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สนอ</w:t>
      </w:r>
      <w:r>
        <w:rPr>
          <w:rFonts w:ascii="Angsana New" w:hAnsi="Angsana New" w:cs="Angsana New"/>
          <w:lang w:val="th-TH"/>
        </w:rPr>
        <w:t>ผู้ถือหุ้นและ</w:t>
      </w:r>
      <w:r>
        <w:rPr>
          <w:rFonts w:ascii="Angsana New" w:hAnsi="Angsana New" w:cs="Angsana New"/>
          <w:lang w:val="th-TH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firstLine="27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ข</w:t>
      </w:r>
      <w:r>
        <w:rPr>
          <w:rFonts w:ascii="Angsana New" w:hAnsi="Angsana New"/>
          <w:spacing w:val="-6"/>
          <w:sz w:val="32"/>
          <w:sz w:val="32"/>
          <w:szCs w:val="32"/>
        </w:rPr>
        <w:t>องบริษัท 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>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งต้นนี้แสดงฐานะ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 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i/>
          <w:iCs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และกระแสเงินสดส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หรับปีสิ้น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งบ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18"/>
          <w:szCs w:val="18"/>
          <w:lang w:eastAsia="th-TH"/>
        </w:rPr>
      </w:pPr>
      <w:r>
        <w:rPr>
          <w:rFonts w:eastAsia="Cordia New" w:cs="AngsanaUPC" w:ascii="Angsana New" w:hAnsi="Angsana New"/>
          <w:color w:val="000000"/>
          <w:sz w:val="18"/>
          <w:szCs w:val="18"/>
          <w:lang w:eastAsia="th-TH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รับรู้รายได้จากการขายไฟฟ้า</w:t>
            </w:r>
          </w:p>
          <w:p>
            <w:pPr>
              <w:pStyle w:val="Normal"/>
              <w:ind w:left="48" w:right="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มีจำนวนสัญญ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ยไฟฟ้าเป็นจำนวนมากซึ่งมีข้อตกลงและเงื่อนไขในการกำหนดอัตราค่าไฟฟ้าที่แตกต่างกันสำหรับผู้รับซื้อไฟฟ้าแต่ละราย ทั้งนี้รายได้จากการขายไฟฟ้าคำนวณจากปริมาณการใช้ไฟฟ้ากับอัตราค่าไฟฟ้าตามสัญญาขายไฟฟ้า อีกทั้งกลุ่มบริษัทได้มีการบันทึกรายได้ค่าไฟฟ้าค้างรับสำหรับปริมาณพลังงานไฟฟ้าในส่วนที่เกินกว่าปริมาณตามสัญญา ซึ่งผู้รับซื้อไฟฟ้าแต่ละรายจะประกาศอัตราค่าไฟฟ้าของส่วนที่เกินกว่าปริมาณตามสัญญาดังกล่าวภายหลังวันสิ้นรอบระยะเวลาบัญชี</w:t>
            </w:r>
            <w:r>
              <w:rPr>
                <w:rFonts w:ascii="Angsana New" w:hAnsi="Angsana New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ังน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สำคัญในการตรวจสอบ คือ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ไฟฟ้าว่ามีการรับรู้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ตาม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ทั้งนี้นโยบายการบัญชีสำหรับการรับรู้รายได้ 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ของรายได้จากการขาย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ไฟฟ้าและส่วนงานดำเนินงาน 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ได้เปิดเผยไว้ในหมายเหตุประกอบ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งบการเงินข้อ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.18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3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4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ตามลำดั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Cordia New" w:hAnsi="Cordia New" w:cs="Cordia New"/>
                <w:color w:val="212121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21212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60"/>
              <w:ind w:left="14" w:right="29" w:hanging="0"/>
              <w:contextualSpacing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วิธีการตรวจสอบ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pacing w:val="-12"/>
                <w:sz w:val="30"/>
                <w:sz w:val="30"/>
                <w:szCs w:val="30"/>
                <w:lang w:eastAsia="th-TH"/>
              </w:rPr>
              <w:t>ทำความเข้าใจ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ที่เกี่ยวข้องกับการรับรู้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ดสอบการออกแบบและการปฏิบัติตามการควบคุมรวมถึงทดสอบความมีประสิทธิผลของการปฏิบัติตามการควบคุมที่เกี่ยวข้องกับรายได้จากการ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วจสอบเนื้อหาสาร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อบข้อตกลงและเงื่อนไข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ัญญาขาย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ดส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คำนวณ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โดย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การตรวจสอบข้อมูลเกี่ยวกับ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ปริมาณไฟฟ้าที่ขาย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ับอัตราค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ไฟฟ้าตามสัญญาขายไฟฟ้า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ตรวจสอบเอกสารประกอบ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ับรู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จากการขายไฟฟ้ารวมทั้งส่วนที่เกินกว่าปริมาณตามสัญญ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ว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การรับรู้รายได้จากการขายไฟฟ้าถูกต้อง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ารวิเคราะห์เปรียบเทียบข้อมูลทางการเงิ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รายได้จากการขายไฟฟ้า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การแสดงรายการและการเปิดเผยข้อมูลที่เกี่ยวข้อง</w:t>
            </w:r>
          </w:p>
          <w:p>
            <w:pPr>
              <w:pStyle w:val="ListParagraph"/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การซื้อสินทรัพย์และธุรกิจ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นระหว่าง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563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บริษัทมี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ซื้อบริษัทย่อยซึ่งประกอบธุรกิจการผลิตและจำหน่ายกระแสไฟฟ้า </w:t>
            </w:r>
            <w:r>
              <w:rPr>
                <w:rFonts w:ascii="Angsana New" w:hAnsi="Angsana New" w:eastAsia="Cordia New"/>
                <w:spacing w:val="-4"/>
                <w:sz w:val="32"/>
                <w:sz w:val="32"/>
                <w:szCs w:val="32"/>
                <w:lang w:eastAsia="th-TH"/>
              </w:rPr>
              <w:t>โดยกลุ่มบริษัท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ับรู้เป็น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ื้อ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ินทรัพย์และ</w:t>
            </w:r>
            <w:r>
              <w:rPr>
                <w:rFonts w:ascii="Angsana New" w:hAnsi="Angsana New" w:eastAsia="Cordia New"/>
                <w:spacing w:val="-4"/>
                <w:sz w:val="32"/>
                <w:sz w:val="32"/>
                <w:szCs w:val="32"/>
                <w:lang w:eastAsia="th-TH"/>
              </w:rPr>
              <w:t>ซื้อธุรกิจในงบการเงินรวม</w:t>
            </w:r>
            <w:r>
              <w:rPr>
                <w:rFonts w:ascii="Angsana New" w:hAnsi="Angsana New" w:eastAsia="Cordia New"/>
                <w:b/>
                <w:b/>
                <w:bCs/>
                <w:spacing w:val="-4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ดังนั้นเรื่องสำคัญใน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คื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รับรู้รายการสินทรัพย์และหนี้สิน ณ วันซื้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ึ่งฝ่ายบริหารได้ใช้วิธีการประเมินมูลค่าและข้อสมมติที่สำคัญมาใช้ในการพิจารณามูลค่ายุติธรรมของสินทรัพย์และหนี้ส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วมถึงการเปิดเผยข้อมูลที่เกี่ยวข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่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ป็นไปตามมาตรฐานการรายงานทางการเง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รือไม่</w:t>
            </w:r>
          </w:p>
          <w:p>
            <w:pPr>
              <w:pStyle w:val="Normal"/>
              <w:autoSpaceDE w:val="false"/>
              <w:ind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ั้งนี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โยบายการบัญชี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ำหรับเกณฑ์การจัดทำ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br/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งบการเงินรวม และรายละเอียดเกี่ยวกับการซื้อสินทรัพย์และธุรกิจได้เปิดเผ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ไว้ในหมายเหตุประกอบงบการเงิน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.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และ 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ามลำดับ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ำ</w:t>
            </w:r>
            <w:r>
              <w:rPr>
                <w:rFonts w:ascii="Angsana New" w:hAnsi="Angsana New" w:eastAsia="Cordia New"/>
                <w:spacing w:val="-12"/>
                <w:sz w:val="32"/>
                <w:sz w:val="32"/>
                <w:szCs w:val="32"/>
                <w:lang w:eastAsia="th-TH"/>
              </w:rPr>
              <w:t>ควา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ข้าใ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กี่ยวกับขั้นตอนการปฏิบัติงานและการควบคุมภายในที่เกี่ยวข้องกับการซื้อ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ินทรัพย์และธุรกิจ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ดสอบการออกแบบและการปฏิบัติตามการควบคุมภายในที่เกี่ยวข้องกับการซื้อสินทรัพย์และธุรกิ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สัญญาซื้อขายที่กลุ่มบริษัททำกับผู้ขาย หลักฐา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การชำระเงิน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ลักฐา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โอนกรรมสิทธิ์ในหุ้นสามัญ และตรวจสอบเอกสารที่เกี่ยวข้องประกอบ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ับรู้รายการ รวมถึงการพิจารณาว่าเป็นการซื้อสินทรัพย์หรือธุรกิจตามมาตรฐานการรายงานทางการเงิน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รายละเอียดสินทรัพย์และหนี้ส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ณ วันซื้อ ซึ่งประกอบด้วย การตรวจสอบความมีอยู่จริง กรรมสิทธิ์ ข้อผูกพัน ความครบถ้ว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ความถูกต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ละการแสดงมูลค่าของสินทรัพย์และหนี้สิน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การแสดงมูลค่ายุติธรรมของสินทรัพย์และหนี้สิน ณ วันซื้อ และ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ประเมินมูลค่าและข้อสมมติที่สำคัญที่ผู้บริหารข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บริษัท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ละผู้ประเมินราคาอิสระของกลุ่มบริษัทได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ำม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ช้ในการพิจารณามูลค่ายุติธรรมและการปันส่วนมูลค่ายุติธรรมของสินทรัพย์และหนี้สิน ณ วันซื้อ 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แสดงรายการและการเปิดเผยข้อมูลที่เกี่ยวข้อง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16"/>
          <w:szCs w:val="16"/>
        </w:rPr>
      </w:pPr>
      <w:r>
        <w:rPr>
          <w:rFonts w:eastAsia="Calibri"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นั้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ซึ่งคาดว่า</w:t>
      </w:r>
      <w:r>
        <w:rPr>
          <w:rFonts w:ascii="Angsana New" w:hAnsi="Angsana New" w:eastAsia="Calibri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trike/>
          <w:color w:val="FF0000"/>
          <w:sz w:val="32"/>
          <w:szCs w:val="32"/>
          <w:highlight w:val="yellow"/>
        </w:rPr>
      </w:pPr>
      <w:r>
        <w:rPr>
          <w:rFonts w:eastAsia="Calibri" w:cs="Angsana New" w:ascii="Angsana New" w:hAnsi="Angsana New"/>
          <w:strike/>
          <w:color w:val="FF0000"/>
          <w:sz w:val="32"/>
          <w:szCs w:val="32"/>
          <w:highlight w:val="yellow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 w:eastAsia="Calibri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เมื่อข้าพเจ้าได้อ่านข้อมูลอื่นในรายงานประจำปี หากข้าพเจ้าสรุปได้ว่ามีการแสดงข้อมูลที่ขัดต่อข้อเท็จจริง</w:t>
      </w:r>
      <w:r>
        <w:rPr>
          <w:rFonts w:eastAsia="Calibri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เพื่อดำเนินการแก้ไขให้เหมาะสม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autoSpaceDE w:val="false"/>
        <w:ind w:firstLine="432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ิจารณาว่าจำเป็นเพื่อให้สามารถจัดทำ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ปราศจาก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</w:t>
      </w:r>
      <w:r>
        <w:rPr>
          <w:rFonts w:ascii="Angsana New" w:hAnsi="Angsana New"/>
          <w:sz w:val="32"/>
          <w:sz w:val="32"/>
          <w:szCs w:val="32"/>
        </w:rPr>
        <w:t>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56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ี่เกี่ยวข้อง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การนำเสนอ โครงสร้างและเนื้อหาของ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รวม รวม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4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ื่อสารกับผู้มีหน้าที่ในการก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 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างแผนไว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ถึงข้อบกพร่องที่มีนัยสำคัญในระบ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บในระหว่างการตรวจสอบของข้าพเจ้า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มเหตุสมผลว่าจะมีผลกระทบ</w:t>
      </w:r>
      <w:r>
        <w:rPr>
          <w:rFonts w:ascii="Angsana New" w:hAnsi="Angsana New"/>
          <w:spacing w:val="-8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pacing w:val="-8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pacing w:val="-8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โสภาพรรณ</w:t>
      </w:r>
      <w:r>
        <w:rPr>
          <w:rFonts w:ascii="Angsana New" w:hAnsi="Angsana New"/>
          <w:sz w:val="28"/>
          <w:sz w:val="28"/>
          <w:szCs w:val="32"/>
        </w:rPr>
        <w:t xml:space="preserve">  </w:t>
      </w:r>
      <w:r>
        <w:rPr>
          <w:rFonts w:ascii="Angsana New" w:hAnsi="Angsana New"/>
          <w:sz w:val="28"/>
          <w:sz w:val="28"/>
          <w:szCs w:val="32"/>
        </w:rPr>
        <w:t>ทรัพย์ทิพยรัตน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52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/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8"/>
        <w:szCs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rial" w:hAnsi="Arial" w:eastAsia="MS PGothic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MS PGothic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3:04:00Z</dcterms:created>
  <dc:creator>administrator</dc:creator>
  <dc:description/>
  <cp:keywords/>
  <dc:language>en-US</dc:language>
  <cp:lastModifiedBy>pchakhamrod@deloitte.com</cp:lastModifiedBy>
  <cp:lastPrinted>2021-02-23T20:24:00Z</cp:lastPrinted>
  <dcterms:modified xsi:type="dcterms:W3CDTF">2021-02-25T03:12:00Z</dcterms:modified>
  <cp:revision>1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