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9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ทั่วไป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ณฑ์การจัดทำและนำเสนองบ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การบัญชีที่สำค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และธุรกิจ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ัดส่วนการถือหุ้นในบริษัทย่อ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ุคคลหรือกิจการที่เกี่ยวข้องกั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เพิ่มเติมเกี่ยวกับกระแสเงินสด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สั้นแก่กิจการ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/>
                <w:sz w:val="32"/>
                <w:sz w:val="32"/>
                <w:szCs w:val="32"/>
              </w:rPr>
              <w:t>เงิ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US"/>
              </w:rPr>
              <w:t>ฝาก</w:t>
            </w:r>
            <w:r>
              <w:rPr>
                <w:rStyle w:val="PageNumber"/>
                <w:rFonts w:ascii="Angsana New" w:hAnsi="Angsana New"/>
                <w:sz w:val="32"/>
                <w:sz w:val="32"/>
                <w:szCs w:val="32"/>
              </w:rPr>
              <w:t>ธนาคารที่ใช้เป็นหลักประกั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ย่อ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ยาวแก่กิจการ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ที่ดิน อาคารและอุปกรณ์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ค่าความนิย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ินทรัพย์ไม่มีตัวต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การดำเนินการผลิตและจำหน่ายไฟฟ้า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น้ำดิบและน้ำประปา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และเงินกู้ยืมระยะสั้นจากสถาบัน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center" w:pos="4244" w:leader="none"/>
              </w:tabs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บุคคล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ยใต้สัญญาเช่าการเงิน</w:t>
            </w:r>
          </w:p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distribute"/>
        <w:rPr/>
      </w:pPr>
      <w:r>
        <w:br w:type="page"/>
      </w: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/>
              </w:rPr>
              <w:t>หมายเหตุ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ระยะยาว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พนักง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เรือนหุ้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สำคัญแสดงสิทธิ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ุนสำรองตามกฎหมาย และองค์ประกอบอื่นของส่วนของผู้ถือหุ้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องทุนสำรองเลี้ยงชีพ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ตามลักษณะ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ทาง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ประโยชน์ตามบัตรส่งเสริมการลง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วัดมูลค่ายุติธรรมของเครื่องมือทาง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องทุนรวมโครงสร้างพื้นฐ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ี่อาจจะเกิดขึ้น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ระผูกพั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ที่สำค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ประเภทรายการใหม่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อนุมัติงบการเงิน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มูลทั่วไป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547" w:right="58" w:hanging="0"/>
        <w:jc w:val="distribute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ซุปเปอร์ เอนเนอร์ยี คอร์</w:t>
      </w:r>
      <w:r>
        <w:rPr>
          <w:rFonts w:ascii="Angsana New" w:hAnsi="Angsana New"/>
          <w:sz w:val="32"/>
          <w:sz w:val="32"/>
          <w:szCs w:val="32"/>
          <w:lang w:val="th-TH"/>
        </w:rPr>
        <w:t>เ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อเรชั่น 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 (“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ดทะเบียนเป็นนิติบุคคลที่จัดตั้งขึ้นในประเทศไทยตามประมวลกฎหมายแพ่งและ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3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ได้แปรสภาพ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บริษัทเป็นบริษัทมหาชน 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47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บริษัทจดทะเบียนกับ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4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มีที่ตั้งสำนักงานจดทะเบียนอยู่ที่ เลขที่ </w:t>
      </w:r>
      <w:r>
        <w:rPr>
          <w:rFonts w:cs="Angsana New" w:ascii="Angsana New" w:hAnsi="Angsana New"/>
          <w:sz w:val="32"/>
          <w:szCs w:val="32"/>
          <w:lang w:val="en-US"/>
        </w:rPr>
        <w:t>223/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าคารคันทรี่คอมเพล็กซ์ อาคารเอ ชั้น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ถนนสรรพาวุธ แขวงบางนา</w:t>
      </w:r>
      <w:r>
        <w:rPr>
          <w:rFonts w:ascii="Angsana New" w:hAnsi="Angsana New"/>
          <w:sz w:val="32"/>
          <w:sz w:val="32"/>
          <w:szCs w:val="32"/>
          <w:lang w:val="th-TH"/>
        </w:rPr>
        <w:t>ใต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เขตบางนา กรุงเทพมหาน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pacing w:lineRule="auto" w:line="240"/>
        <w:ind w:left="540" w:right="6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บริษัทย่อย และบริษัทร่วม รวมกันเรียกว่า “กลุ่มบริษัท”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ะกอบธุรกิจหลั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ธุรกิจ ดังนี้ </w:t>
      </w:r>
    </w:p>
    <w:p>
      <w:pPr>
        <w:pStyle w:val="Normal"/>
        <w:numPr>
          <w:ilvl w:val="0"/>
          <w:numId w:val="16"/>
        </w:numPr>
        <w:spacing w:lineRule="auto" w:line="240"/>
        <w:ind w:left="900" w:hanging="36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ิตและจำหน่ายกระแสไฟฟ้าจากพลังงานทดแทน</w:t>
      </w:r>
    </w:p>
    <w:p>
      <w:pPr>
        <w:pStyle w:val="Normal"/>
        <w:numPr>
          <w:ilvl w:val="0"/>
          <w:numId w:val="16"/>
        </w:numPr>
        <w:spacing w:lineRule="auto" w:line="240"/>
        <w:ind w:left="900" w:hanging="36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คโนโลยีสารสนเทศ และ</w:t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907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ิตและจำหน่ายน้ำดิบและน้ำประปา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ต่อไปนี้</w:t>
      </w:r>
    </w:p>
    <w:tbl>
      <w:tblPr>
        <w:tblW w:w="864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1"/>
        <w:gridCol w:w="23"/>
        <w:gridCol w:w="3217"/>
        <w:gridCol w:w="23"/>
        <w:gridCol w:w="807"/>
        <w:gridCol w:w="23"/>
        <w:gridCol w:w="877"/>
        <w:gridCol w:w="23"/>
        <w:gridCol w:w="877"/>
      </w:tblGrid>
      <w:tr>
        <w:trPr>
          <w:trHeight w:val="23" w:hRule="atLeast"/>
        </w:trPr>
        <w:tc>
          <w:tcPr>
            <w:tcW w:w="2771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3217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ลักษณะธุรกิจ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217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07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ธันวาคม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217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07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2562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บริษัทย่อยทางตรง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2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9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-2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ซุปเปอร์ สปีด คอนสตรัคชั่น จำกัด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90" w:right="70" w:hanging="0"/>
              <w:jc w:val="center"/>
              <w:rPr/>
            </w:pPr>
            <w:r>
              <w:rPr>
                <w:rFonts w:ascii="Angsana New" w:hAnsi="Angsana New" w:eastAsia="Times New Roman"/>
                <w:lang w:eastAsia="ja-JP"/>
              </w:rPr>
              <w:t xml:space="preserve">รับเหมาก่อสร้าง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หยุดดำเนินงาน</w:t>
            </w:r>
            <w:r>
              <w:rPr>
                <w:rFonts w:eastAsia="Times New Roman" w:cs="Angsana New" w:ascii="Angsana New" w:hAnsi="Angsana New"/>
                <w:lang w:eastAsia="ja-JP"/>
              </w:rPr>
              <w:t>)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-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 xml:space="preserve">บริษัท โอเพ่น เทคโนโลยี่ จำกัด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มหาชน</w:t>
            </w:r>
            <w:r>
              <w:rPr>
                <w:rFonts w:eastAsia="Times New Roman" w:cs="Angsana New" w:ascii="Angsana New" w:hAnsi="Angsana New"/>
                <w:lang w:eastAsia="ja-JP"/>
              </w:rPr>
              <w:t>)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เทคโนโลยีสารสนเทศ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25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ซุปเปอร์ เอนเนอร์ยี กรุ๊ป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ลงทุนในกิจการพลังงานทดแทน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 xml:space="preserve">บริษัท ซุปเปอร์ </w:t>
            </w:r>
            <w:r>
              <w:rPr>
                <w:rFonts w:ascii="Angsana New" w:hAnsi="Angsana New" w:eastAsia="Times New Roman"/>
                <w:lang w:eastAsia="ja-JP"/>
              </w:rPr>
              <w:t>วอเตอร์</w:t>
            </w:r>
            <w:r>
              <w:rPr>
                <w:rFonts w:ascii="Angsana New" w:hAnsi="Angsana New" w:eastAsia="Times New Roman"/>
                <w:lang w:eastAsia="ja-JP"/>
              </w:rPr>
              <w:t xml:space="preserve"> จำกัด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น้ำดิบและน้ำประปา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90" w:right="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24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440" w:right="1224" w:gutter="0" w:header="864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ind w:left="0" w:firstLine="63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  <w:bookmarkStart w:id="0" w:name="OLE_LINK2"/>
      <w:bookmarkStart w:id="1" w:name="OLE_LINK2"/>
      <w:bookmarkEnd w:id="1"/>
    </w:p>
    <w:tbl>
      <w:tblPr>
        <w:tblW w:w="864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1"/>
        <w:gridCol w:w="23"/>
        <w:gridCol w:w="3217"/>
        <w:gridCol w:w="23"/>
        <w:gridCol w:w="807"/>
        <w:gridCol w:w="23"/>
        <w:gridCol w:w="877"/>
        <w:gridCol w:w="23"/>
        <w:gridCol w:w="877"/>
      </w:tblGrid>
      <w:tr>
        <w:trPr>
          <w:trHeight w:val="23" w:hRule="atLeast"/>
        </w:trPr>
        <w:tc>
          <w:tcPr>
            <w:tcW w:w="2771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3217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ลักษณะธุรกิจ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217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07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ธันวาคม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217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07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2562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บริษัทย่อยทางอ้อม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ซุปเปอร์ โซล่าร์ เอนเนอร์ยี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ลงทุนในกิจการพลังงานทดแทน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รูทซัน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โปร โซล่าร์ วัน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เลมอน โกลด์ ฟาร์ม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ลม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.01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right="6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 xml:space="preserve">บริษัท พีที ไดร์ว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ประเทศไทย</w:t>
            </w:r>
            <w:r>
              <w:rPr>
                <w:rFonts w:eastAsia="Times New Roman" w:cs="Angsana New" w:ascii="Angsana New" w:hAnsi="Angsana New"/>
                <w:lang w:eastAsia="ja-JP"/>
              </w:rPr>
              <w:t xml:space="preserve">) </w:t>
            </w:r>
            <w:r>
              <w:rPr>
                <w:rFonts w:ascii="Angsana New" w:hAnsi="Angsana New" w:eastAsia="Times New Roman"/>
                <w:lang w:eastAsia="ja-JP"/>
              </w:rPr>
              <w:t>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กรีน ไบ</w:t>
            </w:r>
            <w:r>
              <w:rPr>
                <w:rFonts w:eastAsia="Times New Roman" w:cs="Angsana New" w:ascii="Angsana New" w:hAnsi="Angsana New"/>
                <w:lang w:eastAsia="ja-JP"/>
              </w:rPr>
              <w:t>-</w:t>
            </w:r>
            <w:r>
              <w:rPr>
                <w:rFonts w:ascii="Angsana New" w:hAnsi="Angsana New" w:eastAsia="Times New Roman"/>
                <w:lang w:eastAsia="ja-JP"/>
              </w:rPr>
              <w:t>โอ มหาสารคาม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มิเลนเนี่ยม แอคท์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ลงทุนในธุรกิจพลังงานผลิต</w:t>
            </w:r>
            <w:r>
              <w:rPr>
                <w:rFonts w:ascii="Angsana New" w:hAnsi="Angsana New" w:eastAsia="Times New Roman"/>
                <w:lang w:eastAsia="ja-JP"/>
              </w:rPr>
              <w:t>กระแสไฟฟ้า</w:t>
            </w:r>
            <w:r>
              <w:rPr>
                <w:rFonts w:ascii="Angsana New" w:hAnsi="Angsana New" w:eastAsia="Times New Roman"/>
                <w:lang w:eastAsia="ja-JP"/>
              </w:rPr>
              <w:t>จ</w:t>
            </w:r>
            <w:r>
              <w:rPr>
                <w:rFonts w:ascii="Angsana New" w:hAnsi="Angsana New" w:eastAsia="Times New Roman"/>
                <w:lang w:eastAsia="ja-JP"/>
              </w:rPr>
              <w:t>าก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มีเดียมาร์ค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85.65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85.65</w:t>
            </w:r>
          </w:p>
        </w:tc>
      </w:tr>
      <w:tr>
        <w:trPr>
          <w:trHeight w:val="80" w:hRule="atLeast"/>
        </w:trPr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อีเลคตริก้า เอเชีย เพาเวอร์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 xml:space="preserve">17 </w:t>
            </w:r>
            <w:r>
              <w:rPr>
                <w:rFonts w:ascii="Angsana New" w:hAnsi="Angsana New" w:eastAsia="Times New Roman"/>
                <w:lang w:val="en-US" w:eastAsia="ja-JP"/>
              </w:rPr>
              <w:t>อัญญวีร์ โฮลดิ้ง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right="-360" w:hanging="180"/>
              <w:jc w:val="left"/>
              <w:rPr/>
            </w:pPr>
            <w:r>
              <w:rPr>
                <w:rFonts w:ascii="Angsana New" w:hAnsi="Angsana New" w:eastAsia="Times New Roman"/>
                <w:spacing w:val="-12"/>
                <w:lang w:val="en-US" w:eastAsia="ja-JP"/>
              </w:rPr>
              <w:t>บริษัท เฮลท์ แพลนเน็ท เมเนจเม้นท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12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right="-360" w:hanging="180"/>
              <w:jc w:val="left"/>
              <w:rPr/>
            </w:pP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  <w:tab/>
              <w:t xml:space="preserve"> (</w:t>
            </w:r>
            <w:r>
              <w:rPr>
                <w:rFonts w:ascii="Angsana New" w:hAnsi="Angsana New" w:eastAsia="Times New Roman"/>
                <w:spacing w:val="-12"/>
                <w:lang w:val="en-US" w:eastAsia="ja-JP"/>
              </w:rPr>
              <w:t>ประเทศไทย</w:t>
            </w: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  <w:t xml:space="preserve">) </w:t>
            </w:r>
            <w:r>
              <w:rPr>
                <w:rFonts w:ascii="Angsana New" w:hAnsi="Angsana New" w:eastAsia="Times New Roman"/>
                <w:spacing w:val="-12"/>
                <w:lang w:val="en-US" w:eastAsia="ja-JP"/>
              </w:rPr>
              <w:t>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12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540" w:right="180" w:hanging="0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บริษัท เอนเนอร์ยี เซิฟ แลนด์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ลงทุนในธุรกิจพลังงานผลิตกระแสไฟฟ้าจาก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 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พาวเวอร์ เทคโนโลยี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ธุรกิจพลังงานผลิตกระแสไฟฟ้าจาก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ascii="Angsana New" w:hAnsi="Angsana New" w:eastAsia="Times New Roman"/>
                <w:lang w:val="en-US"/>
              </w:rPr>
              <w:t>อินเตอร์เนชั่นแนล แลนด์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 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</w:t>
            </w:r>
            <w:r>
              <w:rPr>
                <w:rFonts w:eastAsia="Times New Roman"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eastAsia="Times New Roman"/>
                <w:lang w:val="en-US"/>
              </w:rPr>
              <w:t>พี</w:t>
            </w:r>
            <w:r>
              <w:rPr>
                <w:rFonts w:eastAsia="Times New Roman"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eastAsia="Times New Roman"/>
                <w:lang w:val="en-US"/>
              </w:rPr>
              <w:t>เอส สตาร์ แลนด์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ลงทุนในธุรกิจพลังงานผลิตกระแสไฟฟ้าจาก        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 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จนเนอรัส แลนด์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ธุรกิจพลังงานผลิตกระแสไฟฟ้าจาก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ซุปเปอร์ สกาย เอนเนอร์ยี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ซุปเปอร์ เอิร์ธ เอนเนอร์ยี 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บริการคัดแยกขยะและจำหน่ายวัตถุดิบเชื้อเพลิง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  <w:bookmarkStart w:id="2" w:name="OLE_LINK2"/>
      <w:bookmarkStart w:id="3" w:name="OLE_LINK2"/>
      <w:bookmarkEnd w:id="3"/>
    </w:p>
    <w:p>
      <w:pPr>
        <w:pStyle w:val="Normal"/>
        <w:spacing w:lineRule="auto" w:line="240"/>
        <w:ind w:left="0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6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3240"/>
        <w:gridCol w:w="90"/>
        <w:gridCol w:w="810"/>
        <w:gridCol w:w="90"/>
        <w:gridCol w:w="810"/>
        <w:gridCol w:w="90"/>
        <w:gridCol w:w="36"/>
        <w:gridCol w:w="54"/>
        <w:gridCol w:w="630"/>
        <w:gridCol w:w="423"/>
      </w:tblGrid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ลักษณะธุรกิจ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บริษัทย่อยทางอ้อ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นอร์ท โซล่า เพาเว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  <w:r>
              <w:rPr>
                <w:rFonts w:eastAsia="Times New Roman" w:cs="Angsana New" w:ascii="Angsana New" w:hAnsi="Angsana New"/>
              </w:rPr>
              <w:t>**</w:t>
            </w:r>
          </w:p>
        </w:tc>
        <w:tc>
          <w:tcPr>
            <w:tcW w:w="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4" w:right="48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9*,**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ส ที เอฟ อี โซล่า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ตั้งแซเยี้ยงกรีนพาวเวอร์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 xml:space="preserve">บริษัท เวิลด์ เอ็กซ์เชนจ์ เอเชีย แลนด์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ธุรกิจพลังงาน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10"/>
                <w:lang w:val="en-US" w:eastAsia="ja-JP"/>
              </w:rPr>
              <w:t xml:space="preserve">บริษัท พาวเวอร์ เทคโนโลยี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hanging="180"/>
              <w:jc w:val="left"/>
              <w:rPr>
                <w:rFonts w:ascii="Angsana New" w:hAnsi="Angsana New" w:eastAsia="Times New Roman" w:cs="Angsana New"/>
                <w:spacing w:val="-10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US" w:eastAsia="ja-JP"/>
              </w:rPr>
              <w:tab/>
            </w:r>
            <w:r>
              <w:rPr>
                <w:rFonts w:ascii="Angsana New" w:hAnsi="Angsana New" w:eastAsia="Times New Roman"/>
                <w:spacing w:val="-10"/>
                <w:lang w:val="en-US" w:eastAsia="ja-JP"/>
              </w:rPr>
              <w:t>อินเตอร์เนชั่นแนล</w:t>
            </w:r>
            <w:r>
              <w:rPr>
                <w:rFonts w:ascii="Angsana New" w:hAnsi="Angsana New" w:eastAsia="Times New Roman"/>
                <w:spacing w:val="-10"/>
                <w:lang w:val="en-US" w:eastAsia="ja-JP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lang w:val="en-US" w:eastAsia="ja-JP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10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10"/>
                <w:lang w:val="en-US" w:eastAsia="ja-JP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อามานูฟ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ศรีนาคา พาวเว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5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5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</w:t>
            </w:r>
            <w:r>
              <w:rPr>
                <w:rFonts w:ascii="Angsana New" w:hAnsi="Angsana New" w:eastAsia="Times New Roman"/>
                <w:spacing w:val="-4"/>
                <w:lang w:val="en-US"/>
              </w:rPr>
              <w:t>ธุรกิจพลังงาน</w:t>
            </w:r>
            <w:r>
              <w:rPr>
                <w:rFonts w:ascii="Angsana New" w:hAnsi="Angsana New" w:eastAsia="Times New Roman"/>
                <w:lang w:val="en-US"/>
              </w:rPr>
              <w:t>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ทู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</w:t>
            </w:r>
            <w:r>
              <w:rPr>
                <w:rFonts w:ascii="Angsana New" w:hAnsi="Angsana New" w:eastAsia="Times New Roman"/>
                <w:spacing w:val="-4"/>
                <w:lang w:val="en-US"/>
              </w:rPr>
              <w:t>ธุรกิจพลังงาน</w:t>
            </w:r>
            <w:r>
              <w:rPr>
                <w:rFonts w:ascii="Angsana New" w:hAnsi="Angsana New" w:eastAsia="Times New Roman"/>
                <w:lang w:val="en-US"/>
              </w:rPr>
              <w:t>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ทร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</w:t>
            </w:r>
            <w:r>
              <w:rPr>
                <w:rFonts w:ascii="Angsana New" w:hAnsi="Angsana New" w:eastAsia="Times New Roman"/>
                <w:spacing w:val="-4"/>
                <w:lang w:val="en-US"/>
              </w:rPr>
              <w:t>ธุรกิจพลังงาน</w:t>
            </w:r>
            <w:r>
              <w:rPr>
                <w:rFonts w:ascii="Angsana New" w:hAnsi="Angsana New" w:eastAsia="Times New Roman"/>
                <w:lang w:val="en-US"/>
              </w:rPr>
              <w:t>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ind w:left="98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เอส ทู พี อีเนอร์จี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100*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เบิ้ลยู อาร์ พี อีเนอร์จี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100*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นอร์ธ อีส</w:t>
            </w:r>
            <w:r>
              <w:rPr>
                <w:rFonts w:ascii="Angsana New" w:hAnsi="Angsana New" w:eastAsia="Times New Roman"/>
                <w:lang w:val="en-US"/>
              </w:rPr>
              <w:t>ต์</w:t>
            </w:r>
            <w:r>
              <w:rPr>
                <w:rFonts w:ascii="Angsana New" w:hAnsi="Angsana New" w:eastAsia="Times New Roman"/>
                <w:lang w:val="en-US"/>
              </w:rPr>
              <w:t xml:space="preserve"> ฟิวเจอร์ อีเนอร์จ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lang w:val="en-US"/>
              </w:rPr>
              <w:t>บริษัท โซลคิด โซล</w:t>
            </w:r>
            <w:r>
              <w:rPr>
                <w:rFonts w:ascii="Angsana New" w:hAnsi="Angsana New" w:eastAsia="Times New Roman"/>
                <w:lang w:val="en-US"/>
              </w:rPr>
              <w:t>่</w:t>
            </w:r>
            <w:r>
              <w:rPr>
                <w:rFonts w:ascii="Angsana New" w:hAnsi="Angsana New" w:eastAsia="Times New Roman"/>
                <w:lang w:val="en-US"/>
              </w:rPr>
              <w:t>า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อิเควเตอร์ โซลา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สพีพี ซิค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8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ซิฟ เทคโนโล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  <w:t xml:space="preserve">SUPER  ENERGY  (EAST)  PTE.  LTD.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สิงคโปร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 xml:space="preserve">SUPER  ENERGY  GROUP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right="-360" w:hanging="0"/>
              <w:jc w:val="left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Times New Roman" w:cs="Angsana New" w:ascii="Angsana New" w:hAnsi="Angsana New"/>
              </w:rPr>
              <w:t>(HONG KONG)  CO.,  LIMITED.</w:t>
            </w:r>
            <w:r>
              <w:rPr>
                <w:rFonts w:eastAsia="Times New Roman" w:cs="Angsana New" w:ascii="Angsana New" w:hAnsi="Angsana New"/>
                <w:vertAlign w:val="superscript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jc w:val="both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4"/>
          <w:type w:val="nextPage"/>
          <w:pgSz w:w="11906" w:h="16838"/>
          <w:pgMar w:left="1440" w:right="1224" w:gutter="0" w:header="864" w:top="1440" w:footer="0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90"/>
        <w:gridCol w:w="3236"/>
        <w:gridCol w:w="90"/>
        <w:gridCol w:w="810"/>
        <w:gridCol w:w="91"/>
        <w:gridCol w:w="817"/>
        <w:gridCol w:w="90"/>
        <w:gridCol w:w="720"/>
      </w:tblGrid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bookmarkStart w:id="4" w:name="_GoBack"/>
            <w:bookmarkEnd w:id="4"/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62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6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ลักษณะธุรกิจ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26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บริษัทย่อยทางอ้อ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อพอลโล่ โซลาร์ จำกั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4.43</w:t>
            </w:r>
            <w:r>
              <w:rPr>
                <w:rFonts w:eastAsia="Times New Roman" w:cs="Angsana New" w:ascii="Angsana New" w:hAnsi="Angsana New"/>
              </w:rPr>
              <w:t>*****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กรีน เพาเวอร์ เอ็นเนอร์จี จำกัด </w:t>
            </w:r>
            <w:r>
              <w:rPr>
                <w:rFonts w:ascii="Angsana New" w:hAnsi="Angsana New" w:eastAsia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ขย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ไอคิว เอ็นเนอร์ยี่ จำกัด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แอสต้า พาวเวอร์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ไอคิว กรีน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ไอคิว โซล่า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เอ ไอ คิว เอ็นเนอร์ยี่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 xml:space="preserve">SUPER ENERGY - GA JAPAN </w:t>
            </w:r>
            <w:r>
              <w:rPr>
                <w:rFonts w:eastAsia="Times New Roman" w:cs="Angsana New" w:ascii="Angsana New" w:hAnsi="Angsana New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GK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ญี่ปุ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ENERGY – GA JAPAN </w:t>
            </w:r>
            <w:r>
              <w:rPr>
                <w:rFonts w:eastAsia="Times New Roman" w:cs="Angsana New" w:ascii="Angsana New" w:hAnsi="Angsana New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</w:rPr>
              <w:t xml:space="preserve"> GK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ญี่ปุ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SOLAR ENERGY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CO., LIMI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SOLAR ENERGY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</w:rPr>
              <w:t xml:space="preserve"> CO., LIMI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distribute"/>
              <w:rPr>
                <w:rFonts w:ascii="Angsana New" w:hAnsi="Angsana New" w:eastAsia="Times New Roman" w:cs="Angsana New"/>
                <w:vertAlign w:val="superscript"/>
              </w:rPr>
            </w:pPr>
            <w:r>
              <w:rPr>
                <w:rFonts w:ascii="Angsana New" w:hAnsi="Angsana New" w:eastAsia="Times New Roman"/>
              </w:rPr>
              <w:t xml:space="preserve">บริษัท ซุปเปอร์ วินด์ เอนเนอร์ยี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vertAlign w:val="superscript"/>
              </w:rPr>
            </w:pPr>
            <w:r>
              <w:rPr>
                <w:rFonts w:eastAsia="Times New Roman" w:cs="Angsana New" w:ascii="Angsana New" w:hAnsi="Angsana New"/>
                <w:vertAlign w:val="superscript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ind w:left="425" w:hanging="157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distribute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spacing w:val="-4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spacing w:val="-4"/>
                <w:lang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ind w:left="-540" w:right="26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lang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,**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ind w:left="425" w:hanging="65"/>
              <w:jc w:val="both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SUPER WIND ENERGY CONGLY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</w:rPr>
              <w:t>ผลิตและจำหน่ายกระแสไฟฟ้าพลังงาน</w:t>
            </w:r>
            <w:r>
              <w:rPr>
                <w:rFonts w:ascii="Angsana New" w:hAnsi="Angsana New" w:eastAsia="Times New Roman"/>
              </w:rPr>
              <w:t>ล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เวียดนาม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5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51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  <w:lang w:val="en-US"/>
              </w:rPr>
              <w:t>JOINT STOCK COMPANY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ไอคิว กู๊ด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พีเคที กรี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8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85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ไทย กรี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spacing w:val="-2"/>
              </w:rPr>
              <w:t xml:space="preserve">บริษัท ซุปเปอร์ โซล่าร์ </w:t>
            </w:r>
            <w:r>
              <w:rPr>
                <w:rFonts w:eastAsia="Times New Roman"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eastAsia="Times New Roman"/>
                <w:spacing w:val="-2"/>
              </w:rPr>
              <w:t>ประเทศไทย</w:t>
            </w:r>
            <w:r>
              <w:rPr>
                <w:rFonts w:eastAsia="Times New Roman" w:cs="Angsana New" w:ascii="Angsana New" w:hAnsi="Angsana New"/>
                <w:spacing w:val="-2"/>
              </w:rPr>
              <w:t xml:space="preserve">) </w:t>
            </w:r>
            <w:r>
              <w:rPr>
                <w:rFonts w:ascii="Angsana New" w:hAnsi="Angsana New" w:eastAsia="Times New Roman"/>
                <w:spacing w:val="-2"/>
              </w:rPr>
              <w:t>จำกัด</w:t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eastAsia="Times New Roman" w:cs="Angsana New"/>
                <w:spacing w:val="-2"/>
              </w:rPr>
            </w:pPr>
            <w:bookmarkStart w:id="5" w:name="OLE_LINK1"/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  <w:bookmarkEnd w:id="5"/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4"/>
                <w:lang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eastAsia="Times New Roman" w:cs="Angsana New"/>
                <w:spacing w:val="-2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9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4"/>
                <w:lang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eastAsia="Times New Roman" w:cs="Angsana New"/>
                <w:spacing w:val="-2"/>
              </w:rPr>
            </w:pPr>
            <w:r>
              <w:rPr>
                <w:rFonts w:ascii="Angsana New" w:hAnsi="Angsana New" w:eastAsia="Times New Roman"/>
                <w:spacing w:val="-2"/>
              </w:rPr>
              <w:t>บริษัท เมืองไทย น่าอยู่ จำกัด</w:t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92</w:t>
            </w:r>
            <w:r>
              <w:rPr>
                <w:rFonts w:eastAsia="Times New Roman" w:cs="Angsana New" w:ascii="Angsana New" w:hAnsi="Angsana New"/>
              </w:rPr>
              <w:t>.</w:t>
            </w:r>
            <w:r>
              <w:rPr>
                <w:rFonts w:eastAsia="Times New Roman" w:cs="Angsana New" w:ascii="Angsana New" w:hAnsi="Angsana New"/>
                <w:lang w:val="en-US"/>
              </w:rPr>
              <w:t>54</w:t>
            </w:r>
            <w:r>
              <w:rPr>
                <w:rFonts w:eastAsia="Times New Roman" w:cs="Angsana New" w:ascii="Angsana New" w:hAnsi="Angsana New"/>
              </w:rPr>
              <w:t>***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92.54</w:t>
            </w:r>
          </w:p>
        </w:tc>
      </w:tr>
      <w:tr>
        <w:trPr>
          <w:trHeight w:val="144" w:hRule="atLeast"/>
        </w:trPr>
        <w:tc>
          <w:tcPr>
            <w:tcW w:w="2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eastAsia="Times New Roman" w:cs="Angsana New"/>
                <w:spacing w:val="-2"/>
              </w:rPr>
            </w:pPr>
            <w:r>
              <w:rPr>
                <w:rFonts w:ascii="Angsana New" w:hAnsi="Angsana New" w:eastAsia="Times New Roman"/>
              </w:rPr>
              <w:t>บริษัท หนองคาย น่าอยู่ จำกัด</w:t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97" w:right="-192" w:hanging="263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62</w:t>
            </w:r>
            <w:r>
              <w:rPr>
                <w:rFonts w:eastAsia="Times New Roman" w:cs="Angsana New" w:ascii="Angsana New" w:hAnsi="Angsana New"/>
              </w:rPr>
              <w:t>***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62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WIND ENERGY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>(HONG KONG)  CO., LIMITED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WIND ENERGY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CO., LIMITED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SOLAR ENERGY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</w:rPr>
              <w:t xml:space="preserve"> CO., LIMI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SOLAR ENERGY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</w:rPr>
              <w:t xml:space="preserve"> CO., LIMI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  <w:t>NAM</w:t>
            </w:r>
            <w:r>
              <w:rPr>
                <w:rFonts w:eastAsia="Times New Roman" w:cs="Cordia New"/>
                <w:spacing w:val="-4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spacing w:val="-4"/>
                <w:sz w:val="14"/>
                <w:szCs w:val="14"/>
              </w:rPr>
              <w:t>THUAN</w:t>
            </w:r>
            <w:r>
              <w:rPr>
                <w:rFonts w:eastAsia="Times New Roman" w:cs="Cordia New"/>
                <w:spacing w:val="-4"/>
                <w:sz w:val="14"/>
                <w:szCs w:val="14"/>
              </w:rPr>
              <w:t xml:space="preserve"> ENERGY INVESTME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เวียดนา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Times New Roman"/>
                <w:spacing w:val="-4"/>
                <w:sz w:val="14"/>
                <w:szCs w:val="14"/>
              </w:rPr>
              <w:t>JOINT STOCK COMPANY</w:t>
            </w:r>
            <w:r>
              <w:rPr>
                <w:rFonts w:eastAsia="Times New Roman" w:cs="Angsana New" w:ascii="Angsana New" w:hAnsi="Angsana New"/>
                <w:vertAlign w:val="superscript"/>
              </w:rPr>
              <w:t xml:space="preserve"> 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  <w:t>NAM BINH ENERGY INVESTME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เวียดนา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  <w:t xml:space="preserve">     </w:t>
            </w:r>
            <w:r>
              <w:rPr>
                <w:rFonts w:eastAsia="Times New Roman" w:cs="Times New Roman"/>
                <w:spacing w:val="-4"/>
                <w:sz w:val="14"/>
                <w:szCs w:val="14"/>
              </w:rPr>
              <w:t xml:space="preserve">JOINT STOCK COMPANY 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/>
                <w:spacing w:val="-4"/>
                <w:sz w:val="14"/>
                <w:szCs w:val="17"/>
              </w:rPr>
              <w:t xml:space="preserve">NAM </w:t>
            </w:r>
            <w:r>
              <w:rPr>
                <w:rFonts w:eastAsia="Times New Roman" w:cs="Times New Roman"/>
                <w:spacing w:val="-4"/>
                <w:sz w:val="14"/>
                <w:szCs w:val="14"/>
              </w:rPr>
              <w:t>VIET</w:t>
            </w:r>
            <w:r>
              <w:rPr>
                <w:rFonts w:eastAsia="Times New Roman"/>
                <w:spacing w:val="-4"/>
                <w:sz w:val="14"/>
                <w:szCs w:val="17"/>
              </w:rPr>
              <w:t xml:space="preserve"> PHAN LAM COMPANY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pacing w:lineRule="exact" w:line="26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เวียดนา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  <w:t xml:space="preserve">     </w:t>
            </w:r>
            <w:r>
              <w:rPr>
                <w:rFonts w:eastAsia="Times New Roman" w:cs="Times New Roman"/>
                <w:spacing w:val="-4"/>
                <w:sz w:val="14"/>
                <w:szCs w:val="14"/>
              </w:rPr>
              <w:t>LIMITED</w:t>
            </w:r>
            <w:r>
              <w:rPr>
                <w:rFonts w:eastAsia="Times New Roman"/>
                <w:spacing w:val="-4"/>
                <w:sz w:val="14"/>
                <w:szCs w:val="17"/>
              </w:rPr>
              <w:t xml:space="preserve"> 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spacing w:val="-4"/>
                <w:sz w:val="14"/>
                <w:szCs w:val="17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4"/>
                <w:szCs w:val="17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Times New Roman"/>
                <w:spacing w:val="-4"/>
                <w:sz w:val="14"/>
                <w:szCs w:val="14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62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6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ลักษณะธุรกิจ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26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บริษัทย่อยทางอ้อ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spacing w:lineRule="exact" w:line="260"/>
              <w:ind w:left="180" w:hanging="0"/>
              <w:jc w:val="distribute"/>
              <w:rPr>
                <w:rFonts w:eastAsia="Times New Roman" w:cs="Cordia New"/>
                <w:spacing w:val="-4"/>
                <w:sz w:val="14"/>
                <w:szCs w:val="14"/>
              </w:rPr>
            </w:pPr>
            <w:r>
              <w:rPr>
                <w:rFonts w:eastAsia="Times New Roman" w:cs="Cordia New"/>
                <w:spacing w:val="-4"/>
                <w:sz w:val="14"/>
                <w:szCs w:val="14"/>
              </w:rPr>
              <w:t>VAN GIAO SOLAR POWER PLA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pacing w:lineRule="exact" w:line="26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เวียดนา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exact" w:line="260"/>
              <w:ind w:left="180" w:firstLine="182"/>
              <w:jc w:val="distribute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Cordia New"/>
                <w:spacing w:val="-4"/>
                <w:sz w:val="14"/>
                <w:szCs w:val="14"/>
              </w:rPr>
              <w:t xml:space="preserve">JOINT STOCK </w:t>
            </w:r>
            <w:r>
              <w:rPr>
                <w:rFonts w:eastAsia="Times New Roman" w:cs="Times New Roman"/>
                <w:spacing w:val="-4"/>
                <w:sz w:val="14"/>
                <w:szCs w:val="14"/>
              </w:rPr>
              <w:t>COMPANY</w:t>
            </w:r>
            <w:r>
              <w:rPr>
                <w:rFonts w:eastAsia="Times New Roman" w:cs="Angsana New" w:ascii="Angsana New" w:hAnsi="Angsana New"/>
                <w:vertAlign w:val="superscript"/>
              </w:rPr>
              <w:t xml:space="preserve"> 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exact" w:line="260"/>
              <w:ind w:left="180" w:hanging="0"/>
              <w:jc w:val="distribute"/>
              <w:rPr>
                <w:rFonts w:eastAsia="Times New Roman" w:cs="Cordia New"/>
                <w:spacing w:val="-4"/>
                <w:sz w:val="14"/>
                <w:szCs w:val="14"/>
              </w:rPr>
            </w:pPr>
            <w:r>
              <w:rPr>
                <w:rFonts w:eastAsia="Times New Roman" w:cs="Cordia New"/>
                <w:spacing w:val="-4"/>
                <w:sz w:val="14"/>
                <w:szCs w:val="14"/>
              </w:rPr>
              <w:t xml:space="preserve">VAN GIAO SOLAR ENERGY PLANT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pacing w:lineRule="exact" w:line="26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เวียดนา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exact" w:line="260"/>
              <w:ind w:left="180" w:firstLine="182"/>
              <w:jc w:val="distribute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 w:cs="Cordia New"/>
                <w:spacing w:val="-4"/>
                <w:sz w:val="14"/>
                <w:szCs w:val="14"/>
              </w:rPr>
              <w:t>JOINT STOCK</w:t>
            </w:r>
            <w:r>
              <w:rPr>
                <w:rFonts w:eastAsia="Times New Roman" w:cs="Times New Roman"/>
                <w:spacing w:val="-4"/>
                <w:sz w:val="14"/>
                <w:szCs w:val="14"/>
              </w:rPr>
              <w:t xml:space="preserve"> COMPANY 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exact" w:line="260"/>
              <w:ind w:left="180" w:hanging="0"/>
              <w:jc w:val="distribute"/>
              <w:rPr/>
            </w:pPr>
            <w:r>
              <w:rPr>
                <w:rFonts w:eastAsia="Times New Roman" w:cs="Cordia New"/>
                <w:spacing w:val="-4"/>
                <w:sz w:val="14"/>
                <w:szCs w:val="14"/>
              </w:rPr>
              <w:t>EVERICH</w:t>
            </w:r>
            <w:r>
              <w:rPr>
                <w:rFonts w:eastAsia="Times New Roman" w:cs="Times New Roman"/>
                <w:spacing w:val="-4"/>
                <w:sz w:val="14"/>
                <w:szCs w:val="14"/>
              </w:rPr>
              <w:t xml:space="preserve"> BINH THUAN ENERGY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pacing w:lineRule="exact" w:line="26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เวียดนา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exact" w:line="260"/>
              <w:ind w:left="180" w:firstLine="182"/>
              <w:jc w:val="distribute"/>
              <w:rPr>
                <w:rFonts w:eastAsia="Times New Roman" w:cs="Times New Roman"/>
                <w:spacing w:val="-4"/>
                <w:sz w:val="14"/>
                <w:szCs w:val="14"/>
              </w:rPr>
            </w:pPr>
            <w:r>
              <w:rPr>
                <w:rFonts w:eastAsia="Times New Roman"/>
                <w:spacing w:val="-4"/>
                <w:sz w:val="14"/>
                <w:szCs w:val="17"/>
              </w:rPr>
              <w:t>C</w:t>
            </w:r>
            <w:r>
              <w:rPr>
                <w:rFonts w:eastAsia="Times New Roman" w:cs="Times New Roman"/>
                <w:spacing w:val="-4"/>
                <w:sz w:val="14"/>
                <w:szCs w:val="14"/>
              </w:rPr>
              <w:t xml:space="preserve">OMPANY LIMITED 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60"/>
              <w:ind w:left="180" w:hanging="0"/>
              <w:jc w:val="distribute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ascii="Angsana New" w:hAnsi="Angsana New" w:eastAsia="Times New Roman"/>
                <w:spacing w:val="-6"/>
              </w:rPr>
              <w:t xml:space="preserve">บริษัท กิจการร่วมค้า ไทยพานิชนาวา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</w:rPr>
              <w:t>ผลิตและจำหน่ายน้ำดิบและน้ำประป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    </w:t>
            </w:r>
            <w:r>
              <w:rPr>
                <w:rFonts w:ascii="Angsana New" w:hAnsi="Angsana New" w:eastAsia="Times New Roman"/>
                <w:spacing w:val="-6"/>
              </w:rPr>
              <w:t>ก่อสร้าง และ แหล่งน</w:t>
            </w:r>
            <w:r>
              <w:rPr>
                <w:rFonts w:ascii="Angsana New" w:hAnsi="Angsana New" w:eastAsia="Times New Roman"/>
                <w:spacing w:val="-6"/>
              </w:rPr>
              <w:t>้ำ</w:t>
            </w:r>
            <w:r>
              <w:rPr>
                <w:rFonts w:ascii="Angsana New" w:hAnsi="Angsana New" w:eastAsia="Times New Roman"/>
                <w:spacing w:val="-6"/>
              </w:rPr>
              <w:t>ไทย</w:t>
            </w:r>
            <w:r>
              <w:rPr>
                <w:rFonts w:ascii="Angsana New" w:hAnsi="Angsana New" w:eastAsia="Times New Roman"/>
                <w:spacing w:val="-6"/>
              </w:rPr>
              <w:t xml:space="preserve"> จำกัด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spacing w:val="-6"/>
              </w:rPr>
              <w:t>บริษัท ซุปเปอร์ วอเตอร์ พีพีเอส จำกัด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</w:rPr>
              <w:t>ผลิตและจำหน่ายน้ำดิบและน้ำประป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6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 xml:space="preserve">บริษัท </w:t>
            </w:r>
            <w:r>
              <w:rPr>
                <w:rFonts w:ascii="Angsana New" w:hAnsi="Angsana New" w:eastAsia="Times New Roman"/>
                <w:spacing w:val="-6"/>
              </w:rPr>
              <w:t>ซุปเปอร์</w:t>
            </w:r>
            <w:r>
              <w:rPr>
                <w:rFonts w:ascii="Angsana New" w:hAnsi="Angsana New" w:eastAsia="Times New Roman"/>
                <w:lang w:eastAsia="ja-JP"/>
              </w:rPr>
              <w:t xml:space="preserve"> สปีด คอนสตรัคชั่น จำกัด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distribute"/>
              <w:rPr>
                <w:rFonts w:ascii="Angsana New" w:hAnsi="Angsana New" w:eastAsia="Times New Roman" w:cs="Angsana New"/>
                <w:spacing w:val="-6"/>
                <w:lang w:eastAsia="ja-JP"/>
              </w:rPr>
            </w:pPr>
            <w:r>
              <w:rPr>
                <w:rFonts w:eastAsia="Times New Roman" w:cs="Angsana New" w:ascii="Angsana New" w:hAnsi="Angsana New"/>
                <w:spacing w:val="-6"/>
                <w:lang w:eastAsia="ja-JP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eastAsia="ja-JP"/>
              </w:rPr>
              <w:t xml:space="preserve">รับเหมาก่อสร้าง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หยุดดำเนินงาน</w:t>
            </w:r>
            <w:r>
              <w:rPr>
                <w:rFonts w:eastAsia="Times New Roman" w:cs="Angsana New" w:ascii="Angsana New" w:hAnsi="Angsana New"/>
                <w:lang w:eastAsia="ja-JP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บริษัทร่วมทา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ตร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60"/>
              <w:ind w:left="180" w:hanging="0"/>
              <w:jc w:val="distribute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 xml:space="preserve">กองทุนรวมโครงสร้างพื้นฐานโรงไฟฟ้า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60"/>
              <w:ind w:left="360" w:hanging="0"/>
              <w:jc w:val="distribute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 xml:space="preserve">ซุปเปอร์ เอนเนอร์ยี </w:t>
            </w:r>
            <w:r>
              <w:rPr>
                <w:rFonts w:eastAsia="Times New Roman" w:cs="Angsana New" w:ascii="Angsana New" w:hAnsi="Angsana New"/>
              </w:rPr>
              <w:t>(“SUPEREIF”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ind w:left="360" w:hanging="0"/>
              <w:jc w:val="distribute"/>
              <w:rPr/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lang w:val="en-US"/>
              </w:rPr>
              <w:t>43</w:t>
            </w:r>
            <w:r>
              <w:rPr>
                <w:rFonts w:eastAsia="Times New Roman" w:cs="Angsana New" w:ascii="Angsana New" w:hAnsi="Angsana New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ind w:left="425" w:hanging="157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distribute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บริษัทร่วมทางอ้อ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spacing w:val="-4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spacing w:val="-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spacing w:val="-4"/>
                <w:lang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ind w:left="-540" w:right="262" w:hanging="0"/>
              <w:jc w:val="righ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25" w:hanging="65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25" w:hanging="65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ind w:left="180" w:hanging="0"/>
              <w:jc w:val="distribute"/>
              <w:rPr/>
            </w:pPr>
            <w:r>
              <w:rPr>
                <w:rFonts w:ascii="Angsana New" w:hAnsi="Angsana New" w:eastAsia="Times New Roman"/>
              </w:rPr>
              <w:t xml:space="preserve">บริษัท อินฟินิท อัลเทอร์เนทีฟ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eastAsia="Times New Roman"/>
              </w:rPr>
              <w:t>เอ็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รางเงิน โซลูชั่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</w:tr>
    </w:tbl>
    <w:p>
      <w:pPr>
        <w:pStyle w:val="ListParagraph"/>
        <w:spacing w:lineRule="auto" w:line="240" w:before="240" w:after="60"/>
        <w:ind w:left="1195" w:right="58" w:hanging="475"/>
        <w:contextualSpacing w:val="false"/>
        <w:jc w:val="left"/>
        <w:rPr>
          <w:rFonts w:ascii="Angsana New" w:hAnsi="Angsana New" w:cs="Angsana New"/>
          <w:i/>
          <w:i/>
          <w:iCs/>
          <w:spacing w:val="-2"/>
          <w:sz w:val="24"/>
          <w:szCs w:val="24"/>
        </w:rPr>
      </w:pPr>
      <w:r>
        <w:rPr>
          <w:rFonts w:cs="Angsana New" w:ascii="Angsana New" w:hAnsi="Angsana New"/>
          <w:i/>
          <w:iCs/>
          <w:spacing w:val="-2"/>
          <w:sz w:val="24"/>
          <w:szCs w:val="24"/>
        </w:rPr>
        <w:t>*</w:t>
        <w:tab/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กลุ่มบริษัทถือหุ้นสามัญและ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>/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หรือหุ้นบุริมสิทธิรวมร้อยละ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49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ในบริษัทเหล่านี้ ซึ่งถือเป็นบริษัทย่อยของกลุ่มบริษัท เนื่องจากกลุ่มบริษัทจะมีส่วนได้เสียในความเป็นเจ้าของและมีสิทธิออกเสียงในบริษัทมากกว่ากึ่งหนึ่ง ตามข้อบังคับของบริษัท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เหล่านี้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 และมีอำนาจควบคุมบริษัทและสั่งการกิจกรรมดำเนินงานและกิจกรรมการเงินที่เกี่ยวข้องกับบริษัทดังกล่าว ดังนั้น กลุ่มบริษัทจึงจัดประเภทบริษัทดังกล่าวเป็นบริษัทย่อยในกลุ่มบริษัท ภายใต้มาตรฐานการรายงานทางการเงินฉบับที่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10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</w:p>
    <w:p>
      <w:pPr>
        <w:pStyle w:val="ListParagraph"/>
        <w:spacing w:before="240" w:after="60"/>
        <w:ind w:left="1195" w:right="58" w:hanging="475"/>
        <w:contextualSpacing w:val="false"/>
        <w:jc w:val="left"/>
        <w:rPr>
          <w:rFonts w:ascii="Angsana New" w:hAnsi="Angsana New" w:cs="Angsana New"/>
          <w:i/>
          <w:i/>
          <w:iCs/>
          <w:spacing w:val="-2"/>
          <w:sz w:val="24"/>
          <w:szCs w:val="24"/>
        </w:rPr>
      </w:pPr>
      <w:r>
        <w:rPr>
          <w:rFonts w:cs="Angsana New" w:ascii="Angsana New" w:hAnsi="Angsana New"/>
          <w:i/>
          <w:iCs/>
          <w:spacing w:val="-2"/>
          <w:sz w:val="24"/>
          <w:szCs w:val="24"/>
        </w:rPr>
        <w:t>**</w:t>
        <w:tab/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2558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บริษัท ซุปเปอร์ โซล่าร์ เอนเนอร์ยี จำกัด 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>(“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ผู้ร่วมลงทุน”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)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ได้ลงนามในบันทึกข้อตกลงเข้าร่วมลงทุนในบริษัท นอร์ท โซล่า เพาเวอร์ จำกัด ร่วมกับผู้ให้ร่วมลงทุนโดย “ผู้ร่วมลงทุน” และผู้ให้ร่วมลงทุนจะถือหุ้นในบริษัท นอร์ท   โซล่า เพาเวอร์ จำกัด เป็นร้อยละ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49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และร้อยละ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51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ของจำนวนหุ้นทั้งหมดตามลำดับ และคงสัดส่วนดังกล่าวไว้ เป็นระยะเวลา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3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ปี นับจากวันที่ได้เริ่มดำเนินกิจการในเชิงพาณิชย์ ต่อมา “ผู้ร่วมลงทุน” ได้ขอให้ผู้เข้าร่วมลงทุน ดำเนินการแต่งตั้งกรรมการผู้มีอำนาจในบริษัท นอร์ท โซล่าร์ เพาเวอร์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 จำกัด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 โดยมีหน้าที่ดูแลรักษาผลประโยชน์ของทั้งสองฝ่าย ทั้งนี้ “ผู้ร่วมลงทุน” ตกลงให้การสนับสนุนวงเงินกู้ยืมแก่ผู้ให้ร่วมลงทุน เพื่อนำมาชำระค่าหุ้นเพิ่มทุนใหม่ และคิดอัตราดอกเบี้ยในอัตราเดียวกับสถาบันการเงินผู้ให้การสนับสนุนวงเงินแก่ บริษัท นอร์ท โซล่า เพาเวอร์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จำกัด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และให้ตั้งพักดอกเบี้ยค้างจ่ายไว้ แล้วชำระคืนพร้อมเงินต้น เมื่อครบกำหนด ระยะเวลา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3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ปี นับจากวันที่ได้เริ่มดำเนินกิจการในเชิงพาณิชย์ </w:t>
      </w:r>
    </w:p>
    <w:p>
      <w:pPr>
        <w:pStyle w:val="ListParagraph"/>
        <w:spacing w:before="240" w:after="60"/>
        <w:ind w:left="1195" w:right="58" w:hanging="0"/>
        <w:contextualSpacing w:val="false"/>
        <w:jc w:val="left"/>
        <w:rPr/>
      </w:pP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31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บริษัทได้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รับโอนกรรมสิทธิ์ในหุ้น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สามัญ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ส่วนที่เหลือทั้งหมดจากผู้ถือหุ้นเดิมของบริษัท นอร์ท โซล่า เพาเวอร์ จำกัด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6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936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00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หุ้น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 ทำให้ภายหลังการโอนกรรมสิทธิ์ดังกล่าว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บริษัท ซุปเปอร์ โซล่าร์ เอนเนอร์ยี จำกัด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 มีสัดส่วน             การถือ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10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ของทุนเรียกและชำระแล้วของบริษัทย่อยดังกล่าว 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(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ดูหมายเหตุข้อ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5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.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3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)</w:t>
      </w:r>
      <w:r>
        <w:br w:type="page"/>
      </w:r>
    </w:p>
    <w:p>
      <w:pPr>
        <w:pStyle w:val="ListParagraph"/>
        <w:spacing w:lineRule="auto" w:line="240" w:before="0" w:after="60"/>
        <w:ind w:left="1195" w:right="58" w:hanging="475"/>
        <w:contextualSpacing w:val="false"/>
        <w:jc w:val="left"/>
        <w:rPr>
          <w:rFonts w:ascii="Angsana New" w:hAnsi="Angsana New" w:cs="Angsana New"/>
          <w:i/>
          <w:i/>
          <w:iCs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  <w:t>***</w:t>
        <w:tab/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11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56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8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/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56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มีมติอนุมัติให้บริษัทและ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/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หรือบริษัทย่อยของบริษัทเข้าทำการซื้อหุ้นบุริมสิทธิส่วนที่เหลือทั้งหมดจากผู้ถือหุ้นเดิมของบริษัท เอส ทู พี อีเนอร์จี จำกัด จำนวน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499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00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หุ้น ต่อมาเมื่อวันที่ 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br/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8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56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13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/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56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มีมติอนุมัติให้บริษัท และ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/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หรือบริษัทย่อยของบริษัทเข้าทำการซื้อหุ้นบุริมสิทธิส่วนที่เหลือทั้งหมดจากผู้ถือหุ้นเดิมของบริษัท นอร์ธ อีสต์ ฟิวเจอร์ อีเนอร์จี จำกัด และบริษัท ดับเบิ้ลยู อาร์ พี อีเนอร์จี จำกัด จำนวน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433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50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หุ้น และจำนวน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3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34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50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หุ้น ตามลำดับ และเมื่อวันที่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3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ตุลาคม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56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บริษัท ซุปเปอร์ โซล่าร์ เอนเนอร์ยี จำกัด ได้ลงนามในสัญญาซื้อขายหุ้นบุริมสิทธิของบริษัท นอร์ธ อีสต์ ฟิวเจอร์ อีเนอร์จี จำกัด บริษัทดับเบิ้ลยู อาร์ พี อีเนอร์จี จำกัด และบริษัท เอส ทู พี อีเนอร์จี จำกัด จำนวน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433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50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3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34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50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หุ้น และ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499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00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หุ้นตามลำดับ ซึ่งคิดเป็นร้อยละ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51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ของทุนเรียกและชำระแล้วของบริษัทย่อยดังกล่าว โดยคิดเป็นมูลค่าการซื้อขายจำนวน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47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.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98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369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.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73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ล้านบาท และ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06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.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3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ล้านบาท ตามลำดับ ภายใต้สัญญาดังกล่าวทำให้บริษัท ซุปเปอร์ โซล่าร์ เอนเนอร์ยี จำกัด มีสิทธิออกเสียงและรับผลประโยชน์ในอัตราร้อยละ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10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โดยบริษัทจะมีส่วนได้เสียในความเป็นเจ้าของและสิทธิออกเสียงรวมทั้งเงินปันผลในบริษัทย่อยดังกล่าวตั้งแต่วันที่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มกราคม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560</w:t>
      </w:r>
    </w:p>
    <w:p>
      <w:pPr>
        <w:pStyle w:val="ListParagraph"/>
        <w:spacing w:before="240" w:after="60"/>
        <w:ind w:left="1195" w:right="58" w:hanging="0"/>
        <w:contextualSpacing w:val="false"/>
        <w:jc w:val="left"/>
        <w:rPr>
          <w:rFonts w:ascii="Angsana New" w:hAnsi="Angsana New" w:cs="Angsana New"/>
          <w:i/>
          <w:i/>
          <w:iCs/>
          <w:spacing w:val="-4"/>
          <w:sz w:val="24"/>
          <w:szCs w:val="24"/>
        </w:rPr>
      </w:pP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14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พฤษภาคม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>บริษัทได้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>รับโอนกรรมสิทธิ์ในหุ้น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>บุริมสิทธิ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>ส่วนที่เหลือทั้งหมดจากผู้ถือหุ้นเดิมของบริษัท ดับเบิ้ลยู อาร์ พี อีเนอร์จี จำกัด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3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340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500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>หุ้น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 และ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บริษัท เอส ทู พี อีเนอร์จี จำกัด 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>จำนวน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2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499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000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>หุ้น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 ทำให้ภายหลังการโอนกรรมสิทธิ์ดังกล่าว 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บริษัท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ซุปเปอร์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 โซล่าร์ เอนเนอร์ยี จำกัด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 มีสัดส่วนการถือ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100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>ของทุนเรียกและชำระแล้วของบริษัทย่อยดังกล่าว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>(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ดูหมายเหตุข้อ 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5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>.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5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>.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2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>)</w:t>
      </w:r>
    </w:p>
    <w:p>
      <w:pPr>
        <w:pStyle w:val="ListParagraph"/>
        <w:spacing w:before="120" w:after="60"/>
        <w:ind w:left="1197" w:right="57" w:hanging="0"/>
        <w:contextualSpacing w:val="false"/>
        <w:jc w:val="left"/>
        <w:rPr>
          <w:rFonts w:ascii="Angsana New" w:hAnsi="Angsana New" w:cs="Angsana New"/>
          <w:i/>
          <w:i/>
          <w:iCs/>
          <w:spacing w:val="-6"/>
          <w:sz w:val="24"/>
          <w:szCs w:val="24"/>
        </w:rPr>
      </w:pP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อย่างไรก็ตามบริษัทยังไม่ได้รับโอนกรรมสิทธิ์ในหุ้น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 บริษัท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 นอร์ธ อีสต์ ฟิวเจอร์ อีเนอร์จี จำกัด เนื่องจาก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อยู่ระหว่างการดำเนินการ               ตามกฎหมาย</w:t>
      </w:r>
    </w:p>
    <w:p>
      <w:pPr>
        <w:pStyle w:val="ListParagraph"/>
        <w:spacing w:before="240" w:after="60"/>
        <w:ind w:left="1195" w:right="58" w:hanging="475"/>
        <w:contextualSpacing w:val="false"/>
        <w:jc w:val="left"/>
        <w:rPr>
          <w:rFonts w:ascii="Angsana New" w:hAnsi="Angsana New" w:cs="Angsana New"/>
          <w:i/>
          <w:i/>
          <w:iCs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  <w:t>****</w:t>
        <w:tab/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15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กุมภาพันธ์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บริษัท ซุปเปอร์ เอิร์ธ เอนเนอร์ยี จำกัด ได้ทำสัญญาซื้อขายหุ้นกับผู้ถือหุ้นเดิมของบริษัท ซุปเปอร์ เอิร์ธ เอนเนอร์ยี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6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จำกัด จำนวน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928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197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หุ้น มูลค่าหุ้นละ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100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บาท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ซึ่งคิดเป็นร้อยละ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51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 xml:space="preserve">ของทุนเรียกและชำระแล้วของบริษัทย่อยดังกล่าว โดยคิดเป็นมูลค่าการซื้อขายจำนวน 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92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>.</w:t>
      </w:r>
      <w:r>
        <w:rPr>
          <w:rFonts w:cs="Angsana New" w:ascii="Angsana New" w:hAnsi="Angsana New"/>
          <w:i/>
          <w:iCs/>
          <w:spacing w:val="-6"/>
          <w:sz w:val="24"/>
          <w:szCs w:val="24"/>
          <w:lang w:val="en-US"/>
        </w:rPr>
        <w:t>82</w:t>
      </w:r>
      <w:r>
        <w:rPr>
          <w:rFonts w:cs="Angsana New" w:ascii="Angsana New" w:hAnsi="Angsana New"/>
          <w:i/>
          <w:iCs/>
          <w:spacing w:val="-6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6"/>
          <w:sz w:val="24"/>
          <w:sz w:val="24"/>
          <w:szCs w:val="24"/>
        </w:rPr>
        <w:t>ล้านบาท อย่างไรก็ตาม บริษัทยังไม่ได้รับโอนกรรมสิทธิ์ในหุ้น เนื่องจากต้องปฏิบัติตามเงื่อนไขที่ระบุไว้ในสัญญา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 </w:t>
      </w:r>
    </w:p>
    <w:p>
      <w:pPr>
        <w:pStyle w:val="ListParagraph"/>
        <w:spacing w:before="240" w:after="60"/>
        <w:ind w:left="1195" w:right="58" w:hanging="475"/>
        <w:contextualSpacing w:val="false"/>
        <w:jc w:val="left"/>
        <w:rPr>
          <w:rFonts w:ascii="Angsana New" w:hAnsi="Angsana New" w:cs="Angsana New"/>
          <w:i/>
          <w:i/>
          <w:iCs/>
          <w:spacing w:val="-6"/>
          <w:sz w:val="24"/>
          <w:szCs w:val="24"/>
        </w:rPr>
      </w:pPr>
      <w:r>
        <w:rPr>
          <w:rFonts w:cs="Angsana New" w:ascii="Angsana New" w:hAnsi="Angsana New"/>
          <w:i/>
          <w:iCs/>
          <w:spacing w:val="-2"/>
          <w:sz w:val="24"/>
          <w:szCs w:val="24"/>
        </w:rPr>
        <w:t>*****</w:t>
        <w:tab/>
      </w:r>
      <w:r>
        <w:rPr>
          <w:rFonts w:ascii="Angsana New" w:hAnsi="Angsana New"/>
          <w:i/>
          <w:i/>
          <w:iCs/>
          <w:spacing w:val="-8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pacing w:val="-8"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pacing w:val="-8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8"/>
          <w:sz w:val="24"/>
          <w:sz w:val="24"/>
          <w:szCs w:val="24"/>
        </w:rPr>
        <w:t xml:space="preserve">ตุลาคม </w:t>
      </w:r>
      <w:r>
        <w:rPr>
          <w:rFonts w:cs="Angsana New" w:ascii="Angsana New" w:hAnsi="Angsana New"/>
          <w:i/>
          <w:iCs/>
          <w:spacing w:val="-8"/>
          <w:sz w:val="24"/>
          <w:szCs w:val="24"/>
          <w:lang w:val="en-US"/>
        </w:rPr>
        <w:t>2561</w:t>
      </w:r>
      <w:r>
        <w:rPr>
          <w:rFonts w:cs="Angsana New" w:ascii="Angsana New" w:hAnsi="Angsana New"/>
          <w:i/>
          <w:iCs/>
          <w:spacing w:val="-8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8"/>
          <w:sz w:val="24"/>
          <w:sz w:val="24"/>
          <w:szCs w:val="24"/>
        </w:rPr>
        <w:t>บริษัท ซุปเปอร์ เอิร์ธ เอนเนอร์ยี จำกัด ได้เข้าซื้อเงินลงทุนในบริษัท </w:t>
      </w:r>
      <w:r>
        <w:rPr>
          <w:rFonts w:ascii="Angsana New" w:hAnsi="Angsana New"/>
          <w:i/>
          <w:i/>
          <w:iCs/>
          <w:spacing w:val="-8"/>
          <w:sz w:val="24"/>
          <w:sz w:val="24"/>
          <w:szCs w:val="24"/>
        </w:rPr>
        <w:t xml:space="preserve">เมืองไทยน่าอยู่ จำกัด มีสัดส่วนการถือหุ้นร้อยละ </w:t>
      </w:r>
      <w:r>
        <w:rPr>
          <w:rFonts w:cs="Angsana New" w:ascii="Angsana New" w:hAnsi="Angsana New"/>
          <w:i/>
          <w:iCs/>
          <w:spacing w:val="-8"/>
          <w:sz w:val="24"/>
          <w:szCs w:val="24"/>
          <w:lang w:val="en-US"/>
        </w:rPr>
        <w:t>92</w:t>
      </w:r>
      <w:r>
        <w:rPr>
          <w:rFonts w:cs="Angsana New" w:ascii="Angsana New" w:hAnsi="Angsana New"/>
          <w:i/>
          <w:iCs/>
          <w:spacing w:val="-8"/>
          <w:sz w:val="24"/>
          <w:szCs w:val="24"/>
        </w:rPr>
        <w:t>.</w:t>
      </w:r>
      <w:r>
        <w:rPr>
          <w:rFonts w:cs="Angsana New" w:ascii="Angsana New" w:hAnsi="Angsana New"/>
          <w:i/>
          <w:iCs/>
          <w:spacing w:val="-8"/>
          <w:sz w:val="24"/>
          <w:szCs w:val="24"/>
          <w:lang w:val="en-US"/>
        </w:rPr>
        <w:t>54</w:t>
      </w:r>
      <w:r>
        <w:rPr>
          <w:rFonts w:cs="Angsana New" w:ascii="Angsana New" w:hAnsi="Angsana New"/>
          <w:i/>
          <w:iCs/>
          <w:spacing w:val="-8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8"/>
          <w:sz w:val="24"/>
          <w:sz w:val="24"/>
          <w:szCs w:val="24"/>
        </w:rPr>
        <w:t xml:space="preserve">ของทุนจดทะเบียน ดังนั้น บริษัทดังกล่าวจึงถือเป็นบริษัทย่อยทางตรงของบริษัท ซุปเปอร์ เอิร์ธ เอนเนอร์ยี จำกัด และบริษัท เมืองไทยน่าอยู่ จำกัด มีสัดส่วนการถือหุ้นร้อยละ </w:t>
      </w:r>
      <w:r>
        <w:rPr>
          <w:rFonts w:cs="Angsana New" w:ascii="Angsana New" w:hAnsi="Angsana New"/>
          <w:i/>
          <w:iCs/>
          <w:spacing w:val="-8"/>
          <w:sz w:val="24"/>
          <w:szCs w:val="24"/>
          <w:lang w:val="en-US"/>
        </w:rPr>
        <w:t>67</w:t>
      </w:r>
      <w:r>
        <w:rPr>
          <w:rFonts w:cs="Angsana New" w:ascii="Angsana New" w:hAnsi="Angsana New"/>
          <w:i/>
          <w:iCs/>
          <w:spacing w:val="-8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8"/>
          <w:sz w:val="24"/>
          <w:sz w:val="24"/>
          <w:szCs w:val="24"/>
        </w:rPr>
        <w:t xml:space="preserve">ของทุนจดทะเบียนในบริษัท หนองคายน่าอยู่ จำกัด ดังนั้น บริษัทดังกล่าวจึงถือเป็นบริษัทย่อยทางอ้อมของบริษัท ซุปเปอร์ เอิร์ธ เอนเนอร์ยี จำกัด </w:t>
      </w:r>
      <w:r>
        <w:rPr>
          <w:rFonts w:ascii="Angsana New" w:hAnsi="Angsana New"/>
          <w:i/>
          <w:i/>
          <w:iCs/>
          <w:spacing w:val="-8"/>
          <w:sz w:val="24"/>
          <w:sz w:val="24"/>
          <w:szCs w:val="24"/>
        </w:rPr>
        <w:t xml:space="preserve">โดยมีสัดส่วนการถือหุ้นร้อยละ </w:t>
      </w:r>
      <w:r>
        <w:rPr>
          <w:rFonts w:cs="Angsana New" w:ascii="Angsana New" w:hAnsi="Angsana New"/>
          <w:i/>
          <w:iCs/>
          <w:spacing w:val="-8"/>
          <w:sz w:val="24"/>
          <w:szCs w:val="24"/>
          <w:lang w:val="en-US"/>
        </w:rPr>
        <w:t>62</w:t>
      </w:r>
      <w:r>
        <w:rPr>
          <w:rFonts w:cs="Angsana New" w:ascii="Angsana New" w:hAnsi="Angsana New"/>
          <w:i/>
          <w:iCs/>
          <w:spacing w:val="-8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8"/>
          <w:sz w:val="24"/>
          <w:sz w:val="24"/>
          <w:szCs w:val="24"/>
        </w:rPr>
        <w:t>ของทุนจดทะเบียนในบริษัท</w:t>
      </w:r>
    </w:p>
    <w:p>
      <w:pPr>
        <w:pStyle w:val="ListParagraph"/>
        <w:spacing w:before="120" w:after="60"/>
        <w:ind w:left="1191" w:right="57" w:hanging="0"/>
        <w:contextualSpacing w:val="false"/>
        <w:jc w:val="left"/>
        <w:rPr>
          <w:rFonts w:ascii="Angsana New" w:hAnsi="Angsana New" w:cs="Angsana New"/>
          <w:i/>
          <w:i/>
          <w:iCs/>
          <w:spacing w:val="-2"/>
          <w:sz w:val="24"/>
          <w:szCs w:val="24"/>
        </w:rPr>
      </w:pP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14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พฤษภาคม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บริษัทได้จำหน่ายหุ้นสามัญของบริษัท เมืองไทย น่าอยู่ จำกัด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 จำนวน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6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200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>,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180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หุ้น ในสัดส่วน    ร้อยละ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92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>.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54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ของทุนจดทะเบียนให้แก่บริษัทแห่งหนึ่ง มีมูลค่าการขายหุ้นสามัญจำนวน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120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ล้านบาท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โดยมีเงื่อนไขให้สิทธิบริษัทสามารถซื้อหุ้นคืนได้ภายในระยะเวลา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12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เดือน นับจากวันโอนหุ้นในราคาเดิมเมื่อผู้ขายสามารถแก้ไขข้อพิพาทต่าง ๆ ให้เป็นที่ชัดเจนแล้ว ต่อมาเมื่อวันที่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6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สิงหาคม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ผู้ขายสามารถแก้ไขข้อพิพาทต่างๆ ให้มีความชัดเจนเป็นที่น่าพอใจแล้ว                    เมื่อวันที่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13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4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>/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จึงมีมติอนุมัติให้บริษัท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ซุปเปอร์ เอิร์ธ เอนเนอร์ยี จำกัด                 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เข้าซื้อหุ้นสามัญของ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บริษัท เมืองไทย น่าอยู่ จำกัด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 ในราคาเดิมอีกครั้ง เมื่อวันที่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14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บริษัทเมืองไทย น่าอยู่ จำกัดได้ดำเนินการโอนกรรมสิทธิ์ในหุ้นและจดทะเบียนกับกรมพัฒนาธุรกิจการค้า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กระทรวงพาณิชย์แล้ว</w:t>
      </w:r>
    </w:p>
    <w:p>
      <w:pPr>
        <w:pStyle w:val="ListParagraph"/>
        <w:spacing w:before="240" w:after="60"/>
        <w:ind w:left="1195" w:right="58" w:hanging="475"/>
        <w:contextualSpacing w:val="false"/>
        <w:jc w:val="left"/>
        <w:rPr/>
      </w:pPr>
      <w:r>
        <w:rPr>
          <w:rFonts w:cs="Angsana New" w:ascii="Angsana New" w:hAnsi="Angsana New"/>
          <w:i/>
          <w:iCs/>
          <w:spacing w:val="-2"/>
          <w:sz w:val="24"/>
          <w:szCs w:val="24"/>
        </w:rPr>
        <w:t>******</w:t>
        <w:tab/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เมื่อ</w:t>
      </w:r>
      <w:r>
        <w:rPr>
          <w:rFonts w:ascii="Angsana New" w:hAnsi="Angsana New"/>
          <w:i/>
          <w:i/>
          <w:iCs/>
          <w:spacing w:val="-8"/>
          <w:sz w:val="24"/>
          <w:sz w:val="24"/>
          <w:szCs w:val="24"/>
          <w:lang w:val="en-US"/>
        </w:rPr>
        <w:t>วันที่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ตุลาคม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บริษัท ซุปเปอร์ โซล่าร์ เอนเนอร์ยี จำกัด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  <w:lang w:val="en-US"/>
        </w:rPr>
        <w:t xml:space="preserve">ได้เข้าซื้อหุ้นสามัญในบริษัท อพอลโล่ โซล่า จำกัด จำนวน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 xml:space="preserve">506,250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  <w:lang w:val="en-US"/>
        </w:rPr>
        <w:t xml:space="preserve">หุ้น มูลค่าการซื้อจำนวน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50.63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  <w:lang w:val="en-US"/>
        </w:rPr>
        <w:t xml:space="preserve">ล้านบาท ภายหลังการเพิ่มสัดส่วนการลงทุนทำให้บริษัทย่อยมีสัดส่วนการถือหุ้นร้อยละ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74.43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  <w:lang w:val="en-US"/>
        </w:rPr>
        <w:t xml:space="preserve">ของจำนวนหุ้นที่จำหน่ายแล้ว และมีสิทธิออกเสียงและรับผลประโยชน์ร้อยละ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75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 xml:space="preserve"> (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  <w:lang w:val="en-US"/>
        </w:rPr>
        <w:t xml:space="preserve">ดูหมายเหตุ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5.4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)</w:t>
      </w:r>
    </w:p>
    <w:p>
      <w:pPr>
        <w:pStyle w:val="ListParagraph"/>
        <w:spacing w:before="120" w:after="60"/>
        <w:ind w:left="1191" w:right="57" w:hanging="0"/>
        <w:contextualSpacing w:val="false"/>
        <w:jc w:val="left"/>
        <w:rPr>
          <w:rFonts w:ascii="Angsana New" w:hAnsi="Angsana New" w:cs="Angsana New"/>
          <w:i/>
          <w:i/>
          <w:iCs/>
          <w:spacing w:val="-2"/>
          <w:sz w:val="24"/>
          <w:szCs w:val="24"/>
          <w:lang w:val="en-US"/>
        </w:rPr>
      </w:pP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120" w:after="60"/>
        <w:ind w:left="1197" w:hanging="454"/>
        <w:jc w:val="distribute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8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มิถุนายน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บริษัทได้เข้าซื้อเงินลงทุนในบริษัท ซุปเปอร์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วอเตอร์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จำกัด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มีสัดส่วนการถือหุ้นร้อยละ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00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                   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ของทุนจดทะเบียน ดังนั้น บริษัทดังกล่าวจึงถือเป็นบริษัทย่อยทางตรงของบริษัท และบริษัท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ซุปเปอร์ วอร์เตอร์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จำกัด มีสัดส่วนการถือหุ้นร้อยละ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90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ของทุนจดทะเบียนในบริษัท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กิจการร่วมค้า ไทยพานิชนาวาก่อสร้างและแหล่งน้ำไทย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จำกัด ดังนั้น บริษัทดังกล่าวจึงถือเป็นบริษัทย่อยทางอ้อมของบริษัท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120"/>
        <w:ind w:left="1197" w:hanging="454"/>
        <w:jc w:val="distribute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มิถุนายน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SUPER SOLAR ENERGY (HONG KONG)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CO., LIMITED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ได้เข้าซื้อเงินลงทุนใน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NAM THUAN ENERGY INVESTMENT JOINT STOCK COMPANY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มีสัดส่วนการถือหุ้นร้อยละ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00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ของทุนจดทะเบียน ทำให้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SUPER SOLAR ENERGY (HONG KONG)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CO., LIMITED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เข้าถือหุ้นทางอ้อมใน </w:t>
      </w:r>
      <w:r>
        <w:rPr>
          <w:rFonts w:cs="Angsana New" w:ascii="Angsana New" w:hAnsi="Angsana New"/>
          <w:i/>
          <w:iCs/>
          <w:sz w:val="24"/>
          <w:szCs w:val="24"/>
        </w:rPr>
        <w:t>NAM VIET PHAN LAM CO., LIMITED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ในสัดส่วนร้อยละ 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90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 xml:space="preserve">ของทุนจดทะเบียน และได้ดำเนินการลงทุนในหุ้นของ 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>NAM VIET PHAN LAM CO., LIMITED</w:t>
      </w:r>
      <w:r>
        <w:rPr>
          <w:rFonts w:cs="Angsana New" w:ascii="Angsana New" w:hAnsi="Angsana New"/>
          <w:i/>
          <w:iCs/>
          <w:spacing w:val="-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4"/>
          <w:sz w:val="24"/>
          <w:sz w:val="24"/>
          <w:szCs w:val="24"/>
        </w:rPr>
        <w:t>โดยเข้าซื้อหุ้นในสัดส่วนร้อยละ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0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ของทุนจดทะเบียนของบริษัทดังกล่าว ทำให้มีสัดส่วนการถือหุ้นโดยรวมใน </w:t>
      </w:r>
      <w:r>
        <w:rPr>
          <w:rFonts w:cs="Angsana New" w:ascii="Angsana New" w:hAnsi="Angsana New"/>
          <w:i/>
          <w:iCs/>
          <w:sz w:val="24"/>
          <w:szCs w:val="24"/>
        </w:rPr>
        <w:t>NAM VIET PHAN LAM CO., LIMITED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00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ของทุนจดทะเบียน</w:t>
      </w:r>
    </w:p>
    <w:p>
      <w:pPr>
        <w:pStyle w:val="Normal"/>
        <w:spacing w:lineRule="auto" w:line="240" w:before="0" w:after="120"/>
        <w:ind w:left="1260" w:hanging="0"/>
        <w:jc w:val="distribute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ตุลาคม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NAM VIET PHAN LAM CO., LIMITED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ได้ลดทุนจดทะเบียนในส่วนที่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SUPER SOLAR ENERGY (HONG KONG)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CO., LIMITED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ถือหุ้นโดยตรง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ทำให้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NAM THUAN ENERGY INVESTMENT JOINT STOCK COMPANY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ถือหุ้นในสัดส่วนร้อยละ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0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120"/>
        <w:ind w:left="1197" w:hanging="455"/>
        <w:jc w:val="distribute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มิถุนายน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SUPER SOLAR ENERGY (HONG KONG)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CO., LIMITED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ได้เข้าซื้อเงินลงทุนใน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NAM BINH ENERGY INVESTMENT JOINT STOCK COMPANY </w:t>
      </w:r>
      <w:r>
        <w:rPr>
          <w:rFonts w:ascii="Angsana New" w:hAnsi="Angsana New"/>
          <w:i/>
          <w:i/>
          <w:iCs/>
          <w:spacing w:val="-10"/>
          <w:sz w:val="24"/>
          <w:sz w:val="24"/>
          <w:szCs w:val="24"/>
        </w:rPr>
        <w:t xml:space="preserve">มีสัดส่วนการถือหุ้นร้อยละ </w:t>
      </w:r>
      <w:r>
        <w:rPr>
          <w:rFonts w:cs="Angsana New" w:ascii="Angsana New" w:hAnsi="Angsana New"/>
          <w:i/>
          <w:iCs/>
          <w:spacing w:val="-4"/>
          <w:sz w:val="24"/>
          <w:szCs w:val="24"/>
          <w:lang w:val="en-US"/>
        </w:rPr>
        <w:t>100</w:t>
      </w:r>
      <w:r>
        <w:rPr>
          <w:rFonts w:cs="Angsana New" w:ascii="Angsana New" w:hAnsi="Angsana New"/>
          <w:i/>
          <w:iCs/>
          <w:spacing w:val="-10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10"/>
          <w:sz w:val="24"/>
          <w:sz w:val="24"/>
          <w:szCs w:val="24"/>
        </w:rPr>
        <w:t>ของทุนจดทะเบียน ทำให้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SUPER SOLAR ENERGY (HONG KONG)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CO., LIMITED </w:t>
      </w:r>
      <w:r>
        <w:rPr>
          <w:rFonts w:ascii="Angsana New" w:hAnsi="Angsana New"/>
          <w:i/>
          <w:i/>
          <w:iCs/>
          <w:spacing w:val="-10"/>
          <w:sz w:val="24"/>
          <w:sz w:val="24"/>
          <w:szCs w:val="24"/>
        </w:rPr>
        <w:t>เข้าถือหุ้นทางอ้อมใน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>EVERICH BINH THUAN ENERGY CO., LIMITED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                     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ในสัดส่วนร้อยละ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82</w:t>
      </w:r>
      <w:r>
        <w:rPr>
          <w:rFonts w:cs="Angsana New" w:ascii="Angsana New" w:hAnsi="Angsana New"/>
          <w:i/>
          <w:iCs/>
          <w:sz w:val="24"/>
          <w:szCs w:val="24"/>
        </w:rPr>
        <w:t>.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5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ของทุนจดทะเบียน และได้ดำเนินการลงทุนในหุ้นของ </w:t>
      </w:r>
      <w:r>
        <w:rPr>
          <w:rFonts w:cs="Angsana New" w:ascii="Angsana New" w:hAnsi="Angsana New"/>
          <w:i/>
          <w:iCs/>
          <w:sz w:val="24"/>
          <w:szCs w:val="24"/>
        </w:rPr>
        <w:t>EVERICH BINH THUAN ENERGY CO., LIMITED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โดยเข้าซื้อหุ้นในสัดส่วนร้อยละ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7</w:t>
      </w:r>
      <w:r>
        <w:rPr>
          <w:rFonts w:cs="Angsana New" w:ascii="Angsana New" w:hAnsi="Angsana New"/>
          <w:i/>
          <w:iCs/>
          <w:sz w:val="24"/>
          <w:szCs w:val="24"/>
        </w:rPr>
        <w:t>.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5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ของทุนจดทะเบียนของบริษัทดังกล่าว ทำให้มีสัดส่วนการถือหุ้นโดยรวมใน </w:t>
      </w:r>
      <w:r>
        <w:rPr>
          <w:rFonts w:cs="Angsana New" w:ascii="Angsana New" w:hAnsi="Angsana New"/>
          <w:i/>
          <w:iCs/>
          <w:sz w:val="24"/>
          <w:szCs w:val="24"/>
        </w:rPr>
        <w:t>EVERICH BINH THUAN ENERGY CO., LIMITED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เป็นร้อยละ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00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ของทุนจดทะเบียน</w:t>
      </w:r>
    </w:p>
    <w:p>
      <w:pPr>
        <w:pStyle w:val="Normal"/>
        <w:ind w:left="1170" w:hanging="0"/>
        <w:jc w:val="distribute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9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EVERICH BINH THUAN ENERGY CO., LIMITED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ได้ลดทุนจดทะเบียนในส่วนที่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SUPER SOLAR ENERGY (HONG KONG)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CO., LIMITED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ถือ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หุ้น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โดยตรง ทำให้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NAM BINH ENERGY INVESTMENT JOINT STOCK COMPANY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0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120" w:after="0"/>
        <w:ind w:left="1195" w:hanging="446"/>
        <w:jc w:val="distribute"/>
        <w:rPr/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6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มิถุนายน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SUPER SOLAR ENERGY (HONG KONG)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CO., LIMITED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ได้เข้าซื้อเงินลงทุนใน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VAN GIAO SOLAR POWER PLANT JOINT STOCK COMPANY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VAN GIAO SOLAR ENERGY PLANT JOINT STOCK COMPANY </w:t>
        <w:br/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มีสัดส่วนการถือหุ้นร้อยละ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00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ของทุนจดทะเบียน ดังนั้นบริษัทดังกล่าวจึงถือเป็นบริษัทย่อยทางตรงของ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SUPER SOLAR ENERGY (HONG KONG)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CO., LIMITED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120" w:after="0"/>
        <w:ind w:left="1191" w:hanging="448"/>
        <w:jc w:val="distribute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7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สิงหาคม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บริษัท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ซุปเปอร์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วอเตอร์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จำกัด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จัดตั้งบริษัทย่อยในประเทศ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ชื่อ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“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บริษัท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ซุปเปอร์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วอเตอร์ พีพีเอส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จำกัด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”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โดยมีทุนจดทะเบียน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</w:t>
      </w:r>
      <w:r>
        <w:rPr>
          <w:rFonts w:cs="Angsana New" w:ascii="Angsana New" w:hAnsi="Angsana New"/>
          <w:i/>
          <w:iCs/>
          <w:sz w:val="24"/>
          <w:szCs w:val="24"/>
        </w:rPr>
        <w:t>,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000</w:t>
      </w:r>
      <w:r>
        <w:rPr>
          <w:rFonts w:cs="Angsana New" w:ascii="Angsana New" w:hAnsi="Angsana New"/>
          <w:i/>
          <w:iCs/>
          <w:sz w:val="24"/>
          <w:szCs w:val="24"/>
        </w:rPr>
        <w:t>,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000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บาท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ซึ่งบริษัท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ซุปเปอร์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วอเตอร์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จำกัด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ถือหุ้นในสัดส่วนร้อยละ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9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120" w:after="0"/>
        <w:ind w:left="1191" w:hanging="448"/>
        <w:jc w:val="distribute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13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ที่ประชุมคณะกรรมการ ครั้งที่ 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4</w:t>
      </w:r>
      <w:r>
        <w:rPr>
          <w:rFonts w:cs="Angsana New" w:ascii="Angsana New" w:hAnsi="Angsana New"/>
          <w:i/>
          <w:iCs/>
          <w:sz w:val="24"/>
          <w:szCs w:val="24"/>
        </w:rPr>
        <w:t>/</w:t>
      </w:r>
      <w:r>
        <w:rPr>
          <w:rFonts w:cs="Angsana New" w:ascii="Angsana New" w:hAnsi="Angsana New"/>
          <w:i/>
          <w:iCs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ของบริษัท ได้มีมติให้ปรับโครงสร้างการถือหุ้นของบริษัท ซุปเปอร์ สปีด คอนสตรัคชั่น จำกัด โดยให้บริษัท ซุปเปอร์ วอเตอร์ จำกัด เข้าซื้อหุ้นทั้งหมดของบริษัท ซุปเปอร์ สปีด คอนสตรัคชั่น จำกัด จากบริษัท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และ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14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i/>
          <w:iCs/>
          <w:spacing w:val="-2"/>
          <w:sz w:val="24"/>
          <w:szCs w:val="24"/>
          <w:lang w:val="en-US"/>
        </w:rPr>
        <w:t>2562</w:t>
      </w:r>
      <w:r>
        <w:rPr>
          <w:rFonts w:cs="Angsana New" w:ascii="Angsana New" w:hAnsi="Angsana New"/>
          <w:i/>
          <w:iCs/>
          <w:spacing w:val="-2"/>
          <w:sz w:val="24"/>
          <w:szCs w:val="24"/>
        </w:rPr>
        <w:t xml:space="preserve">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 xml:space="preserve">บริษัท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ซุปเปอร์ สปีด คอนสตรัคชั่น จำกัด </w:t>
      </w:r>
      <w:r>
        <w:rPr>
          <w:rFonts w:ascii="Angsana New" w:hAnsi="Angsana New"/>
          <w:i/>
          <w:i/>
          <w:iCs/>
          <w:spacing w:val="-2"/>
          <w:sz w:val="24"/>
          <w:sz w:val="24"/>
          <w:szCs w:val="24"/>
        </w:rPr>
        <w:t>ได้ดำเนินการโอนกรรมสิทธิ์ในหุ้นและจดทะเบียนกับกรมพัฒนาธุรกิจการค้า กระทรวงพาณิชย์แล้ว</w:t>
      </w:r>
      <w:r>
        <w:br w:type="page"/>
      </w:r>
    </w:p>
    <w:p>
      <w:pPr>
        <w:pStyle w:val="Header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pacing w:val="-6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i w:val="false"/>
          <w:i w:val="false"/>
          <w:iCs w:val="false"/>
          <w:spacing w:val="-6"/>
          <w:sz w:val="32"/>
          <w:sz w:val="32"/>
          <w:szCs w:val="32"/>
        </w:rPr>
        <w:t>ส่วนประกอบของกลุ่มบริษัท</w:t>
      </w:r>
    </w:p>
    <w:p>
      <w:pPr>
        <w:pStyle w:val="Header"/>
        <w:spacing w:lineRule="auto" w:line="240" w:before="0" w:after="120"/>
        <w:ind w:left="547" w:hanging="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  <w:lang w:val="en-US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 xml:space="preserve">ข้อมูลเกี่ยวกับส่วนประกอบของกลุ่มบริษัท ณ วันที่ </w:t>
      </w:r>
      <w:r>
        <w:rPr>
          <w:rFonts w:cs="Angsana New" w:ascii="Angsana New" w:hAnsi="Angsana New"/>
          <w:i w:val="false"/>
          <w:iCs w:val="false"/>
          <w:sz w:val="32"/>
          <w:szCs w:val="32"/>
          <w:lang w:val="en-US"/>
        </w:rPr>
        <w:t xml:space="preserve">31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i w:val="false"/>
          <w:iCs w:val="false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i w:val="false"/>
          <w:iCs w:val="false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>มีดังต่อไปนี้</w:t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178"/>
        <w:gridCol w:w="1260"/>
        <w:gridCol w:w="270"/>
        <w:gridCol w:w="117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ุรกิจหลัก</w:t>
            </w:r>
          </w:p>
        </w:tc>
        <w:tc>
          <w:tcPr>
            <w:tcW w:w="2178" w:type="dxa"/>
            <w:vMerge w:val="restart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ทศที่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จัดตั้ง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บริษัทย่อย</w:t>
            </w:r>
          </w:p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กลุ่มบริษัทถือหุ้นทั้งหมด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360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ิตและจำหน่ายกระแสไฟฟ้าจากพลังงานทดแทน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</w:tr>
      <w:tr>
        <w:trPr>
          <w:trHeight w:val="360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วียดนา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ิตและจำหน่ายน้ำดิบและน้ำประปา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ญี่ปุ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ฮ่องก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วียดนา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</w:t>
            </w:r>
          </w:p>
        </w:tc>
      </w:tr>
    </w:tbl>
    <w:p>
      <w:pPr>
        <w:pStyle w:val="Normal"/>
        <w:spacing w:lineRule="auto" w:line="240" w:before="0" w:after="240"/>
        <w:ind w:left="547" w:right="-29" w:hanging="0"/>
        <w:jc w:val="distribute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br w:type="page"/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โดยข้อมูลเกี่ยวกับบริษัทย่อยที่กลุ่มบริษัทไม่ได้ถือหุ้นทั้งหมดซึ่งมีส่วนได้เสียที่ไม่มีอำนาจควบคุมที่มีสาระสำคัญต่อกลุ่มบริษัท </w:t>
      </w:r>
      <w:r>
        <w:rPr>
          <w:rFonts w:ascii="Angsana New" w:hAnsi="Angsana New" w:eastAsia="Times New Roman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Times New Roman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มีดังต่อไปนี้</w:t>
      </w:r>
    </w:p>
    <w:tbl>
      <w:tblPr>
        <w:tblW w:w="86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909"/>
        <w:gridCol w:w="891"/>
        <w:gridCol w:w="783"/>
        <w:gridCol w:w="738"/>
        <w:gridCol w:w="18"/>
        <w:gridCol w:w="135"/>
        <w:gridCol w:w="738"/>
        <w:gridCol w:w="99"/>
        <w:gridCol w:w="747"/>
        <w:gridCol w:w="114"/>
        <w:gridCol w:w="777"/>
      </w:tblGrid>
      <w:tr>
        <w:trPr>
          <w:tblHeader w:val="true"/>
          <w:trHeight w:val="13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66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</w:tc>
        <w:tc>
          <w:tcPr>
            <w:tcW w:w="1629" w:type="dxa"/>
            <w:gridSpan w:val="4"/>
            <w:vMerge w:val="restart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บ็ดเสร็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ัดสรรสำหรับ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่วนได้เสียที่ไม่มี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ำนาจควบคุม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่วนได้เสียที่ไม่มีอำนาจ</w:t>
            </w:r>
          </w:p>
        </w:tc>
      </w:tr>
      <w:tr>
        <w:trPr>
          <w:tblHeader w:val="true"/>
          <w:trHeight w:val="9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ิจการจัดตั้ง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และสิทธิในการออกเสียง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วบคุมสะสม</w:t>
            </w:r>
          </w:p>
        </w:tc>
      </w:tr>
      <w:tr>
        <w:trPr>
          <w:tblHeader w:val="true"/>
          <w:trHeight w:val="81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ของส่วนได้เสีย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blHeader w:val="true"/>
          <w:trHeight w:val="3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ที่ไม่มีอำนาจควบคุม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66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137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  <w:lang w:eastAsia="ja-JP"/>
              </w:rPr>
              <w:t>บริษัท พาวเวอร์ เทคโนโลยี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351" w:hanging="324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-351" w:right="135" w:hanging="324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9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  <w:lang w:eastAsia="ja-JP"/>
              </w:rPr>
              <w:t>อินเตอร์เนชั่นแนล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2,48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2,48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0,40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,39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7,75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7,356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ามานูฟ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33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02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1,214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9,877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ศรีนาคา พาวเวอร์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,0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98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11,30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59,212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พีเคที กรีน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0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093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6)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วัน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5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05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497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ทู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4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09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588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ทร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7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36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111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ส ทู พี อีเนอร์จ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0,41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ดับเบิ้ลยู อาร์ พี อีเนอร์จ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4,56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นอร์ธ์ อีส ฟิวเจอร์ อีเนอร์จ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,8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,86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ิเควเตอร์ โซลาร์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8,11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8,118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3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80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5,834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,475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3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2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8,21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,781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01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30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,42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,402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93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,78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,848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สพีพี ซิค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8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67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อพอลโล่ โซลาร์ จำกัด 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.48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0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6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,30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6,752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9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60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9,31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9,409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,64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,23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1,23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596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กรีน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00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8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5,62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611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โซล่า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84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9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,55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7,711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 ไอ คิว เอ็นเนอร์ยี่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24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188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61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,742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มีเดียมาร์ค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.3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.35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2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83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9,233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,990</w:t>
            </w:r>
          </w:p>
        </w:tc>
      </w:tr>
      <w:tr>
        <w:trPr>
          <w:trHeight w:val="153" w:hRule="atLeas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ของบริษัทย่อยที่ไม่มีสาระสำคัญ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,224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0" w:right="-135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16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4,783</w:t>
            </w:r>
          </w:p>
        </w:tc>
      </w:tr>
      <w:tr>
        <w:trPr>
          <w:trHeight w:val="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7,2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8,76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383,504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801,92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40" w:right="1224" w:gutter="0" w:header="864" w:top="1440" w:footer="0" w:bottom="1152"/>
          <w:pgNumType w:start="4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240"/>
        <w:ind w:left="547" w:right="-29" w:hanging="0"/>
        <w:jc w:val="distribute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auto" w:line="240" w:before="0" w:after="240"/>
        <w:ind w:left="432" w:right="-134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โดยสรุปก่อนตัดรายการระหว่างกันของแต่ละบริษัทย่อยที่กลุ่มบริษัทไม่ได้ถือหุ้นทั้งหมดซึ่งมีส่วนได้เสียที่ไม่มีอำนาจควบคุมที่มีสาระ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auto" w:line="240"/>
        <w:ind w:left="432" w:right="-224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>พันบาท</w:t>
      </w:r>
    </w:p>
    <w:tbl>
      <w:tblPr>
        <w:tblW w:w="139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1"/>
        <w:gridCol w:w="900"/>
        <w:gridCol w:w="90"/>
        <w:gridCol w:w="810"/>
      </w:tblGrid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าวเวอร์ เทคโนโลยี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็นเนอร์จี เซิ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ามานู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ศรีนาคา พาวเวอร์ จำกัด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ีเคที กรีน จำกัด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ินเตอร์เนชั่นแนล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68,29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8,2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2,7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9,2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45,747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5,3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79,943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3,23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4,089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,901</w:t>
            </w:r>
          </w:p>
        </w:tc>
      </w:tr>
      <w:tr>
        <w:trPr>
          <w:trHeight w:val="18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595,50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753,52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217,4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387,23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,372,681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76,10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716,7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3,11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65,603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3,337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6,06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9,22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71,96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9,44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7,4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5,8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1,62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0,648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,7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9,803)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701,30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03,5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50,58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03,8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21,6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77,35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04,70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71,64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2,1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9,712)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93,95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46,51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19,9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25,81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8,08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8,37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99,0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4,83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6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6,839)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2,48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2,4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87,7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97,3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1,21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9,8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11,30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59,21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0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9,40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2,7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2,79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6,5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2,16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0,6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2,9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4,63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,3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1,96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9,1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28,2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6,52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1,1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6,07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6,64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2,81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,2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039)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7,43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3,59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4,51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9,9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1,04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,5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6,304</w:t>
            </w:r>
          </w:p>
        </w:tc>
        <w:tc>
          <w:tcPr>
            <w:tcW w:w="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1,81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414)</w:t>
            </w:r>
          </w:p>
        </w:tc>
      </w:tr>
    </w:tbl>
    <w:p>
      <w:pPr>
        <w:pStyle w:val="Normal"/>
        <w:spacing w:lineRule="auto" w:line="240"/>
        <w:ind w:left="432" w:right="-224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br w:type="page"/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>พันบาท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990"/>
        <w:gridCol w:w="91"/>
        <w:gridCol w:w="989"/>
        <w:gridCol w:w="91"/>
        <w:gridCol w:w="899"/>
        <w:gridCol w:w="86"/>
        <w:gridCol w:w="904"/>
        <w:gridCol w:w="86"/>
        <w:gridCol w:w="904"/>
        <w:gridCol w:w="86"/>
        <w:gridCol w:w="904"/>
        <w:gridCol w:w="86"/>
        <w:gridCol w:w="994"/>
        <w:gridCol w:w="86"/>
        <w:gridCol w:w="994"/>
        <w:gridCol w:w="90"/>
        <w:gridCol w:w="990"/>
        <w:gridCol w:w="90"/>
        <w:gridCol w:w="990"/>
      </w:tblGrid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าวเวอร์ เทคโนโลยี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็นเนอร์จี เซิ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ามานู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ศรีนาคา พาวเวอร์ จำกั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ีเคที กรีน จำกัด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ินเตอร์เนชั่นแนล จำกั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7,43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3,59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4,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1,59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,7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5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2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8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8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02)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0,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,3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3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02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,0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9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2)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7,43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3,59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4,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1,59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,7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5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2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8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8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02)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0,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,3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3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02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,0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9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2)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8,87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9,51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3,44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2,72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,84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1,9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01,719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0,5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8,8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,110)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,822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3,844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6,64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0,38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8,2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,56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3,4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,5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,8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8,524)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7,842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79,106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57,9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0,0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0,4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3,2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0,6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1,6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3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6,443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ะแสเงินสดเพิ่มขึ้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7,787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,14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1,81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14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,3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3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,809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22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1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ส ทู พ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เบิ้ลยู อาร์ พี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วั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ู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ร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81,149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3,7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7,7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3,692</w:t>
            </w:r>
          </w:p>
        </w:tc>
      </w:tr>
      <w:tr>
        <w:trPr>
          <w:trHeight w:val="1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47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48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48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49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8,8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8,8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,824,546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918,8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,355,525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483,325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5,809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7,77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5,74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7,2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0,1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7,4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1,09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4,00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4,48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0,985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48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73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37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34,7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13,89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13,10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14,856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2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6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30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73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54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23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69,81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94,2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45,69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46,616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0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49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09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58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3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1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 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0,41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4,560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6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6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92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9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0,6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3,5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2,5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85,783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40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9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79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36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33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75,4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0,96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5,0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7,685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18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3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6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5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5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7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5,1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2,5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7,51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8,098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right="-422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1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8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ส ทู พ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เบิ้ลยู อาร์ พี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วั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ู จำกัด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รี จำกัด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2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5,1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2,5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7,51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8,098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4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2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5,1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2,5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7,51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8,098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4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6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89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5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88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7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96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6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1,32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1,3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52,33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60,03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42" w:right="9" w:firstLine="198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7,941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,89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19,39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,212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ใช้ไปใน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6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98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2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7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1,93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0,0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8,7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0,893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,5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44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7,0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,926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20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36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นอร์ธ์ อีส ฟิวเจอร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อิเควเตอร์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,4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,5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771,627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7,25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,18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2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,6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,066</w:t>
            </w:r>
          </w:p>
        </w:tc>
      </w:tr>
      <w:tr>
        <w:trPr>
          <w:trHeight w:val="18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3,1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0,90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3,437,614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659,2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8,28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6,25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7,72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5,239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,27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,1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71,91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2,39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,70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,30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,7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,655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8,8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0,0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366,3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521,3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6,87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8,30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6,8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8,077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8,5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8,4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92,82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094,63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5,05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,39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7,5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,792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8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8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8,1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8,1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5,83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8,47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8,21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0,781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,25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9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9,7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8,31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44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3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415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,11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,7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91,5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05,92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42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,4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2,93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879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14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2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8,1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2,3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01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,8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17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536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11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373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994"/>
        <w:gridCol w:w="91"/>
        <w:gridCol w:w="994"/>
        <w:gridCol w:w="91"/>
        <w:gridCol w:w="994"/>
        <w:gridCol w:w="86"/>
        <w:gridCol w:w="994"/>
        <w:gridCol w:w="86"/>
        <w:gridCol w:w="994"/>
        <w:gridCol w:w="86"/>
        <w:gridCol w:w="1008"/>
        <w:gridCol w:w="86"/>
        <w:gridCol w:w="1008"/>
        <w:gridCol w:w="86"/>
        <w:gridCol w:w="1008"/>
      </w:tblGrid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นอร์ธ์ อีส ฟิวเจอร์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ิเควเตอร์ 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14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24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8,1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2,3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0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73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14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3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8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22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14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24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8,1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2,3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0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73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14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3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8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22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24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,08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6,94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4,34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4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7,7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9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080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ด้มาจาก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,81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72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4,6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8,38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3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89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23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11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ใช้ไปใน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22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22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1,33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6,3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,74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1,9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1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095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ะแสเงินสดเพิ่มขึ้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,79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1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9,0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9,6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0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8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074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cs="Angsana New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4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1014"/>
        <w:gridCol w:w="86"/>
        <w:gridCol w:w="997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สพีพี ซิค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พอลโล่ 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ไอคิว เอ็นเนอร์ยี่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32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,53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33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,97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367,005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8,7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2,69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5,9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15,92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6,392</w:t>
            </w:r>
          </w:p>
        </w:tc>
      </w:tr>
      <w:tr>
        <w:trPr>
          <w:trHeight w:val="1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6,22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4,69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5,85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4,0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,205,887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349,5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7,6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1,62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729,26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3,042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,6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,6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,70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,66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1,0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8,89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,0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,6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2,8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74,766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6,65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7,7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6,65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7,7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360,3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443,46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77,4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8,16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48,56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9,986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8,78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0,4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6,03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,7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15,5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90,0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4,53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,9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4,4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5,273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9,42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1,40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6,78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8,84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6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3,30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6,7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9,3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9,409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91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75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5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0,8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3,4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3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6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8,7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2,563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2,5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26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2,56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36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3,9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9,48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1,1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3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8,17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0,510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36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9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19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79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6,8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3,9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1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8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,617</w:t>
            </w:r>
          </w:p>
        </w:tc>
        <w:tc>
          <w:tcPr>
            <w:tcW w:w="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,053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23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94"/>
        <w:gridCol w:w="86"/>
        <w:gridCol w:w="994"/>
        <w:gridCol w:w="86"/>
        <w:gridCol w:w="994"/>
        <w:gridCol w:w="91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สพีพี ซิค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พอลโล่ 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ไอคิว เอ็นเนอร์ยี่ จำกัด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34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0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25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4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6,83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3,9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3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7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447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01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30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93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9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606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34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0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25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4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6,83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3,9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3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7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447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01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30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93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9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606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03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39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40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6,248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08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38,819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2,0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4,55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,92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57,014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3,726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671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946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86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49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3,0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1,2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7,632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30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47,052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9,097)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right="-84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1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0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10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00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5,74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0,34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,93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53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4,9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637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381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45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71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59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9,94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,4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,49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9,11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34)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13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94"/>
        <w:gridCol w:w="86"/>
        <w:gridCol w:w="994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แอสต้า พาวเวอ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คิว กรี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คิว โซล่า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เอ ไอ คิว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มีเดียมาร์ค จำกัด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เอ็นเนอร์ยี่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27,962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2,18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4,687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38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6,354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31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5,016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,40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2,5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4,349</w:t>
            </w:r>
          </w:p>
        </w:tc>
      </w:tr>
      <w:tr>
        <w:trPr>
          <w:trHeight w:val="18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922,223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95,08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67,047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0,1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381,853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3,4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60,95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8,65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31,0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01,26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71,91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5,0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2,39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2,79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2,2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4,0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3,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6,1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3,7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1,422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39,9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61,0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6,84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8,44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3,72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2,04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,7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,3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65,6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13,198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7,07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4,51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,87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64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9,6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,93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,09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,7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74,9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1,007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1,23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6,5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5,62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,6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2,55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7,7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,6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,74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,23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9,990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62,808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0,87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42,735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,04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55,069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3,8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8,373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4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8,23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4,18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2,521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9,1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,55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6,9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,18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,70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,78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,87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3,82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9,617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50,287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,70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8,181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08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9,888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15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,40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4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,41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563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25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994"/>
        <w:gridCol w:w="86"/>
        <w:gridCol w:w="873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แอสต้า พาวเวอ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คิว กรี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คิว โซล่า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เอ ไอ คิว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มีเดียมาร์ค จำกัด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เอ็นเนอร์ยี่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5,646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47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4,172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10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5,048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1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28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2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17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733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4,641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,22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4,009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8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4,84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18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24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83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5,646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47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4,172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10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5,048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1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28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2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17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733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4,641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,22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4,009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8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4,84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18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24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83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ได้มาจาก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68,682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7,54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5,810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8,9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,3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6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03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7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62,839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4,883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ด้มาจาก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44,880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3,9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8,848 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62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2,992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5,117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,36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,3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56)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3,5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7,5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,74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,0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,6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5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,7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1,94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8,694)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0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08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2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9,654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93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,304 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,48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,033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1224" w:gutter="0" w:header="864" w:top="1440" w:footer="0" w:bottom="1440"/>
          <w:pgNumType w:start="10"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ข้อมูลทางการเงินของบริษัทร่วมที่มีสาระ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tbl>
      <w:tblPr>
        <w:tblW w:w="896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1260"/>
        <w:gridCol w:w="707"/>
        <w:gridCol w:w="1197"/>
        <w:gridCol w:w="72"/>
        <w:gridCol w:w="1206"/>
        <w:gridCol w:w="135"/>
        <w:gridCol w:w="1134"/>
        <w:gridCol w:w="90"/>
        <w:gridCol w:w="1170"/>
      </w:tblGrid>
      <w:tr>
        <w:trPr>
          <w:trHeight w:val="23" w:hRule="atLeast"/>
        </w:trPr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711" w:type="dxa"/>
            <w:gridSpan w:val="8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ร่วม</w:t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บริษัท อินฟินิท อัลเทอร์เนทีฟ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อ็นเนอร์ยี จำกัด และบริษัทย่อ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กองทุนรวมโครงสร้างพื้นฐานโรงไฟฟ้าซุปเปอร์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อนเนอร์ยี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(“SUPEREIF”)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งบแสดงฐานะการเงินแบบย่อ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0,19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93,5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2,2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696,57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943,28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,960,7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71,963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3,49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5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,375,022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,596,154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,968,8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,564,000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,564,00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15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firstLine="9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ธันวาคม </w:t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35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30,42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52,0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2,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35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17,699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92,57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84,2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35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2,72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9,52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8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napToGrid w:val="false"/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กณฑ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และนำเสนองบการเงิน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ind w:left="1252" w:hanging="712"/>
        <w:contextualSpacing w:val="fals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ถือปฏิบัติ</w:t>
      </w:r>
    </w:p>
    <w:p>
      <w:pPr>
        <w:pStyle w:val="ListParagraph"/>
        <w:numPr>
          <w:ilvl w:val="0"/>
          <w:numId w:val="10"/>
        </w:numPr>
        <w:spacing w:lineRule="auto" w:line="240" w:before="0" w:after="240"/>
        <w:ind w:left="1800" w:right="-29" w:hanging="54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จัดทำบัญชีเป็นเงินบาทและจัดทำงบการเงินตามกฎหมายเป็นภาษาไทยต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ListParagraph"/>
        <w:numPr>
          <w:ilvl w:val="0"/>
          <w:numId w:val="10"/>
        </w:numPr>
        <w:spacing w:lineRule="auto" w:line="240" w:before="0" w:after="240"/>
        <w:ind w:left="1800" w:right="-29" w:hanging="540"/>
        <w:contextualSpacing w:val="false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งบการเงินรวมของกลุ่มบริษัทได้จัดทำขึ้นตามมาตรฐานการบัญชีฉบับ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รื่อง “การนำเสนองบการเงิน”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ซึ่งมีผลบังคับใช้สำหรับงบการเงินที่มีรอบระยะเวลาบัญชี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eastAsia="Times New Roman"/>
          <w:sz w:val="32"/>
          <w:sz w:val="32"/>
          <w:szCs w:val="32"/>
        </w:rPr>
        <w:t>และตามข้อบังคับของตลาดหลักทรัพย์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แห่งประเทศไทย ลง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เรื่อง “การจัดทำและส่งงบการเงินและ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รายการเกี่ยวกับ</w:t>
      </w:r>
      <w:r>
        <w:rPr>
          <w:rFonts w:ascii="Angsana New" w:hAnsi="Angsana New" w:eastAsia="Times New Roman"/>
          <w:sz w:val="32"/>
          <w:sz w:val="32"/>
          <w:szCs w:val="32"/>
        </w:rPr>
        <w:t>ฐานะการเงินและผลการดำเนินงานของบริษัทจดทะเบียน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” </w:t>
        <w:br/>
      </w:r>
      <w:r>
        <w:rPr>
          <w:rFonts w:ascii="Angsana New" w:hAnsi="Angsana New" w:eastAsia="Times New Roman"/>
          <w:sz w:val="32"/>
          <w:sz w:val="32"/>
          <w:szCs w:val="32"/>
        </w:rPr>
        <w:t>และตาม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ประกาศกรมพัฒนาธุรกิจการค้า เรื่อง “กำหนดรายการย่อ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ที่ต้องมีในงบการเงิน </w:t>
      </w:r>
      <w:r>
        <w:rPr>
          <w:rFonts w:eastAsia="Times New Roman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) </w:t>
      </w:r>
      <w:r>
        <w:rPr>
          <w:rFonts w:ascii="Angsana New" w:hAnsi="Angsana New" w:eastAsia="Times New Roman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”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br w:type="page"/>
      </w:r>
    </w:p>
    <w:p>
      <w:pPr>
        <w:pStyle w:val="ListParagraph"/>
        <w:numPr>
          <w:ilvl w:val="0"/>
          <w:numId w:val="10"/>
        </w:numPr>
        <w:spacing w:lineRule="auto" w:line="240" w:before="0" w:after="240"/>
        <w:ind w:left="1814" w:right="-29" w:hanging="547"/>
        <w:contextualSpacing w:val="false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มาตรฐานการรายงานทางการเงินซึ่งได้ประกาศในราชกิจจานุเบกษาแล้ว </w:t>
      </w:r>
    </w:p>
    <w:p>
      <w:pPr>
        <w:pStyle w:val="Normal"/>
        <w:autoSpaceDE w:val="false"/>
        <w:spacing w:lineRule="auto" w:line="240" w:before="0" w:after="240"/>
        <w:ind w:left="2347" w:hanging="547"/>
        <w:jc w:val="distribut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Times New Roman"/>
          <w:sz w:val="32"/>
          <w:sz w:val="32"/>
          <w:szCs w:val="32"/>
        </w:rPr>
        <w:t>มาตรฐานการรายงานทางการเงินที่มีผลต่อการรายงาน และการเปิดเผยข้อมูลใ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  </w:t>
      </w:r>
      <w:r>
        <w:rPr>
          <w:rFonts w:ascii="Angsana New" w:hAnsi="Angsana New" w:eastAsia="Times New Roman"/>
          <w:sz w:val="32"/>
          <w:sz w:val="32"/>
          <w:szCs w:val="32"/>
        </w:rPr>
        <w:t>ง</w:t>
      </w:r>
      <w:r>
        <w:rPr>
          <w:rFonts w:ascii="Angsana New" w:hAnsi="Angsana New" w:eastAsia="Times New Roman"/>
          <w:sz w:val="32"/>
          <w:sz w:val="32"/>
          <w:szCs w:val="32"/>
        </w:rPr>
        <w:t>บ</w:t>
      </w:r>
      <w:r>
        <w:rPr>
          <w:rFonts w:ascii="Angsana New" w:hAnsi="Angsana New" w:eastAsia="Times New Roman"/>
          <w:sz w:val="32"/>
          <w:sz w:val="32"/>
          <w:szCs w:val="32"/>
        </w:rPr>
        <w:t>การเงินสำหรับรอบบัญชีปัจจุบัน</w:t>
      </w:r>
    </w:p>
    <w:p>
      <w:pPr>
        <w:pStyle w:val="Normal"/>
        <w:spacing w:lineRule="auto" w:line="240" w:before="0" w:after="240"/>
        <w:ind w:left="2347" w:hanging="0"/>
        <w:jc w:val="distribut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ในระหว่าง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ี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ลุ่มบริษัทได้นำมาตรฐานการรายงานทางการเงินฉบับปรับปรุงและฉบับใหม่รวมถึงแนวปฏิบัติทางการ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โดยส่วนใหญ่เป็นการปรับปรุงถ้อยคำและคำศัพท์ การตีความและการให้แนวปฏิบัติ</w:t>
      </w:r>
      <w:r>
        <w:rPr>
          <w:rFonts w:ascii="Angsana New" w:hAnsi="Angsana New" w:eastAsia="Times New Roman"/>
          <w:sz w:val="32"/>
          <w:sz w:val="32"/>
          <w:szCs w:val="32"/>
        </w:rPr>
        <w:t>ทาง</w:t>
      </w:r>
      <w:r>
        <w:rPr>
          <w:rFonts w:ascii="Angsana New" w:hAnsi="Angsana New" w:eastAsia="Times New Roman"/>
          <w:sz w:val="32"/>
          <w:sz w:val="32"/>
          <w:szCs w:val="32"/>
        </w:rPr>
        <w:t>การบัญชีกับผู้ใช้มาตรฐาน การนำมาตรฐาน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ดังกล่าว 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</w:p>
    <w:p>
      <w:pPr>
        <w:pStyle w:val="Normal"/>
        <w:ind w:left="2340" w:hanging="0"/>
        <w:jc w:val="distribute"/>
        <w:rPr>
          <w:rFonts w:ascii="Angsana New" w:hAnsi="Angsana New" w:eastAsia="Calibri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ได้เริ่มต้นปฏิบัติตาม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รายได้จากสัญญาที่ทำกับลูกค้าเป็นครั้งแรก ตามที่มีประกาศในราชกิจจานุเบกษา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พิจารณาแล้วพบว่าผลกระทบไม่เป็นสาระสำคัญ อย่างไรก็ตาม 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ได้เปลี่ยนแปลงนโยบายบัญชีให้สอดคล้องกับมาตรฐานการรายงานทางการเงิ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ฉบับใหม่แล้ว</w:t>
      </w:r>
    </w:p>
    <w:p>
      <w:pPr>
        <w:pStyle w:val="Normal"/>
        <w:spacing w:lineRule="auto" w:line="240" w:before="240" w:after="120"/>
        <w:ind w:left="2347" w:hanging="54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ต่ยังไม่มีผลบังคับใช้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ประกาศเกี่ยวกับ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ีคว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ประกาศในราชกิจจานุเบกษา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จะ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้นไป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ส่วนใหญ่เป็นการปรับปรุงถ้อยคำและคำศัพท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ีความ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ของบริษัทเมื่อมาตรฐานการรายงานทางการเงินดังกล่าวมีผลบังคับใช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บริหารของกลุ่มบริษัทได้ประเมินผลกระทบของมาตรฐานการรายงานทางการเงิน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เห็นว่า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ของกลุ่มบริษัทในงวดที่จะเริ่ม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ดังต่อไปนี้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ที่ปรับปรุงใหม่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ธิบายให้ชัดเจนเกี่ยวกับการรับรู้ผลกระทบทางภาษีเงินได้ของเงินปันผลในกำไรหรือขาด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ำไรขาดทุนเบ็ดเสร็จอื่นหรือส่วนของผู้ถือหุ้นให้สอดคล้องกับการรับรู้รายการหรือเหตุการณ์ในอดีตที่ก่อให้เกิดกำไรที่สามารถจัดสรร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ดังกล่าวยังคงมีผลบังคับใช้ไม่ว่าจะมีการเปลี่ยนแปลงอัตราภาษีที่ใช้กับกำไรที่สามารถจัดสรรได้และกำไรที่ไม่สามารถจัดสรร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ต้องถือปฏิบัติตามการปรับปรุงดังกล่าวกับภาษีเงินได้ที่เป็นผลมาจากเงินปันผลที่รับรู้ในหรือหลังวันต้นงวดของงบการเงินงวดแรกที่นำมาเปรียบเทีย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ามารถถือปฏิบัติก่อนวันที่มีผลบังคับใช้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ที่ปรับปรุงใหม่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ธิบายให้ชัดเจนเกี่ยวกับต้นทุนบริการในอดีตหรือผลกำไรหรือขาดทุนจากการจ่ายชำระ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คำนวณจากการวัดมูลค่าหนี้ส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ผลประโยชน์ที่กำหนด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ใช้ข้อสมมติที่เป็นปัจจุบันและเปรียบเทียบผลประโยชน์ที่นำเสนอกับสินทรัพย์โครง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ก่อนและหลังการแก้ไขโครง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ลดขนาดโครงการ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การจ่ายชำระ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กิจการต้องไม่คำนึงถึงผลกระทบของเพดาน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อาจเกิดขึ้นเมื่อโครงการผลประโยชน์ที่กำหนดไว้เป็นส่วนเกิ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ฉบับนี้กำหนดให้ใช้วิธีเปลี่ยนทันทีเป็นต้นไปสำหรับการเปลี่ยนแปล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บังคับใช้เฉพาะเรื่องการแก้ไขโครง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ลดขนาดโครงการ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การจ่ายชำระผลประโยชน์ที่เกิดขึ้นในหรือหลังวันต้นงวดของงบการเงินประจำที่มาตรฐานการบัญชีฉบับนี้บังคับใช้ครั้งแร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ามารถถือปฏิบัติก่อนวันที่มีผลบังคับใช้</w:t>
      </w:r>
      <w:r>
        <w:br w:type="page"/>
      </w:r>
    </w:p>
    <w:p>
      <w:pPr>
        <w:pStyle w:val="Normal"/>
        <w:spacing w:lineRule="auto" w:line="240" w:before="0" w:after="24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้นทุนการกู้ยืม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ที่ปรับปรุงใหม่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ธิบายให้ชัดเจน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หากมียอดคงเหลือของเงินที่กู้มาโดยเฉพาะหลังจากสินทรัพย์ที่เข้าเงื่อนไขนั้นอยู่ในสภาพพร้อมใช้ได้ตามประสงค์หรือพร้อมที่จะข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ดังกล่าวถือเป็นส่วนหนึ่งของเงินที่กู้มาเพื่อวัตถุประสงค์ทั่วไปเพื่อคำนวณอัตราการตั้งขึ้นเป็นราคาทุนของสินทรัพย์ของเงินที่กู้มาเพื่อวัตถุประสงค์ทั่วไป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ฉบับนี้กำหนดให้ใช้วิธีเปลี่ยนทันทีเป็นต้นไปสำหรับการเปลี่ยนแปล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ามารถถือปฏิบัติก่อนวันที่มีผลบังคับใช้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ร่วมและการร่วมค้า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ที่ปรับปรุงใหม่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ธิบายให้ชัดเจนเกี่ยวกับการบังคับใช้ของมาตรฐานการรายงานทางการเงิน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ข้อกำหนดเกี่ยวกับการด้อยค่าในเรื่องส่วนได้เสียระยะย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ต้องไม่คำนึงถึงรายการปรับปรุงใ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องมูลค่าตามบัญชีตามมาตรฐานการบัญชี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ร่วมและการร่วม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ช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ับปรุงมูลค่าตามบัญชีของส่วนได้เสียระยะยาวที่เกิดจากการปันส่วนผลขาดทุนจากผู้ได้รับการลงทุนหรือการประเมินการด้อยค่าตามมาตรฐานการบัญชี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ร่วมแล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ใช้วิธีปรับย้อนหลังสำหร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ามารถถือปฏิบัติก่อนวันที่มีผลบังคับใช้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วมธุรกิจ</w:t>
      </w:r>
    </w:p>
    <w:p>
      <w:pPr>
        <w:pStyle w:val="Normal"/>
        <w:spacing w:lineRule="auto" w:line="240" w:before="24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ปรับปรุงใหม่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ธิบายให้ชัดเจน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กิจการได้มาซึ่งการควบคุมของธุรกิจที่เป็นการดำเนินงานร่วม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บังคับใช้ตามข้อกำหนดสำหรับการรวมธุรกิจที่ดำเนินการสำเร็จจากการทยอย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ต้องวัดมูลค่าส่วนได้เสียก่อนหน้าในการดำเนินงานร่วมกันด้วยมูลค่ายุติธรร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</w:t>
      </w:r>
      <w:r>
        <w:rPr>
          <w:rFonts w:ascii="Angsana New" w:hAnsi="Angsana New"/>
          <w:spacing w:val="-12"/>
          <w:sz w:val="32"/>
          <w:sz w:val="32"/>
          <w:szCs w:val="32"/>
        </w:rPr>
        <w:t>เสียก่อนหน้าที่วัดมูลค่ารวมถึงสินทรัพย์และหนี้สินที่ไม่ถูกรับรู้รายการและค่าความนิยม</w:t>
      </w:r>
      <w:r>
        <w:rPr>
          <w:rFonts w:ascii="Angsana New" w:hAnsi="Angsana New"/>
          <w:spacing w:val="-4"/>
          <w:sz w:val="32"/>
          <w:sz w:val="32"/>
          <w:szCs w:val="32"/>
        </w:rPr>
        <w:t>ที่เกี่ยวกับการดำเนินงานร่วม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นี้กำหนดให้ใช้วิธีเปลี่ยนทันทีเป็นต้นไปสำหรับการเปลี่ยนแปล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ามารถถือปฏิบัติก่อนวันที่มีผลบังคับใช้</w:t>
      </w:r>
      <w:r>
        <w:br w:type="page"/>
      </w:r>
    </w:p>
    <w:p>
      <w:pPr>
        <w:pStyle w:val="Normal"/>
        <w:spacing w:lineRule="auto" w:line="240" w:before="0" w:after="24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่วมการงาน</w:t>
      </w:r>
    </w:p>
    <w:p>
      <w:pPr>
        <w:pStyle w:val="Normal"/>
        <w:spacing w:lineRule="auto" w:line="240" w:before="120" w:after="120"/>
        <w:ind w:left="23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ปรับปรุงใหม่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ธิบายให้ชัดเจน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ผู้เข้าร่วมในการดำเนินงานร่วมกันแต่ไม่มีการควบคุมร่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ได้มาซึ่งการควบคุมร่วมของธุรกิจที่เป็นการดำเนินงานร่วม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ไม่ต้องวัดมูลค่าใหม่สำหรับส่วนได้เสียเดิมที่มีอยู่ในการดำเนินงานร่วม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นี้กำหนดให้ใช้วิธีเปลี่ยนทันทีเป็นต้นไปสำหรับการเปลี่ยนแปล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ามารถถือปฏิบัติก่อนวันที่มีผลบังคับใช้</w:t>
      </w:r>
    </w:p>
    <w:p>
      <w:pPr>
        <w:pStyle w:val="Normal"/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ลุ่มเครื่องมือ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รายการสำหรับเครื่องมือทางการเงิน</w:t>
      </w:r>
    </w:p>
    <w:p>
      <w:pPr>
        <w:pStyle w:val="Normal"/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</w:p>
    <w:p>
      <w:pPr>
        <w:pStyle w:val="Normal"/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เปิดเผยข้อมูลสำหรับเครื่องมือทางการเงิน</w:t>
      </w:r>
    </w:p>
    <w:p>
      <w:pPr>
        <w:pStyle w:val="Normal"/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ารตีความมาตรฐานการรายงานทางการเงิน</w:t>
      </w:r>
    </w:p>
    <w:p>
      <w:pPr>
        <w:pStyle w:val="Normal"/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6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ป้องกันความเสี่ยงของเงินลงทุนสุทธิในหน่วยงานต่างประเทศ</w:t>
      </w:r>
    </w:p>
    <w:p>
      <w:pPr>
        <w:pStyle w:val="Normal"/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9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ชำระหนี้สินทางการเงินด้วยตราสารทุน</w:t>
      </w:r>
    </w:p>
    <w:p>
      <w:pPr>
        <w:pStyle w:val="Normal"/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ลุ่มดังกล่าว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ักษณะของกระแสเงินสดตามสัญญาและแผนธุรกิจของ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Business Model) </w:t>
      </w:r>
      <w:r>
        <w:rPr>
          <w:rFonts w:ascii="Angsana New" w:hAnsi="Angsana New"/>
          <w:spacing w:val="-4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ลักการเกี่ยวกับการบัญชีป้องกันความเสี่ย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การแสดงรายการและการเปิดเผยข้อมูลเครื่องมือ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เหล่า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บริหารของกลุ่มบริษัทอยู่ระหว่างการประเมินผลกระทบจากมาตรฐานกลุ่มเครื่องมือทางการเงินดังกล่าวที่มีต่องบการเงินของกลุ่มบริษัทในงวดที่จะเริ่มถือปฏิบัติ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หลักการสำหรับการระบุสัญญาเช่าและวิธีปฏิบัติในงบการเงินทั้งทางด้านผู้เช่าและผู้ให้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นี้นำมาแทนมาตรฐานและการตีความมาตรฐานที่เกี่ยวข้องกับเรื่องสัญญาเช่าเมื่อมีผลบังคับใช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ได้แก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ีคว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ดำเนิน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</w:rPr>
        <w:t>สิ่งจูงใจที่ให้แก่ผู้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ีคว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เมินเนื้อหาสัญญาเช่าที่ทำขึ้นตามรูปแบบกฎหม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เมินว่าข้อตกลงประกอบด้วยสัญญาเช่าหรือไม่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240" w:after="120"/>
        <w:ind w:left="2347" w:hanging="7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ำหรับการบัญชีทางด้านผู้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นี้มีการเปลี่ยนแปลงอย่างเป็นสาระ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ยกเลิกการแยกประเภทระหว่างสัญญาเช่าดำเนินงานและสัญญาเช่าการเงินภายใต้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ำหนดให้ผู้เช่ารับรู้รายการสินทรัพย์สิทธิการใช้และหนี้สินตาม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สัญญาเช่าเริ่มมีผลสำหรับสัญญาเช่าทั้งหม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ยกเว้น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บัญชีสำหรับผู้ให้เช่ายังคงต้องจัดประเภท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7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240" w:after="120"/>
        <w:ind w:left="2347" w:hanging="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บริหารของกลุ่มบริษัทอยู่ระหว่างการประเมินผลกระทบจากมาตรฐานการรายงานทางการเงินดังกล่าวที่มีต่องบการเงินของกลุ่มบริษัทในงวดที่จะเริ่มถือปฏิบัต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spacing w:lineRule="auto" w:line="240"/>
        <w:ind w:left="1268" w:right="58" w:hanging="634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ประกอบด้วยงบการเงินของบริษัทและบริษัทย่อย และส่วนได้เสียของกลุ่มบริษัทในบริษัทร่วม </w:t>
      </w:r>
    </w:p>
    <w:p>
      <w:pPr>
        <w:pStyle w:val="Normal"/>
        <w:spacing w:lineRule="auto" w:line="240"/>
        <w:ind w:left="1260" w:right="58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วมธุรกิจ </w:t>
      </w:r>
    </w:p>
    <w:p>
      <w:pPr>
        <w:pStyle w:val="Normal"/>
        <w:spacing w:lineRule="auto" w:line="240" w:before="0" w:after="240"/>
        <w:ind w:left="1260" w:right="58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บัญชีสำหรับการรวมธุรกิจตามวิธีซื้อ ยกเว้นในกรณีที่เป็นการรวมธุรกิจภายใต้การควบคุมเดียวกัน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ำนาจการควบคุมเมื่อ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อำนาจเหนือผู้ได้รับ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โอกาสเปิดรับหรือมีสิทธิในผลตอบแทนผันแปรจากการเกี่ยวข้องกับผู้ได้รับการลงทุน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>มีความสามารถในการใช้อำนาจเหนือผู้ได้รับการลงทุนทำให้เกิดผลกระทบต่อจำนวนเงินผลตอบแทนของผู้ลงทุน</w:t>
      </w:r>
    </w:p>
    <w:p>
      <w:pPr>
        <w:pStyle w:val="Normal"/>
        <w:spacing w:lineRule="auto" w:line="240" w:before="0" w:after="240"/>
        <w:ind w:left="1260" w:right="63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เมื่อมีเงื่อนไขหรือสถานการณ์บ่งชี้ว่า อำนาจการควบคุมข้อใดข้อหนึ่งข้างต้นเปลี่ยนแปลงไปกลุ่มบริษัทจะทำการพิจารณาอำนาจการควบคุมกิจการที่ถูกควบคุมใหม่</w:t>
      </w:r>
    </w:p>
    <w:p>
      <w:pPr>
        <w:pStyle w:val="Normal"/>
        <w:spacing w:lineRule="auto" w:line="240" w:before="0" w:after="240"/>
        <w:ind w:left="1260" w:right="63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ค่าความนิยมและสิทธิในการผลิตและจำหน่ายกระแสไฟฟ้า 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 หักด้วยมูลค่าสุ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่งตอบแทนที่โอนให้วัดด้วยมูลค่ายุติธรรมของสินทรัพย์ที่โอนไป หนี้สินที่กลุ่มบริษัทก่อ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จ่ายชำระให้แก่เจ้าของเดิม และส่วนได้เสียในส่วนของเจ้าของที่ออกโดยกลุ่มบริษัท ทั้งนี้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ผู้ถูกซื้อ ให้ใช้ราคาที่ต่ำกว่าระหว่างมูลค่าจากการยกเลิกสัญญาตามที่ระบุในสัญญา และมูลค่าองค์ประกอบนอกตลาดไปหักจากสิ่งตอบแทนที่โอนให้ และรับรู้เป็นค่าใช้จ่ายอื่น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  <w:r>
        <w:br w:type="page"/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ได้มาจากผู้ถูกซื้อ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ที่เกี่ยวข้องกับการซื้อของกลุ่มบริษัทที่เกิดขึ้นซึ่งเป็นผลมาจากการรวมธุรกิจ เช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Normal"/>
        <w:spacing w:lineRule="auto" w:line="240"/>
        <w:ind w:left="1260" w:right="6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ารตัดรายการในงบการเงินรวม</w:t>
      </w:r>
    </w:p>
    <w:p>
      <w:pPr>
        <w:pStyle w:val="Normal"/>
        <w:spacing w:lineRule="auto" w:line="240" w:before="0" w:after="360"/>
        <w:ind w:left="1260" w:right="58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รวมนี้แล้ว 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จัดทำขึ้นโดยใช้งบการเงินของบริษัทย่อย สำหรับปีสิ้นสุดวันเดียวกัน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547" w:right="-29" w:hanging="547"/>
        <w:contextualSpacing w:val="fals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BodyText2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และงบการเงินเฉพาะกิจการฉบับภาษาอังกฤษจัดทำขึ้นจากงบการเงินรวมและงบการเงินเฉพาะกิจการตามกฎหมายที่เป็นภาษาไทย ในกรณีที่มีเนื้อความขัดแย้งกันหรือมีการตีความในสองภาษา</w:t>
      </w:r>
      <w:r>
        <w:rPr>
          <w:rFonts w:ascii="Angsana New" w:hAnsi="Angsana New"/>
          <w:sz w:val="32"/>
          <w:sz w:val="32"/>
          <w:szCs w:val="32"/>
        </w:rPr>
        <w:t>ที่แตกต่างกัน ให้ใช้งบการเงินรวมและงบการเงินเฉพาะกิจการตามกฎหมายฉบับภาษาไทยเป็นหลัก</w:t>
      </w:r>
    </w:p>
    <w:p>
      <w:pPr>
        <w:pStyle w:val="BodyText2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 ยกเว้น</w:t>
      </w:r>
      <w:r>
        <w:rPr>
          <w:rFonts w:ascii="Angsana New" w:hAnsi="Angsana New"/>
          <w:sz w:val="32"/>
          <w:sz w:val="32"/>
          <w:szCs w:val="32"/>
          <w:lang w:val="th-TH"/>
        </w:rPr>
        <w:t>ตามที่ได้เปิดเผยในนโยบายการบัญชีที่สำคัญ ดังต่อไปนี้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BodyText2"/>
        <w:spacing w:lineRule="auto" w:line="240" w:before="0" w:after="0"/>
        <w:ind w:left="12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บัญชีที่เป็นเงินตราต่างประเทศ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 รายการ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บาทโดยใช้อัตราแลกเปลี่ยน ณ วันนั้น กำไรหรือขาดทุนจากการแปลงค่าบันทึกรับรู้เป็นกำไรขาดทุนในงบกำไรขาดทุนและกำไรขาดทุนเบ็ดเสร็จอื่น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ราคาทุนเดิม แปลงค่าเป็นเงินบาทโดยใช้อัตราแลกเปลี่ยน ณ วันที่เกิดรายการ</w:t>
      </w:r>
      <w:r>
        <w:br w:type="page"/>
      </w:r>
    </w:p>
    <w:p>
      <w:pPr>
        <w:pStyle w:val="BodyText2"/>
        <w:spacing w:lineRule="auto" w:line="240" w:before="0" w:after="0"/>
        <w:ind w:left="0" w:right="-29" w:firstLine="126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ารในต่างประเทศ</w:t>
      </w:r>
    </w:p>
    <w:p>
      <w:pPr>
        <w:pStyle w:val="BodyText2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ของกิจการในต่างประเทศแปลงค่าเป็นเงินบาทโดยใช้อัตราแลกเปลี่ย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ณ วันที่รายงาน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รายได้และค่าใช้จ่ายของกิจการในต่างประเทศแปลงค่าเป็นเงินบาทโดยใช้อัตราแลกเปลี่ย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ใกล้เคียงกับอัตรา ณ วันที่เกิดรายการ</w:t>
      </w:r>
    </w:p>
    <w:p>
      <w:pPr>
        <w:pStyle w:val="BodyText2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ต่างจากอัตราแลกเปลี่ยนที่เกิดจากการแปลงค่า บันทึกรับรู้เป็น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ในงบกำไรขาดทุนและกำไรขาดทุนเบ็ดเสร็จอื่น และแสดงเป็นรายการผลต่างจาก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ในส่วนของผู้ถือหุ้น จนกว่ามีการจำหน่ายเงินลงทุนนั้นออกไป</w:t>
      </w:r>
    </w:p>
    <w:p>
      <w:pPr>
        <w:pStyle w:val="ListParagraph"/>
        <w:numPr>
          <w:ilvl w:val="1"/>
          <w:numId w:val="2"/>
        </w:numPr>
        <w:spacing w:lineRule="auto" w:line="240"/>
        <w:ind w:left="1260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ที่เป็นตราสารอนุพันธ์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แลกเปลี่ยนเงินตราต่างประเทศ อัตราดอกเบี้ย และความเสี่ยงของราคาสินค้า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เกิดจากกิจกรรมดำเนินงาน กิจกรรมจัดหาเงิน  และกิจกรรมลงทุน  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ได้ทำสัญญาซื้อขายเงินตราต่างประเทศล่วงหน้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Forward Foreign Exchange Contracts)</w:t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ในการบริหารความเสี่ยงของสินทรัพย์และหนี้สินที่เกิดจากการเปลี่ยนแปลงของอัตราแลกเปลี่ยน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เงินตราต่างประเทศโดยได้เปิดเผย</w:t>
      </w:r>
      <w:r>
        <w:rPr>
          <w:rFonts w:ascii="Angsana New" w:hAnsi="Angsana New"/>
          <w:spacing w:val="-2"/>
          <w:sz w:val="32"/>
          <w:sz w:val="32"/>
          <w:szCs w:val="32"/>
        </w:rPr>
        <w:t>รายละเอียดเพิ่มเติมเกี่ยวกับเครื่องมือทางการเงินไว้แล้วใ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2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ขาดทุนที่เกิดขึ้นจากสัญญาซื้อขายเงินตราต่างประเทศล่วงหน้าซึ่งใช้เพื่อป้องกันความเสี่ย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 โดยมิได้ใช้การบัญชีเพื่อป้องกันความเสี่ยงรับรู้เป็นรายได้หรือ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ต้องจ่ายและจำนวนเงินที่จะได้รับตามสัญญาดังกล่าวแสดงหักกลบกันในงบแสดงฐานะการเงินและรวมอยู่ในรายการสินทรัพย์หรือหนี้สินในงบแสดงฐานะการเงิ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นโยบายที่จะประกอบธุรกรรมตราสารทางการเงินที่เป็นตราสารอนุพันธ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การเก็งกำไรหรือเพื่อการค้า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ญชีการป้องกันความเสี่ยง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ญชีการป้องกันความเสี่ยงจากมูลค่ายุติธรร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เครื่องมือทางการเงินที่เป็นตราสารอนุพันธ์ถูกใช้ในการป้องกันความเสี่ยงต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ในมูลค่ายุติธรรมของสินทรัพย์ หนี้สิน หรือข้อผูกมัดที่ยังไม่มีการรับรู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ตีราคาตามมูลค่ายุติธรรมหรือองค์ประกอบที่เป็นเงินตราต่างประเทศของเครื่องมือทางการเงินที่ใช้ป้องกันความเสี่ยงถูกบันทึกเป็นค่าใช้จ่ายหรือรายได้ในงบกำไรขาดทุนและกำไรขาดทุนเบ็ดเสร็จอื่น รายการที่ได้รับการป้องกันความเสี่ยงวัดราคาตามมูลค่ายุติธรรมเพื่อให้สอดคล้องกับความเสี่ยงที่มีการป้องกั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หยุดใช้การบัญชีป้องกันความเสี่ยงเมื่อ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ยกเลิกการป้องกันความเสี่ยง 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มือป้องกันความเสี่ยงหมดอายุ ถูกขาย ถูกเพิกถอน หรือใช้สิทธิ หรือไม่เข้าเงื่อนไขการบัญชี</w:t>
      </w:r>
      <w:r>
        <w:rPr>
          <w:rFonts w:ascii="Angsana New" w:hAnsi="Angsana New"/>
          <w:sz w:val="32"/>
          <w:sz w:val="32"/>
          <w:szCs w:val="32"/>
        </w:rPr>
        <w:t>ป้องกันความเสี่ยง เมื่อคาดว่ารายการในอนาคตจะไม่เกิดขึ้นแล้ว กำไรหรือขาดทุนสะส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เคยรับรู้ในส่วนของผู้ถือหุ้นจะถูกรับรู้เป็นกำไรหรือขาดทุนทันทีในงบกำไรขาดทุนและกำไรขาดทุนเบ็ดเสร็จอื่น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ประกอบด้วย ยอดเงินสด ยอดเงินฝากธนาคารทุกประเภ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ถึงกำหนดจ่ายในระยะเวลาสามเดือนหรือน้อยกว่า โดยไม่รวมเงินฝากธนาคารที่มีภาระผูกพันและเงินลงทุนระยะสั้นที่มีสภาพคล่องสูง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ได้แก่เงินฝากประจำที่ถึงกำหนดเกินกว่าสามเดือนแต่ไม่เกินหนึ่งปี ซึ่งแสดงในราคาทุน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/>
          <w:sz w:val="32"/>
          <w:sz w:val="32"/>
          <w:szCs w:val="32"/>
        </w:rPr>
        <w:t>หมุนเวียน</w:t>
      </w:r>
      <w:r>
        <w:rPr>
          <w:rFonts w:ascii="Angsana New" w:hAnsi="Angsana New"/>
          <w:sz w:val="32"/>
          <w:sz w:val="32"/>
          <w:szCs w:val="32"/>
        </w:rPr>
        <w:t>อื่นแสดงในราคาตามใบแจ้งหนี้หักค่าเผื่อหนี้สงสัยจะสูญ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คาของสินค้าคงเหลือคำนวณโดยใช้วิธีถัวเฉลี่ยสำหรับบริษัทย่อย และคำนวณโดยใช้วิธีเข้า         ก่อนออกก่อนสำหรับบริษัท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ที่ประกอบธุรกิจคัดแยกขยะ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ผลิตและจำหน่ายน้ำดิบและน้ำประปา</w:t>
      </w:r>
      <w:r>
        <w:rPr>
          <w:rFonts w:ascii="Angsana New" w:hAnsi="Angsana New"/>
          <w:sz w:val="32"/>
          <w:sz w:val="32"/>
          <w:szCs w:val="32"/>
        </w:rPr>
        <w:t xml:space="preserve"> ราคาทุนของสินค้าประกอบด้วยต้นทุนที่ซื้อ ต้นทุนในการดัดแปลงหรือต้นทุนอื่น</w:t>
      </w:r>
      <w:r>
        <w:rPr>
          <w:rFonts w:ascii="Angsana New" w:hAnsi="Angsana New"/>
          <w:spacing w:val="-12"/>
          <w:sz w:val="32"/>
          <w:sz w:val="32"/>
          <w:szCs w:val="32"/>
        </w:rPr>
        <w:t>เพื่อให้สินค้าอยู่ในสถานที่และสภาพปัจจุบัน ในกรณีของสินค้าสำเร็จรูป ต้นทุนสินค้ารวมการปันส่วนของค่าโสหุ้ยการผลิตอย่างเหมาะสม โดย</w:t>
      </w:r>
      <w:r>
        <w:rPr>
          <w:rFonts w:ascii="Angsana New" w:hAnsi="Angsana New"/>
          <w:sz w:val="32"/>
          <w:sz w:val="32"/>
          <w:szCs w:val="32"/>
        </w:rPr>
        <w:t>คำนึงถึงระดับกำลังการผลิตตามปกติ และสินค้าระหว่างผลิตที่ผลิตเองแสดงราคาทุนตามงานที่ทำ</w:t>
      </w:r>
      <w:r>
        <w:rPr>
          <w:rFonts w:ascii="Angsana New" w:hAnsi="Angsana New"/>
          <w:spacing w:val="-10"/>
          <w:sz w:val="32"/>
          <w:sz w:val="32"/>
          <w:szCs w:val="32"/>
        </w:rPr>
        <w:t>เสร็จ</w:t>
      </w:r>
      <w:r>
        <w:rPr>
          <w:rFonts w:ascii="Angsana New" w:hAnsi="Angsana New"/>
          <w:sz w:val="32"/>
          <w:sz w:val="32"/>
          <w:szCs w:val="32"/>
        </w:rPr>
        <w:t xml:space="preserve"> 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ListParagraph"/>
        <w:spacing w:lineRule="auto" w:line="240" w:before="0" w:after="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และบริษัทร่วม 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และบริษัทร่วมในงบการเงินเฉพาะกิจการของบริษัท บันทึกบัญชีโดยใช้วิธีราคาทุน ส่วนการบันทึกบัญชีเงินลงทุนในบริษัทร่วมในงบการเงินรวมใช้วิธีส่วนได้เสีย </w:t>
      </w:r>
    </w:p>
    <w:p>
      <w:pPr>
        <w:pStyle w:val="Normal"/>
        <w:spacing w:lineRule="auto" w:line="240" w:before="240" w:after="0"/>
        <w:ind w:left="1267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 w:before="0" w:after="240"/>
        <w:ind w:left="1260" w:right="-29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ร่วม คือ กิจการที่อยู่ภายใต้อิทธิพลอย่างมีนัยสำคัญของกลุ่มบริษัท โดยอิทธิพลอย่างมีนัยสำคัญ คือ </w:t>
      </w:r>
      <w:r>
        <w:rPr>
          <w:rFonts w:ascii="Angsana New" w:hAnsi="Angsana New"/>
          <w:spacing w:val="-6"/>
          <w:sz w:val="32"/>
          <w:sz w:val="32"/>
          <w:szCs w:val="32"/>
        </w:rPr>
        <w:t>อำนาจในการเข้าไปมีส่วนร่วมในการตัดสินใจเกี่ยวกับนโยบายทางการเงิน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การดำเนินงานของผู้ได้รับการ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แต่ไม่ถึงระดับที่จะควบคุมหรือควบคุมร่วมในนโยบายดังกล่าว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ตามวิธีส่วนได้เสีย รายการเงินลงทุนในบริษัทร่วมจะถูกรับรู้เมื่อเริ่มแรกในงบแสดงฐานะการเงินรวม</w:t>
      </w:r>
      <w:r>
        <w:rPr>
          <w:rFonts w:ascii="Angsana New" w:hAnsi="Angsana New"/>
          <w:spacing w:val="-2"/>
          <w:sz w:val="32"/>
          <w:sz w:val="32"/>
          <w:szCs w:val="32"/>
        </w:rPr>
        <w:t>ด้วยราคาทุน และถูกปรับปรุงภายหลังวันที่ได้มาด้วยส่วนแบ่งกำไรหรือขาดทุนและสัดส่ว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ของกลุ่มบริษัทในกำไรขาดทุนเบ็ดเสร็จอื่นของบริษัทร่วม เมื่อส่วนแบ่งขาดทุนของกลุ่มบริษัทในบริษัทร่วม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จำนวนเท่ากับหรือสูงกว่าส่วนได้เสียของกลุ่มบริษัทในบริษัทร่วม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รวมถึงส่วนได้</w:t>
      </w:r>
      <w:r>
        <w:rPr>
          <w:rFonts w:ascii="Angsana New" w:hAnsi="Angsana New"/>
          <w:spacing w:val="-12"/>
          <w:sz w:val="32"/>
          <w:sz w:val="32"/>
          <w:szCs w:val="32"/>
        </w:rPr>
        <w:t>เสียระยะยาวใด ๆ ซึ่งโดยเนื้อหาแล้ว ถือเป็นส่วนหนึ่งของเงินลงทุนสุทธิของกลุ่มบริษัทในบริษัทร่วม</w:t>
      </w:r>
      <w:r>
        <w:rPr>
          <w:rFonts w:cs="Angsana New" w:ascii="Angsana New" w:hAnsi="Angsana New"/>
          <w:spacing w:val="-12"/>
          <w:sz w:val="32"/>
          <w:szCs w:val="32"/>
        </w:rPr>
        <w:t>)</w:t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จะหยุดรับรู้ส่วนแบ่ง</w:t>
      </w:r>
      <w:r>
        <w:rPr>
          <w:rFonts w:ascii="Angsana New" w:hAnsi="Angsana New"/>
          <w:spacing w:val="-8"/>
          <w:sz w:val="32"/>
          <w:sz w:val="32"/>
          <w:szCs w:val="32"/>
        </w:rPr>
        <w:t>ในขาดทุนที่เกินกว่าส่วนได้เสียของตนในบริษัทร่วมนั้น สำหรับ</w:t>
      </w:r>
      <w:r>
        <w:rPr>
          <w:rFonts w:ascii="Angsana New" w:hAnsi="Angsana New"/>
          <w:sz w:val="32"/>
          <w:sz w:val="32"/>
          <w:szCs w:val="32"/>
        </w:rPr>
        <w:t>จำนวนขาดทุนเพิ่มเติมจะรับรู้เป็นหนี้สินก็ต่อเมื่อกลุ่มบริษัทมีภาระผูกพันตามกฎหมายหรื</w:t>
      </w:r>
      <w:r>
        <w:rPr>
          <w:rFonts w:ascii="Angsana New" w:hAnsi="Angsana New"/>
          <w:spacing w:val="-8"/>
          <w:sz w:val="32"/>
          <w:sz w:val="32"/>
          <w:szCs w:val="32"/>
        </w:rPr>
        <w:t>อ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ภาระผูกพันจากการอนุมานหรือได้จ่ายเงิน เพื่อชำระภาระผูกพันแทนบริษัทร่วมไปแล้ว</w:t>
      </w:r>
      <w:r>
        <w:br w:type="page"/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ลงทุนในบริษัทร่วมถูกบันทึกบัญชีโดยใช้วิธีส่วนได้เสียนับตั้งแต่วันที่ผู้ได้รับการลงทุนกลายเป็นบริษัทร่วม ส่วนต่างของต้นทุนของเงินลงทุนที่สูงกว่ามูลค่ายุติธรรมสุทธิของสินทรัพย์</w:t>
      </w:r>
      <w:r>
        <w:rPr>
          <w:rFonts w:ascii="Angsana New" w:hAnsi="Angsana New"/>
          <w:spacing w:val="4"/>
          <w:sz w:val="32"/>
          <w:sz w:val="32"/>
          <w:szCs w:val="32"/>
        </w:rPr>
        <w:t>และหนี้สินที่ระบุได้ของผู้ได้รับการลงทุน ณ วันที่ซื้อเงินลงทุนในบริษัทร่วมจะถูกรับรู้เป็นค่า</w:t>
      </w:r>
      <w:r>
        <w:rPr>
          <w:rFonts w:ascii="Angsana New" w:hAnsi="Angsana New"/>
          <w:spacing w:val="-2"/>
          <w:sz w:val="32"/>
          <w:sz w:val="32"/>
          <w:szCs w:val="32"/>
        </w:rPr>
        <w:t>ความนิยมหรือสิทธิในการ</w:t>
      </w:r>
      <w:r>
        <w:rPr>
          <w:rFonts w:ascii="Angsana New" w:hAnsi="Angsana New"/>
          <w:spacing w:val="-2"/>
          <w:sz w:val="32"/>
          <w:sz w:val="32"/>
          <w:szCs w:val="32"/>
        </w:rPr>
        <w:t>ดำเนินการ</w:t>
      </w:r>
      <w:r>
        <w:rPr>
          <w:rFonts w:ascii="Angsana New" w:hAnsi="Angsana New"/>
          <w:spacing w:val="-2"/>
          <w:sz w:val="32"/>
          <w:sz w:val="32"/>
          <w:szCs w:val="32"/>
        </w:rPr>
        <w:t>ผลิตและจำหน่ายกระแสไฟฟ้า โดยรวมอยู่ในมูลค่าตามบัญชีของเงินลงทุน สำหรับส่วนต่างของมูลค่ายุติธรรมสุทธิของสินทรัพย์และหนี้สินที่ระบุได้ที่สูงกว่าต้นทุนของเงินลงทุน ให้รับรู้เป็นกำไรหรือขาดทุนทันทีในงบกำไรขาดทุนและกำไรขาดทุนเบ็ดเสร็จอื่นในงวดที่ซื้อเงินลงทุนนั้น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จะเลิกใช้วิธีส่วนได้เสียนับจากวันที่เงินลงทุนไม่เป็นเงินลงทุนในบริษัทร่วมหรือ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เงินลงทุนนั้นได้ถูกจัดประเภทเป็นสินทรัพย์ที่ถือไว้เพื่อขาย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มื่อกลุ่มบริษัทได้ลดส่วนได้เสียในความเป็นเจ้าของในบริษัทร่วมลง แต่ยังคงใช้วิธีการบัญชี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ส่วนได้เสียต่อไป กลุ่มบริษัทจะจัดประเภทกำไรหรือขาดทุนที่เคยบันทึกไว้ในกำไรขาดทุนเบ็ดเสร็จอื่นเฉพาะ</w:t>
      </w:r>
      <w:r>
        <w:rPr>
          <w:rFonts w:ascii="Angsana New" w:hAnsi="Angsana New"/>
          <w:sz w:val="32"/>
          <w:sz w:val="32"/>
          <w:szCs w:val="32"/>
        </w:rPr>
        <w:t>ส่วนที่ลดลงในส่วนได้เสียในความเป็นเจ้าของไปยังกำไรหรือขาด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กำไรขาดทุนและกำไรขาดทุนเบ็ด</w:t>
      </w:r>
      <w:r>
        <w:rPr>
          <w:rFonts w:ascii="Angsana New" w:hAnsi="Angsana New"/>
          <w:spacing w:val="-6"/>
          <w:sz w:val="32"/>
          <w:sz w:val="32"/>
          <w:szCs w:val="32"/>
        </w:rPr>
        <w:t>เสร็จอื่น ถ้ากำไรหรือขาดทุนนั้นถูกกำหนดให้ จัดประเภทเป็นกำไรหรือขาดทุนเมื่อมีการจำหน่ายสินทรัพย์หรือหนี้สินที่เกี่ยวข้อง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มื่อกลุ่มบริษัทมีรายการกับบริษัทร่วม กำไรและขาดทุนซึ่งเป็นผลมาจากรายการดังกล่าวจะถูกรับรู้</w:t>
      </w:r>
      <w:r>
        <w:rPr>
          <w:rFonts w:ascii="Angsana New" w:hAnsi="Angsana New"/>
          <w:spacing w:val="-2"/>
          <w:sz w:val="32"/>
          <w:sz w:val="32"/>
          <w:szCs w:val="32"/>
        </w:rPr>
        <w:t>ในงบการเงินรวมของกลุ่มบริษัทเฉพาะส่วนได้เสียของผู้ลงทุนอื่นที่ไม่เกี่ยวข้องกับกลุ่มบริษัทเท่านั้น</w:t>
      </w:r>
    </w:p>
    <w:p>
      <w:pPr>
        <w:pStyle w:val="Normal"/>
        <w:spacing w:lineRule="auto" w:line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หน่ายเงินลงทุน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จำนวนเงินสุทธิที่ได้รับและมูลค่าตามบัญชี จะถูกบันทึกเป็นกำไรหรือขาดทุน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กลุ่มบริษัทจำหน่ายเงินลงทุนที่ถืออยู่บางส่วน การคำนวณต้นทุนสำหรับเงิน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ำหน่ายไปและเงินลงทุนที่ยังถืออยู่ใช้วิธีถัวเฉลี่ยถ่วงน้ำหนักปรับใช้กับมูลค่าตามบัญชีของเงินลงทุนที่เหลืออยู่ทั้งหมด</w:t>
      </w:r>
      <w:r>
        <w:br w:type="page"/>
      </w:r>
    </w:p>
    <w:p>
      <w:pPr>
        <w:pStyle w:val="Normal"/>
        <w:spacing w:lineRule="auto" w:line="240"/>
        <w:ind w:left="547" w:firstLine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และตราสารทุนอื่น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ในความต้องการของตลาดที่จัดประเภทเป็นหลักทรัพย์เผื่อขายแสดงในงบแสดงฐานะการเงินด้วยมูลค่ายุติธรรม ซึ่งอ้างอิงจากราคาเสนอซื้อขายในตลาด ขณะปิดทำการ ณ วันที่รายงาน 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คาตามบัญชีที่เพิ่มขึ้นหรือลดลงของหลักทรัพย์เผื่อขายได้บันทึกเป็นกำไรหรือขาดทุนที่ยังไม่เกิดขึ้นและแสดงภายใต้ส่วนของผู้ถือหุ้น</w:t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ListParagraph"/>
        <w:spacing w:lineRule="auto" w:line="240" w:before="0" w:after="240"/>
        <w:ind w:left="126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 ได้แก่ อสังหาริมทรัพย์ที่ถือครองเพื่อหาประโยชน์จากราย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เช่าหรือจากมูลค่าที่เพิ่มขึ้นหรือทั้งสองอย่าง โดยไม่ได้มีไว้เพื่อขายตามปกติธุรกิจหรือใช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ผลิตหรือจัดหาสินค้าหรือให้บริการหรือใช้ในการบริหารงาน</w:t>
      </w:r>
    </w:p>
    <w:p>
      <w:pPr>
        <w:pStyle w:val="ListParagraph"/>
        <w:spacing w:lineRule="auto" w:line="240" w:before="0" w:after="240"/>
        <w:ind w:left="126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แสดงรายการด้วยมูลค่ายุติธรรม มูลค่ายุติธรรมอ้างอิงราคา            ในตลาดที่มีการซื้อง่ายขายคล่อง ปรับปรุงตามความแตกต่างของลักษณะทำเลที่ตั้งหรือสภาพของสินทรัพย์ที่มีลักษณะเฉพาะ การวัดมูลค่าจะกระทำ ณ วันสิ้นรอบระยะเวลารายงานโดยใช้การประเมินมูลค่าจากผู้ประเมินราคาอิสระ</w:t>
      </w:r>
    </w:p>
    <w:p>
      <w:pPr>
        <w:pStyle w:val="ListParagraph"/>
        <w:spacing w:lineRule="auto" w:line="240" w:before="0" w:after="240"/>
        <w:ind w:left="126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บันทึกมูลค่าอสังหาริมทรัพย์เพื่อการลงทุนในราคาทุน รวมถึงต้นทุนที่เกี่ยวข้อง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ักค่าเผื่อการลด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รู้และการวัดมูลค่า</w:t>
      </w:r>
    </w:p>
    <w:p>
      <w:pPr>
        <w:pStyle w:val="Normal"/>
        <w:spacing w:lineRule="auto" w:line="240" w:before="24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ดินแสดงในราคาทุนหักค่าเผื่อ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คารและอุปกรณ์แสดงด้วยราคาทุนหักค่าเสื่อมราคาสะสมและค่าเผื่อ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คาทุนรวมถึงต้นทุนทางตรง 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 ๆ ที่เกี่ยวข้องกับการจัดหาสินทรัพย์เพื่อให้สินทรัพย์นั้นอยู่ในสภาพที่พร้อมจะใช้งานได้ตามวัตถุประสงค์ และต้นทุนการกู้ยืม สำหรับเครื่องมือที่ควบคุมโดยลิขสิทธิ์ซอฟท์แวร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ไม่สามารถทำงานได้โดยปราศจากลิขสิทธิ์ซอฟท์แวร์นั้นให้ถือว่าลิขสิทธิ์ซอฟท์แวร์ดังกล่าวเป็นส่วนหนึ่งของอุปกรณ์ </w:t>
      </w:r>
      <w:r>
        <w:br w:type="page"/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ของรายการอาคารและอุปกรณ์แต่ละรายการที่มีอายุการให้ประโยชน์ไม่เท่ากันต้องบันทึกแต่ละส่วนประกอบที่มีนัยสำคัญแยกต่างหากจากกัน </w:t>
      </w:r>
    </w:p>
    <w:p>
      <w:pPr>
        <w:pStyle w:val="Normal"/>
        <w:spacing w:lineRule="auto" w:line="240" w:before="0" w:after="24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จากการจำหน่ายที่ดิน อาคาร 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ายได้อื่นในงบกำไรขาดทุนและกำไรขาดทุนเบ็ดเสร็จอื่น</w:t>
      </w:r>
    </w:p>
    <w:p>
      <w:pPr>
        <w:pStyle w:val="Normal"/>
        <w:spacing w:lineRule="auto" w:line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ี่เกิดขึ้นในภายหลัง</w:t>
      </w:r>
    </w:p>
    <w:p>
      <w:pPr>
        <w:pStyle w:val="Normal"/>
        <w:tabs>
          <w:tab w:val="left" w:pos="720" w:leader="none"/>
          <w:tab w:val="left" w:pos="810" w:leader="none"/>
        </w:tabs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ถ้ามีความเป็นไปได้ค่อนข้างแน่ที่กลุ่มบริษัทจะได้รับประโยชน์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เชิงเศรษฐกิจในอนาคตจากรายการนั้น และสามารถวัดมูลค่าต้นทุนของรายการนั้นได้อย่างน่าเชื่อถือ ชิ้นส่วนที่ถูกเปลี่ยนแทนจะถูกตัดจำหน่ายตามมูลค่าตามบัญชี ต้นทุนที่เกิดขึ้นใ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ซ่อมบำรุงที่ดิน อาคารและอุปกรณ์ที่เกิดขึ้นเป็นประจำจะรับรู้เป็น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และกำไรขาดทุนเบ็ดเสร็จอื่นเมื่อเกิดขึ้น</w:t>
      </w:r>
    </w:p>
    <w:p>
      <w:pPr>
        <w:pStyle w:val="Normal"/>
        <w:spacing w:lineRule="auto" w:line="240" w:before="240" w:after="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คำนวณจากมูลค่าเสื่อมสภาพของรายการอาคารและอุปกรณ์ ซึ่งประกอบด้ว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าคาทุนของสินทรัพย์หรือต้นทุนในการเปลี่ยนแทนอื่น หักด้วยมูลค่าคงเหลือของสินทรัพย์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บันทึกเป็นค่าใช้จ่ายในงบกำไรขาดทุนและกำไรขาดทุนเบ็ดเสร็จอื่น คำนวณ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เกณฑ์อายุการให้ประโยชน์โดยประมาณของ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ต่ละรายการ ประมาณการอายุการให้ประโยชน์ของสินทรัพย์แสดงได้ดังนี้</w:t>
      </w:r>
      <w:bookmarkStart w:id="6" w:name="_MON_1453480360"/>
      <w:bookmarkStart w:id="7" w:name="_MON_1453230626"/>
      <w:bookmarkStart w:id="8" w:name="_MON_1453222802"/>
      <w:bookmarkStart w:id="9" w:name="_MON_1453222787"/>
      <w:bookmarkStart w:id="10" w:name="_MON_1518346874"/>
      <w:bookmarkStart w:id="11" w:name="_MON_1518277177"/>
      <w:bookmarkStart w:id="12" w:name="_MON_1483364482"/>
      <w:bookmarkStart w:id="13" w:name="_MON_1454415798"/>
      <w:bookmarkStart w:id="14" w:name="_MON_145441576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และส่วนปรับปรุ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ห้องชุดสำนักงานและส่วนปรับปรุ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ะบบสาธารณูปโภค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5 - 20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ครื่องจักรและอุปกรณ์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5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ครื่องตกแต่งและอุปกรณ์สำนักงาน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3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ยานพาหนะ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5 - 10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240" w:after="240"/>
        <w:ind w:left="126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คิดค่าเสื่อมราคาสำหรับที่ดินและสินทรัพย์ที่อยู่ระหว่างการก่อสร้าง</w:t>
      </w:r>
      <w:r>
        <w:br w:type="page"/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คิดค่าเสื่อมราคา อายุการให้ประโยชน์ของสินทรัพย์ และมูลค่าคงเหลือ ถูกทบทวนอย่างน้อยที่สุดทุกสิ้นรอบปีบัญชี และปรับปรุงตามความเหมาะสม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างการเงินที่เกิดจากเงินที่กู้ยืมมาโดยเฉพาะเพื่อใช้ในโครงการระหว่างก่อสร้าง และอุปกรณ์ระหว่างติดตั้ง ได้นำไปรวมเป็นราคาทุนของงานระหว่างก่อสร้างดังกล่าวจนกว่าสินทรัพย์ดังกล่าวจะอยู่ในสภาพพร้อมใช้งานตามวัตถุประสงค์ของผู้บริหาร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ความนิยมที่เกิดจากการซื้อกิจการของบริษัทย่อย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 การรับรู้มูล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บรู้เมื่อเริ่มแรก ค่าความนิยมจะถูกวัดมูลค่าด้วยวิธีราคาทุนหักขาดทุนจากการด้อยค่า กลุ่มบริษัททำการประเมินการด้อยค่าของค่าความนิยมเป็นประจำทุกปี โดยไม่คำนึงถึงว่าจะมีข้อบ่งชี้ของการด้อยค่าเกิดขึ้นหรือไม่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0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 ได้แก่ ลิขสิทธิ์ซอฟต์แวร์คอมพิวเตอร์ และสิทธิการใช้เสาไฟฟ้าและ</w:t>
      </w:r>
      <w:r>
        <w:rPr>
          <w:rFonts w:ascii="Angsana New" w:hAnsi="Angsana New"/>
          <w:spacing w:val="-6"/>
          <w:sz w:val="32"/>
          <w:sz w:val="32"/>
          <w:szCs w:val="32"/>
        </w:rPr>
        <w:t>ระบบสายส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ทธิในการใช้ที่ดิน </w:t>
      </w:r>
      <w:r>
        <w:rPr>
          <w:rFonts w:ascii="Angsana New" w:hAnsi="Angsana New"/>
          <w:sz w:val="32"/>
          <w:sz w:val="32"/>
          <w:szCs w:val="32"/>
        </w:rPr>
        <w:t>กลุ่มบริษัทได้ตัดจำหน่ายเป็นค่าใช้จ่ายโดยวิธีเส้นตรงตามอายุ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ให้ประโยชน์เป็น</w:t>
      </w:r>
      <w:r>
        <w:rPr>
          <w:rFonts w:ascii="Angsana New" w:hAnsi="Angsana New"/>
          <w:sz w:val="32"/>
          <w:sz w:val="32"/>
          <w:szCs w:val="32"/>
        </w:rPr>
        <w:t>ระยะ</w:t>
      </w:r>
      <w:r>
        <w:rPr>
          <w:rFonts w:ascii="Angsana New" w:hAnsi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spacing w:lineRule="auto" w:line="240"/>
        <w:ind w:left="1267" w:right="-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คำนวณโดยนำ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รับรู้เป็นค่าใช้จ่ายในงบกำไรขาดทุนและกำไรขาดทุนเบ็ดเสร็จอื่นโดยวิธีเส้นตรงซึ่งโดยส่วนใหญ่จะสะท้อนรูปแบบที่คาดว่าจะได้รับประโยชน์ในอนาคตจากสินทรัพย์นั้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ตามระยะเวลาที่คาดว่าจะได้รับประโยชน์จากสินทรัพย์ไม่มีตัวตนซึ่งไม่รวมค่าความนิยม โดยเริ่มตัดจำหน่ายสินทรัพย์ไม่มีตัวตนเมื่อสินทรัพย์นั้นพร้อมที่จะให้ประโยชน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ตัดจำหน่ายระยะเวลาที่คาดว่าจะได้รับประโยชน์ 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ไม่มีอายุการใช้งานที่แน่นอนจะทำการทดสอบด้อยค่าเมื่อมีข้อบ่งชี้ว่าสินทรัพย์นั้นอาจมีการด้อยค่า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ในการดำเนินการผลิตและจำหน่ายไฟฟ้าและค่าตัดจำหน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ต้นทุนเริ่มแรกของสิทธิในการดำเนินการผลิตและจำหน่ายไฟฟ้าที่ได้มาจากการรวมธุรกิจตามมูลค่ายุติธรรมของสินทรัพย์นั้น ณ วันที่ซื้อสินทรัพย์และธุรกิจ ภายหลังการรับรู้รายการเริ่มแรก สิทธิในการดำเนินการผลิตและจำหน่ายไฟฟ้า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โดยใช้วิธีเส้นตรง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ตามอายุสัญญาให้สิทธิในการดำเนินการผลิตและจำหน่ายไฟฟ้าที่เหลืออยู่ของบริษัทย่อย นับจากวันที่กลุ่มบริษัท</w:t>
      </w:r>
      <w:r>
        <w:rPr>
          <w:rFonts w:ascii="Angsana New" w:hAnsi="Angsana New"/>
          <w:sz w:val="32"/>
          <w:sz w:val="32"/>
          <w:szCs w:val="32"/>
        </w:rPr>
        <w:t>จำหน่ายไฟฟ้าเข้าระบบเชิงพาณิชย์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ในการจำหน่ายน้ำดิบและน้ำประปาและค่าตัดจำหน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บันทึกต้นทุนเริ่มแรกของสิทธิในการ</w:t>
      </w:r>
      <w:r>
        <w:rPr>
          <w:rFonts w:ascii="Angsana New" w:hAnsi="Angsana New"/>
          <w:sz w:val="32"/>
          <w:sz w:val="32"/>
          <w:szCs w:val="32"/>
        </w:rPr>
        <w:t>จำหน่ายน้ำดิบและน้ำประปาที่ได้จากการรวมธุรกิจตามมูลค่ายุติธรรมของสินทรัพย์นั้น 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ซื้อธุร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ทธิการจำหน่ายน้ำดิบและน้ำประปาแสดงมูลค่าตามราคาทุนหัก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โดยใช้วิธีเส้นตรง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ตามอายุสัญญาให้สิทธิในการดำเนินการ</w:t>
      </w:r>
      <w:r>
        <w:rPr>
          <w:rFonts w:ascii="Angsana New" w:hAnsi="Angsana New"/>
          <w:sz w:val="32"/>
          <w:sz w:val="32"/>
          <w:szCs w:val="32"/>
        </w:rPr>
        <w:t>จำหน่ายน้ำดิบและน้ำประปา</w:t>
      </w:r>
      <w:r>
        <w:rPr>
          <w:rFonts w:ascii="Angsana New" w:hAnsi="Angsana New"/>
          <w:sz w:val="32"/>
          <w:sz w:val="32"/>
          <w:szCs w:val="32"/>
        </w:rPr>
        <w:t>ที่เหลืออยู่ของบริษัทย่อย นับจากวันที่บริษัท</w:t>
      </w:r>
      <w:r>
        <w:rPr>
          <w:rFonts w:ascii="Angsana New" w:hAnsi="Angsana New"/>
          <w:sz w:val="32"/>
          <w:sz w:val="32"/>
          <w:szCs w:val="32"/>
        </w:rPr>
        <w:t>ย่อยได้สิทธิการดำเนินการจำหน่ายน้ำดิบและน้ำประปา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 สำหรับค่าความนิยม และสิทธิในการดำเนินการผลิตและจำหน่ายไฟฟ้า โดยกลุ่ม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การประเมินการด้อยค่าเป็นประจำทุกป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ค่าใช้จ่ายในงบกำไรขาดทุนและกำไรขาดทุนเบ็ดเสร็จอื่น เว้นแต่เมื่อมีการกลับ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เมินมูลค่าของสินทรัพย์เพิ่มของสินทรัพย์ชิ้นเดียวกันที่เคยรับรู้ในส่วนของผู้ถือหุ้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การด้อยค่าในเวลาต่อมา ในกรณีนี้จะรับรู้ในงบกำไรขาดทุนเบ็ดเสร็จอื่น</w:t>
      </w:r>
      <w:r>
        <w:br w:type="page"/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ที่คาดว่าจะได้รับคืนของสินทรัพย์ที่ไม่ใช่สินทรัพย์ทางการเงิน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spacing w:lineRule="auto" w:line="240" w:before="240" w:after="0"/>
        <w:ind w:left="1267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ลับรายการด้อยค่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จากการด้อยค่าของสินทรัพย์ทางการเงินจะถูกกลับรายการ เมื่อมูลค่าที่คาดว่าจะได้รับคืนเพิ่มขึ้นในภายหลัง และการเพิ่มขึ้นนั้นสัมพันธ์โดยตรงกับขาดทุนจากการด้อยค่าที่เคยรับรู้เป็น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จากการด้อยค่าของค่าความนิยมจะไม่มีการปรับปรุงกลับรายการ 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ประมาณการที่ใช้ในการคำนวณมูลค่าที่คาดว่าจะได้รับคืน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อยค่ามาก่อน</w:t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ค่ารื้อถอ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ประมาณการหนี้สินค่ารื้อถอนเมื่อมีความเป็นไปได้ค่อนข้างแน่ที่จะเกิดภาระผูกพันอันเป็นผลเนื่องมาจากเหตุการณ์ในอดีต และสามารถประมาณการจำนวนเงินที่ต้องจ่ายได้อย่างสมเหตุสมผล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ประมาณการหนี้สินด้วยจำนวนประมาณการของต้นทุนค่ารื้อถอน ซึ่งต้นทุนดังกล่าวได้รวมเป็นส่วนหนึ่งของอาคารและอุปกรณ์ และตัดจำหน่ายโดยวิธีเส้นตรงตามอายุการใช้ประโยชน์โดยประมาณของสินทรัพย์แต่ละประเภท ประมาณการหนี้สินค่ารื้อถอนได้รับการประเมินขึ้นและสอบทานโดยผู้ประเมินอิสระและดุลยพินิจของฝ่ายบริหาร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ระผูกพันผลประโยชน์ระยะสั้นของพนักงานวัดมูลค่าโดยมิได้คิดลดกระแสเงินสดและรับรู้เป็นค่าใช้จ่าย เมื่อพนักงานทำงานให้</w:t>
      </w:r>
    </w:p>
    <w:p>
      <w:pPr>
        <w:pStyle w:val="Normal"/>
        <w:spacing w:lineRule="auto" w:line="240" w:before="24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รับรู้ด้วยมูลค่าที่คาดว่าจะจ่ายชำระสำหรับการจ่ายโบนัสเป็นเงินสดระยะสั้น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ปันส่วนกำไร หาก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 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มทบเงินเป็นโครงการผลประโยชน์พนักงานหลังออกจากงาน ซึ่งกิจการจ่ายสมทบเป็นจำนวนเงินที่แน่นอนไปอีกกิจการหนึ่งแยกต่างหา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จะไม่มีภาระผูกพันตามกฎหมายหรือภาระผูกพันโดยอนุมานที่จะต้องจ่ายสมทบเพิ่มเติม ภาระผูกพันในการสมทบเข้าโครงการสมทบเงินจะถูกรับรู้เป็นค่าใช้จ่ายพนักงานในงบกำไรขาดทุนและกำไรขาดทุนเบ็ดเสร็จอื่นในรอบระยะเวลาที่พนักงานได้ทำงานให้กับกิจการ</w:t>
      </w:r>
    </w:p>
    <w:p>
      <w:pPr>
        <w:pStyle w:val="Normal"/>
        <w:spacing w:lineRule="auto" w:line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ผลประโยชน์ที่กำหนดไว้</w:t>
      </w:r>
    </w:p>
    <w:p>
      <w:pPr>
        <w:pStyle w:val="Normal"/>
        <w:spacing w:lineRule="auto" w:line="240" w:before="0" w:after="240"/>
        <w:ind w:left="1267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โครงการผลประโยชน์ที่กำหนดไว้เป็นโครงการผลประโยชน์หลังออกจากงานนอกเหน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โครงการสมทบเงิน 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การทำงานของพนักงานในปัจจุบันและในงวดก่อนๆ ผลประโยชน์ดังกล่าวได้มีการคิดลดกระแสเงินสดเพื่อให้เป็นมูลค่าปัจจุบัน โดยคำนวณบนพื้นฐานของเงินเดือนพนัก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ัตรามรณะ อายุงาน และปัจจัยอื่นๆ ทั้งนี้อัตราคิดลดที่ใช้ในการคำนวณภาระผูกพันผลประโยชน์พนักงานหลังออกจากงานอ้างอิงจากอัตราผลตอบแทนของพันธบัตรรัฐบาล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มีการเพิ่มผลประโยชน์ในโครงการผลประโยชน์ สัดส่วนที่เพิ่มขึ้นของผลประโยชน์ที่เกี่ยวข้องกับต้นทุนบริการในอดีตของพนักงานรับรู้โดยวิธีเส้นตรงตามระยะเวลาถัวเฉลี่ยจนถึงวันที่ผลประโยชน์นั้นเป็นสิทธิขาด ผลประโยชน์ที่เป็นสิทธิขาดจะรับรู้เป็นค่าใช้จ่ายในงบกำไรขาดทุนและกำไรขาดทุนเบ็ดเสร็จอื่นทันที </w:t>
      </w:r>
    </w:p>
    <w:p>
      <w:pPr>
        <w:pStyle w:val="Normal"/>
        <w:spacing w:lineRule="auto" w:line="240" w:before="0" w:after="240"/>
        <w:ind w:left="1267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กำไรขาดทุนจากการประมาณการตามหลักการคณิตศาสตร์ประกันภัยทั้งหม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ิดขึ้นในรายการกำไรขาดทุนเบ็ดเสร็จอื่น และรับรู้ค่าใช้จ่ายของโครงการผลประโยชน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กำหนดไว้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/>
        <w:ind w:left="126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องทุนสำรองเลี้ยงชีพ</w:t>
      </w:r>
    </w:p>
    <w:p>
      <w:pPr>
        <w:pStyle w:val="Normal"/>
        <w:spacing w:lineRule="auto" w:line="240" w:before="0" w:after="240"/>
        <w:ind w:left="126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ได้จัดตั้งกองทุนสำรองเลี้ยงชีพพนักงานของบริษัทที่สมัครเป็นสมาชิก โดยหักจากเงินเดือน</w:t>
      </w:r>
      <w:r>
        <w:rPr>
          <w:rFonts w:ascii="Angsana New" w:hAnsi="Angsana New"/>
          <w:sz w:val="32"/>
          <w:sz w:val="32"/>
          <w:szCs w:val="32"/>
        </w:rPr>
        <w:t>ของพนักงานส่วนหนึ่ง และกลุ่มบริษัทจ่ายสมทบให้อีกส่วนหนึ่ง กลุ่มบริษัทบันทึกเงินจ่ายสมทบนี้เป็นค่าใช้จ่ายเมื่อเกิดรายการ</w:t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ธรรมเนียมทางการเงินรอตัดจ่าย</w:t>
      </w:r>
    </w:p>
    <w:p>
      <w:pPr>
        <w:pStyle w:val="Normal"/>
        <w:spacing w:lineRule="auto" w:line="240" w:before="0" w:after="24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ทางการเงินที่เกี่ยวข้องกับการกู้ยืมเงินซึ่งเกิดขึ้นก่อนหรือ ณ วันทำสัญญาวงเงินกู้ยืมและก่อนการเบิกถอนเงินกู้ยืมจะถูกบันทึกเป็นค่าธรรมเนียมทางการเงินรอตัดจ่าย โดยแสดงหักจากเงินกู้ยืมที่เกี่ยวข้องและถูกตัดจำหน่ายโดยวิธีอัตราดอกเบี้ยที่แท้จริง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และค่าใช้จ่าย</w:t>
      </w:r>
    </w:p>
    <w:p>
      <w:pPr>
        <w:pStyle w:val="Normal"/>
        <w:spacing w:lineRule="auto" w:line="24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ListParagraph"/>
        <w:spacing w:lineRule="auto" w:line="240" w:before="240" w:after="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ไฟฟ้า</w:t>
      </w:r>
    </w:p>
    <w:p>
      <w:pPr>
        <w:pStyle w:val="Normal"/>
        <w:ind w:left="1260" w:right="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ไฟฟ้าจากพลังงาน</w:t>
      </w:r>
      <w:r>
        <w:rPr>
          <w:rFonts w:ascii="Angsana New" w:hAnsi="Angsana New"/>
          <w:sz w:val="32"/>
          <w:sz w:val="32"/>
          <w:szCs w:val="32"/>
        </w:rPr>
        <w:t>ทดแทน</w:t>
      </w:r>
      <w:r>
        <w:rPr>
          <w:rFonts w:ascii="Angsana New" w:hAnsi="Angsana New"/>
          <w:sz w:val="32"/>
          <w:sz w:val="32"/>
          <w:szCs w:val="32"/>
        </w:rPr>
        <w:t xml:space="preserve">รวมถึงส่วนเพิ่มราคารับซื้อไฟฟ้าและการปรับอัตราค่าไฟฟ้าโดยอัตโนมั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 </w:t>
      </w:r>
      <w:r>
        <w:rPr>
          <w:rFonts w:cs="Angsana New" w:ascii="Angsana New" w:hAnsi="Angsana New"/>
          <w:sz w:val="32"/>
          <w:szCs w:val="32"/>
        </w:rPr>
        <w:t xml:space="preserve">Ft) </w:t>
      </w:r>
      <w:r>
        <w:rPr>
          <w:rFonts w:ascii="Angsana New" w:hAnsi="Angsana New"/>
          <w:sz w:val="32"/>
          <w:sz w:val="32"/>
          <w:szCs w:val="32"/>
        </w:rPr>
        <w:t>และอัตราค่าไฟฟ้าขายส่งเฉลี่ยสำหรับปริมาณพลังงานไฟฟ้าในส่วนที่เกิน</w:t>
      </w:r>
      <w:r>
        <w:rPr>
          <w:rFonts w:ascii="Angsana New" w:hAnsi="Angsana New"/>
          <w:sz w:val="32"/>
          <w:sz w:val="32"/>
          <w:szCs w:val="32"/>
        </w:rPr>
        <w:t xml:space="preserve">กว่าปริมาณตามสัญญา </w:t>
      </w:r>
      <w:r>
        <w:rPr>
          <w:rFonts w:cs="Angsana New" w:ascii="Angsana New" w:hAnsi="Angsana New"/>
          <w:sz w:val="32"/>
          <w:szCs w:val="32"/>
        </w:rPr>
        <w:t xml:space="preserve">(Capacity Factor) </w:t>
      </w:r>
      <w:r>
        <w:rPr>
          <w:rFonts w:ascii="Angsana New" w:hAnsi="Angsana New"/>
          <w:sz w:val="32"/>
          <w:sz w:val="32"/>
          <w:szCs w:val="32"/>
        </w:rPr>
        <w:t>รับรู้เมื่อได้</w:t>
      </w:r>
      <w:r>
        <w:rPr>
          <w:rFonts w:ascii="Angsana New" w:hAnsi="Angsana New"/>
          <w:sz w:val="32"/>
          <w:sz w:val="32"/>
          <w:szCs w:val="32"/>
        </w:rPr>
        <w:t>โอนการควบคุมในสินค้าให้แก่ผู้รับซื้อไฟฟ้า ณ จุดส่งมอบ</w:t>
      </w:r>
    </w:p>
    <w:p>
      <w:pPr>
        <w:pStyle w:val="ListParagraph"/>
        <w:spacing w:lineRule="auto" w:line="240" w:before="240" w:after="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น้ำดิบและน้ำประปา</w:t>
      </w:r>
    </w:p>
    <w:p>
      <w:pPr>
        <w:pStyle w:val="Normal"/>
        <w:ind w:left="1260" w:right="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น้ำดิบและน้ำประปารับรู้เมื่อได้โอนการควบคุมในสินค้าให้แก่ผู้ซื้อน้ำดิบและน้ำประปา ณ จุดส่งมอบ</w:t>
      </w:r>
    </w:p>
    <w:p>
      <w:pPr>
        <w:pStyle w:val="ListParagraph"/>
        <w:spacing w:lineRule="auto" w:line="240" w:before="240" w:after="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ายสินค้าและการให้บริการ</w:t>
      </w:r>
    </w:p>
    <w:p>
      <w:pPr>
        <w:pStyle w:val="Normal"/>
        <w:spacing w:lineRule="auto" w:line="240" w:before="0" w:after="24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รับรู้เมื่อได้โอน</w:t>
      </w:r>
      <w:r>
        <w:rPr>
          <w:rFonts w:ascii="Angsana New" w:hAnsi="Angsana New"/>
          <w:sz w:val="32"/>
          <w:sz w:val="32"/>
          <w:szCs w:val="32"/>
        </w:rPr>
        <w:t>อำนาจการควบคุมในสินค้าให้กับผู้ซื้อแล้ว</w:t>
      </w:r>
      <w:r>
        <w:rPr>
          <w:rFonts w:ascii="Angsana New" w:hAnsi="Angsana New"/>
          <w:sz w:val="32"/>
          <w:sz w:val="32"/>
          <w:szCs w:val="32"/>
        </w:rPr>
        <w:t xml:space="preserve"> และ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 ไม่อาจวัดมูลค่าของจำนวนรายได้และต้นทุนที่เกิดขึ้นได้อย่างน่าเชื่อถือหรือมีความเป็นไปได้ค่อนข้างแน่นอนที่จะต้องรับคืนสินค้า</w:t>
      </w:r>
    </w:p>
    <w:p>
      <w:pPr>
        <w:pStyle w:val="Normal"/>
        <w:spacing w:lineRule="auto" w:line="240" w:before="0" w:after="24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รับรู้เมื่อมีการให้บริการแก่ลูกค้าแล้วเสร็จ</w:t>
      </w:r>
    </w:p>
    <w:p>
      <w:pPr>
        <w:pStyle w:val="Normal"/>
        <w:spacing w:lineRule="auto" w:line="240" w:before="0" w:after="24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ดูแลรักษาอุปกรณ์รับรู้เป็นรายได้</w:t>
      </w:r>
      <w:r>
        <w:rPr>
          <w:rFonts w:ascii="Angsana New" w:hAnsi="Angsana New"/>
          <w:sz w:val="32"/>
          <w:sz w:val="32"/>
          <w:szCs w:val="32"/>
        </w:rPr>
        <w:t>ตลอดช่วงเวลาที่ปฎิบัติตามภาระที่ต้องปฎิบัติ</w:t>
      </w:r>
      <w:r>
        <w:br w:type="page"/>
      </w:r>
    </w:p>
    <w:p>
      <w:pPr>
        <w:pStyle w:val="ListParagraph"/>
        <w:spacing w:lineRule="auto" w:line="240" w:before="0" w:after="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</w:t>
      </w:r>
    </w:p>
    <w:p>
      <w:pPr>
        <w:pStyle w:val="Normal"/>
        <w:spacing w:lineRule="auto" w:line="240" w:before="0" w:after="24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จากอสังหาริมทรัพย์เพื่อการลงทุนรับรู้โดยวิธีเส้นตรงตลอดอายุสัญญาเช่า ค่าเช่า  ที่อาจเกิดขึ้นรับรู้เป็นรายได้ในรอบระยะเวลาบัญชีซึ่งค่าเช่านั้นเกิดขึ้น</w:t>
      </w:r>
    </w:p>
    <w:p>
      <w:pPr>
        <w:pStyle w:val="ListParagraph"/>
        <w:spacing w:lineRule="auto" w:line="240" w:before="0" w:after="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</w:t>
      </w:r>
    </w:p>
    <w:p>
      <w:pPr>
        <w:pStyle w:val="ListParagraph"/>
        <w:spacing w:lineRule="auto" w:line="240" w:before="0" w:after="0"/>
        <w:ind w:left="1267" w:right="-29" w:hanging="0"/>
        <w:contextualSpacing w:val="fals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รับรู้ตามเกณฑ์คงค้าง</w:t>
      </w:r>
    </w:p>
    <w:p>
      <w:pPr>
        <w:pStyle w:val="ListParagraph"/>
        <w:spacing w:lineRule="auto" w:line="240" w:before="240" w:after="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</w:t>
      </w:r>
    </w:p>
    <w:p>
      <w:pPr>
        <w:pStyle w:val="ListParagraph"/>
        <w:spacing w:lineRule="auto" w:line="240" w:before="0" w:after="240"/>
        <w:ind w:left="1267" w:right="-29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รับรู้ในวันที่มีสิทธิได้รับเงินปันผล</w:t>
      </w:r>
    </w:p>
    <w:p>
      <w:pPr>
        <w:pStyle w:val="Normal"/>
        <w:spacing w:lineRule="auto" w:line="240"/>
        <w:ind w:left="1260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</w:t>
      </w:r>
    </w:p>
    <w:p>
      <w:pPr>
        <w:pStyle w:val="Normal"/>
        <w:spacing w:lineRule="auto" w:line="240" w:before="0" w:after="240"/>
        <w:ind w:left="1260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บันทึกในงบกำไรขาดทุนและกำไรขาดทุนเบ็ดเสร็จอื่นตามเกณฑ์คงค้าง</w:t>
      </w:r>
    </w:p>
    <w:p>
      <w:pPr>
        <w:pStyle w:val="Normal"/>
        <w:spacing w:lineRule="auto" w:line="240" w:before="240" w:after="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รับรู้ในงบกำไรขาดทุนและกำไรขาดทุนเบ็ดเสร็จอื่นตามเกณฑ์คงค้าง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lineRule="auto" w:line="240" w:before="0" w:after="240"/>
        <w:ind w:left="1267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ทางการเงินประกอบด้วยดอกเบี้ยจ่ายของเงินกู้ยืม และสิ่งตอบแทนที่คาดว่าจะต้องจ่าย 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การกู้ยืมที่ไม่ได้เกี่ยวกับการได้มา การก่อสร้างหรือ การผลิตสินทรัพย์ที่เข้าเงื่อนไข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ับรู้ในงบกำไรขาดทุนและกำไรขาดทุนเบ็ดเสร็จอื่น โดยใช้วิธีอัตราดอกเบี้ยที่แท้จริง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ListParagraph"/>
        <w:numPr>
          <w:ilvl w:val="2"/>
          <w:numId w:val="2"/>
        </w:numPr>
        <w:spacing w:lineRule="auto" w:line="240" w:before="240" w:after="0"/>
        <w:ind w:left="1980" w:hanging="720"/>
        <w:contextualSpacing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ัญญาเช่าดำเนินงาน</w:t>
      </w:r>
    </w:p>
    <w:p>
      <w:pPr>
        <w:pStyle w:val="Normal"/>
        <w:spacing w:lineRule="auto" w:line="240" w:before="0" w:after="240"/>
        <w:ind w:left="1980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สัญญาระยะยาวเพื่อเช่าสินทรัพย์โดยที่ความเสี่ยงและผลตอบแทนของความเป็นเจ้าของส่วนใหญ่ตกอยู่กับผู้ให้เช่าจะจัดเป็นสัญญาเช่าดำเนินงาน  เงินที่ต้องจ่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ต้สัญญาเช่าดำเนินงา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ะบันทึกเป็นค่าใช้จ่าย</w:t>
      </w:r>
      <w:r>
        <w:rPr>
          <w:rFonts w:ascii="Angsana New" w:hAnsi="Angsana New"/>
          <w:sz w:val="32"/>
          <w:sz w:val="32"/>
          <w:szCs w:val="32"/>
        </w:rPr>
        <w:t>ในงบกำไรขาดทุนและงบกำไรขาดทุนเบ็ดเสร็จอื่นโดยใช้วิธีเส้นตรงตลอดอายุของสัญญาเช่านั้น</w:t>
      </w:r>
    </w:p>
    <w:p>
      <w:pPr>
        <w:pStyle w:val="Normal"/>
        <w:spacing w:lineRule="auto" w:line="240" w:before="0" w:after="240"/>
        <w:ind w:left="198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ที่เกิดขึ้นจากการยกเลิกสัญญาเช่าดำเนินงานก่อนหมดอายุการเช่า เช่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บี้ยปรับที่ต้องจ่ายให้กับผู้ให้เช่า จะบันทึกเป็นค่าใช้จ่ายในรอบระยะเวลาบัญชี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ยกเลิกนั้นเกิดขึ้น</w:t>
      </w:r>
    </w:p>
    <w:p>
      <w:pPr>
        <w:pStyle w:val="Normal"/>
        <w:spacing w:lineRule="auto" w:line="240" w:before="0" w:after="240"/>
        <w:ind w:left="198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1987" w:hanging="720"/>
        <w:contextualSpacing w:val="fals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ัญญาเช่าการเงิน</w:t>
      </w:r>
    </w:p>
    <w:p>
      <w:pPr>
        <w:pStyle w:val="Normal"/>
        <w:spacing w:lineRule="auto" w:line="240" w:before="0" w:after="360"/>
        <w:ind w:left="1987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สัญญาเช่าซึ่งกลุ่มบริษัทได้รับโอนความเสี่ยงและผลตอบแทนส่วนใหญ่ของการเป็นเจ้าของสินทรัพย์ยกเว้นกรรมสิทธิ์ทางกฎหมายถือเป็นสัญญาเช่าการเงิน กลุ่มบริษัทบันทึกสินทรัพย์ที่เช่าในมูลค่ายุติธรรม ณ วันเริ่มต้นของสัญญาเช่า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พร้อมกับภาระหนี้สินที่จะต้องจ่าย ค่าเสื่อมราคาของสินทรัพย์ที่เช่าคำนวณโดยวิธีเส้นตรง</w:t>
      </w:r>
      <w:r>
        <w:rPr>
          <w:rFonts w:ascii="Angsana New" w:hAnsi="Angsana New"/>
          <w:sz w:val="32"/>
          <w:sz w:val="32"/>
          <w:szCs w:val="32"/>
        </w:rPr>
        <w:t>ตามอายุการให้ประโยชน์โดยประมาณของสินทรัพย์ ดอกเบี้ยหรือค่าใช้จ่ายทางการเงินและค่าเสื่อมราคารับรู้เป็นค่าใช้จ่ายในงบกำไรขาดทุนและกำไรขาดทุนเบ็ดเสร็จอื่น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ปีประกอบด้วยภาษีเงินได้ปัจจุบันและภาษีเงินได้รอการตัดบัญชี ภาษีเงินได้ปัจจุบันและภาษีเงินได้รอการตัดบัญชีรับรู้เป็นรายได้หรือค่าใช้จ่ายในงบกำไรขาดทุนและกำไรขาดทุนเบ็ดเสร็จอื่น เว้นแต่ในส่วนที่เกี่ยวกับรายการที่เกี่ยวข้องในการรวมธุรกิจ หรือรายการที่รับรู้โดยตรงในส่วนของผู้ถือหุ้นหรือในกำไรขาดทุนเบ็ดเสร็จอื่น</w:t>
      </w:r>
    </w:p>
    <w:p>
      <w:pPr>
        <w:pStyle w:val="Normal"/>
        <w:spacing w:lineRule="auto" w:line="240" w:before="0" w:after="240"/>
        <w:ind w:left="1267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 ตลอดจนการปรับปรุงทางภาษีที่เกี่ยวกับรายการในปีก่อน ๆ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ภาษีเงินได้รอการตัดบัญชีจะไม่ถูกรับรู้ เมื่อเกิดจากผลแตกต่างชั่วคราวต่อไปนี้ การรับรู้ค่าความนิยมในครั้งแรกในงบการเงินรวม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หากเป็นไปได้ว่าจะไม่มีการกลับรายการในอนาคตอันใกล้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มีการกลับรายการโดยใช้อัตราภาษีที่ประกาศใช้หรือที่คาดว่ามีผลบังคับใช้ ณ วันที่รายงาน</w:t>
      </w:r>
      <w:r>
        <w:br w:type="page"/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มูลค่าของภาษีเงินได้ปัจจุบันและภาษีเงินได้รอการตัดบัญชี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ีความทางกฎหมายภาษี และจากประสบการณ์ในอดีต การประเมินนี้อยู่บนพื้น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 ๆ 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ได้ในงวดที่เกิดการเปลี่ยนแปลง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จะหักกลบกัน เมื่อเป็นค่าภาษีเงินได้ ที่จะต้องนำส่งให้กับหน่วยจัดเก็บภาษีเดียวกันและบริษัทและบริษัทย่อยในกลุ่มบริษัทมีความตั้งใจที่จะเสียภาษีเงินได้ด้วยยอดสุทธิ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 ในอนาคต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บริษัทรับรู้หนี้สินภาษีเงินได้รอการตัดบัญชีสำหรับผลแตกต่างชั่วคราวที่ต้องเสียภาษีทุกรายการในงบการเงินรวม และงบการเงินเฉพาะกิจการ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การหารกำไ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สำหรับปีที่เป็นของผู้ถือหุ้นสามัญด้วยจำนวนหุ้นสามัญถัวเฉลี่ยถ่วงน้ำหนักที่ถือโดยบุคคลภายนอกในระหว่างปี และกำไร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หุ้นสามัญทั้งหมด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กลุ่มบริษัทพิจารณาถึงลักษณะของสินทรัพย์หรือหนี้สินนั้นซึ่งผู้ร่วมตลาด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เปิดเผยข้อมูลในงบการเงินรวมนี้ใช้ตามเกณฑ์ตามที่กล่าว ยกเว้นการจ่ายโดยใช้หุ้นเป็นเกณฑ์ภายใต้ขอบเขตของ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ยการเช่าภายใต้ขอบเขตของ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ารวัดมูลค่าที่มีลักษณะคล้ายคลึงกับมูลค่ายุติธรรม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ไม่ใช่มูลค่ายุติธรรม เช่น มูลค่าสุทธิที่จะได้รับใน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จากการใช้ใน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บ่งตามลำดับขั้นของข้อมูลที่สามารถสังเกตได้ และตามลำดับความสำคัญของข้อมูลที่ใช้วั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ูลค่ายุติธรรม ซึ่งมีดังต่อไปนี้</w:t>
      </w:r>
    </w:p>
    <w:p>
      <w:pPr>
        <w:pStyle w:val="Normal"/>
        <w:spacing w:lineRule="auto" w:line="240"/>
        <w:ind w:left="1440" w:right="-27" w:hanging="18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spacing w:lineRule="auto" w:line="240"/>
        <w:ind w:left="1440" w:right="-27" w:hanging="18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240"/>
        <w:ind w:left="1440" w:right="-29" w:hanging="18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และแหล่งข้อมูลเกี่ยวกับความไม่แน่นอนของการประมาณการ</w:t>
      </w:r>
    </w:p>
    <w:p>
      <w:pPr>
        <w:pStyle w:val="Normal"/>
        <w:numPr>
          <w:ilvl w:val="0"/>
          <w:numId w:val="6"/>
        </w:numPr>
        <w:spacing w:lineRule="auto" w:line="240"/>
        <w:ind w:left="1800" w:right="-27" w:hanging="540"/>
        <w:jc w:val="distribute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ารใช้ดุลยพินิจของผู้บริหารที่สำคัญในการใช้นโยบายการบัญชี</w:t>
      </w:r>
    </w:p>
    <w:p>
      <w:pPr>
        <w:pStyle w:val="Normal"/>
        <w:spacing w:lineRule="auto" w:line="240" w:before="0" w:after="240"/>
        <w:ind w:left="1800" w:right="-27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 ผู้บริหารของกลุ่มบริษัทต้องอาศัยดุลยพินิจใน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 หนี้สิ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ิดเผยข้อมูลเกี่ยวกับสินทรัพย์และหนี้สินที่อาจเกิดขึ้น ณ 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>ในงบแสดงฐานะการเงินรวมทั้งการแสดงรายได้ 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9" w:hanging="0"/>
        <w:jc w:val="distribute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ช้ดุลยพินิจที่สำคัญในการใช้นโยบายการบัญชีมีดังต่อไปนี้</w:t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รายล</w:t>
      </w:r>
      <w:r>
        <w:rPr>
          <w:rFonts w:ascii="Angsana New" w:hAnsi="Angsana New"/>
          <w:spacing w:val="-8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เอียด</w:t>
      </w:r>
      <w:r>
        <w:rPr>
          <w:rFonts w:ascii="Angsana New" w:hAnsi="Angsana New"/>
          <w:spacing w:val="-8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ารประมาณค่าเผื่อหนี้สงสัยจะสูญได้อธิบายไว้ใน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อายุการให้</w:t>
      </w:r>
      <w:r>
        <w:rPr>
          <w:rFonts w:ascii="Angsana New" w:hAnsi="Angsana New"/>
          <w:i/>
          <w:i/>
          <w:iCs/>
          <w:spacing w:val="-8"/>
          <w:sz w:val="32"/>
          <w:sz w:val="32"/>
          <w:szCs w:val="32"/>
        </w:rPr>
        <w:t>ประโยชน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องที่ดิน อาคารและอุปกรณ์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ได้สอบทานการประมาณการอายุการให้ประโยชน์ของที่ดิน อาคารและอุปกรณ์ ณ แต่ละวันสิ้นรอบระยะเวลารายงาน รายละเอียดของอายุการให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โยชน์ของที่ดิน อาคารและอุปกรณ์ได้อธิบายไว้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.10 </w:t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ด้อยค่า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ยอดสินทรัพย์คงเหลือตามบัญชีของกลุ่มบริษัทที่มีอายุการใช้งานที่แน่นอนจะทำการทดสอบการด้อยค่าเมื่อมีข้อบ่งชี้ว่าสินทรัพย์นั้นอาจมีการด้อยค่า สำหรับสินทรัพย์ที่ไม่มีอายุการใช้งานที่แน่นอน กลุ่มบริษัทจะทำการทดสอบการด้อยค่าทุกปีหรือเมื่อมีข้อบ่งชี้ว่าสินทรัพย์นั้น</w:t>
      </w:r>
      <w:r>
        <w:rPr>
          <w:rFonts w:ascii="Angsana New" w:hAnsi="Angsana New"/>
          <w:sz w:val="32"/>
          <w:sz w:val="32"/>
          <w:szCs w:val="32"/>
        </w:rPr>
        <w:t>อาจมีการด้อยค่าโดยการประมาณมูลค่าที่คาดว่าจะได้รับคืนของสินทรัพย์</w:t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สินทรัพย์ภาษีเงินได้รอตัดบัญชีที่เกี่ยวข้องกับผลขาดทุนสะสมยกมา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29" w:hanging="0"/>
        <w:jc w:val="distribute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ินทรัพย์ภาษีเงินได้รอตัดบัญชีจะรับรู้เมื่อบริษัทคาดการณ์ได้แน่นอนว่าจะมีประโยชน์ทางภาษีในอนาคต และโอกาสที่บริษัทจะมีกำไรทางภาษีเพียงพอที่จะสามารถใช้ประโยชน์จากผลขาดทุนทางภาษีสะสม</w:t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จัดประเภทสัญญาเช่า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ารพิจารณาจัดประเภทสัญญาเช่าว่าเป็นสัญญาเช่าดำเนินงานหรือสัญญาเช่าการเงิน ผู้บริหารของกลุ่มบริษัท ได้ใช้ดุลยพินิจในการประเมินเงื่อนไขและรายละเอียดของสัญญาเพื่อพิจารณาว่ากลุ่มบริษัทได้โอนหรือรับโอนความเสี่ยงและผลตอบแทนในสินทรัพย์ที่เช่าดังกล่าวแล้วหรือไม่</w:t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29" w:hanging="0"/>
        <w:jc w:val="distribute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มูลค่าปัจจุบันของภาระผูกพันผลประโยชน์พนักงานขึ้นอยู่กับหลายปัจจัยที่ใช้ในการคำนวณ</w:t>
      </w:r>
      <w:r>
        <w:rPr>
          <w:rFonts w:ascii="Angsana New" w:hAnsi="Angsana New"/>
          <w:spacing w:val="8"/>
          <w:sz w:val="32"/>
          <w:sz w:val="32"/>
          <w:szCs w:val="32"/>
        </w:rPr>
        <w:t>ตามหลักคณิตศาสตร์ประกันภัยโดยมีข้อสมมติฐานหลายตัว รวมถึงอัตราคิดลด 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ปลี่ยนแปลงของข้อสมมติฐานเหล่านี้จะส่งผลกระทบต่อมูลค่าของภาระผูกพันดังกล่าว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9" w:hanging="0"/>
        <w:jc w:val="distribute"/>
        <w:outlineLvl w:val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 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ผลประโยชน์พนักงาน ในการพิจารณาอัตราคิดลดที่เหมาะสม กลุ่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 และมีอายุครบกำหนดใกล้เคียงกับระยะเวลาที่ต้องจ่ายชำระภาระผูกพันที่</w:t>
      </w:r>
      <w:r>
        <w:rPr>
          <w:rFonts w:ascii="Angsana New" w:hAnsi="Angsana New"/>
          <w:sz w:val="32"/>
          <w:sz w:val="32"/>
          <w:szCs w:val="32"/>
        </w:rPr>
        <w:t xml:space="preserve">เกี่ยวข้อง ข้อมูลเพิ่มเติม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9" w:hanging="0"/>
        <w:jc w:val="distribute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แก้ไขโครงการ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เป็นค่าใช้จ่าย</w:t>
      </w:r>
      <w:r>
        <w:rPr>
          <w:rFonts w:ascii="Angsana New" w:hAnsi="Angsana New"/>
          <w:sz w:val="32"/>
          <w:sz w:val="32"/>
          <w:szCs w:val="32"/>
        </w:rPr>
        <w:t>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มื่อการแก้ไขโครงการมีผลบังคับใช้</w:t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ประมาณการหนี้สินค่ารื้อถอน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9" w:hanging="0"/>
        <w:jc w:val="distribute"/>
        <w:outlineLvl w:val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ได้สอบทานประมาณการหนี้สินค่ารื้อถ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ละเอียดประมาณการหนี้สินได้อธิบายไว้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.16</w:t>
      </w:r>
    </w:p>
    <w:p>
      <w:pPr>
        <w:pStyle w:val="Normal"/>
        <w:numPr>
          <w:ilvl w:val="0"/>
          <w:numId w:val="6"/>
        </w:numPr>
        <w:spacing w:lineRule="auto" w:line="240"/>
        <w:ind w:left="1814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ข้อมูลสำคัญเกี่ยวกับความไม่แน่นอนของการประมาณการ</w:t>
      </w:r>
    </w:p>
    <w:p>
      <w:pPr>
        <w:pStyle w:val="Normal"/>
        <w:spacing w:lineRule="auto" w:line="240"/>
        <w:ind w:left="2250" w:right="-29" w:hanging="450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วัดมูลค่ายุติธรรมและกระบวนการประเมินมูลค่า</w:t>
      </w:r>
    </w:p>
    <w:p>
      <w:pPr>
        <w:pStyle w:val="Normal"/>
        <w:spacing w:lineRule="auto" w:line="240" w:before="0" w:after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ินทรัพย์และหนี้สินบางรายการของกลุ่มบริษัทวัดมูลค่าด้วยมูลค่ายุติธรรมเพื่อวัตถุประสงค์ในการรายงานทางการเงิน คณะกรรมการของบริษัทเป็นผู้จัดตั้งคณะกรรมการประเมินมูลค่า ซึ่งมีประธานคณะกรรมการบริษัทเป็นผู้รับผิดชอบหลักเพื่อกำหนดเทคนิคการประเมินมูลค่าที่เหมาะสมและข้อมูลสำหรับการวัดมูลค่ายุติธรรม</w:t>
      </w:r>
    </w:p>
    <w:p>
      <w:pPr>
        <w:pStyle w:val="Normal"/>
        <w:spacing w:lineRule="auto" w:line="240" w:before="0" w:after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กลุ่มบริษัทใช้ข้อมูลในตลาดที่สามารถสังเกตได้ในการประมาณมูลค่ายุติธรรมของรายการสินทรัพย์หรือหนี้สิน กรณีที่ข้อมูลระดับ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ไม่สามารถหาได้ กลุ่มบริษัทจะใช้ข้อมูลอื่นที่สังเกตได้ไม่ว่าโดยทางตรงหรือทางอ้อม</w:t>
      </w:r>
    </w:p>
    <w:p>
      <w:pPr>
        <w:pStyle w:val="Normal"/>
        <w:spacing w:lineRule="auto" w:line="240" w:before="240" w:after="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อมูลเกี่ยวกับเทคนิคการประเมินมูลค่าและข้อมูลที่ใช้ในการกำหนดมูลค่ายุติธรรมของสินทรัพย์และหนี้สินรายการต่าง ๆ ได้เปิดเผยไว้ในหมายเหตุประกอบงบการเงินข้อ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41</w:t>
      </w:r>
      <w:r>
        <w:br w:type="page"/>
      </w:r>
    </w:p>
    <w:p>
      <w:pPr>
        <w:pStyle w:val="Normal"/>
        <w:spacing w:lineRule="auto" w:line="240"/>
        <w:ind w:left="2246" w:right="-29" w:hanging="446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Normal"/>
        <w:spacing w:lineRule="auto" w:line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ารคำนวณมูลค่าที่คาดว่าจะได้รับคืน ผู้บริหารของกลุ่มบริษัท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spacing w:lineRule="auto" w:line="240" w:before="240" w:after="0"/>
        <w:ind w:left="2250" w:right="-29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้อยค่าของค่าความนิยม</w:t>
      </w:r>
    </w:p>
    <w:p>
      <w:pPr>
        <w:pStyle w:val="Normal"/>
        <w:spacing w:lineRule="auto" w:line="240" w:before="0" w:after="240"/>
        <w:ind w:left="2246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 ในการคำนวณมูลค่าจากการใช้นั้น ผู้บริหารของกลุ่ม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มีขาดทุนจากการด้อยค่าในจำนวนที่เป็นสาระสำคัญเกิดขึ้น</w:t>
      </w:r>
    </w:p>
    <w:p>
      <w:pPr>
        <w:pStyle w:val="Normal"/>
        <w:spacing w:lineRule="auto" w:line="240"/>
        <w:ind w:left="2246" w:right="-29" w:hanging="44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้อยค่าของค่าสิทธิในการดำเนินการผลิตและจำหน่ายไฟฟ้า</w:t>
      </w:r>
    </w:p>
    <w:p>
      <w:pPr>
        <w:pStyle w:val="Normal"/>
        <w:spacing w:lineRule="auto" w:line="240"/>
        <w:ind w:left="2250" w:right="-29" w:hanging="0"/>
        <w:jc w:val="distribute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>การประเมินการด้อยค่าของค่า</w:t>
      </w:r>
      <w:r>
        <w:rPr>
          <w:rFonts w:ascii="Angsana New" w:hAnsi="Angsana New"/>
          <w:sz w:val="32"/>
          <w:sz w:val="32"/>
          <w:szCs w:val="32"/>
        </w:rPr>
        <w:t>สิทธิในการดำเนินการผลิตและจำหน่ายไฟฟ้า</w:t>
      </w:r>
      <w:r>
        <w:rPr>
          <w:rFonts w:ascii="Angsana New" w:hAnsi="Angsana New"/>
          <w:spacing w:val="-8"/>
          <w:sz w:val="32"/>
          <w:sz w:val="32"/>
          <w:szCs w:val="32"/>
        </w:rPr>
        <w:t>จำเป็นต้องใช้การประมาณการมูลค่าจากการใช้ของหน่วยสินทรัพย์ที่ก่อให้เกิดเงินสด ในการคำนวณมูลค่าจากการใช้นั้น ผู้บริหารของกลุ่ม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มีขาดทุนจากการด้อยค่าในจำนวนที่เป็นสาระสำคัญเกิดขึ้น</w:t>
      </w:r>
    </w:p>
    <w:p>
      <w:pPr>
        <w:pStyle w:val="Normal"/>
        <w:numPr>
          <w:ilvl w:val="0"/>
          <w:numId w:val="8"/>
        </w:numPr>
        <w:spacing w:lineRule="auto" w:line="240"/>
        <w:ind w:left="547" w:hanging="547"/>
        <w:jc w:val="distribute"/>
        <w:rPr>
          <w:rFonts w:ascii="Angsana New" w:hAnsi="Angsana New" w:cs="Angsana New"/>
          <w:spacing w:val="-8"/>
          <w:sz w:val="2"/>
          <w:szCs w:val="2"/>
        </w:rPr>
      </w:pPr>
      <w:r>
        <w:rPr>
          <w:rFonts w:cs="Angsana New" w:ascii="Angsana New" w:hAnsi="Angsana New"/>
          <w:spacing w:val="-8"/>
          <w:sz w:val="2"/>
          <w:szCs w:val="2"/>
        </w:rPr>
      </w:r>
    </w:p>
    <w:p>
      <w:pPr>
        <w:pStyle w:val="Normal"/>
        <w:spacing w:lineRule="auto" w:line="240"/>
        <w:ind w:left="1094" w:right="29" w:hanging="547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ซื้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ินทรัพย์และธุรกิจ</w:t>
      </w:r>
    </w:p>
    <w:p>
      <w:pPr>
        <w:pStyle w:val="ListParagraph"/>
        <w:spacing w:before="0" w:after="120"/>
        <w:ind w:left="990" w:right="-29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ได้เข้าซื้อ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ย่อยในธุรกิจผลิตและ</w:t>
      </w:r>
      <w:r>
        <w:rPr>
          <w:rFonts w:ascii="Angsana New" w:hAnsi="Angsana New"/>
          <w:sz w:val="32"/>
          <w:sz w:val="32"/>
          <w:szCs w:val="32"/>
        </w:rPr>
        <w:t>จำหน่ายไฟฟ้า</w:t>
      </w:r>
      <w:r>
        <w:rPr>
          <w:rFonts w:ascii="Angsana New" w:hAnsi="Angsana New"/>
          <w:sz w:val="32"/>
          <w:sz w:val="32"/>
          <w:szCs w:val="32"/>
        </w:rPr>
        <w:t>พลังงาน</w:t>
      </w:r>
      <w:r>
        <w:rPr>
          <w:rFonts w:ascii="Angsana New" w:hAnsi="Angsana New"/>
          <w:sz w:val="32"/>
          <w:sz w:val="32"/>
          <w:szCs w:val="32"/>
        </w:rPr>
        <w:t xml:space="preserve">แสงอาทิตย์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ในประเทศเวียดนาม โดยมีสัดส่วนการถือหุ้นคิดเป็น      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0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ของทุนจดทะเบียน โดยมีสิ่งตอบแทนในการซื้อ</w:t>
      </w:r>
      <w:r>
        <w:rPr>
          <w:rFonts w:ascii="Angsana New" w:hAnsi="Angsana New"/>
          <w:spacing w:val="-8"/>
          <w:sz w:val="32"/>
          <w:sz w:val="32"/>
          <w:szCs w:val="32"/>
        </w:rPr>
        <w:t>หุ้นใน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80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ิทธิในการดำเนินการผลิตและจำหน่าย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0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ูหมายเหตุ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8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0"/>
        <w:ind w:left="994" w:hanging="0"/>
        <w:jc w:val="distribut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สินทรัพย์สุทธิที่ระบุได้ ณ วันที่ซื้อหุ้นในบริษัทย่อยซึ่งรับรู้เป็นการซื้อ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ในงบการเงินร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มีรายการต่อไปนี้</w:t>
      </w:r>
    </w:p>
    <w:p>
      <w:pPr>
        <w:pStyle w:val="Normal"/>
        <w:ind w:left="7560" w:right="-18" w:hanging="954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</w:p>
    <w:tbl>
      <w:tblPr>
        <w:tblW w:w="8271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85"/>
        <w:gridCol w:w="762"/>
        <w:gridCol w:w="1448"/>
        <w:gridCol w:w="1581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ind w:left="425" w:right="7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4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95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ind w:left="425" w:right="7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16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9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4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80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78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และหนี้สินสุทธิที่ระบุได้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4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03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่งตอบแทนในการซื้อหุ้นในบริษัทย่อย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80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สดที่ได้มา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ind w:left="425" w:right="7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4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95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สิทธิในการดำเนินการผลิต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ละจำหน่ายไฟฟ้า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802,45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240" w:after="0"/>
        <w:ind w:left="994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บตั้งแต่วันที่ซื้อสิ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ข้างต้นมีรายได้ จำนวน </w:t>
      </w:r>
      <w:r>
        <w:rPr>
          <w:rFonts w:cs="Angsana New" w:ascii="Angsana New" w:hAnsi="Angsana New"/>
          <w:sz w:val="32"/>
          <w:szCs w:val="32"/>
          <w:lang w:val="en-US"/>
        </w:rPr>
        <w:t>39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สุทธิ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2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ได้รวมเป็นส่วนหนึ่งของผลการดำเนินงานในงบการเงินรวม</w:t>
      </w:r>
      <w:r>
        <w:br w:type="page"/>
      </w:r>
    </w:p>
    <w:p>
      <w:pPr>
        <w:pStyle w:val="ListParagraph"/>
        <w:spacing w:before="0" w:after="120"/>
        <w:ind w:left="990" w:right="-29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ข้าซื้อหุ้นในบริษัท </w:t>
      </w:r>
      <w:r>
        <w:rPr>
          <w:rFonts w:ascii="Angsana New" w:hAnsi="Angsana New"/>
          <w:spacing w:val="-18"/>
          <w:sz w:val="32"/>
          <w:sz w:val="32"/>
          <w:szCs w:val="32"/>
        </w:rPr>
        <w:t>ซุปเปอร์ วอเตอร</w:t>
      </w:r>
      <w:r>
        <w:rPr>
          <w:rFonts w:ascii="Angsana New" w:hAnsi="Angsana New"/>
          <w:spacing w:val="-18"/>
          <w:sz w:val="32"/>
          <w:sz w:val="32"/>
          <w:szCs w:val="32"/>
        </w:rPr>
        <w:t xml:space="preserve">์ </w:t>
      </w:r>
      <w:r>
        <w:rPr>
          <w:rFonts w:ascii="Angsana New" w:hAnsi="Angsana New"/>
          <w:spacing w:val="-18"/>
          <w:sz w:val="32"/>
          <w:sz w:val="32"/>
          <w:szCs w:val="32"/>
        </w:rPr>
        <w:t xml:space="preserve">จำกัดและบริษัทย่อย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มีสัดส่วนการถือหุ้นคิดเป็น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ทุนจดทะเบียนโดยมีสิ่งตอบแทนในการซื้อบริษัทย่อย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spacing w:before="240" w:after="120"/>
        <w:ind w:left="990" w:hanging="0"/>
        <w:jc w:val="distribute"/>
        <w:rPr/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สินทรัพย์สุทธิที่ระบุได้ ณ วันที่ซื้อหุ้นในบริษัทย่อยซึ่งรับรู้เป็นการซื้อ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ธุรกิจ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ในงบการเงินรวม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             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     มีรายการต่อไปนี้</w:t>
      </w:r>
    </w:p>
    <w:p>
      <w:pPr>
        <w:pStyle w:val="Normal"/>
        <w:ind w:left="360" w:right="63" w:hanging="0"/>
        <w:jc w:val="righ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th-TH"/>
        </w:rPr>
        <w:t>พันบาท</w:t>
      </w:r>
    </w:p>
    <w:tbl>
      <w:tblPr>
        <w:tblW w:w="819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90"/>
        <w:gridCol w:w="810"/>
        <w:gridCol w:w="450"/>
        <w:gridCol w:w="2250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บริษัท ซุปเปอร์ วอเตอร์ จำกัด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6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หมุนเวียน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2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1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ติดภาระหลักประ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82,121</w:t>
            </w:r>
          </w:p>
        </w:tc>
      </w:tr>
      <w:tr>
        <w:trPr/>
        <w:tc>
          <w:tcPr>
            <w:tcW w:w="5490" w:type="dxa"/>
            <w:gridSpan w:val="3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ในการจำหน่ายน้ำดิบและน้ำประป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,69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2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จ้าหนี้การค้าและเจ้า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มุนเวียน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04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หนี้สินระยะยาวภายใต้สัญญาเช่า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ที่ถึงกำหนดชำระภายในหนึ่ง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2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7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44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กู้ยืมระยะสั้นจากบุคคล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0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15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หนี้สินระยะยาวภายใต้สัญญาเช่าการเงิ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หนี้สินไม่หมุนเวียน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4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4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46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่วนของผู้ที่ไม่มีอำนาจควบคุ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6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ินทรัพย์และหนี้สินสุทธิที่ระบุได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ิ่งตอบแทนในการซื้อหุ้นใน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0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งินสดที่ได้ม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6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ความนิ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23" w:leader="none"/>
              </w:tabs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6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0" w:after="120"/>
        <w:ind w:left="994" w:hanging="0"/>
        <w:jc w:val="distribute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br w:type="page"/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นับตั้งแต่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ซื้อบริษัทย่อ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ข้างต้นมีรายได้ 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44.3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ขาดทุนสุทธิ 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46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ซึ่งได้รวมเป็นส่วนหนึ่งของ      ผลการดำเนินงานในงบการเงินรวม</w:t>
      </w:r>
    </w:p>
    <w:p>
      <w:pPr>
        <w:pStyle w:val="Normal"/>
        <w:spacing w:before="240" w:after="120"/>
        <w:ind w:left="990" w:hanging="0"/>
        <w:jc w:val="distribute"/>
        <w:rPr/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ในการจัดทำงบการเงินรวม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บริษัทใช้มูลค่าสินทรัพย์สุทธิตามบัญชีจากข้อมูลทางการเงินของบริษัท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ซุปเปอร์ วอเตอร์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 จำกัด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  รวมทั้งพิจารณาถึงปัจจัยต่างๆ ที่อาจจะกระทบต่อข้อมูลดังกล่าวเป็นมูลค่าของสิ่งตอบแทนที่ได้รับจากการซื้อธุรกิจครั้งนี้ และบันทึกผลต่างระหว่างราคาซื้อกับมูลค่าของสิ่งตอบแทนที่ได้รับจากการซื้อ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ุรกิจดังกล่าวไว้ในบัญชีค่าความนิยม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9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</w:p>
    <w:p>
      <w:pPr>
        <w:pStyle w:val="Normal"/>
        <w:spacing w:lineRule="auto" w:line="240" w:before="240" w:after="360"/>
        <w:ind w:left="994" w:right="-29" w:hanging="0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เนื่องจากบริษัทยังอยู่ระหว่างดำเนินการประเมินมูลค่ายุติธรรมของสินทรัพย์และหนี้สินที่ได้มาจากการรวมธุรกิจ ดังนั้นบริษัทยังไม่ได้รับรู้รายการปรับปรุงด้วยมูลค่ายุติธรรมของสินทรัพย์สุทธิดังกล่าวในงบการเงินรวมสิ้นสุดวันที่ </w:t>
      </w:r>
      <w:r>
        <w:rPr>
          <w:rFonts w:cs="Angsana New" w:ascii="Angsana New" w:hAnsi="Angsana New"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  <w:lang w:val="en-US"/>
        </w:rPr>
        <w:t>2562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อย่างไรก็ตาม ผู้บริหารคาดว่าการประเมินมูลค่ายุติธรรมดังกล่าวจะเสร็จภายใน </w:t>
      </w:r>
      <w:r>
        <w:rPr>
          <w:rFonts w:cs="Angsana New" w:ascii="Angsana New" w:hAnsi="Angsana New"/>
          <w:bCs/>
          <w:sz w:val="32"/>
          <w:szCs w:val="32"/>
          <w:lang w:val="en-US"/>
        </w:rPr>
        <w:t>12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เดือนนับจากวันที่ซื้อ ซึ่งเป็นไปตามมาตรฐานการรายง</w:t>
      </w:r>
      <w:r>
        <w:rPr>
          <w:rFonts w:ascii="Angsana New" w:hAnsi="Angsana New"/>
          <w:b/>
          <w:b/>
          <w:sz w:val="32"/>
          <w:sz w:val="32"/>
          <w:szCs w:val="32"/>
        </w:rPr>
        <w:t>า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นทางการเงินฉบับที่ </w:t>
      </w:r>
      <w:r>
        <w:rPr>
          <w:rFonts w:cs="Angsana New" w:ascii="Angsana New" w:hAnsi="Angsana New"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เรื่อง “การรวมธุรกิจ”</w:t>
      </w:r>
    </w:p>
    <w:p>
      <w:pPr>
        <w:pStyle w:val="Normal"/>
        <w:numPr>
          <w:ilvl w:val="0"/>
          <w:numId w:val="17"/>
        </w:numPr>
        <w:spacing w:lineRule="auto" w:line="240"/>
        <w:ind w:left="540" w:hanging="5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เปลี่ยนแปลงสัดส่วน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ถือหุ้น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ริษัทย่อย</w:t>
      </w:r>
    </w:p>
    <w:p>
      <w:pPr>
        <w:pStyle w:val="ListParagraph"/>
        <w:spacing w:before="0" w:after="120"/>
        <w:ind w:left="993" w:right="-29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ซุปเปอร์ โซล่าร์ เอนเนอร์ยี จำกัด ซึ่งเป็นบริษัทย่อยของบริษัท</w:t>
      </w:r>
      <w:r>
        <w:rPr>
          <w:rFonts w:ascii="Angsana New" w:hAnsi="Angsana New"/>
          <w:sz w:val="32"/>
          <w:sz w:val="32"/>
          <w:szCs w:val="32"/>
        </w:rPr>
        <w:t>ได้รับโอนหุ้นบุริมสิทธิส่วนที่เหลือจากผู้ถือหุ้นเดิม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ดับเบิ้ลยู อาร์ พี อีเนอร์จี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4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โด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ดส่วน</w:t>
      </w:r>
      <w:r>
        <w:rPr>
          <w:rFonts w:ascii="Angsana New" w:hAnsi="Angsana New"/>
          <w:sz w:val="32"/>
          <w:sz w:val="32"/>
          <w:szCs w:val="32"/>
        </w:rPr>
        <w:t>การถือหุ้น</w:t>
      </w:r>
      <w:r>
        <w:rPr>
          <w:rFonts w:ascii="Angsana New" w:hAnsi="Angsana New"/>
          <w:sz w:val="32"/>
          <w:sz w:val="32"/>
          <w:szCs w:val="32"/>
        </w:rPr>
        <w:t xml:space="preserve"> มีดังนี้</w:t>
      </w:r>
    </w:p>
    <w:tbl>
      <w:tblPr>
        <w:tblW w:w="862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274"/>
        <w:gridCol w:w="274"/>
        <w:gridCol w:w="802"/>
        <w:gridCol w:w="1530"/>
      </w:tblGrid>
      <w:tr>
        <w:trPr/>
        <w:tc>
          <w:tcPr>
            <w:tcW w:w="7092" w:type="dxa"/>
            <w:gridSpan w:val="4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ถือหุ้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ัดส่วนการถือหุ้น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จาก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ัด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spacing w:before="240" w:after="0"/>
        <w:ind w:left="450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53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5"/>
        <w:gridCol w:w="274"/>
        <w:gridCol w:w="274"/>
        <w:gridCol w:w="379"/>
        <w:gridCol w:w="1440"/>
      </w:tblGrid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เข้าซื้อเมื่อ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85"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9</w:t>
            </w:r>
          </w:p>
        </w:tc>
      </w:tr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ผู้ถือหุ้นที่ไม่มีอำนาจควบคุมลดลงจากผลของการเข้า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85" w:right="9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สัดส่วนการถือหุ้นในบริษัทย่อย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5"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</w:t>
            </w:r>
          </w:p>
        </w:tc>
      </w:tr>
    </w:tbl>
    <w:p>
      <w:pPr>
        <w:pStyle w:val="ListParagraph"/>
        <w:spacing w:lineRule="auto" w:line="240" w:before="0" w:after="120"/>
        <w:ind w:left="993" w:right="-29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ซุปเปอร์ โซล่าร์ เอนเนอร์ยี จำกัด ซึ่งเป็นบริษัทย่อย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ได้รับโอนหุ้นบุริมสิทธิส่วนที่เหลือจากผู้ถือหุ้นเดิม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อส ทู พี อีเนอร์จี จำกัด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49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โด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ดส่วน</w:t>
      </w:r>
      <w:r>
        <w:rPr>
          <w:rFonts w:ascii="Angsana New" w:hAnsi="Angsana New"/>
          <w:sz w:val="32"/>
          <w:sz w:val="32"/>
          <w:szCs w:val="32"/>
        </w:rPr>
        <w:t>การถือหุ้น</w:t>
      </w:r>
      <w:r>
        <w:rPr>
          <w:rFonts w:ascii="Angsana New" w:hAnsi="Angsana New"/>
          <w:sz w:val="32"/>
          <w:sz w:val="32"/>
          <w:szCs w:val="32"/>
        </w:rPr>
        <w:t xml:space="preserve"> มีดังนี้</w:t>
      </w:r>
    </w:p>
    <w:tbl>
      <w:tblPr>
        <w:tblW w:w="871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274"/>
        <w:gridCol w:w="274"/>
        <w:gridCol w:w="802"/>
        <w:gridCol w:w="1620"/>
      </w:tblGrid>
      <w:tr>
        <w:trPr/>
        <w:tc>
          <w:tcPr>
            <w:tcW w:w="7092" w:type="dxa"/>
            <w:gridSpan w:val="4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425" w:right="180" w:hanging="335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ถือหุ้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จาก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ัด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spacing w:before="240" w:after="0"/>
        <w:ind w:left="450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1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5"/>
        <w:gridCol w:w="274"/>
        <w:gridCol w:w="274"/>
        <w:gridCol w:w="379"/>
        <w:gridCol w:w="1620"/>
      </w:tblGrid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เข้าซื้อเมื่อ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ind w:left="0" w:firstLine="8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</w:t>
            </w:r>
          </w:p>
        </w:tc>
      </w:tr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ผู้ถือหุ้นที่ไม่มีอำนาจควบคุมลดลงจากผลของการเข้า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2" w:leader="none"/>
              </w:tabs>
              <w:ind w:left="0" w:firstLine="722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0,410)</w:t>
            </w:r>
          </w:p>
        </w:tc>
      </w:tr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สัดส่วนการถือหุ้นในบริษัทย่อย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0" w:firstLine="80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,183)</w:t>
            </w:r>
          </w:p>
        </w:tc>
      </w:tr>
    </w:tbl>
    <w:p>
      <w:pPr>
        <w:pStyle w:val="ListParagraph"/>
        <w:spacing w:before="240" w:after="120"/>
        <w:ind w:left="992" w:right="-28" w:hanging="448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ซุปเปอร์ โซล่าร์ เอนเนอร์ยี จำกัด ซึ่งเป็นบริษัทย่อยของบริษัทได้รับโอนหุ้น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z w:val="32"/>
          <w:sz w:val="32"/>
          <w:szCs w:val="32"/>
        </w:rPr>
        <w:t xml:space="preserve">ส่วนที่เหลือจากผู้ถือหุ้นเดิมของบริษัท นอร์ท โซล่า เพาเวอร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3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โด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ดส่วน</w:t>
      </w:r>
      <w:r>
        <w:rPr>
          <w:rFonts w:ascii="Angsana New" w:hAnsi="Angsana New"/>
          <w:sz w:val="32"/>
          <w:sz w:val="32"/>
          <w:szCs w:val="32"/>
        </w:rPr>
        <w:t>การถือหุ้น</w:t>
      </w:r>
      <w:r>
        <w:rPr>
          <w:rFonts w:ascii="Angsana New" w:hAnsi="Angsana New"/>
          <w:sz w:val="32"/>
          <w:sz w:val="32"/>
          <w:szCs w:val="32"/>
        </w:rPr>
        <w:t xml:space="preserve"> มีดังนี้</w:t>
      </w:r>
    </w:p>
    <w:tbl>
      <w:tblPr>
        <w:tblW w:w="871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274"/>
        <w:gridCol w:w="274"/>
        <w:gridCol w:w="802"/>
        <w:gridCol w:w="1620"/>
      </w:tblGrid>
      <w:tr>
        <w:trPr/>
        <w:tc>
          <w:tcPr>
            <w:tcW w:w="7092" w:type="dxa"/>
            <w:gridSpan w:val="4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0" w:firstLine="9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ถือหุ้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จาก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ัด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spacing w:before="240" w:after="0"/>
        <w:ind w:left="450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1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5"/>
        <w:gridCol w:w="274"/>
        <w:gridCol w:w="274"/>
        <w:gridCol w:w="379"/>
        <w:gridCol w:w="1620"/>
      </w:tblGrid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เข้าซื้อเมื่อ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รกฎาค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1</w:t>
            </w:r>
          </w:p>
        </w:tc>
      </w:tr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ผู้ถือหุ้นที่ไม่มีอำนาจควบคุมลดลงจากผลของการเข้า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สัดส่วนการถือหุ้นในบริษัทย่อย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86</w:t>
            </w:r>
          </w:p>
        </w:tc>
      </w:tr>
    </w:tbl>
    <w:p>
      <w:pPr>
        <w:pStyle w:val="ListParagraph"/>
        <w:spacing w:lineRule="auto" w:line="240" w:before="0" w:after="120"/>
        <w:ind w:left="993" w:right="-29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ซุปเปอร์ โซล่าร์ เอนเนอร์ยี จำกัด ซึ่งเป็นบริษัทย่อย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เข้าทำการซื้อหุ้นสามัญของบริษัท อพอลโล่ โซล่า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06,25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ดส่วน</w:t>
      </w:r>
      <w:r>
        <w:rPr>
          <w:rFonts w:ascii="Angsana New" w:hAnsi="Angsana New"/>
          <w:sz w:val="32"/>
          <w:sz w:val="32"/>
          <w:szCs w:val="32"/>
        </w:rPr>
        <w:t>การถือหุ้น</w:t>
      </w:r>
      <w:r>
        <w:rPr>
          <w:rFonts w:ascii="Angsana New" w:hAnsi="Angsana New"/>
          <w:sz w:val="32"/>
          <w:sz w:val="32"/>
          <w:szCs w:val="32"/>
        </w:rPr>
        <w:t xml:space="preserve"> มีดังนี้</w:t>
      </w:r>
    </w:p>
    <w:tbl>
      <w:tblPr>
        <w:tblW w:w="862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274"/>
        <w:gridCol w:w="274"/>
        <w:gridCol w:w="694"/>
        <w:gridCol w:w="18"/>
        <w:gridCol w:w="1602"/>
        <w:gridCol w:w="18"/>
      </w:tblGrid>
      <w:tr>
        <w:trPr/>
        <w:tc>
          <w:tcPr>
            <w:tcW w:w="7002" w:type="dxa"/>
            <w:gridSpan w:val="5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ถือหุ้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จาก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ัด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ถือ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.43</w:t>
            </w:r>
          </w:p>
        </w:tc>
      </w:tr>
    </w:tbl>
    <w:p>
      <w:pPr>
        <w:pStyle w:val="Normal"/>
        <w:spacing w:before="240" w:after="0"/>
        <w:ind w:left="450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62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5"/>
        <w:gridCol w:w="274"/>
        <w:gridCol w:w="274"/>
        <w:gridCol w:w="289"/>
        <w:gridCol w:w="1620"/>
      </w:tblGrid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ารเข้าซื้อเมื่อ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25</w:t>
            </w:r>
          </w:p>
        </w:tc>
      </w:tr>
      <w:tr>
        <w:trPr>
          <w:trHeight w:val="189" w:hRule="atLeast"/>
        </w:trPr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ผู้ถือหุ้นที่ไม่มีอำนาจควบคุมลดลงจากผลของการเข้า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54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สัดส่วนการถือหุ้นในบริษัทย่อย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,923)</w:t>
            </w:r>
          </w:p>
        </w:tc>
      </w:tr>
      <w:tr>
        <w:trPr/>
        <w:tc>
          <w:tcPr>
            <w:tcW w:w="6165" w:type="dxa"/>
            <w:tcBorders/>
          </w:tcPr>
          <w:p>
            <w:pPr>
              <w:pStyle w:val="Normal"/>
              <w:ind w:left="343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เกินกว่าทุนจากการเปลี่ยนแปลงสัดส่วนการถือหุ้นในบริษัทย่อย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051)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ัญชี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ับบุคคลหรือกิจการที่เกี่ยวข้องกัน</w:t>
      </w:r>
    </w:p>
    <w:p>
      <w:pPr>
        <w:pStyle w:val="Normal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มีรายการบัญชีที่เกิดขึ้นกับบุคคลหรือกิจการที่เกี่ยวข้องกัน ซึ่งบุคคลหรือกิจการเหล่านี้เกี่ยวข้องกันโดยการถือหุ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มีผู้บริหารร่วมกัน หรือเป็นสมาชิกในครอบครัวที่ใกล้ชิด รายการบัญชีกับบุคคลหรือกิจการที่เกี่ยวข้องกันที่มีสาระสำคัญที่รวมไว้ในงบการเงินใช้ราคาตามปกติธุรกิจ โดยถือตามราคาตลาดทั่วไป หรือเป็นไปตามสัญญาที่ตกลงกันไว้สำหรับรายการที่ไม่มีราคาตลาดรองรับ</w:t>
      </w:r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ยอดคงเหลือและรายการระหว่างกันที่สำคัญระหว่างบริษัท บริษัทย่อยกับ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มีดังนี้</w:t>
      </w:r>
    </w:p>
    <w:p>
      <w:pPr>
        <w:pStyle w:val="Normal"/>
        <w:ind w:left="1080" w:hanging="54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.1</w:t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ยอดคงเหลือที่สำคัญกับบุคคล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spacing w:lineRule="auto" w:line="240"/>
        <w:ind w:left="1267" w:right="-29" w:hanging="720"/>
        <w:jc w:val="righ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lang w:val="en-US"/>
        </w:rPr>
        <w:t>พันบาท</w:t>
      </w:r>
    </w:p>
    <w:tbl>
      <w:tblPr>
        <w:tblW w:w="828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080"/>
        <w:gridCol w:w="98"/>
        <w:gridCol w:w="1072"/>
        <w:gridCol w:w="93"/>
        <w:gridCol w:w="1077"/>
        <w:gridCol w:w="93"/>
        <w:gridCol w:w="1077"/>
      </w:tblGrid>
      <w:tr>
        <w:trPr>
          <w:tblHeader w:val="true"/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418" w:hanging="41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7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52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79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autoSpaceDE w:val="false"/>
              <w:snapToGrid w:val="false"/>
              <w:spacing w:lineRule="auto" w:line="240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,96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,993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35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35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firstLine="143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143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,31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54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1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25,59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6,753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งินประกันสัญญ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2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1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2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5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72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72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73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ไฟฟ้า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4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ใ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้จ่าย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    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7</w:t>
            </w:r>
          </w:p>
        </w:tc>
      </w:tr>
      <w:tr>
        <w:trPr>
          <w:trHeight w:val="252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946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181</w:t>
            </w:r>
          </w:p>
        </w:tc>
      </w:tr>
    </w:tbl>
    <w:p>
      <w:pPr>
        <w:pStyle w:val="Normal"/>
        <w:spacing w:lineRule="auto" w:line="240"/>
        <w:ind w:left="1080" w:hanging="0"/>
        <w:jc w:val="distribute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240"/>
        <w:ind w:left="10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199" w:type="dxa"/>
        <w:jc w:val="left"/>
        <w:tblInd w:w="1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990"/>
        <w:gridCol w:w="90"/>
        <w:gridCol w:w="1008"/>
        <w:gridCol w:w="90"/>
        <w:gridCol w:w="1062"/>
        <w:gridCol w:w="90"/>
        <w:gridCol w:w="1080"/>
      </w:tblGrid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425" w:right="63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  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บริษัทย่อ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0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7,680,9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6,359,822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ja-JP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0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7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680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9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359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822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ให้</w:t>
      </w:r>
      <w:r>
        <w:rPr>
          <w:rFonts w:ascii="Angsana New" w:hAnsi="Angsana New"/>
          <w:sz w:val="32"/>
          <w:sz w:val="32"/>
          <w:szCs w:val="32"/>
        </w:rPr>
        <w:t>เงินให้กู้ยืมระยะสั้นประเภทเมื่อทวงถาม</w:t>
      </w:r>
      <w:r>
        <w:rPr>
          <w:rFonts w:ascii="Angsana New" w:hAnsi="Angsana New"/>
          <w:sz w:val="32"/>
          <w:sz w:val="32"/>
          <w:szCs w:val="32"/>
        </w:rPr>
        <w:t>แก่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พื่อใช้</w:t>
      </w:r>
      <w:r>
        <w:rPr>
          <w:rFonts w:ascii="Angsana New" w:hAnsi="Angsana New"/>
          <w:spacing w:val="-10"/>
          <w:sz w:val="32"/>
          <w:sz w:val="32"/>
          <w:szCs w:val="32"/>
        </w:rPr>
        <w:t>ในการดำเนิน</w:t>
      </w:r>
      <w:r>
        <w:rPr>
          <w:rFonts w:ascii="Angsana New" w:hAnsi="Angsana New"/>
          <w:spacing w:val="-10"/>
          <w:sz w:val="32"/>
          <w:sz w:val="32"/>
          <w:szCs w:val="32"/>
        </w:rPr>
        <w:t>งา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โดยการออกตั๋วสัญญาใช้เงิน</w:t>
      </w:r>
      <w:r>
        <w:rPr>
          <w:rFonts w:ascii="Angsana New" w:hAnsi="Angsana New"/>
          <w:spacing w:val="-10"/>
          <w:sz w:val="32"/>
          <w:sz w:val="32"/>
          <w:szCs w:val="32"/>
        </w:rPr>
        <w:t>กับ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โดยเงินให้กู้ยืมดังกล่าวมีอัตราดอกเบี้ย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.50 - 8.00 </w:t>
      </w:r>
      <w:r>
        <w:rPr>
          <w:rFonts w:ascii="Angsana New" w:hAnsi="Angsana New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38 - 7.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ในปี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หลักประกัน</w:t>
      </w:r>
    </w:p>
    <w:p>
      <w:pPr>
        <w:pStyle w:val="Normal"/>
        <w:spacing w:lineRule="auto" w:line="240"/>
        <w:ind w:left="108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240"/>
        <w:ind w:left="1080" w:hanging="0"/>
        <w:jc w:val="distribute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เงินกู้ยืมระยะสั้นจากบุคคลหรือกิจการ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ประกอบด้วย</w:t>
      </w:r>
    </w:p>
    <w:tbl>
      <w:tblPr>
        <w:tblW w:w="8145" w:type="dxa"/>
        <w:jc w:val="left"/>
        <w:tblInd w:w="1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0"/>
        <w:gridCol w:w="90"/>
        <w:gridCol w:w="1008"/>
        <w:gridCol w:w="90"/>
        <w:gridCol w:w="900"/>
        <w:gridCol w:w="90"/>
        <w:gridCol w:w="1008"/>
      </w:tblGrid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9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425" w:right="63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-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9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กรรม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2,9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3,6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425" w:right="-18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425" w:right="-18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425" w:right="-18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73" w:right="-18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03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58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425" w:right="-18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ind w:left="425" w:firstLine="259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2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9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6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73" w:right="-79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03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58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425" w:right="-18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</w:tbl>
    <w:p>
      <w:pPr>
        <w:pStyle w:val="Normal"/>
        <w:spacing w:before="240" w:after="0"/>
        <w:ind w:left="10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มี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ประเภทเมื่อทวงถาม</w:t>
      </w:r>
      <w:r>
        <w:rPr>
          <w:rFonts w:ascii="Angsana New" w:hAnsi="Angsana New"/>
          <w:sz w:val="32"/>
          <w:sz w:val="32"/>
          <w:szCs w:val="32"/>
        </w:rPr>
        <w:t>จาก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ใช้ในการดำเนิน</w:t>
      </w:r>
      <w:r>
        <w:rPr>
          <w:rFonts w:ascii="Angsana New" w:hAnsi="Angsana New"/>
          <w:sz w:val="32"/>
          <w:sz w:val="32"/>
          <w:szCs w:val="32"/>
        </w:rPr>
        <w:t xml:space="preserve">งาน โดยการออกตั๋วสัญญาใช้เงินกับบริษัทย่อย โดยเงินกู้ยืมดังกล่าวมีอัตราดอกเบี้ยร้อย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ะไม่มีหลักประกัน</w:t>
      </w:r>
    </w:p>
    <w:p>
      <w:pPr>
        <w:pStyle w:val="Normal"/>
        <w:spacing w:lineRule="auto" w:line="240" w:before="120" w:after="0"/>
        <w:ind w:left="10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บริษัทย่อยมี</w:t>
      </w:r>
      <w:r>
        <w:rPr>
          <w:rFonts w:ascii="Angsana New" w:hAnsi="Angsana New"/>
          <w:spacing w:val="-8"/>
          <w:sz w:val="32"/>
          <w:sz w:val="32"/>
          <w:szCs w:val="32"/>
        </w:rPr>
        <w:t>เงินกู้ยืมระยะ</w:t>
      </w:r>
      <w:r>
        <w:rPr>
          <w:rFonts w:ascii="Angsana New" w:hAnsi="Angsana New"/>
          <w:spacing w:val="-10"/>
          <w:sz w:val="32"/>
          <w:sz w:val="32"/>
          <w:szCs w:val="32"/>
        </w:rPr>
        <w:t>สั้น</w:t>
      </w:r>
      <w:r>
        <w:rPr>
          <w:rFonts w:ascii="Angsana New" w:hAnsi="Angsana New"/>
          <w:spacing w:val="-8"/>
          <w:sz w:val="32"/>
          <w:sz w:val="32"/>
          <w:szCs w:val="32"/>
        </w:rPr>
        <w:t>จาก</w:t>
      </w:r>
      <w:r>
        <w:rPr>
          <w:rFonts w:ascii="Angsana New" w:hAnsi="Angsana New"/>
          <w:spacing w:val="-8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ประเภทเมื่อทวงถาม เพื่อใช้</w:t>
      </w:r>
      <w:r>
        <w:rPr>
          <w:rFonts w:ascii="Angsana New" w:hAnsi="Angsana New"/>
          <w:spacing w:val="-10"/>
          <w:sz w:val="32"/>
          <w:sz w:val="32"/>
          <w:szCs w:val="32"/>
        </w:rPr>
        <w:t>ในการดำเนิน</w:t>
      </w:r>
      <w:r>
        <w:rPr>
          <w:rFonts w:ascii="Angsana New" w:hAnsi="Angsana New"/>
          <w:spacing w:val="-10"/>
          <w:sz w:val="32"/>
          <w:sz w:val="32"/>
          <w:szCs w:val="32"/>
        </w:rPr>
        <w:t>งา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ทั้งนี้บริษัทย่อยได้ลงนามในหนังสือหลักฐานการยืมเงินกับ</w:t>
      </w:r>
      <w:r>
        <w:rPr>
          <w:rFonts w:ascii="Angsana New" w:hAnsi="Angsana New"/>
          <w:spacing w:val="-10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 xml:space="preserve"> โดยเงินกู้ยืม</w:t>
      </w:r>
      <w:r>
        <w:rPr>
          <w:rFonts w:ascii="Angsana New" w:hAnsi="Angsana New"/>
          <w:sz w:val="32"/>
          <w:sz w:val="32"/>
          <w:szCs w:val="32"/>
        </w:rPr>
        <w:t>ระยะสั้น</w:t>
      </w:r>
      <w:r>
        <w:rPr>
          <w:rFonts w:ascii="Angsana New" w:hAnsi="Angsana New"/>
          <w:sz w:val="32"/>
          <w:sz w:val="32"/>
          <w:szCs w:val="32"/>
        </w:rPr>
        <w:t>ดังกล่าวไม่มีดอกเบี้ยและไม่มีหลักประกัน</w:t>
      </w:r>
      <w:r>
        <w:br w:type="page"/>
      </w:r>
    </w:p>
    <w:p>
      <w:pPr>
        <w:pStyle w:val="Normal"/>
        <w:spacing w:lineRule="auto" w:line="240"/>
        <w:ind w:left="1080" w:hanging="634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.2</w:t>
        <w:tab/>
      </w:r>
      <w:r>
        <w:rPr>
          <w:rFonts w:ascii="Angsana New" w:hAnsi="Angsana New" w:eastAsia="Times New Roman"/>
          <w:spacing w:val="-4"/>
          <w:sz w:val="32"/>
          <w:sz w:val="32"/>
          <w:szCs w:val="32"/>
          <w:lang w:val="en-US"/>
        </w:rPr>
        <w:t xml:space="preserve">รายการที่สำคัญระหว่างบริษัทกับบุคคลและกิจการที่เกี่ยวข้องกัน 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autoSpaceDE w:val="false"/>
        <w:ind w:left="425" w:right="63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8028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90"/>
        <w:gridCol w:w="90"/>
        <w:gridCol w:w="1008"/>
        <w:gridCol w:w="90"/>
        <w:gridCol w:w="990"/>
        <w:gridCol w:w="90"/>
        <w:gridCol w:w="990"/>
      </w:tblGrid>
      <w:tr>
        <w:trPr>
          <w:tblHeader w:val="true"/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418" w:hanging="41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188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44,3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9,05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,2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,2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ค่าบริหา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9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3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ค่าเช่า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1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0" w:right="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ค่าบริการที่ปรึกษ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5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0" w:right="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3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3,83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9,7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left="425" w:right="63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>: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8028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90"/>
        <w:gridCol w:w="90"/>
        <w:gridCol w:w="1008"/>
        <w:gridCol w:w="90"/>
        <w:gridCol w:w="990"/>
        <w:gridCol w:w="90"/>
        <w:gridCol w:w="990"/>
      </w:tblGrid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418" w:hanging="41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เบี้ยประชุมกรรม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3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3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0" w:righ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เช่า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,0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,03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ไฟฟ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2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ส่วนกลาง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3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201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0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บริการลานจอดรถ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3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/>
        <w:ind w:left="126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126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ผู้บริหารสำคัญ</w:t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ตอบแทนผู้บริหาร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19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990"/>
        <w:gridCol w:w="90"/>
        <w:gridCol w:w="1008"/>
        <w:gridCol w:w="90"/>
        <w:gridCol w:w="972"/>
        <w:gridCol w:w="110"/>
        <w:gridCol w:w="990"/>
      </w:tblGrid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425" w:right="63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2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ผลประโยชน์ระยะสั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180" w:right="-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00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04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7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,478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,692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ผลประโยชน์หลังออกจาก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180" w:right="-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87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4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95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25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87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ja-JP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180" w:right="-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0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91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8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7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,903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,279</w:t>
            </w:r>
          </w:p>
        </w:tc>
      </w:tr>
    </w:tbl>
    <w:p>
      <w:pPr>
        <w:pStyle w:val="Normal"/>
        <w:spacing w:lineRule="auto" w:line="240" w:before="24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ของบริษัท บุคคล</w:t>
      </w:r>
      <w:r>
        <w:rPr>
          <w:rFonts w:ascii="Angsana New" w:hAnsi="Angsana New"/>
          <w:sz w:val="32"/>
          <w:sz w:val="32"/>
          <w:szCs w:val="32"/>
        </w:rPr>
        <w:t>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มีดังต่อไปนี้</w:t>
      </w:r>
    </w:p>
    <w:tbl>
      <w:tblPr>
        <w:tblW w:w="8766" w:type="dxa"/>
        <w:jc w:val="left"/>
        <w:tblInd w:w="8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90"/>
        <w:gridCol w:w="810"/>
        <w:gridCol w:w="90"/>
        <w:gridCol w:w="1413"/>
        <w:gridCol w:w="90"/>
        <w:gridCol w:w="2700"/>
      </w:tblGrid>
      <w:tr>
        <w:trPr>
          <w:tblHeader w:val="true"/>
          <w:trHeight w:val="558" w:hRule="atLeast"/>
        </w:trPr>
        <w:tc>
          <w:tcPr>
            <w:tcW w:w="35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ชื่อบริษัท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บุคคล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ประเทศ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  <w:t>/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สัญชาติ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ความสัมพันธ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ลักษณะความสัมพันธ์</w:t>
            </w:r>
          </w:p>
        </w:tc>
      </w:tr>
      <w:tr>
        <w:trPr>
          <w:trHeight w:val="152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90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โอเพ่น เทคโนโลยี่ จำกัด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ตรง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เอนเนอร์ยี กรุ๊ป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ตรง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วอเต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425" w:hanging="62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รงตั้งแต่วันที่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สปีด คอนสตรัคชั่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โปร โซล่าร์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ี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าเวอร์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เอ็นเนอร์จี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โซล่าร์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ลมอน โกลด์ ฟาร์ม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เอิร์ธ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เอิร์ธ เอนเนอร์ยี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เอิร์ธ เอนเนอร์ยี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พอลโล่ โซลา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วินด์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ัญญวีร์ โฮลดิ้ง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425" w:hanging="6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ั้งแซเยี้ยงกรีนพาวเวอร์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วั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425" w:hanging="6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425" w:hanging="6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425" w:hanging="6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425" w:hanging="6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ามานูฟ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425" w:hanging="6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สพีพี ซิค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425" w:hanging="6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ดับเบิ้ลยู อาร์ พี อีเนอร์จ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425" w:hanging="6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EVERICH BINH THUAN ENERGY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425" w:hanging="6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COMPANY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LIMITED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วียดนา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425" w:hanging="6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690" w:hanging="26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690" w:hanging="26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690" w:hanging="26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NAM VIET PHAN LAM COMPANY LIMITED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วียดนา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VAN GIAO SOLAR POWER PLANT JOINT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ind w:left="60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STOCK COMPANY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วียดนา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VAN GIAO SOLAR ENERGY PLANT JOINT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ind w:left="60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STOCK COMPANY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วียดนา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กิจการร่วมค้า ไทยพานิชนาวา ก่อสร้าง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ind w:left="60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และแหล่งน้ำไทย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องทุนรวมโครงสร้างพื้นฐานโรงไฟฟ้า</w:t>
            </w:r>
          </w:p>
          <w:p>
            <w:pPr>
              <w:pStyle w:val="Normal"/>
              <w:autoSpaceDE w:val="false"/>
              <w:ind w:left="60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ซุปเปอร์ เอนเนอร์ยี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“SUPEREIF”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รง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ินฟินิท อัลเทอร์เนทีฟ เอ็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ิควิตี เรสซิเดนเชียล เจ้าพระยา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ถือหุ้นโดย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ุคคลในครอบครัว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บางนา แอสเซ็ท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สำนักงานที่ปรึกษากฎหมาย โลจายะ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เอเวอร์แลนด์ จำกัด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ถือหุ้นโดยกรรมการและบุคคลในครอบครัว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สํานักงานที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่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ปรึกษากฎหมาย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มีชัยไทยแลนด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รมการร่วมกัน</w:t>
            </w:r>
          </w:p>
        </w:tc>
      </w:tr>
    </w:tbl>
    <w:p>
      <w:pPr>
        <w:pStyle w:val="Normal"/>
        <w:spacing w:lineRule="auto" w:line="240" w:before="240" w:after="240"/>
        <w:ind w:left="1267" w:hanging="0"/>
        <w:jc w:val="distribute"/>
        <w:rPr/>
      </w:pPr>
      <w:r>
        <w:rPr/>
        <w:t>หลักเกณฑ์ในการเรียกเก็บรายได้และค่าใช้จ่ายระหว่างกัน</w:t>
      </w:r>
    </w:p>
    <w:tbl>
      <w:tblPr>
        <w:tblW w:w="8154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4860"/>
      </w:tblGrid>
      <w:tr>
        <w:trPr>
          <w:trHeight w:val="348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720" w:hanging="72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>
          <w:trHeight w:val="197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เช่าสำนักงาน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ซื้อทรัพย์สิน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บริหารจัดการ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ค่าบริการที่ปรึกษา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5" w:name="_MON_1517768469"/>
      <w:bookmarkStart w:id="16" w:name="_MON_1517768422"/>
      <w:bookmarkStart w:id="17" w:name="_MON_1517768417"/>
      <w:bookmarkStart w:id="18" w:name="_MON_1517768412"/>
      <w:bookmarkStart w:id="19" w:name="_MON_1517768366"/>
      <w:bookmarkStart w:id="20" w:name="_MON_1517768301"/>
      <w:bookmarkStart w:id="21" w:name="_MON_1518328668"/>
      <w:bookmarkStart w:id="22" w:name="_MON_1518328644"/>
      <w:bookmarkStart w:id="23" w:name="_MON_1518328586"/>
      <w:bookmarkStart w:id="24" w:name="_MON_1518328563"/>
      <w:bookmarkStart w:id="25" w:name="_MON_1518328383"/>
      <w:bookmarkStart w:id="26" w:name="_MON_1518328362"/>
      <w:bookmarkStart w:id="27" w:name="_MON_1518328349"/>
      <w:bookmarkStart w:id="28" w:name="_MON_1518328342"/>
      <w:bookmarkStart w:id="29" w:name="_MON_1518328262"/>
      <w:bookmarkStart w:id="30" w:name="_MON_1518328234"/>
      <w:bookmarkStart w:id="31" w:name="_MON_1518278693"/>
      <w:bookmarkStart w:id="32" w:name="_MON_1517768646"/>
      <w:bookmarkStart w:id="33" w:name="_MON_1517768587"/>
      <w:bookmarkStart w:id="34" w:name="_MON_1517768542"/>
      <w:bookmarkStart w:id="35" w:name="_MON_1517768521"/>
      <w:bookmarkStart w:id="36" w:name="_MON_1517767474"/>
      <w:bookmarkStart w:id="37" w:name="_MON_1486154800"/>
      <w:bookmarkStart w:id="38" w:name="_MON_1486007721"/>
      <w:bookmarkStart w:id="39" w:name="_MON_1486007668"/>
      <w:bookmarkStart w:id="40" w:name="_MON_1518347511"/>
      <w:bookmarkStart w:id="41" w:name="_MON_1518347504"/>
      <w:bookmarkStart w:id="42" w:name="_MON_1518347483"/>
      <w:bookmarkStart w:id="43" w:name="_MON_1518347468"/>
      <w:bookmarkStart w:id="44" w:name="_MON_1518347450"/>
      <w:bookmarkStart w:id="45" w:name="_MON_1518347433"/>
      <w:bookmarkStart w:id="46" w:name="_MON_1518347416"/>
      <w:bookmarkStart w:id="47" w:name="_MON_1518347378"/>
      <w:bookmarkStart w:id="48" w:name="_MON_1518328475"/>
      <w:bookmarkStart w:id="49" w:name="_MON_1518328227"/>
      <w:bookmarkStart w:id="50" w:name="_MON_1518328215"/>
      <w:bookmarkStart w:id="51" w:name="_MON_1518328205"/>
      <w:bookmarkStart w:id="52" w:name="_MON_1518328186"/>
      <w:bookmarkStart w:id="53" w:name="_MON_1518323503"/>
      <w:bookmarkStart w:id="54" w:name="_MON_1518323490"/>
      <w:bookmarkStart w:id="55" w:name="_MON_1517767964"/>
      <w:bookmarkStart w:id="56" w:name="_MON_1517767943"/>
      <w:bookmarkStart w:id="57" w:name="_MON_1517767926"/>
      <w:bookmarkStart w:id="58" w:name="_MON_1517767771"/>
      <w:bookmarkStart w:id="59" w:name="_MON_1485979451"/>
      <w:bookmarkStart w:id="60" w:name="_MON_1485805508"/>
      <w:bookmarkStart w:id="61" w:name="_MON_1485805438"/>
      <w:bookmarkStart w:id="62" w:name="_MON_1485805414"/>
      <w:bookmarkStart w:id="63" w:name="_MON_1485805383"/>
      <w:bookmarkStart w:id="64" w:name="_MON_1454222166"/>
      <w:bookmarkStart w:id="65" w:name="_MON_1454222152"/>
      <w:bookmarkStart w:id="66" w:name="_MON_1454222140"/>
      <w:bookmarkStart w:id="67" w:name="_MON_1454222117"/>
      <w:bookmarkStart w:id="68" w:name="_MON_1454221991"/>
      <w:bookmarkStart w:id="69" w:name="_MON_1454221609"/>
      <w:bookmarkStart w:id="70" w:name="_MON_1453614787"/>
      <w:bookmarkStart w:id="71" w:name="_MON_1453498652"/>
      <w:bookmarkStart w:id="72" w:name="_MON_1453440868"/>
      <w:bookmarkStart w:id="73" w:name="_MON_1453231052"/>
      <w:bookmarkStart w:id="74" w:name="_MON_1453230886"/>
      <w:bookmarkStart w:id="75" w:name="_MON_1453230861"/>
      <w:bookmarkStart w:id="76" w:name="_MON_1448447350"/>
      <w:bookmarkStart w:id="77" w:name="_MON_1444766040"/>
      <w:bookmarkStart w:id="78" w:name="_MON_1437327382"/>
      <w:bookmarkStart w:id="79" w:name="_MON_1437327368"/>
      <w:bookmarkStart w:id="80" w:name="_MON_1436809897"/>
      <w:bookmarkStart w:id="81" w:name="_MON_1436809861"/>
      <w:bookmarkStart w:id="82" w:name="_MON_1436805721"/>
      <w:bookmarkStart w:id="83" w:name="_MON_1429718043"/>
      <w:bookmarkStart w:id="84" w:name="_MON_1429713084"/>
      <w:bookmarkStart w:id="85" w:name="_MON_1429682429"/>
      <w:bookmarkStart w:id="86" w:name="_MON_1518401871"/>
      <w:bookmarkStart w:id="87" w:name="_MON_1518401850"/>
      <w:bookmarkStart w:id="88" w:name="_MON_1518401757"/>
      <w:bookmarkStart w:id="89" w:name="_MON_1518382941"/>
      <w:bookmarkStart w:id="90" w:name="_MON_1518352263"/>
      <w:bookmarkStart w:id="91" w:name="_MON_1518351838"/>
      <w:bookmarkStart w:id="92" w:name="_MON_1518348300"/>
      <w:bookmarkStart w:id="93" w:name="_MON_1518347988"/>
      <w:bookmarkStart w:id="94" w:name="_MON_1518347579"/>
      <w:bookmarkStart w:id="95" w:name="_MON_1518323337"/>
      <w:bookmarkStart w:id="96" w:name="_MON_1518323327"/>
      <w:bookmarkStart w:id="97" w:name="_MON_1518323276"/>
      <w:bookmarkStart w:id="98" w:name="_MON_1518323100"/>
      <w:bookmarkStart w:id="99" w:name="_MON_1517767370"/>
      <w:bookmarkStart w:id="100" w:name="_MON_1517767287"/>
      <w:bookmarkStart w:id="101" w:name="_MON_1517767266"/>
      <w:bookmarkStart w:id="102" w:name="_MON_1517767213"/>
      <w:bookmarkStart w:id="103" w:name="_MON_1517767205"/>
      <w:bookmarkStart w:id="104" w:name="_MON_1517767169"/>
      <w:bookmarkStart w:id="105" w:name="_MON_1486154842"/>
      <w:bookmarkStart w:id="106" w:name="_MON_1486119447"/>
      <w:bookmarkStart w:id="107" w:name="_MON_1486119437"/>
      <w:bookmarkStart w:id="108" w:name="_MON_1486119430"/>
      <w:bookmarkStart w:id="109" w:name="_MON_1486119424"/>
      <w:bookmarkStart w:id="110" w:name="_MON_1486119415"/>
      <w:bookmarkStart w:id="111" w:name="_MON_1486119274"/>
      <w:bookmarkStart w:id="112" w:name="_MON_1486007042"/>
      <w:bookmarkStart w:id="113" w:name="_MON_1486007011"/>
      <w:bookmarkStart w:id="114" w:name="_MON_1486006976"/>
      <w:bookmarkStart w:id="115" w:name="_MON_1486006881"/>
      <w:bookmarkStart w:id="116" w:name="_MON_1518388326"/>
      <w:bookmarkStart w:id="117" w:name="_MON_1518347261"/>
      <w:bookmarkStart w:id="118" w:name="_MON_1518312417"/>
      <w:bookmarkStart w:id="119" w:name="_MON_1518312409"/>
      <w:bookmarkStart w:id="120" w:name="_MON_1518312396"/>
      <w:bookmarkStart w:id="121" w:name="_MON_1518312384"/>
      <w:bookmarkStart w:id="122" w:name="_MON_1518312312"/>
      <w:bookmarkStart w:id="123" w:name="_MON_1518312290"/>
      <w:bookmarkStart w:id="124" w:name="_MON_1518312129"/>
      <w:bookmarkStart w:id="125" w:name="_MON_1518312121"/>
      <w:bookmarkStart w:id="126" w:name="_MON_1518312099"/>
      <w:bookmarkStart w:id="127" w:name="_MON_1517760803"/>
      <w:bookmarkStart w:id="128" w:name="_MON_1486306395"/>
      <w:bookmarkStart w:id="129" w:name="_MON_1486306386"/>
      <w:bookmarkStart w:id="130" w:name="_MON_1486306371"/>
      <w:bookmarkStart w:id="131" w:name="_MON_1486306319"/>
      <w:bookmarkStart w:id="132" w:name="_MON_1486154681"/>
      <w:bookmarkStart w:id="133" w:name="_MON_1486154642"/>
      <w:bookmarkStart w:id="134" w:name="_MON_1486154617"/>
      <w:bookmarkStart w:id="135" w:name="_MON_1486154603"/>
      <w:bookmarkStart w:id="136" w:name="_MON_1486154553"/>
      <w:bookmarkStart w:id="137" w:name="_MON_1486154534"/>
      <w:bookmarkStart w:id="138" w:name="_MON_1486154528"/>
      <w:bookmarkStart w:id="139" w:name="_MON_1486154522"/>
      <w:bookmarkStart w:id="140" w:name="_MON_1486154511"/>
      <w:bookmarkStart w:id="141" w:name="_MON_1486154501"/>
      <w:bookmarkStart w:id="142" w:name="_MON_1486154491"/>
      <w:bookmarkStart w:id="143" w:name="_MON_1486119503"/>
      <w:bookmarkStart w:id="144" w:name="_MON_1486119491"/>
      <w:bookmarkStart w:id="145" w:name="_MON_1486119484"/>
      <w:bookmarkStart w:id="146" w:name="_MON_1486119477"/>
      <w:bookmarkStart w:id="147" w:name="_MON_1486119471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หนี้สินระหว่างกันและอื่นๆ</w:t>
      </w:r>
    </w:p>
    <w:p>
      <w:pPr>
        <w:pStyle w:val="Normal"/>
        <w:spacing w:lineRule="auto" w:line="240" w:before="0" w:after="240"/>
        <w:ind w:left="540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ค้ำประกันหนี้สินระหว่างกันและรายการอื่น ๆ ดังนี้ </w:t>
      </w:r>
    </w:p>
    <w:p>
      <w:pPr>
        <w:pStyle w:val="Normal"/>
        <w:ind w:left="54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</w:p>
    <w:p>
      <w:pPr>
        <w:pStyle w:val="Normal"/>
        <w:spacing w:before="0" w:after="200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ได้ค้ำประกันวงเงินสินเชื่อจากสถาบัน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ให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8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04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อลลาร์สหรัฐ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9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เ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ยูโ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ฟรังก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5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9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เ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ยูโ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ฟรังก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ได้ออกหนังสือค้ำประกันกับสถาบันการเงินแห่งหนึ่ง เพื่อรับรองการให้บริการแก่บริษัทร่วมจำนวน </w:t>
      </w:r>
      <w:r>
        <w:rPr>
          <w:rFonts w:cs="Angsana New" w:ascii="Angsana New" w:hAnsi="Angsana New"/>
          <w:sz w:val="32"/>
          <w:szCs w:val="32"/>
          <w:lang w:val="en-US"/>
        </w:rPr>
        <w:t>72.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โดยมีกรรมการของบริษัทและบริษัทย่อยสองแห่งเป็นผู้ค้ำประกั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00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รมการของบริษัทได้ค้ำประกันหนี้สินภายใต้สัญญาเช่าการเงินมูลค่าตามบัญชีคงเหลือ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กับ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240"/>
        <w:ind w:left="547" w:hanging="0"/>
        <w:jc w:val="distribute"/>
        <w:rPr/>
      </w:pP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กรรมการของบริษัท ซุปเปอร์ เอนเนอร์ยี กรุ๊ป จำกัด ได้ค้ำประกันหนี้สินภายใต้สัญญาเช่าการเงินของบริษัท ซุปเปอร์ เอนเนอร์ยี กรุ๊ป </w:t>
      </w:r>
      <w:r>
        <w:rPr>
          <w:rStyle w:val="PageNumber"/>
          <w:rFonts w:ascii="Angsana New" w:hAnsi="Angsana New"/>
          <w:sz w:val="32"/>
          <w:sz w:val="32"/>
          <w:szCs w:val="32"/>
        </w:rPr>
        <w:t>จำกัด ซึ่งมีมูลค่าตามบัญชี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คงเหลือ จำนวนเงิน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 xml:space="preserve">0.42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>ล้านบาท 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84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40"/>
        <w:ind w:left="547" w:hanging="0"/>
        <w:jc w:val="distribute"/>
        <w:rPr/>
      </w:pP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กรรมการของบริษัท โปร โซล่าร์ วัน จำกัด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>ได้ค้ำประกันหนี้สินภายใต้สัญญาเช่าการเงินของบริษัท โปร โซล่าร์ วัน จำกัด ซึ่งมีมูลค่าตามบัญชี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คงเหลือ จำนวนเงิน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0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6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(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56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: </w:t>
      </w:r>
      <w:r>
        <w:rPr>
          <w:rStyle w:val="PageNumber"/>
          <w:rFonts w:ascii="Angsana New" w:hAnsi="Angsana New"/>
          <w:sz w:val="32"/>
          <w:sz w:val="32"/>
          <w:szCs w:val="32"/>
        </w:rPr>
        <w:t>ไม่มี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47" w:hanging="0"/>
        <w:jc w:val="distribute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กรรมการของบริษัท ซุปเปอร์ เอิร์ธ เอนเนอร์ยี</w:t>
      </w:r>
      <w:r>
        <w:rPr>
          <w:rStyle w:val="PageNumber"/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Style w:val="PageNumber"/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จำกัด ได้ค้ำประกันหนี้สินภายใต้สัญญาเช่าการเงินของบริษัทซุปเปอร์ เอิร์ธ เอนเนอร์ยี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>จำกัด มูลค่าตามบัญชี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คงเหลือ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1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37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40"/>
        <w:ind w:left="547" w:hanging="0"/>
        <w:jc w:val="distribute"/>
        <w:rPr/>
      </w:pP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กรรมการของบริษัท กรีน เพาเวอร์ เอ็นเนอร์จี จำกัด ได้ค้ำประกันหนี้สินภายใต้สัญญาเช่าการเงินของบริษัท กรีน เพาเวอร์ เอ็นเนอร์จี </w:t>
      </w:r>
      <w:r>
        <w:rPr>
          <w:rStyle w:val="PageNumber"/>
          <w:rFonts w:ascii="Angsana New" w:hAnsi="Angsana New"/>
          <w:sz w:val="32"/>
          <w:sz w:val="32"/>
          <w:szCs w:val="32"/>
        </w:rPr>
        <w:t>จำกัด ซึ่งมีมูลค่าตาม</w:t>
      </w:r>
      <w:r>
        <w:rPr>
          <w:rFonts w:ascii="Angsana New" w:hAnsi="Angsana New"/>
          <w:sz w:val="32"/>
          <w:sz w:val="32"/>
          <w:szCs w:val="32"/>
        </w:rPr>
        <w:t xml:space="preserve">บัญชีคงเหลือ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40"/>
        <w:ind w:left="540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นอกจากนี้บริษัท บริษัทย่อยทางตรงและทางอ้อมหลายแห่งและกรรมการของบริษัท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้ำประกันวงเงินสินเชื่อจากสถาบันการเงินของบริษัทย่อยหลายแห่งจำนวนเงิน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43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pacing w:val="-20"/>
          <w:sz w:val="32"/>
          <w:szCs w:val="32"/>
        </w:rPr>
        <w:t xml:space="preserve"> 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490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เยน 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.49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ฟรังก์ 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86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8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ล้านดอลลาร์สหรัฐ 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>490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ล้านเยน 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>.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>05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>.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>49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ล้านฟรังก์ ณ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5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distribute"/>
        <w:rPr/>
      </w:pP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วงเงินสินเชื่อจากสถาบันการเงินของบริษัท จำนวน 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>7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>,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br/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>มีหลักประกันเป็นหุ้นของบริษัทย่อยบางแห่งซึ่งถือโดยบริษัทและบริษัทย่อยแห่งหนึ่ง เงินฝากธนาคารออมทรัพย์ของ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และค้ำประกันโดยบริษัทย่อยหลายแห่งรวมถึงกรรมการบริษัท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5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อิควิตี เรสซิเดนเชียล เจ้าพระยา จำกัด ซึ่งเป็นกิจการที่เกี่ยวข้องกันได้จดจำนองห้องชุดเพื่อเป็นหลักประกันวง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เชื่อจากสถาบันการเงินของบริษัท โอเพ่น เทคโนโลยี่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โดยไม่คิดผลตอบแทนระหว่างกัน นอกจากนี้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กรรมการของบริษัท โอเพ่น เทคโนโลยี่ จำกัด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>มหาชน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ได้ค้ำประกันเงินกู้ยืมจากสถาบันการเงินเต็มวงเงิน โดยไม่คิดค่าตอบแทนระหว่างกัน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2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40" w:hanging="0"/>
        <w:jc w:val="distribute"/>
        <w:rPr/>
      </w:pP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Style w:val="PageNumber"/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โอเพ่น เทคโนโล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ได้จดจำนองห้องชุด</w:t>
      </w:r>
      <w:r>
        <w:rPr>
          <w:rFonts w:ascii="Angsana New" w:hAnsi="Angsana New"/>
          <w:sz w:val="32"/>
          <w:sz w:val="32"/>
          <w:szCs w:val="32"/>
        </w:rPr>
        <w:t xml:space="preserve">โดยมีราคาทุน </w:t>
      </w:r>
      <w:r>
        <w:rPr>
          <w:rFonts w:cs="Angsana New" w:ascii="Angsana New" w:hAnsi="Angsana New"/>
          <w:sz w:val="32"/>
          <w:szCs w:val="32"/>
          <w:lang w:val="en-US"/>
        </w:rPr>
        <w:t>4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พื่อเป็นหลักประกันวงเงิน</w:t>
      </w:r>
      <w:r>
        <w:rPr>
          <w:rStyle w:val="PageNumber"/>
          <w:rFonts w:ascii="Angsana New" w:hAnsi="Angsana New"/>
          <w:spacing w:val="-2"/>
          <w:sz w:val="32"/>
          <w:sz w:val="32"/>
          <w:szCs w:val="32"/>
        </w:rPr>
        <w:t>สินเชื่อจากสถาบันการเงินของ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2"/>
          <w:sz w:val="32"/>
          <w:szCs w:val="32"/>
        </w:rPr>
        <w:t>(</w:t>
      </w:r>
      <w:r>
        <w:rPr>
          <w:rStyle w:val="PageNumber"/>
          <w:rFonts w:ascii="Angsana New" w:hAnsi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Style w:val="PageNumber"/>
          <w:rFonts w:cs="Angsana New" w:ascii="Angsana New" w:hAnsi="Angsana New"/>
          <w:spacing w:val="-2"/>
          <w:sz w:val="32"/>
          <w:szCs w:val="32"/>
          <w:lang w:val="en-US"/>
        </w:rPr>
        <w:t>22</w:t>
      </w:r>
      <w:r>
        <w:rPr>
          <w:rStyle w:val="PageNumber"/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47" w:hanging="0"/>
        <w:jc w:val="distribute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ธันวาคม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56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 ซุปเปอร์ วอเตอร์ จำกัด ได้ออกหนังสือค้ำประกันกับสถาบันการเงินแห่งหนึ่ง เพื่อรองรับการให้บริการกับหน่วยงานราชการแห่งหนึ่งจำนวน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1.66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ล้านบาท โดยมีกรรมการของบริษัทเป็นผู้ค้ำประกัน และได้จดจำนองโฉนดที่ดินบางส่วน ซึ่งเป็นกรรมสิทธิ์ของบริษัท ซุปเปอร์ วอเตอร์ จำกัด เป็นหลักประกั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>ณ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วันที่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ธันวาคม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56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กิจการร่วมค้า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ไทยพานิชนาวา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ก่อสร้าง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แหล่งน้ำไทย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จำกัด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ได้ออกหนังสือค้ำประกันกับสถาบันการเงินแห่งหนึ่งเพื่อค้ำประกันการรับเงินค่าจ้างล่วงหน้าเพื่อก่อสร้างระบบประปา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กับบริษัทแห่งหนึ่งจำนวน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45.3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ล้านบาท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โดยมีกรรมการของบริษัทเป็นผู้ค้ำประกัน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และจดจำนองโฉนดที่ดินบางส่วน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พร้อมสิ่งปลูกสร้างซึ่งเป็นกรรมสิทธิ์ของบริษัท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ซุปเปอร์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วอเตอร์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กิจการร่วมค้า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ไทยพานิชนาวา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ก่อสร้าง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และแหล่งน้ำไทย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จำกัด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หลักประกั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สำคัญที่ทำกับกิจการที่เกี่ยวข้องกัน</w:t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เช่าที่ดิ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เข้าทำสัญญาเช่าที่ดินระหว่างกัน เพื่อใช้เป็นที่ตั้งโรงงานผลิตกระแสไฟฟ้าพลังงานแสงอาทิตย์ของกลุ่มบริษัท อัตราค่าเช่าเป็นไปตามที่กำหนดในสัญญา</w:t>
      </w:r>
      <w:r>
        <w:br w:type="page"/>
      </w:r>
    </w:p>
    <w:p>
      <w:pPr>
        <w:pStyle w:val="Normal"/>
        <w:spacing w:lineRule="auto" w:line="240"/>
        <w:ind w:left="547" w:hanging="0"/>
        <w:jc w:val="distribute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้างงานบริหารและจัดการกิจการ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บริษัทได้เข้าทำสัญญาให้บริการ</w:t>
      </w:r>
      <w:r>
        <w:rPr>
          <w:rFonts w:ascii="Angsana New" w:hAnsi="Angsana New"/>
          <w:spacing w:val="4"/>
          <w:sz w:val="32"/>
          <w:sz w:val="32"/>
          <w:szCs w:val="32"/>
        </w:rPr>
        <w:t>ด้านงานบริหารและจัดการ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กับ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4"/>
          <w:sz w:val="32"/>
          <w:sz w:val="32"/>
          <w:szCs w:val="32"/>
        </w:rPr>
        <w:t>ย่อยหลายแห่งเพื่อดำเนินการให้</w:t>
      </w:r>
      <w:r>
        <w:rPr>
          <w:rFonts w:ascii="Angsana New" w:hAnsi="Angsana New"/>
          <w:sz w:val="32"/>
          <w:sz w:val="32"/>
          <w:szCs w:val="32"/>
        </w:rPr>
        <w:t>บริการจัดการด้านบัญชี การเงิน บุคคล จัดซื้อ บริการพื้นที่ในการดำเนินงานและบริหารงาน</w:t>
      </w:r>
      <w:r>
        <w:rPr>
          <w:rFonts w:ascii="Angsana New" w:hAnsi="Angsana New"/>
          <w:sz w:val="32"/>
          <w:sz w:val="32"/>
          <w:szCs w:val="32"/>
          <w:lang w:val="en-US"/>
        </w:rPr>
        <w:t>ทั่</w:t>
      </w:r>
      <w:r>
        <w:rPr>
          <w:rFonts w:ascii="Angsana New" w:hAnsi="Angsana New"/>
          <w:sz w:val="32"/>
          <w:sz w:val="32"/>
          <w:szCs w:val="32"/>
        </w:rPr>
        <w:t>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บริหารจัดการทรัพย์สินและบริหารคลังสินค้า</w:t>
      </w:r>
      <w:r>
        <w:rPr>
          <w:rFonts w:ascii="Angsana New" w:hAnsi="Angsana New"/>
          <w:sz w:val="32"/>
          <w:sz w:val="32"/>
          <w:szCs w:val="32"/>
        </w:rPr>
        <w:t>โดยตกลงให้บริการในราคาและเงื่อนไขที่ระบุไว้ในสัญญา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เข้าทำสัญญาให้บริการด้านงานบริหารและจัดการกิจการกับบริษัทที่เกี่ยวข้องกันหลายแห่งเพื่อดำเนินการให้บริการจัดการด้าน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ดซื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ดำเนินงานและบริหารงาน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ตกลงให้บริการในราคาและเงื่อนไขที่ระบุไว้ในสัญญา</w:t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เช่าสำนักงาน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เข้าทำสัญญาเช่าสำนักงานกับบริษัท บางนา แอสเซ็ท จำกัด เพื่อใช้เป็นที่ตั้งสำนักงานข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กลุ่มบริษัท อัตราค่าเช่าเป็นไปตามที่กำหนดในสัญญา</w:t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ให้บริการด้านระบบสารสนเทศ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ของบริษัทได้เข้าทำสัญญาให้บริการกับกิจการที่เกี่ยวข้องกันหลายแห่งเพื่อให้บริการดูแลรักษา พัฒนาระบบคอมพิวเตอร์ และให้เช่าอุปกรณ์คอมพิวเตอร์ โดยตกลงให้บริการในราคาและเงื่อนไขที่ระบุไว้ในสัญญา</w:t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ปฏิบัติการและบำรุงรักษาโรงไฟฟ้า</w:t>
      </w:r>
    </w:p>
    <w:p>
      <w:pPr>
        <w:pStyle w:val="Normal"/>
        <w:spacing w:lineRule="auto" w:line="240" w:before="0" w:after="36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เข้าทำสัญญาให้บริการด้านปฏิบัติการและบำรุงรักษาโรงไฟฟ้ากับบริษัทย่อยหลายแห่งเพื่อดำเนินการปฏิบัติการและบำรุงรักษาโรงไฟฟ้าโดยตกลงให้บริการในราคาและเงื่อนไขที่ระบุไว้ในสัญญา</w:t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spacing w:lineRule="auto" w:line="240" w:before="0" w:after="240"/>
        <w:ind w:left="1260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7.1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789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90"/>
        <w:gridCol w:w="90"/>
        <w:gridCol w:w="1053"/>
        <w:gridCol w:w="180"/>
        <w:gridCol w:w="990"/>
        <w:gridCol w:w="90"/>
        <w:gridCol w:w="990"/>
      </w:tblGrid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1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0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ส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4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2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ฝากธนาคารประเภทกระแสรายว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47,31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040,90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,93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1,297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ฝากธนาคารประเภทออ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1,39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0,0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51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,789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เงินฝากธนาคารประเภทประจำ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ดือ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80,83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6,53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73,52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0,796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121,39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39,10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10,96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59,882</w:t>
            </w:r>
          </w:p>
        </w:tc>
      </w:tr>
    </w:tbl>
    <w:p>
      <w:pPr>
        <w:pStyle w:val="Normal"/>
        <w:spacing w:lineRule="auto" w:line="24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bookmarkStart w:id="148" w:name="_MON_1517772428"/>
      <w:bookmarkStart w:id="149" w:name="_MON_1517772416"/>
      <w:bookmarkStart w:id="150" w:name="_MON_1517772408"/>
      <w:bookmarkStart w:id="151" w:name="_MON_1517772399"/>
      <w:bookmarkStart w:id="152" w:name="_MON_1517772387"/>
      <w:bookmarkStart w:id="153" w:name="_MON_1517772378"/>
      <w:bookmarkStart w:id="154" w:name="_MON_1517772373"/>
      <w:bookmarkStart w:id="155" w:name="_MON_1517772357"/>
      <w:bookmarkStart w:id="156" w:name="_MON_1486393281"/>
      <w:bookmarkStart w:id="157" w:name="_MON_1486022569"/>
      <w:bookmarkStart w:id="158" w:name="_MON_1485978873"/>
      <w:bookmarkStart w:id="159" w:name="_MON_1485978601"/>
      <w:bookmarkStart w:id="160" w:name="_MON_1485978596"/>
      <w:bookmarkStart w:id="161" w:name="_MON_1485978583"/>
      <w:bookmarkStart w:id="162" w:name="_MON_1485978554"/>
      <w:bookmarkStart w:id="163" w:name="_MON_1485978550"/>
      <w:bookmarkStart w:id="164" w:name="_MON_1485978545"/>
      <w:bookmarkStart w:id="165" w:name="_MON_1485978531"/>
      <w:bookmarkStart w:id="166" w:name="_MON_1485806483"/>
      <w:bookmarkStart w:id="167" w:name="_MON_1453476961"/>
      <w:bookmarkStart w:id="168" w:name="_MON_1453232793"/>
      <w:bookmarkStart w:id="169" w:name="_MON_1453225348"/>
      <w:bookmarkStart w:id="170" w:name="_MON_1453222919"/>
      <w:bookmarkStart w:id="171" w:name="_MON_1453124719"/>
      <w:bookmarkStart w:id="172" w:name="_MON_1453124678"/>
      <w:bookmarkStart w:id="173" w:name="_MON_1453124664"/>
      <w:bookmarkStart w:id="174" w:name="_MON_1453124557"/>
      <w:bookmarkStart w:id="175" w:name="_MON_1448448164"/>
      <w:bookmarkStart w:id="176" w:name="_MON_1518372235"/>
      <w:bookmarkStart w:id="177" w:name="_MON_1518306723"/>
      <w:bookmarkStart w:id="178" w:name="_MON_1518306712"/>
      <w:bookmarkStart w:id="179" w:name="_MON_1518306708"/>
      <w:bookmarkStart w:id="180" w:name="_MON_1518291208"/>
      <w:bookmarkStart w:id="181" w:name="_MON_1518291184"/>
      <w:bookmarkStart w:id="182" w:name="_MON_1518278884"/>
      <w:bookmarkStart w:id="183" w:name="_MON_1518240399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รายการที่ไม่เกี่ยวข้องกับเงินสด</w:t>
      </w:r>
    </w:p>
    <w:p>
      <w:pPr>
        <w:pStyle w:val="Normal"/>
        <w:spacing w:lineRule="auto" w:line="240" w:before="0" w:after="240"/>
        <w:ind w:left="1260" w:hanging="0"/>
        <w:jc w:val="left"/>
        <w:rPr/>
      </w:pPr>
      <w:r>
        <w:rPr/>
        <w:t>เจ้าหนี้จากการซื้อสินทรัพย์ถาวร และสินทรัพย์ไม่มีตัวตน มีดังนี้</w:t>
      </w:r>
    </w:p>
    <w:tbl>
      <w:tblPr>
        <w:tblW w:w="861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080"/>
        <w:gridCol w:w="90"/>
        <w:gridCol w:w="1053"/>
        <w:gridCol w:w="180"/>
        <w:gridCol w:w="990"/>
        <w:gridCol w:w="90"/>
        <w:gridCol w:w="990"/>
      </w:tblGrid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2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00" w:leader="none"/>
              </w:tabs>
              <w:spacing w:lineRule="auto" w:line="240"/>
              <w:ind w:left="425" w:firstLine="9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สินทรัพย์ถาว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ินทรัพย์ไม่มีตัวตนต้น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ซื้อสินทรัพย์ถาว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ind w:left="450" w:firstLine="9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สินทรัพย์ไม่มีตัวตน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862,9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09,6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74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่วนที่จ่ายเป็น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,431,5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,77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2,9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,746)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สินทรัพย์ถาวร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ินทรัพย์ไม่มีตัวตนปลายปี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40,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9,4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240" w:after="0"/>
        <w:jc w:val="distribute"/>
        <w:rPr>
          <w:rFonts w:ascii="Angsana New" w:hAnsi="Angsana New" w:cs="Angsana New"/>
          <w:sz w:val="32"/>
          <w:szCs w:val="32"/>
        </w:rPr>
      </w:pPr>
      <w:bookmarkStart w:id="184" w:name="_MON_1518325206"/>
      <w:bookmarkStart w:id="185" w:name="_MON_1518325232"/>
      <w:bookmarkEnd w:id="184"/>
      <w:bookmarkEnd w:id="185"/>
      <w:r>
        <w:rPr>
          <w:rFonts w:ascii="Angsana New" w:hAnsi="Angsana New"/>
          <w:sz w:val="32"/>
          <w:sz w:val="32"/>
          <w:szCs w:val="32"/>
        </w:rPr>
        <w:t>การเปลี่ยนแปลงในหนี้สินที่เกิดขึ้นจากกิจกรรมจัดหาเงิน</w:t>
      </w:r>
    </w:p>
    <w:p>
      <w:pPr>
        <w:pStyle w:val="Normal"/>
        <w:tabs>
          <w:tab w:val="clear" w:pos="720"/>
          <w:tab w:val="left" w:pos="2500" w:leader="none"/>
        </w:tabs>
        <w:ind w:left="360" w:right="-666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8631" w:type="dxa"/>
        <w:jc w:val="left"/>
        <w:tblInd w:w="1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945"/>
        <w:gridCol w:w="117"/>
        <w:gridCol w:w="682"/>
        <w:gridCol w:w="209"/>
        <w:gridCol w:w="90"/>
        <w:gridCol w:w="846"/>
        <w:gridCol w:w="81"/>
        <w:gridCol w:w="909"/>
        <w:gridCol w:w="90"/>
        <w:gridCol w:w="1105"/>
        <w:gridCol w:w="72"/>
        <w:gridCol w:w="956"/>
      </w:tblGrid>
      <w:tr>
        <w:trPr>
          <w:tblHeader w:val="true"/>
          <w:trHeight w:val="40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35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-87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40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ารเปลี่ยนแปลงที่ไม่ใช่เงินสด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40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spacing w:lineRule="exact" w:line="16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9" w:type="dxa"/>
            <w:tcBorders/>
          </w:tcPr>
          <w:p>
            <w:pPr>
              <w:pStyle w:val="Normal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ซื้อทรัพย์ส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ารได้มาซึ่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ารเปลี่ยนแปล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blHeader w:val="true"/>
          <w:trHeight w:val="23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ind w:left="368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ind w:left="-30" w:right="1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52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ind w:left="368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</w:tr>
      <w:tr>
        <w:trPr>
          <w:tblHeader w:val="true"/>
          <w:trHeight w:val="52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เบิกเกินบัญชีและ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3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3</w:t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15</w:t>
            </w:r>
          </w:p>
        </w:tc>
      </w:tr>
      <w:tr>
        <w:trPr>
          <w:trHeight w:val="258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สั้นจากบุคคลและกิจการ</w:t>
            </w:r>
          </w:p>
          <w:p>
            <w:pPr>
              <w:pStyle w:val="Normal"/>
              <w:numPr>
                <w:ilvl w:val="0"/>
                <w:numId w:val="0"/>
              </w:numPr>
              <w:ind w:left="7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snapToGrid w:val="false"/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3</w:t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snapToGrid w:val="false"/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snapToGrid w:val="false"/>
              <w:ind w:left="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snapToGrid w:val="false"/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7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30" w:right="-16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945" w:leader="none"/>
              </w:tabs>
              <w:ind w:left="-30" w:right="-16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25</w:t>
            </w:r>
          </w:p>
        </w:tc>
        <w:tc>
          <w:tcPr>
            <w:tcW w:w="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snapToGrid w:val="false"/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3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สั้นจากบุคคล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7</w:t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3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ind w:left="-30" w:right="1" w:hanging="0"/>
              <w:jc w:val="left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63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5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2</w:t>
            </w:r>
          </w:p>
        </w:tc>
      </w:tr>
      <w:tr>
        <w:trPr>
          <w:trHeight w:val="279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,733,244</w:t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ind w:left="-30" w:right="1" w:hanging="0"/>
              <w:jc w:val="left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3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ุ้นกู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084,054</w:t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ind w:left="-30" w:right="1" w:hanging="0"/>
              <w:jc w:val="left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,083</w:t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decimal" w:pos="72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ind w:left="-30" w:right="1" w:hanging="0"/>
              <w:jc w:val="left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9</w:t>
            </w:r>
          </w:p>
        </w:tc>
      </w:tr>
      <w:tr>
        <w:trPr>
          <w:trHeight w:val="258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60" w:right="1" w:hanging="0"/>
              <w:jc w:val="distribute"/>
              <w:outlineLvl w:val="5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,882,34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9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decimal" w:pos="72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644</w:t>
            </w:r>
          </w:p>
        </w:tc>
        <w:tc>
          <w:tcPr>
            <w:tcW w:w="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24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94,676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14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45" w:leader="none"/>
              </w:tabs>
              <w:ind w:left="-30" w:right="1" w:hanging="0"/>
              <w:jc w:val="left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83,306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,101,570</w:t>
            </w:r>
          </w:p>
        </w:tc>
      </w:tr>
    </w:tbl>
    <w:p>
      <w:pPr>
        <w:pStyle w:val="Normal"/>
        <w:spacing w:lineRule="auto" w:line="240" w:before="120" w:after="0"/>
        <w:ind w:left="1350" w:hanging="83"/>
        <w:jc w:val="left"/>
        <w:rPr/>
      </w:pPr>
      <w:r>
        <w:rPr>
          <w:rFonts w:eastAsia="Calibri" w:cs="Angsana New" w:ascii="Angsana New" w:hAnsi="Angsana New"/>
          <w:sz w:val="20"/>
          <w:szCs w:val="20"/>
        </w:rPr>
        <w:t xml:space="preserve">* </w:t>
      </w:r>
      <w:r>
        <w:rPr>
          <w:rFonts w:ascii="Angsana New" w:hAnsi="Angsana New" w:eastAsia="Calibri"/>
          <w:sz w:val="20"/>
          <w:sz w:val="20"/>
          <w:szCs w:val="20"/>
          <w:lang w:val="en-US"/>
        </w:rPr>
        <w:t xml:space="preserve">บริษัทย่อยชำระคืนเงินกู้ยืมระยะยาวให้แก่สถาบันการเงินแห่งหนึ่ง โดยสุทธิจากเงินที่ได้รับชำระจาก </w:t>
      </w:r>
      <w:r>
        <w:rPr>
          <w:rFonts w:eastAsia="Calibri" w:cs="Angsana New" w:ascii="Angsana New" w:hAnsi="Angsana New"/>
          <w:sz w:val="20"/>
          <w:szCs w:val="20"/>
          <w:lang w:val="en-US"/>
        </w:rPr>
        <w:t xml:space="preserve">SUPEREIF </w:t>
      </w:r>
      <w:r>
        <w:rPr>
          <w:rFonts w:ascii="Angsana New" w:hAnsi="Angsana New" w:eastAsia="Calibri"/>
          <w:sz w:val="20"/>
          <w:sz w:val="20"/>
          <w:szCs w:val="20"/>
          <w:lang w:val="en-US"/>
        </w:rPr>
        <w:t xml:space="preserve">ตามสัญญาโอนสิทธิรายได้สุทธิ </w:t>
      </w:r>
      <w:r>
        <w:rPr>
          <w:rFonts w:eastAsia="Calibri" w:cs="Angsana New" w:ascii="Angsana New" w:hAnsi="Angsana New"/>
          <w:sz w:val="20"/>
          <w:szCs w:val="20"/>
          <w:lang w:val="en-US"/>
        </w:rPr>
        <w:br/>
      </w:r>
      <w:r>
        <w:rPr>
          <w:rFonts w:eastAsia="Calibri" w:cs="Angsana New" w:ascii="Angsana New" w:hAnsi="Angsana New"/>
          <w:sz w:val="20"/>
          <w:szCs w:val="20"/>
          <w:lang w:val="en-US"/>
        </w:rPr>
        <w:t>(</w:t>
      </w:r>
      <w:r>
        <w:rPr>
          <w:rFonts w:ascii="Angsana New" w:hAnsi="Angsana New" w:eastAsia="Calibri"/>
          <w:sz w:val="20"/>
          <w:sz w:val="20"/>
          <w:szCs w:val="20"/>
          <w:lang w:val="en-US"/>
        </w:rPr>
        <w:t xml:space="preserve">ดูหมายเหตุข้อ </w:t>
      </w:r>
      <w:r>
        <w:rPr>
          <w:rFonts w:eastAsia="Calibri" w:cs="Angsana New" w:ascii="Angsana New" w:hAnsi="Angsana New"/>
          <w:sz w:val="20"/>
          <w:szCs w:val="20"/>
          <w:lang w:val="en-US"/>
        </w:rPr>
        <w:t>43)</w:t>
      </w:r>
    </w:p>
    <w:p>
      <w:pPr>
        <w:pStyle w:val="Normal"/>
        <w:tabs>
          <w:tab w:val="clear" w:pos="720"/>
          <w:tab w:val="left" w:pos="2500" w:leader="none"/>
        </w:tabs>
        <w:spacing w:lineRule="auto" w:line="240"/>
        <w:ind w:left="360" w:right="-662" w:hanging="0"/>
        <w:jc w:val="right"/>
        <w:rPr>
          <w:rFonts w:ascii="Angsana New" w:hAnsi="Angsana New" w:eastAsia="Calibri" w:cs="Angsana New"/>
          <w:sz w:val="32"/>
          <w:szCs w:val="32"/>
          <w:lang w:val="en-US"/>
        </w:rPr>
      </w:pPr>
      <w:r>
        <w:rPr>
          <w:rFonts w:eastAsia="Calibri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500" w:leader="none"/>
        </w:tabs>
        <w:spacing w:lineRule="auto" w:line="240"/>
        <w:ind w:left="360" w:right="-662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</w:p>
    <w:tbl>
      <w:tblPr>
        <w:tblW w:w="8638" w:type="dxa"/>
        <w:jc w:val="left"/>
        <w:tblInd w:w="1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898"/>
        <w:gridCol w:w="90"/>
        <w:gridCol w:w="1080"/>
        <w:gridCol w:w="90"/>
        <w:gridCol w:w="990"/>
        <w:gridCol w:w="90"/>
        <w:gridCol w:w="1170"/>
        <w:gridCol w:w="90"/>
        <w:gridCol w:w="990"/>
      </w:tblGrid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425" w:right="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88" w:type="dxa"/>
            <w:gridSpan w:val="9"/>
            <w:tcBorders/>
          </w:tcPr>
          <w:p>
            <w:pPr>
              <w:pStyle w:val="Normal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4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  <w:tab w:val="left" w:pos="2780" w:leader="none"/>
              </w:tabs>
              <w:snapToGrid w:val="false"/>
              <w:ind w:left="158" w:right="1" w:hanging="701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  <w:tab w:val="left" w:pos="2780" w:leader="none"/>
              </w:tabs>
              <w:snapToGrid w:val="false"/>
              <w:ind w:left="158" w:right="1" w:hanging="701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1" w:leader="none"/>
                <w:tab w:val="left" w:pos="2780" w:leader="none"/>
              </w:tabs>
              <w:ind w:left="811" w:right="1" w:hanging="701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ปลี่ยนแปลง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451" w:leader="none"/>
                <w:tab w:val="left" w:pos="2780" w:leader="none"/>
              </w:tabs>
              <w:snapToGrid w:val="false"/>
              <w:ind w:left="811" w:right="1" w:hanging="701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  <w:tab w:val="left" w:pos="2780" w:leader="none"/>
              </w:tabs>
              <w:snapToGrid w:val="false"/>
              <w:ind w:left="158" w:right="1" w:hanging="701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47" w:hRule="atLeast"/>
        </w:trPr>
        <w:tc>
          <w:tcPr>
            <w:tcW w:w="3150" w:type="dxa"/>
            <w:tcBorders/>
          </w:tcPr>
          <w:p>
            <w:pPr>
              <w:pStyle w:val="Normal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left="425" w:right="1" w:hanging="4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67" w:right="76" w:hanging="199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361" w:right="1" w:hanging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ซื้อทรัพย์สิ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-1" w:right="-3" w:firstLine="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า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162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162" w:right="1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ind w:left="425" w:right="1" w:hanging="4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67" w:right="76" w:hanging="199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1" w:right="1" w:hanging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61" w:right="-3" w:hanging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62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62" w:right="1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368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ind w:left="425" w:right="1" w:hanging="4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67" w:right="76" w:hanging="199"/>
              <w:jc w:val="center"/>
              <w:rPr>
                <w:rFonts w:ascii="Angsana New" w:hAnsi="Angsan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62" w:right="1" w:hanging="162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62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62" w:right="1" w:hanging="162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368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ind w:left="425" w:hanging="4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</w:tr>
      <w:tr>
        <w:trPr>
          <w:trHeight w:val="297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เบิกเกินบัญชีและ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70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1" w:leader="none"/>
              </w:tabs>
              <w:ind w:left="81" w:right="67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13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4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41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16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3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9</w:t>
            </w:r>
          </w:p>
        </w:tc>
      </w:tr>
      <w:tr>
        <w:trPr>
          <w:trHeight w:val="31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สั้นจากบุคคลหรือกิจการ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1" w:leader="none"/>
              </w:tabs>
              <w:snapToGrid w:val="false"/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16" w:leader="none"/>
              </w:tabs>
              <w:snapToGrid w:val="false"/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5" w:right="93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37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pacing w:lineRule="auto" w:line="240"/>
              <w:ind w:left="0" w:right="1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84" w:leader="none"/>
              </w:tabs>
              <w:ind w:left="81" w:right="1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3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41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16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3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3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1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127,0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0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6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41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3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ุ้นกู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8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1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084,0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0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541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3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1" w:leader="none"/>
              </w:tabs>
              <w:ind w:left="81" w:right="67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1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0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6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87" w:hanging="0"/>
              <w:jc w:val="distribute"/>
              <w:outlineLvl w:val="5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3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60" w:right="1" w:hanging="0"/>
              <w:jc w:val="distribute"/>
              <w:outlineLvl w:val="5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1" w:leader="none"/>
              </w:tabs>
              <w:ind w:left="81" w:right="86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738,2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0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140" w:leader="none"/>
              </w:tabs>
              <w:ind w:left="81" w:right="96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140" w:leader="none"/>
              </w:tabs>
              <w:ind w:left="81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3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93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7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1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lineRule="auto" w:line="240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หน่วย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US"/>
        </w:rPr>
        <w:t>: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80"/>
        <w:gridCol w:w="90"/>
        <w:gridCol w:w="990"/>
        <w:gridCol w:w="90"/>
        <w:gridCol w:w="990"/>
        <w:gridCol w:w="90"/>
        <w:gridCol w:w="990"/>
      </w:tblGrid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,32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,993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3,54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9,07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71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85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ลูกหนี้การค้า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3,54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9,07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6,03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7,843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8,893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9,033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8,71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8,850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ลูกหนี้การค้า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64,65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80,04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,32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,993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ลูกหนี้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85,80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34,69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84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อื่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19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1,09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4,20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349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ทดรองจ่าย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6,24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7,94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7,56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5,588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ดอกเบี้ยค้างร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25,59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6,753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2,18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0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57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05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ลูกหนี้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26,42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09,73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97,78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5,74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8,364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8,364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8,30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8,300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หมุนเวียนอื่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78,05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61,36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49,48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7,44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การค้าและลูกหนี้หมุนเวียนอื่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42,71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41,41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86,81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86,435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bookmarkStart w:id="186" w:name="_MON_1518400270"/>
      <w:bookmarkStart w:id="187" w:name="_MON_1518400081"/>
      <w:bookmarkStart w:id="188" w:name="_MON_1518399955"/>
      <w:bookmarkStart w:id="189" w:name="_MON_1518388527"/>
      <w:bookmarkStart w:id="190" w:name="_MON_1518373616"/>
      <w:bookmarkStart w:id="191" w:name="_MON_1518373554"/>
      <w:bookmarkEnd w:id="186"/>
      <w:bookmarkEnd w:id="187"/>
      <w:bookmarkEnd w:id="188"/>
      <w:bookmarkEnd w:id="189"/>
      <w:bookmarkEnd w:id="190"/>
      <w:bookmarkEnd w:id="191"/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มีลูกหนี้การค้าแยกตามอายุหนี้ที่ค้างชำระได้ดังนี้</w:t>
      </w:r>
    </w:p>
    <w:tbl>
      <w:tblPr>
        <w:tblW w:w="925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2"/>
        <w:gridCol w:w="1114"/>
        <w:gridCol w:w="95"/>
        <w:gridCol w:w="1221"/>
        <w:gridCol w:w="159"/>
        <w:gridCol w:w="1056"/>
        <w:gridCol w:w="95"/>
        <w:gridCol w:w="1120"/>
      </w:tblGrid>
      <w:tr>
        <w:trPr>
          <w:trHeight w:val="30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-86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  <w:bookmarkStart w:id="192" w:name="_MON_1517777541"/>
            <w:bookmarkStart w:id="193" w:name="_MON_1517777529"/>
            <w:bookmarkStart w:id="194" w:name="_MON_1517777490"/>
            <w:bookmarkStart w:id="195" w:name="_MON_1486425297"/>
            <w:bookmarkStart w:id="196" w:name="_MON_1486329303"/>
            <w:bookmarkStart w:id="197" w:name="_MON_1486306749"/>
            <w:bookmarkStart w:id="198" w:name="_MON_1486156044"/>
            <w:bookmarkStart w:id="199" w:name="_MON_1486156035"/>
            <w:bookmarkStart w:id="200" w:name="_MON_1486156020"/>
            <w:bookmarkStart w:id="201" w:name="_MON_1486156010"/>
            <w:bookmarkStart w:id="202" w:name="_MON_1486155980"/>
            <w:bookmarkStart w:id="203" w:name="_MON_1486150962"/>
            <w:bookmarkStart w:id="204" w:name="_MON_1485806838"/>
            <w:bookmarkStart w:id="205" w:name="_MON_1485806799"/>
            <w:bookmarkStart w:id="206" w:name="_MON_1485806756"/>
            <w:bookmarkStart w:id="207" w:name="_MON_1454525670"/>
            <w:bookmarkStart w:id="208" w:name="_MON_1454344406"/>
            <w:bookmarkStart w:id="209" w:name="_MON_1454224383"/>
            <w:bookmarkStart w:id="210" w:name="_MON_1454224306"/>
            <w:bookmarkStart w:id="211" w:name="_MON_1454224278"/>
            <w:bookmarkStart w:id="212" w:name="_MON_1454224136"/>
            <w:bookmarkStart w:id="213" w:name="_MON_1454224077"/>
            <w:bookmarkStart w:id="214" w:name="_MON_1454224065"/>
            <w:bookmarkStart w:id="215" w:name="_MON_1454224045"/>
            <w:bookmarkStart w:id="216" w:name="_MON_1454224029"/>
            <w:bookmarkStart w:id="217" w:name="_MON_1454223978"/>
            <w:bookmarkStart w:id="218" w:name="_MON_1454223931"/>
            <w:bookmarkStart w:id="219" w:name="_MON_1454223904"/>
            <w:bookmarkStart w:id="220" w:name="_MON_1518308808"/>
            <w:bookmarkStart w:id="221" w:name="_MON_1518268179"/>
            <w:bookmarkStart w:id="222" w:name="_MON_1518268171"/>
            <w:bookmarkStart w:id="223" w:name="_MON_1518268164"/>
            <w:bookmarkStart w:id="224" w:name="_MON_1518268147"/>
            <w:bookmarkStart w:id="225" w:name="_MON_1518268130"/>
            <w:bookmarkStart w:id="226" w:name="_MON_1518187964"/>
            <w:bookmarkStart w:id="227" w:name="_MON_1517777541"/>
            <w:bookmarkStart w:id="228" w:name="_MON_1517777529"/>
            <w:bookmarkStart w:id="229" w:name="_MON_1517777490"/>
            <w:bookmarkStart w:id="230" w:name="_MON_1486425297"/>
            <w:bookmarkStart w:id="231" w:name="_MON_1486329303"/>
            <w:bookmarkStart w:id="232" w:name="_MON_1486306749"/>
            <w:bookmarkStart w:id="233" w:name="_MON_1486156044"/>
            <w:bookmarkStart w:id="234" w:name="_MON_1486156035"/>
            <w:bookmarkStart w:id="235" w:name="_MON_1486156020"/>
            <w:bookmarkStart w:id="236" w:name="_MON_1486156010"/>
            <w:bookmarkStart w:id="237" w:name="_MON_1486155980"/>
            <w:bookmarkStart w:id="238" w:name="_MON_1486150962"/>
            <w:bookmarkStart w:id="239" w:name="_MON_1485806838"/>
            <w:bookmarkStart w:id="240" w:name="_MON_1485806799"/>
            <w:bookmarkStart w:id="241" w:name="_MON_1485806756"/>
            <w:bookmarkStart w:id="242" w:name="_MON_1454525670"/>
            <w:bookmarkStart w:id="243" w:name="_MON_1454344406"/>
            <w:bookmarkStart w:id="244" w:name="_MON_1454224383"/>
            <w:bookmarkStart w:id="245" w:name="_MON_1454224306"/>
            <w:bookmarkStart w:id="246" w:name="_MON_1454224278"/>
            <w:bookmarkStart w:id="247" w:name="_MON_1454224136"/>
            <w:bookmarkStart w:id="248" w:name="_MON_1454224077"/>
            <w:bookmarkStart w:id="249" w:name="_MON_1454224065"/>
            <w:bookmarkStart w:id="250" w:name="_MON_1454224045"/>
            <w:bookmarkStart w:id="251" w:name="_MON_1454224029"/>
            <w:bookmarkStart w:id="252" w:name="_MON_1454223978"/>
            <w:bookmarkStart w:id="253" w:name="_MON_1454223931"/>
            <w:bookmarkStart w:id="254" w:name="_MON_1454223904"/>
            <w:bookmarkStart w:id="255" w:name="_MON_1518308808"/>
            <w:bookmarkStart w:id="256" w:name="_MON_1518268179"/>
            <w:bookmarkStart w:id="257" w:name="_MON_1518268171"/>
            <w:bookmarkStart w:id="258" w:name="_MON_1518268164"/>
            <w:bookmarkStart w:id="259" w:name="_MON_1518268147"/>
            <w:bookmarkStart w:id="260" w:name="_MON_1518268130"/>
            <w:bookmarkStart w:id="261" w:name="_MON_1518187964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  <w:bookmarkEnd w:id="235"/>
            <w:bookmarkEnd w:id="236"/>
            <w:bookmarkEnd w:id="237"/>
            <w:bookmarkEnd w:id="238"/>
            <w:bookmarkEnd w:id="239"/>
            <w:bookmarkEnd w:id="240"/>
            <w:bookmarkEnd w:id="241"/>
            <w:bookmarkEnd w:id="242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425" w:right="6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30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-86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1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-86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25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22" w:right="-86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18" w:right="-86" w:firstLine="18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autoSpaceDE w:val="false"/>
              <w:snapToGrid w:val="false"/>
              <w:spacing w:lineRule="auto" w:line="240"/>
              <w:ind w:left="-180" w:right="81" w:firstLine="27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18" w:right="-86" w:firstLine="362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59</w:t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22</w:t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93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45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59</w:t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22</w:t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,993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18" w:right="-86" w:firstLine="18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702" w:right="63" w:firstLine="189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1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68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5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5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702" w:right="63" w:firstLine="189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napToGrid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napToGrid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3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14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8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5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ขึ้นไป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54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9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10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50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45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8,721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5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74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10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50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303" w:right="-10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3,548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79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6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32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43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22" w:right="63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 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8,893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3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1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27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5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22" w:right="63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รวมลูกหนี้การค้า  </w:t>
            </w:r>
          </w:p>
        </w:tc>
        <w:tc>
          <w:tcPr>
            <w:tcW w:w="11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64,655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8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46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22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93</w:t>
            </w:r>
          </w:p>
        </w:tc>
      </w:tr>
    </w:tbl>
    <w:p>
      <w:pPr>
        <w:pStyle w:val="Normal"/>
        <w:spacing w:lineRule="auto" w:line="240" w:before="240" w:after="0"/>
        <w:ind w:left="1267" w:hanging="720"/>
        <w:jc w:val="distribute"/>
        <w:rPr/>
      </w:pP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ละรายได้ค้างรับ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pacing w:val="-18"/>
          <w:sz w:val="32"/>
          <w:sz w:val="32"/>
          <w:szCs w:val="32"/>
        </w:rPr>
        <w:t xml:space="preserve">ลูกหนี้การค้าและรายได้ค้างรับที่โอนสิทธิการรับเงิน </w:t>
      </w:r>
      <w:r>
        <w:rPr>
          <w:rFonts w:ascii="Angsana New" w:hAnsi="Angsana New"/>
          <w:sz w:val="32"/>
          <w:sz w:val="32"/>
          <w:szCs w:val="32"/>
        </w:rPr>
        <w:t>จากการผลิตและจำหน่ายกระแสไฟฟ้า เพื่อเป็นหลัก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นเชื่อกับธนาคาร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77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88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lineRule="auto" w:line="240"/>
        <w:ind w:left="1267" w:hanging="720"/>
        <w:jc w:val="distribute"/>
        <w:rPr/>
      </w:pPr>
      <w:r>
        <w:rPr>
          <w:rFonts w:cs="Angsana New" w:ascii="Angsana New" w:hAnsi="Angsana New"/>
          <w:sz w:val="32"/>
          <w:szCs w:val="32"/>
          <w:lang w:val="en-US"/>
        </w:rPr>
        <w:t>8.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ทดรองจ่าย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ทด</w:t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่ายอื่นเป็นเงินสนับสนุนเพื่อจ่ายซื้อสินทรัพย์และบริการสำหร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โครงการ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กลุ่ม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ทำสัญญาบริหารการร่วมทำงานและร่วมค้ากับบริษัท ดาต้าแมท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บริษัทได้ตั้งค่าเผื่อหนี้สงสัยจะสูญสำหรับเงินทดรองจ่ายดังกล่าวทั้งจำนวนเป็นจำนวนเงิ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47.0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24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spacing w:lineRule="auto" w:line="240"/>
        <w:ind w:left="1267" w:hanging="7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ได้ตัดจำหน่ายลูกหนี้อื่นและโอนกลับค่าเผื่อหนี้สงสัยจะสูญ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1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</w:t>
      </w:r>
      <w:bookmarkStart w:id="262" w:name="_MON_1518383137"/>
      <w:bookmarkStart w:id="263" w:name="_MON_1518383129"/>
      <w:bookmarkStart w:id="264" w:name="_MON_1518383115"/>
      <w:bookmarkStart w:id="265" w:name="_MON_1518383096"/>
      <w:bookmarkStart w:id="266" w:name="_MON_1518367673"/>
      <w:bookmarkStart w:id="267" w:name="_MON_1518367657"/>
      <w:bookmarkStart w:id="268" w:name="_MON_1518367627"/>
      <w:bookmarkStart w:id="269" w:name="_MON_1518408365"/>
      <w:bookmarkStart w:id="270" w:name="_MON_1518404771"/>
      <w:bookmarkStart w:id="271" w:name="_MON_1518404761"/>
      <w:bookmarkStart w:id="272" w:name="_MON_1518404699"/>
      <w:bookmarkStart w:id="273" w:name="_MON_1518404437"/>
      <w:bookmarkStart w:id="274" w:name="_MON_1518404410"/>
      <w:bookmarkStart w:id="275" w:name="_MON_1518404404"/>
      <w:bookmarkStart w:id="276" w:name="_MON_1518404360"/>
      <w:bookmarkStart w:id="277" w:name="_MON_1518404347"/>
      <w:bookmarkStart w:id="278" w:name="_MON_1518404327"/>
      <w:bookmarkStart w:id="279" w:name="_MON_1518404289"/>
      <w:bookmarkStart w:id="280" w:name="_MON_1518404229"/>
      <w:bookmarkStart w:id="281" w:name="_MON_1518404222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r>
        <w:rPr>
          <w:rFonts w:ascii="Angsana New" w:hAnsi="Angsana New"/>
          <w:sz w:val="32"/>
          <w:sz w:val="32"/>
          <w:szCs w:val="32"/>
          <w:lang w:val="en-US"/>
        </w:rPr>
        <w:t xml:space="preserve">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0.3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360" w:after="0"/>
        <w:ind w:left="540" w:hanging="54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สั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ก่กิจการอื่น</w:t>
      </w:r>
    </w:p>
    <w:p>
      <w:pPr>
        <w:pStyle w:val="Normal"/>
        <w:spacing w:lineRule="auto" w:line="240" w:before="0" w:after="36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ให้</w:t>
      </w:r>
      <w:r>
        <w:rPr>
          <w:rFonts w:ascii="Angsana New" w:hAnsi="Angsana New"/>
          <w:spacing w:val="-2"/>
          <w:sz w:val="32"/>
          <w:sz w:val="32"/>
          <w:szCs w:val="32"/>
        </w:rPr>
        <w:t>กู้ยืมระยะสั้น</w:t>
      </w:r>
      <w:r>
        <w:rPr>
          <w:rFonts w:ascii="Angsana New" w:hAnsi="Angsana New"/>
          <w:spacing w:val="-2"/>
          <w:sz w:val="32"/>
          <w:sz w:val="32"/>
          <w:szCs w:val="32"/>
        </w:rPr>
        <w:t>แก่กิจการอื่น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449.9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ครบกำหนดเมื่อเรียกชำระ อัตราดอกเบี้ย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่อปี ไม่มีหลักประกัน ซึ่ง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>การลงทุนในโครงการพลังงานแสงอาทิตย์และพลังงานลมที่ประเทศเวียดนาม ทั้งนี้ปัจจุบันกลุ่มบริษัทอยู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ะหว่างการปฏิบัติตามเงื่อนไขสัญญาซื้อขายหุ้นและสัญญาเข้าร่วมลงทุ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1)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: </w:t>
      </w:r>
      <w:r>
        <w:rPr>
          <w:rFonts w:ascii="Angsana New" w:hAnsi="Angsana New"/>
          <w:spacing w:val="-2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หมุนเวียนอื่น </w:t>
      </w:r>
    </w:p>
    <w:p>
      <w:pPr>
        <w:pStyle w:val="Normal"/>
        <w:spacing w:lineRule="auto" w:line="240"/>
        <w:ind w:left="540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right" w:pos="14400" w:leader="none"/>
        </w:tabs>
        <w:spacing w:lineRule="auto" w:line="240"/>
        <w:ind w:left="0" w:right="-27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094"/>
        <w:gridCol w:w="180"/>
        <w:gridCol w:w="1080"/>
        <w:gridCol w:w="180"/>
        <w:gridCol w:w="1080"/>
        <w:gridCol w:w="180"/>
        <w:gridCol w:w="1080"/>
      </w:tblGrid>
      <w:tr>
        <w:trPr>
          <w:trHeight w:val="119" w:hRule="atLeast"/>
        </w:trPr>
        <w:tc>
          <w:tcPr>
            <w:tcW w:w="39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5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90" w:firstLine="86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ภาษีมูลค่าเพิ่ม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1,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,2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6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/>
              <w:ind w:left="0" w:right="-25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194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90" w:firstLine="86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ื่นๆ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-378" w:right="35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-378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44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,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,27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6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/>
              <w:ind w:left="0" w:right="-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194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ใช้เป็นหลักประกัน</w:t>
      </w:r>
    </w:p>
    <w:p>
      <w:pPr>
        <w:pStyle w:val="ListParagraph"/>
        <w:spacing w:lineRule="auto" w:line="240" w:before="0" w:after="240"/>
        <w:ind w:left="54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ฝาก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ธนาคารที่ใช้เป็นหลักประกั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ListParagraph"/>
        <w:spacing w:lineRule="auto" w:line="240" w:before="0" w:after="0"/>
        <w:ind w:left="576" w:right="-29" w:hanging="0"/>
        <w:contextualSpacing w:val="false"/>
        <w:jc w:val="righ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eastAsia="Times New Roman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eastAsia="Times New Roman"/>
          <w:b/>
          <w:b/>
          <w:bCs/>
          <w:sz w:val="20"/>
          <w:sz w:val="20"/>
          <w:szCs w:val="20"/>
        </w:rPr>
        <w:t>พันบาท</w:t>
      </w:r>
    </w:p>
    <w:tbl>
      <w:tblPr>
        <w:tblW w:w="878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213"/>
        <w:gridCol w:w="100"/>
        <w:gridCol w:w="820"/>
        <w:gridCol w:w="100"/>
        <w:gridCol w:w="1140"/>
        <w:gridCol w:w="123"/>
        <w:gridCol w:w="1010"/>
        <w:gridCol w:w="123"/>
        <w:gridCol w:w="1047"/>
        <w:gridCol w:w="123"/>
        <w:gridCol w:w="994"/>
      </w:tblGrid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2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เงินฝากธนาคาร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ภาระหลักประกัน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หมายเหตุ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2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2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ออมทรัพย์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วงเงินกู้ยืมและวงเงินหนังสือค้ำประกัน 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, 25, 44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51,275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97,154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7,209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9,896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ฝากประจำ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วงเงินหนังสือค้ำประกัน 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4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,298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5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รวม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61,573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97,759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7,209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9,896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224" w:gutter="0" w:header="864" w:top="1440" w:footer="0" w:bottom="720"/>
          <w:pgNumType w:start="20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240" w:after="240"/>
        <w:ind w:left="0" w:right="-29" w:hanging="0"/>
        <w:jc w:val="distribute"/>
        <w:rPr>
          <w:rFonts w:ascii="Angsana New" w:hAnsi="Angsana New" w:eastAsia="Times New Roman" w:cs="Angsana New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ind w:left="450" w:hanging="45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/>
        <w:ind w:left="540" w:hanging="9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0" w:right="-170" w:hanging="0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/>
        <w:t>พันบาท</w:t>
      </w:r>
    </w:p>
    <w:tbl>
      <w:tblPr>
        <w:tblW w:w="1448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350"/>
        <w:gridCol w:w="719"/>
        <w:gridCol w:w="89"/>
        <w:gridCol w:w="720"/>
        <w:gridCol w:w="60"/>
        <w:gridCol w:w="30"/>
        <w:gridCol w:w="1022"/>
        <w:gridCol w:w="90"/>
        <w:gridCol w:w="1022"/>
        <w:gridCol w:w="90"/>
        <w:gridCol w:w="1090"/>
        <w:gridCol w:w="90"/>
        <w:gridCol w:w="1086"/>
        <w:gridCol w:w="90"/>
        <w:gridCol w:w="1144"/>
        <w:gridCol w:w="90"/>
        <w:gridCol w:w="1170"/>
        <w:gridCol w:w="90"/>
        <w:gridCol w:w="900"/>
        <w:gridCol w:w="122"/>
        <w:gridCol w:w="810"/>
      </w:tblGrid>
      <w:tr>
        <w:trPr>
          <w:trHeight w:val="144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588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ind w:left="0" w:right="-40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สัดส่วนความเป็นเจ้าของ</w:t>
            </w:r>
          </w:p>
        </w:tc>
        <w:tc>
          <w:tcPr>
            <w:tcW w:w="2164" w:type="dxa"/>
            <w:gridSpan w:val="4"/>
            <w:tcBorders/>
          </w:tcPr>
          <w:p>
            <w:pPr>
              <w:pStyle w:val="Normal"/>
              <w:spacing w:lineRule="auto" w:line="240"/>
              <w:ind w:left="425" w:hanging="42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ที่ชำระแล้ว</w:t>
            </w:r>
          </w:p>
        </w:tc>
        <w:tc>
          <w:tcPr>
            <w:tcW w:w="2356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2494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spacing w:lineRule="auto" w:line="240"/>
              <w:ind w:left="425" w:hanging="38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>
          <w:trHeight w:val="144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/>
              <w:ind w:left="-108" w:right="-12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auto" w:line="240"/>
              <w:ind w:left="1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40" w:righ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144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spacing w:lineRule="auto" w:line="240"/>
              <w:ind w:left="-108" w:right="-2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auto" w:line="240"/>
              <w:ind w:left="425" w:right="-108" w:hanging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ินฟินิท อัลเทอร์เนทีฟ</w:t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spacing w:lineRule="auto" w:line="240"/>
              <w:ind w:left="-108" w:right="-2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auto" w:line="240"/>
              <w:ind w:left="182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อ็นเนอร์ยี่ จำกัด</w:t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งทุนในบริษัทอื่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0" w:right="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74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8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0,28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41</w:t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83</w:t>
            </w:r>
          </w:p>
        </w:tc>
      </w:tr>
      <w:tr>
        <w:trPr>
          <w:trHeight w:val="288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auto" w:line="240"/>
              <w:ind w:left="173" w:right="-108" w:hanging="8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องทุนรวมโครงสร้างพื้นฐานโรงไฟฟ้า ซุปเปอร์ เอนเนอร์ยี </w:t>
            </w:r>
            <w:r>
              <w:rPr>
                <w:rFonts w:cs="Angsana New" w:ascii="Angsana New" w:hAnsi="Angsana New"/>
              </w:rPr>
              <w:t>(“SUPEREIF”)</w:t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/>
              <w:ind w:left="0" w:right="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/>
              <w:ind w:left="0" w:right="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48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04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8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0,28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41</w:t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83</w:t>
            </w:r>
          </w:p>
        </w:tc>
      </w:tr>
    </w:tbl>
    <w:p>
      <w:pPr>
        <w:pStyle w:val="Normal"/>
        <w:spacing w:before="240" w:after="120"/>
        <w:ind w:left="446" w:hanging="0"/>
        <w:jc w:val="distribute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ได้ซื้อหน่วยลงทุน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SUPEREIF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น่วย ราคาหน่ว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มีสัดส่วนการลงทุน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องจำนวนหน่วยลงทุนทั้งหมดของ</w:t>
      </w:r>
      <w:r>
        <w:rPr>
          <w:rFonts w:cs="Angsana New" w:ascii="Angsana New" w:hAnsi="Angsana New"/>
          <w:spacing w:val="-4"/>
          <w:sz w:val="32"/>
          <w:szCs w:val="32"/>
        </w:rPr>
        <w:t>SUPEREIF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จะต้อง</w:t>
      </w:r>
      <w:r>
        <w:rPr>
          <w:rFonts w:ascii="Angsana New" w:hAnsi="Angsana New"/>
          <w:spacing w:val="-4"/>
          <w:sz w:val="32"/>
          <w:sz w:val="32"/>
          <w:szCs w:val="32"/>
        </w:rPr>
        <w:t>รักษ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ดส่วนการถือหน่วยลงทุน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SUPEREIF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ต่ำกว่า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ในรอบระยะเวล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นับตั้งแต่วันที่กองทุนเข้าลงทุนสำเร็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3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จะต้องไม่จำหน่าย โอนหน่วยลงทุน หรือก่อภาระผูกพันใดในหน่วยลงทุนที่ถือโดยบริษัท เว้นแต่จะได้รับความยินยอมเป็นลายลักษณ์อักษรจ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SUPEREIF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1440"/>
          <w:pgNumType w:start="64" w:fmt="decimal"/>
          <w:formProt w:val="false"/>
          <w:textDirection w:val="lrTb"/>
          <w:docGrid w:type="default" w:linePitch="381" w:charSpace="0"/>
        </w:sectPr>
        <w:pStyle w:val="Normal"/>
        <w:ind w:left="0" w:hanging="0"/>
        <w:jc w:val="distribute"/>
        <w:rPr>
          <w:rFonts w:ascii="Angsana New" w:hAnsi="Angsana New" w:cs="Angsana New"/>
          <w:b/>
          <w:b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b/>
          <w:spacing w:val="-4"/>
          <w:sz w:val="24"/>
          <w:szCs w:val="24"/>
          <w:lang w:val="en-US"/>
        </w:rPr>
      </w:r>
    </w:p>
    <w:p>
      <w:pPr>
        <w:pStyle w:val="Normal"/>
        <w:spacing w:before="0" w:after="120"/>
        <w:ind w:left="446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bookmarkStart w:id="282" w:name="_MON_1518329398"/>
      <w:bookmarkStart w:id="283" w:name="_MON_1517821420"/>
      <w:bookmarkStart w:id="284" w:name="_MON_1517821354"/>
      <w:bookmarkStart w:id="285" w:name="_MON_1486424181"/>
      <w:bookmarkStart w:id="286" w:name="_MON_1486406020"/>
      <w:bookmarkStart w:id="287" w:name="_MON_1486395281"/>
      <w:bookmarkStart w:id="288" w:name="_MON_1486329396"/>
      <w:bookmarkStart w:id="289" w:name="_MON_1486329387"/>
      <w:bookmarkStart w:id="290" w:name="_MON_1486329363"/>
      <w:bookmarkStart w:id="291" w:name="_MON_1485979657"/>
      <w:bookmarkStart w:id="292" w:name="_MON_1485979597"/>
      <w:bookmarkStart w:id="293" w:name="_MON_1485979566"/>
      <w:bookmarkStart w:id="294" w:name="_MON_1485807267"/>
      <w:bookmarkStart w:id="295" w:name="_MON_1454961315"/>
      <w:bookmarkStart w:id="296" w:name="_MON_1454393824"/>
      <w:bookmarkStart w:id="297" w:name="_MON_1454344534"/>
      <w:bookmarkStart w:id="298" w:name="_MON_1454224638"/>
      <w:bookmarkStart w:id="299" w:name="_MON_1453747338"/>
      <w:bookmarkStart w:id="300" w:name="_MON_1453473959"/>
      <w:bookmarkStart w:id="301" w:name="_MON_1453473943"/>
      <w:bookmarkStart w:id="302" w:name="_MON_1453473921"/>
      <w:bookmarkStart w:id="303" w:name="_MON_1453473836"/>
      <w:bookmarkStart w:id="304" w:name="_MON_1453473809"/>
      <w:bookmarkStart w:id="305" w:name="_MON_1453473775"/>
      <w:bookmarkStart w:id="306" w:name="_MON_1453473745"/>
      <w:bookmarkStart w:id="307" w:name="_MON_1453473653"/>
      <w:bookmarkStart w:id="308" w:name="_MON_1453224224"/>
      <w:bookmarkStart w:id="309" w:name="_MON_1453224216"/>
      <w:bookmarkStart w:id="310" w:name="_MON_1453224133"/>
      <w:bookmarkStart w:id="311" w:name="_MON_1453124771"/>
      <w:bookmarkStart w:id="312" w:name="_MON_1448690295"/>
      <w:bookmarkStart w:id="313" w:name="_MON_1518390435"/>
      <w:bookmarkStart w:id="314" w:name="_MON_1518374575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r>
        <w:rPr>
          <w:rFonts w:ascii="Angsana New" w:hAnsi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ินลงทุน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SUPEREIF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วิธีส่วนได้เสียและวิธีราคาทุน 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73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620"/>
      </w:tblGrid>
      <w:tr>
        <w:trPr>
          <w:cantSplit w:val="true"/>
        </w:trPr>
        <w:tc>
          <w:tcPr>
            <w:tcW w:w="973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left="425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left="425" w:right="17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ิธีส่วนได้เสีย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left="425" w:right="17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  <w:tab w:val="decimal" w:pos="1512" w:leader="none"/>
              </w:tabs>
              <w:spacing w:lineRule="auto" w:line="240" w:before="0" w:after="0"/>
              <w:ind w:left="-110" w:hanging="4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  <w:tab w:val="decimal" w:pos="1512" w:leader="none"/>
              </w:tabs>
              <w:spacing w:lineRule="auto" w:line="240" w:before="0" w:after="0"/>
              <w:ind w:left="0" w:hanging="4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BodyText2"/>
              <w:spacing w:lineRule="auto" w:line="240" w:before="0" w:after="0"/>
              <w:ind w:left="-43" w:hanging="0"/>
              <w:jc w:val="distribut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BodyText2"/>
              <w:spacing w:lineRule="auto" w:line="240" w:before="0" w:after="0"/>
              <w:ind w:left="-43" w:hanging="0"/>
              <w:jc w:val="distribut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แบ่งกำไรจาก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BodyText2"/>
              <w:spacing w:lineRule="auto" w:line="240" w:before="0" w:after="0"/>
              <w:ind w:left="520" w:right="-108" w:hanging="563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ขายสินทรัพย์เข้า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SUPEREIF</w:t>
            </w:r>
          </w:p>
          <w:p>
            <w:pPr>
              <w:pStyle w:val="BodyText2"/>
              <w:spacing w:lineRule="auto" w:line="240" w:before="0" w:after="0"/>
              <w:ind w:left="520" w:right="-108" w:firstLine="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ดส่วนการถือหน่วยลงทุนของบริษัท</w:t>
            </w:r>
          </w:p>
          <w:p>
            <w:pPr>
              <w:pStyle w:val="BodyText2"/>
              <w:spacing w:lineRule="auto" w:line="240" w:before="0" w:after="0"/>
              <w:ind w:left="520" w:right="-108" w:firstLine="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อ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43" w:hanging="0"/>
              <w:jc w:val="distribut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16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16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931"/>
        <w:gridCol w:w="100"/>
        <w:gridCol w:w="980"/>
        <w:gridCol w:w="90"/>
        <w:gridCol w:w="810"/>
        <w:gridCol w:w="108"/>
        <w:gridCol w:w="783"/>
        <w:gridCol w:w="117"/>
        <w:gridCol w:w="1062"/>
        <w:gridCol w:w="90"/>
        <w:gridCol w:w="1080"/>
      </w:tblGrid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2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หน่วย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: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ทุน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ที่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ชำระแล้ว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สัดส่วนเงินลงทุน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าคาทุน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บริษัทย่อย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</w:rPr>
              <w:t>บริษัท ซุปเปอร์ สปีด คอนสตรัคชั่น จำกัด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5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โอเพ่น เทคโนโลยี่ จำกัด </w:t>
            </w: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Times New Roman"/>
                <w:lang w:val="en-US"/>
              </w:rPr>
              <w:t>มหาชน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0,00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6.2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6.25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0,5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0,500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ซุปเปอร์ เอนเนอร์ยี กรุ๊ป จำกั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,000,00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,000,000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</w:rPr>
              <w:t xml:space="preserve">บริษัท </w:t>
            </w:r>
            <w:r>
              <w:rPr>
                <w:rFonts w:ascii="Angsana New" w:hAnsi="Angsana New" w:eastAsia="Times New Roman"/>
              </w:rPr>
              <w:t xml:space="preserve">ซุปเปอร์ วอเตอร์ จำกัด 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,00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9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37" w:leader="none"/>
              </w:tabs>
              <w:ind w:left="12" w:right="1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04,2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firstLine="264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,234,7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,055,500</w:t>
            </w:r>
          </w:p>
        </w:tc>
      </w:tr>
    </w:tbl>
    <w:p>
      <w:pPr>
        <w:pStyle w:val="ListParagraph"/>
        <w:numPr>
          <w:ilvl w:val="0"/>
          <w:numId w:val="15"/>
        </w:numPr>
        <w:spacing w:lineRule="auto" w:line="240" w:before="240" w:after="120"/>
        <w:ind w:left="720" w:right="-29" w:hanging="360"/>
        <w:contextualSpacing w:val="false"/>
        <w:jc w:val="left"/>
        <w:rPr>
          <w:rFonts w:ascii="Angsana New" w:hAnsi="Angsana New" w:cs="Angsana New"/>
          <w:spacing w:val="-4"/>
          <w:sz w:val="24"/>
          <w:szCs w:val="24"/>
        </w:rPr>
      </w:pPr>
      <w:bookmarkStart w:id="315" w:name="_MON_1485979130"/>
      <w:bookmarkStart w:id="316" w:name="_MON_1485807210"/>
      <w:bookmarkStart w:id="317" w:name="_MON_1454450163"/>
      <w:bookmarkStart w:id="318" w:name="_MON_1454450156"/>
      <w:bookmarkStart w:id="319" w:name="_MON_1454450142"/>
      <w:bookmarkStart w:id="320" w:name="_MON_1453457344"/>
      <w:bookmarkStart w:id="321" w:name="_MON_1453223992"/>
      <w:bookmarkStart w:id="322" w:name="_MON_1448455925"/>
      <w:bookmarkStart w:id="323" w:name="_MON_1518242988"/>
      <w:bookmarkStart w:id="324" w:name="_MON_1365619815"/>
      <w:bookmarkStart w:id="325" w:name="_MON_1364716368"/>
      <w:bookmarkStart w:id="326" w:name="_MON_1364716322"/>
      <w:bookmarkStart w:id="327" w:name="_MON_1334729127"/>
      <w:bookmarkStart w:id="328" w:name="_MON_1334729086"/>
      <w:bookmarkStart w:id="329" w:name="_MON_1334656847"/>
      <w:bookmarkStart w:id="330" w:name="_MON_1332594268"/>
      <w:bookmarkStart w:id="331" w:name="_MON_1332311370"/>
      <w:bookmarkStart w:id="332" w:name="_MON_1303577335"/>
      <w:bookmarkStart w:id="333" w:name="_MON_1303565621"/>
      <w:bookmarkStart w:id="334" w:name="_MON_1303552832"/>
      <w:bookmarkStart w:id="335" w:name="_MON_1303545528"/>
      <w:bookmarkStart w:id="336" w:name="_MON_1303545506"/>
      <w:bookmarkStart w:id="337" w:name="_MON_1303545331"/>
      <w:bookmarkStart w:id="338" w:name="_MON_1303545316"/>
      <w:bookmarkStart w:id="339" w:name="_MON_1303545297"/>
      <w:bookmarkStart w:id="340" w:name="_MON_1303545281"/>
      <w:bookmarkStart w:id="341" w:name="_MON_1303334802"/>
      <w:bookmarkStart w:id="342" w:name="_MON_1303334763"/>
      <w:bookmarkStart w:id="343" w:name="_MON_1303239392"/>
      <w:bookmarkStart w:id="344" w:name="_MON_1303223834"/>
      <w:bookmarkStart w:id="345" w:name="_MON_1303153498"/>
      <w:bookmarkStart w:id="346" w:name="_MON_1303153448"/>
      <w:bookmarkStart w:id="347" w:name="_MON_1301819329"/>
      <w:bookmarkStart w:id="348" w:name="_MON_1301819312"/>
      <w:bookmarkStart w:id="349" w:name="_MON_1301819240"/>
      <w:bookmarkStart w:id="350" w:name="_MON_1301819179"/>
      <w:bookmarkStart w:id="351" w:name="_MON_1301818580"/>
      <w:bookmarkStart w:id="352" w:name="_MON_1518279871"/>
      <w:bookmarkStart w:id="353" w:name="_MON_1518279859"/>
      <w:bookmarkStart w:id="354" w:name="_MON_1518266826"/>
      <w:bookmarkStart w:id="355" w:name="_MON_1517778879"/>
      <w:bookmarkStart w:id="356" w:name="_MON_1517778868"/>
      <w:bookmarkStart w:id="357" w:name="_MON_1517778837"/>
      <w:bookmarkStart w:id="358" w:name="_MON_1517778795"/>
      <w:bookmarkStart w:id="359" w:name="_MON_1485979113"/>
      <w:bookmarkStart w:id="360" w:name="_MON_1485979041"/>
      <w:bookmarkStart w:id="361" w:name="_MON_1485979035"/>
      <w:bookmarkStart w:id="362" w:name="_MON_1485979023"/>
      <w:bookmarkStart w:id="363" w:name="_MON_1485978999"/>
      <w:bookmarkStart w:id="364" w:name="_MON_1485978966"/>
      <w:bookmarkStart w:id="365" w:name="_MON_1485807189"/>
      <w:bookmarkStart w:id="366" w:name="_MON_1485807156"/>
      <w:bookmarkStart w:id="367" w:name="_MON_1485807113"/>
      <w:bookmarkStart w:id="368" w:name="_MON_1453495374"/>
      <w:bookmarkStart w:id="369" w:name="_MON_1453457335"/>
      <w:bookmarkStart w:id="370" w:name="_MON_1453457323"/>
      <w:bookmarkStart w:id="371" w:name="_MON_1453223961"/>
      <w:bookmarkStart w:id="372" w:name="_MON_1453223950"/>
      <w:bookmarkStart w:id="373" w:name="_MON_1453223941"/>
      <w:bookmarkStart w:id="374" w:name="_MON_1453223929"/>
      <w:bookmarkStart w:id="375" w:name="_MON_1453223898"/>
      <w:bookmarkStart w:id="376" w:name="_MON_1453223798"/>
      <w:bookmarkStart w:id="377" w:name="_MON_1453223792"/>
      <w:bookmarkStart w:id="378" w:name="_MON_1453223719"/>
      <w:bookmarkStart w:id="379" w:name="_MON_1448455826"/>
      <w:bookmarkStart w:id="380" w:name="_MON_1448450018"/>
      <w:bookmarkStart w:id="381" w:name="_MON_1448450013"/>
      <w:bookmarkStart w:id="382" w:name="_MON_1448449995"/>
      <w:bookmarkStart w:id="383" w:name="_MON_1448449983"/>
      <w:bookmarkStart w:id="384" w:name="_MON_1448449973"/>
      <w:bookmarkStart w:id="385" w:name="_MON_1448449964"/>
      <w:bookmarkStart w:id="386" w:name="_MON_1448449905"/>
      <w:bookmarkStart w:id="387" w:name="_MON_1444804753"/>
      <w:bookmarkStart w:id="388" w:name="_MON_1438157804"/>
      <w:bookmarkStart w:id="389" w:name="_MON_1436806175"/>
      <w:bookmarkStart w:id="390" w:name="_MON_1436806022"/>
      <w:bookmarkStart w:id="391" w:name="_MON_1429689853"/>
      <w:bookmarkStart w:id="392" w:name="_MON_1429445407"/>
      <w:bookmarkStart w:id="393" w:name="_MON_1429424625"/>
      <w:bookmarkStart w:id="394" w:name="_MON_1429396889"/>
      <w:bookmarkStart w:id="395" w:name="_MON_1429396818"/>
      <w:bookmarkStart w:id="396" w:name="_MON_1429396802"/>
      <w:bookmarkStart w:id="397" w:name="_MON_1429396765"/>
      <w:bookmarkStart w:id="398" w:name="_MON_1429396666"/>
      <w:bookmarkStart w:id="399" w:name="_MON_1421772085"/>
      <w:bookmarkStart w:id="400" w:name="_MON_1421481655"/>
      <w:bookmarkStart w:id="401" w:name="_MON_1421398463"/>
      <w:bookmarkStart w:id="402" w:name="_MON_1421398270"/>
      <w:bookmarkStart w:id="403" w:name="_MON_1421398179"/>
      <w:bookmarkStart w:id="404" w:name="_MON_1421398119"/>
      <w:bookmarkStart w:id="405" w:name="_MON_1420212779"/>
      <w:bookmarkStart w:id="406" w:name="_MON_1390166506"/>
      <w:bookmarkStart w:id="407" w:name="_MON_1390166464"/>
      <w:bookmarkStart w:id="408" w:name="_MON_1390166374"/>
      <w:bookmarkStart w:id="409" w:name="_MON_1381574898"/>
      <w:bookmarkStart w:id="410" w:name="_MON_1381447890"/>
      <w:bookmarkStart w:id="411" w:name="_MON_1377352248"/>
      <w:bookmarkStart w:id="412" w:name="_MON_1373998146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r>
        <w:rPr>
          <w:rFonts w:ascii="Angsana New" w:hAnsi="Angsana New"/>
          <w:spacing w:val="-4"/>
          <w:sz w:val="24"/>
          <w:sz w:val="24"/>
          <w:szCs w:val="24"/>
        </w:rPr>
        <w:t>เมื่อ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 </w:t>
      </w:r>
      <w:r>
        <w:rPr>
          <w:rFonts w:ascii="Angsana New" w:hAnsi="Angsana New"/>
          <w:spacing w:val="-4"/>
          <w:sz w:val="24"/>
          <w:sz w:val="24"/>
          <w:szCs w:val="24"/>
        </w:rPr>
        <w:t>ม</w:t>
      </w:r>
      <w:r>
        <w:rPr>
          <w:rFonts w:ascii="Angsana New" w:hAnsi="Angsana New"/>
          <w:spacing w:val="-4"/>
          <w:sz w:val="24"/>
          <w:sz w:val="24"/>
          <w:szCs w:val="24"/>
        </w:rPr>
        <w:t>ิถุนาย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562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ริษัทซื้อหุ้น</w:t>
      </w:r>
      <w:r>
        <w:rPr>
          <w:rFonts w:ascii="Angsana New" w:hAnsi="Angsana New"/>
          <w:spacing w:val="-4"/>
          <w:sz w:val="24"/>
          <w:sz w:val="24"/>
          <w:szCs w:val="24"/>
        </w:rPr>
        <w:t>สามัญ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ในสัดส่วนร้อยละ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ในบริษัท ซุปเปอร์ วอเตอร์ จำกัด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9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999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99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หุ้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มูลค่าหุ้น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3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าท เป็นจำนวนทั้งสิ้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3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4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ListParagraph"/>
        <w:spacing w:lineRule="auto" w:line="240" w:before="0" w:after="240"/>
        <w:ind w:left="720" w:right="-29" w:hanging="0"/>
        <w:contextualSpacing w:val="false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ascii="Angsana New" w:hAnsi="Angsana New"/>
          <w:spacing w:val="-4"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พฤศจิกาย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562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ริษัทได้ชำระค่าหุ้นสามัญจำนว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9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900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หุ้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ให้แก่บริษั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วอเตอร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พิ่มอีกจำนวนร้อย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7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ราคาหุ้น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7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5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า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ของมูลค่าที่ตราไว้หุ้น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าท</w:t>
      </w:r>
    </w:p>
    <w:p>
      <w:pPr>
        <w:pStyle w:val="ListParagraph"/>
        <w:numPr>
          <w:ilvl w:val="0"/>
          <w:numId w:val="15"/>
        </w:numPr>
        <w:spacing w:lineRule="auto" w:line="240" w:before="240" w:after="240"/>
        <w:ind w:left="720" w:right="-29" w:hanging="360"/>
        <w:contextualSpacing w:val="false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ascii="Angsana New" w:hAnsi="Angsana New"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13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2562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ที่ประชุมคณะกรรมการ</w:t>
      </w:r>
      <w:r>
        <w:rPr>
          <w:rFonts w:ascii="Angsana New" w:hAnsi="Angsana New"/>
          <w:spacing w:val="-6"/>
          <w:sz w:val="24"/>
          <w:sz w:val="24"/>
          <w:szCs w:val="24"/>
        </w:rPr>
        <w:t>ของบริษัท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ครั้งที่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4</w:t>
      </w:r>
      <w:r>
        <w:rPr>
          <w:rFonts w:cs="Angsana New" w:ascii="Angsana New" w:hAnsi="Angsana New"/>
          <w:spacing w:val="-6"/>
          <w:sz w:val="24"/>
          <w:szCs w:val="24"/>
        </w:rPr>
        <w:t>/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2562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ได้มีมติให้ปรับโครงสร้างการถือหุ้นของ บริษัท ซุปเปอร์ สปีด คอนสตรัคชั่น จำกัด โดยให้บริษัท ซุปเปอร์ วอเตอร์ จำกัด เข้าซื้อหุ้นทั้งหมดของบริษัท ซุปเปอร์ สปีด คอนสตรัคชั่น จำกัด จากบริษัท 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และเมื่อวันที่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14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2562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บริษัท ซุปเปอร์ สปีด คอนสตรัคชั่น จำกัด</w:t>
      </w:r>
      <w:r>
        <w:rPr>
          <w:rFonts w:ascii="Angsana New" w:hAnsi="Angsana New"/>
          <w:spacing w:val="-6"/>
          <w:sz w:val="24"/>
          <w:sz w:val="24"/>
          <w:szCs w:val="24"/>
        </w:rPr>
        <w:t>ได้ดำเนินการโอนกรรมสิทธิ์ในหุ้นและจดทะเบียนกับกรมธุรกิจการค้าพัฒนากระทรวงพาณิชย์แล้ว</w:t>
      </w:r>
      <w:r>
        <w:br w:type="page"/>
      </w:r>
    </w:p>
    <w:p>
      <w:pPr>
        <w:pStyle w:val="ListParagraph"/>
        <w:spacing w:lineRule="auto" w:line="240" w:before="0" w:after="360"/>
        <w:ind w:left="547" w:right="-29" w:hanging="0"/>
        <w:contextualSpacing w:val="false"/>
        <w:jc w:val="left"/>
        <w:rPr>
          <w:rStyle w:val="PageNumber"/>
          <w:rFonts w:ascii="Angsana New" w:hAnsi="Angsana New" w:cs="Angsana New"/>
          <w:sz w:val="32"/>
          <w:szCs w:val="30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Style w:val="PageNumber"/>
          <w:rFonts w:ascii="Angsana New" w:hAnsi="Angsana New"/>
          <w:sz w:val="32"/>
          <w:sz w:val="32"/>
          <w:szCs w:val="32"/>
        </w:rPr>
        <w:t>ใบ</w:t>
      </w:r>
      <w:r>
        <w:rPr>
          <w:rFonts w:ascii="Angsana New" w:hAnsi="Angsana New"/>
          <w:sz w:val="32"/>
          <w:sz w:val="32"/>
          <w:szCs w:val="32"/>
        </w:rPr>
        <w:t>หุ้นของบริษัทย่อยส่วน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ใหญ่ </w:t>
      </w:r>
      <w:r>
        <w:rPr>
          <w:rFonts w:ascii="Angsana New" w:hAnsi="Angsana New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61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rFonts w:eastAsia="Times New Roman" w:cs="Times New Roman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eastAsia="Times New Roman" w:cs="Times New Roman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7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8</w:t>
      </w:r>
      <w:r>
        <w:rPr>
          <w:rStyle w:val="PageNumber"/>
          <w:rFonts w:cs="Angsana New" w:ascii="Angsana New" w:hAnsi="Angsana New"/>
          <w:sz w:val="32"/>
          <w:szCs w:val="30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0"/>
        </w:rPr>
        <w:t xml:space="preserve">ล้านบาท ตามลำดับ </w:t>
      </w:r>
      <w:r>
        <w:rPr>
          <w:rStyle w:val="PageNumber"/>
          <w:rFonts w:ascii="Angsana New" w:hAnsi="Angsana New"/>
          <w:sz w:val="32"/>
          <w:sz w:val="32"/>
          <w:szCs w:val="32"/>
        </w:rPr>
        <w:t>ได้ใช้เป็นหลักประกันสินเชื่อให้กับสถาบันการเงินแห่งหนึ่งของกลุ่มบริษัทและบริษัทย่อยทางตรงและทางอ้อมหลายแห่ง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0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>ดูหมายเหตุข้อ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และข้อ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5</w:t>
      </w:r>
      <w:r>
        <w:rPr>
          <w:rStyle w:val="PageNumber"/>
          <w:rFonts w:cs="Angsana New" w:ascii="Angsana New" w:hAnsi="Angsana New"/>
          <w:sz w:val="32"/>
          <w:szCs w:val="30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547" w:right="-29" w:hanging="547"/>
        <w:contextualSpacing w:val="false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b/>
          <w:b/>
          <w:bCs/>
          <w:szCs w:val="32"/>
        </w:rPr>
        <w:t>เงินให้กู้ยืมระยะยาวแก่กิจการอื่น</w:t>
      </w:r>
    </w:p>
    <w:p>
      <w:pPr>
        <w:pStyle w:val="Normal"/>
        <w:spacing w:lineRule="auto" w:line="240" w:before="0" w:after="12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ยาวแก่กิจการ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90"/>
        <w:gridCol w:w="1440"/>
        <w:gridCol w:w="90"/>
        <w:gridCol w:w="1350"/>
        <w:gridCol w:w="90"/>
        <w:gridCol w:w="1440"/>
      </w:tblGrid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425" w:right="18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ให้กู้ยืมระยะยาวแก่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0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ได้ลงนามในสัญญาให้กู้ยืมเงินแก่บริษัทแห่งหนึ่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ีวงเงินกู้ยืมระยะยาว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ในโครงการงานออกแบบ จัดหาระบบก่อสร้าง ติดตั้งและทดสอบระบบในรูปแบบ </w:t>
      </w:r>
      <w:r>
        <w:rPr>
          <w:rFonts w:cs="Angsana New" w:ascii="Angsana New" w:hAnsi="Angsana New"/>
          <w:sz w:val="32"/>
          <w:szCs w:val="32"/>
        </w:rPr>
        <w:t xml:space="preserve">Engineering Procurement and Construction (EPC) </w:t>
      </w:r>
      <w:r>
        <w:rPr>
          <w:rFonts w:ascii="Angsana New" w:hAnsi="Angsana New"/>
          <w:sz w:val="32"/>
          <w:sz w:val="32"/>
          <w:szCs w:val="32"/>
        </w:rPr>
        <w:t xml:space="preserve">และเดินระบบ สำหรับโครงการบริหารจัดการขยะมูลฝอยเพื่อชุมชน มีกำหนด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อัตราดอกเบี้ยตามที่ระบุในสัญญา เริ่มชำระงวดแรกในเดือนที่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ับจากวันที่ผู้กู้เบิกเงินกู้งวดแรก </w:t>
      </w:r>
      <w:r>
        <w:rPr>
          <w:rFonts w:ascii="Angsana New" w:hAnsi="Angsana New"/>
          <w:sz w:val="32"/>
          <w:sz w:val="32"/>
          <w:szCs w:val="32"/>
        </w:rPr>
        <w:t>จำนวนเงินที่จ่ายชำระเป็นไป</w:t>
      </w:r>
      <w:r>
        <w:rPr>
          <w:rFonts w:ascii="Angsana New" w:hAnsi="Angsana New"/>
          <w:sz w:val="32"/>
          <w:sz w:val="32"/>
          <w:szCs w:val="32"/>
        </w:rPr>
        <w:t>ตามจำนวนที่ระบุในสัญญา โดยบริษัทดังกล่าวได้โอนสิทธิการรับเงินค่าจ้างภายใต้สัญญาจ้างเหมาบริหารจัดการขยะมูลฝอยชุมชน สิทธินำเงินค่าสินไหมทดแทนจากการเอาประกันภัย สิทธิการรับเงินสำหรับการดำเนินการผลิตและจำหน่ายไฟฟ้า เพื่อเป็นหลักประกันวงเงินให้กู้ยืมดังกล่าว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/>
        <w:ind w:left="540" w:hanging="54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ดิน อาคาร และอุปกรณ์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sz w:val="18"/>
          <w:szCs w:val="18"/>
          <w:lang w:val="en-US"/>
        </w:rPr>
      </w:pPr>
      <w:r>
        <w:rPr>
          <w:rFonts w:ascii="Angsana New" w:hAnsi="Angsana New"/>
          <w:b/>
          <w:b/>
          <w:bCs/>
          <w:sz w:val="18"/>
          <w:sz w:val="18"/>
          <w:szCs w:val="1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z w:val="18"/>
          <w:szCs w:val="18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18"/>
          <w:sz w:val="18"/>
          <w:szCs w:val="1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18"/>
          <w:szCs w:val="18"/>
          <w:lang w:val="en-US"/>
        </w:rPr>
        <w:t>2562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right="-747" w:hanging="0"/>
        <w:jc w:val="right"/>
        <w:rPr>
          <w:rFonts w:ascii="Angsana New" w:hAnsi="Angsana New" w:cs="Angsana New"/>
          <w:sz w:val="18"/>
          <w:szCs w:val="18"/>
          <w:lang w:val="en-US"/>
        </w:rPr>
      </w:pPr>
      <w:r>
        <w:rPr>
          <w:rFonts w:ascii="Angsana New" w:hAnsi="Angsana New" w:eastAsia="Times New Roman"/>
          <w:b/>
          <w:b/>
          <w:bCs/>
          <w:sz w:val="18"/>
          <w:sz w:val="18"/>
          <w:szCs w:val="18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18"/>
          <w:szCs w:val="18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18"/>
          <w:sz w:val="18"/>
          <w:szCs w:val="18"/>
          <w:lang w:val="en-US"/>
        </w:rPr>
        <w:t>พันบาท</w:t>
      </w:r>
    </w:p>
    <w:tbl>
      <w:tblPr>
        <w:tblW w:w="953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720"/>
        <w:gridCol w:w="142"/>
        <w:gridCol w:w="936"/>
        <w:gridCol w:w="142"/>
        <w:gridCol w:w="670"/>
        <w:gridCol w:w="114"/>
        <w:gridCol w:w="786"/>
        <w:gridCol w:w="114"/>
        <w:gridCol w:w="1035"/>
        <w:gridCol w:w="115"/>
        <w:gridCol w:w="716"/>
        <w:gridCol w:w="114"/>
        <w:gridCol w:w="966"/>
        <w:gridCol w:w="90"/>
        <w:gridCol w:w="984"/>
      </w:tblGrid>
      <w:tr>
        <w:trPr>
          <w:trHeight w:val="255" w:hRule="atLeas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งบการเงินรวม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ยอด ณ วันที่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ได้มาจากการ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เพิ่มขึ้น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ลดลง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จำหน่ายสินทรัพย์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 xml:space="preserve">/ 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ผลจาก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ยอด ณ วันที่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มกราคม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ซื้อ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เข้ากองทุ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แปลงค่าเงินตร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ธันวาคม 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>256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>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โครงสร้างพื้นฐา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ต่าง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>2562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าคาทุ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ดูหมายเหตุข้อ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  <w:t>43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ที่ด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,098,8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24,9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02,582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8,351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,32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,723,441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ัก ค่าเผื่อการด้อยค่าสินทรัพย์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3,21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2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3,188)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453" w:hanging="0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ที่ดิน 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สุทธิ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,055,6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24,9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02,582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8,329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,32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,680,253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อาคารและส่วนปรับปรุง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,850,5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2,6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741,25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766,602)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78,428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23,1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,893,137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้องชุดสำนักงานและส่วนปรับปรุง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9,7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9,770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ระบบสาธารณูปโภค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,303,7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,2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0,142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208,302)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67,55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,5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,214,841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เครื่องจักรและอุปกรณ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2,138,7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09,4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,424,056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9,942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5,600,394)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31,54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37,1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1,216,331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10,3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,3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1,44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545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64,671)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,782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61,543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ยานพาหน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79,3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,6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0,30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5,951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" w:leader="none"/>
              </w:tabs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86,380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320"/>
              <w:ind w:left="360" w:hanging="0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รวมราคาทุน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2,888,21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654,3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,539,788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64,767)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6,639,969)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86,627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61,9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2,502,25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36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22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32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ค่าเสื่อมราคาสะส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22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อาคารและส่วนปรับปรุง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395,82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,83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8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73,112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04,02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,5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65,212)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ห้องชุดสำนักงานและส่วนปรับปรุง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5,88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8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2,918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8,803)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ระบบสาธารณูปโภค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58,3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80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8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66,084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2,78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92,258)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เครื่องจักรและอุปกรณ์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,173,68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22,10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8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,674,784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6,02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951,51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9,263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0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,892,981)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เครื่องตกแต่งและอุปกรณ์สำนักงาน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19,75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65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8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0,544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18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1,76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38,638)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180" w:hanging="0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ยานพาหนะ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37,09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78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8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0,326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,227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2,981)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36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รวมค่าเสื่อมราคาสะส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,900,55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26,18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8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,967,768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1,77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,110,09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9,287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2,4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5,750,873)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วัสดุโครงการผลิต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71,46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9,933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44,557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2,326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69,167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งานระหว่างก่อสร้าง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20,9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3,9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9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,412,99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9,529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225)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8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318,240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,549,925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ัก ค่าเผื่อการด้อยค่าทรัพย์สิ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exact" w:line="320"/>
              <w:ind w:left="0" w:right="8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2,623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(12,623)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8,680,08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20"/>
              <w:ind w:left="0" w:hanging="0"/>
              <w:jc w:val="left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38,557,851</w:t>
            </w:r>
          </w:p>
        </w:tc>
      </w:tr>
    </w:tbl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1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97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992"/>
        <w:gridCol w:w="142"/>
        <w:gridCol w:w="1134"/>
        <w:gridCol w:w="142"/>
        <w:gridCol w:w="975"/>
        <w:gridCol w:w="114"/>
        <w:gridCol w:w="932"/>
        <w:gridCol w:w="114"/>
        <w:gridCol w:w="894"/>
        <w:gridCol w:w="114"/>
        <w:gridCol w:w="984"/>
      </w:tblGrid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537" w:type="dxa"/>
            <w:gridSpan w:val="11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รวม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ได้มา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จากการ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ซื้อ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4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66,9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,9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9,898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13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98,895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2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210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45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66,9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7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9,898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13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55,685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าคารและส่วนปรับปรุ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6,4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867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850,510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้องชุดสำนักงานและส่วนปรับปรุ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5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770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ะบบสาธารณูปโภค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42,8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1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73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03,737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จักรและอุปกรณ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116,0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1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203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34,67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138,790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5,6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0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50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8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0,326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6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82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lineRule="auto" w:line="240"/>
              <w:ind w:lef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9,393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218,08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8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,828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181)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5,60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888,2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อาคารและส่วนปรับปรุง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42,55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5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53,117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95,824)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ห้องชุดสำนักงานและส่วนปรับปรุง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2,9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899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5,885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ะบบสาธารณูปโภค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7,02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1,273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58,300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ครื่องจักรและอุปกรณ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634,70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541,000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17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,173,688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ครื่องตกแต่งและอุปกรณ์สำนักงาน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80,27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1,747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76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19,758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ยานพาหนะ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7,57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,76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2,760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7,099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085,12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,9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812,796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93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,900,554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วัสดุโครงการผลิต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0,3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19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1,466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1,91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937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านระหว่างก่อสร้า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04,44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0,542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3,597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597,514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8,489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027,71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680,083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pacing w:lineRule="auto" w:line="240"/>
              <w:ind w:left="272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-49" w:right="12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พันบาท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67,768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pacing w:lineRule="auto" w:line="240"/>
              <w:ind w:left="272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-49" w:right="12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พันบาท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12,796</w:t>
            </w:r>
          </w:p>
        </w:tc>
      </w:tr>
    </w:tbl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2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ปรับปรุงอาค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94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ุปกรณ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87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61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70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11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80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8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7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32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ปรับปรุงอ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25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2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,08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1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482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5,14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1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257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,24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0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031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านระหว่างก่อสร้าง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1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56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706</w:t>
            </w:r>
          </w:p>
        </w:tc>
      </w:tr>
    </w:tbl>
    <w:p>
      <w:pPr>
        <w:pStyle w:val="Normal"/>
        <w:spacing w:lineRule="auto" w:line="240" w:before="240" w:after="0"/>
        <w:ind w:left="432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1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ุปกรณ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87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70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70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6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80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1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7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61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47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,081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7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1,39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5,143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7,35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1,88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,241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56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bookmarkStart w:id="413" w:name="_MON_1453478183"/>
            <w:bookmarkStart w:id="414" w:name="_MON_1453228992"/>
            <w:bookmarkStart w:id="415" w:name="_MON_1453228371"/>
            <w:bookmarkStart w:id="416" w:name="_MON_1453225030"/>
            <w:bookmarkStart w:id="417" w:name="_MON_1448451860"/>
            <w:bookmarkStart w:id="418" w:name="_MON_1518286556"/>
            <w:bookmarkStart w:id="419" w:name="_MON_1518282039"/>
            <w:bookmarkStart w:id="420" w:name="_MON_1518282006"/>
            <w:bookmarkStart w:id="421" w:name="_MON_1517829072"/>
            <w:bookmarkStart w:id="422" w:name="_MON_1517829066"/>
            <w:bookmarkStart w:id="423" w:name="_MON_1517829058"/>
            <w:bookmarkStart w:id="424" w:name="_MON_1517829047"/>
            <w:bookmarkStart w:id="425" w:name="_MON_1486314982"/>
            <w:bookmarkStart w:id="426" w:name="_MON_1517828992"/>
            <w:bookmarkStart w:id="427" w:name="_MON_1485807460"/>
            <w:bookmarkStart w:id="428" w:name="_MON_1454757439"/>
            <w:bookmarkStart w:id="429" w:name="_MON_1453224995"/>
            <w:bookmarkStart w:id="430" w:name="_MON_1448451820"/>
            <w:bookmarkStart w:id="431" w:name="_MON_1518328947"/>
            <w:bookmarkStart w:id="432" w:name="_MON_1453537380"/>
            <w:bookmarkStart w:id="433" w:name="_MON_1453477863"/>
            <w:bookmarkStart w:id="434" w:name="_MON_1453477857"/>
            <w:bookmarkStart w:id="435" w:name="_MON_1453224891"/>
            <w:bookmarkStart w:id="436" w:name="_MON_1448451782"/>
            <w:bookmarkStart w:id="437" w:name="_MON_1518384073"/>
            <w:bookmarkStart w:id="438" w:name="_MON_1518376156"/>
            <w:bookmarkStart w:id="439" w:name="_MON_1518328923"/>
            <w:bookmarkStart w:id="440" w:name="_MON_1518243396"/>
            <w:bookmarkStart w:id="441" w:name="_MON_1517828950"/>
            <w:bookmarkStart w:id="442" w:name="_MON_1517828932"/>
            <w:bookmarkStart w:id="443" w:name="_MON_1486326576"/>
            <w:bookmarkStart w:id="444" w:name="_MON_1486307983"/>
            <w:bookmarkStart w:id="445" w:name="_MON_1485977262"/>
            <w:bookmarkStart w:id="446" w:name="_MON_1485807405"/>
            <w:bookmarkStart w:id="447" w:name="_MON_1454945243"/>
            <w:bookmarkStart w:id="448" w:name="_MON_1453229684"/>
            <w:bookmarkStart w:id="449" w:name="_MON_1453229650"/>
            <w:bookmarkStart w:id="450" w:name="_MON_1453229085"/>
            <w:bookmarkStart w:id="451" w:name="_MON_1448451484"/>
            <w:bookmarkStart w:id="452" w:name="_MON_1448451379"/>
            <w:bookmarkStart w:id="453" w:name="_MON_1518339357"/>
            <w:bookmarkStart w:id="454" w:name="_MON_1518339348"/>
            <w:bookmarkStart w:id="455" w:name="_MON_1518339342"/>
            <w:bookmarkStart w:id="456" w:name="_MON_1518339322"/>
            <w:bookmarkStart w:id="457" w:name="_MON_1518339301"/>
            <w:bookmarkStart w:id="458" w:name="_MON_1518316783"/>
            <w:bookmarkStart w:id="459" w:name="_MON_1518281990"/>
            <w:bookmarkStart w:id="460" w:name="_MON_1518270370"/>
            <w:bookmarkStart w:id="461" w:name="_MON_1518270296"/>
            <w:bookmarkStart w:id="462" w:name="_MON_1518270280"/>
            <w:bookmarkStart w:id="463" w:name="_MON_1518270258"/>
            <w:bookmarkStart w:id="464" w:name="_MON_1518270238"/>
            <w:bookmarkStart w:id="465" w:name="_MON_1518270183"/>
            <w:bookmarkStart w:id="466" w:name="_MON_1518243242"/>
            <w:bookmarkStart w:id="467" w:name="_MON_1518243235"/>
            <w:bookmarkStart w:id="468" w:name="_MON_1518243227"/>
            <w:bookmarkStart w:id="469" w:name="_MON_1518243220"/>
            <w:bookmarkStart w:id="470" w:name="_MON_1518243214"/>
            <w:bookmarkStart w:id="471" w:name="_MON_1518243207"/>
            <w:bookmarkStart w:id="472" w:name="_MON_1518243193"/>
            <w:bookmarkStart w:id="473" w:name="_MON_1518243112"/>
            <w:bookmarkStart w:id="474" w:name="_MON_1517825227"/>
            <w:bookmarkStart w:id="475" w:name="_MON_1517825204"/>
            <w:bookmarkStart w:id="476" w:name="_MON_1517825179"/>
            <w:bookmarkStart w:id="477" w:name="_MON_1517825164"/>
            <w:bookmarkStart w:id="478" w:name="_MON_1517825083"/>
            <w:bookmarkStart w:id="479" w:name="_MON_1517824362"/>
            <w:bookmarkStart w:id="480" w:name="_MON_1485976859"/>
            <w:bookmarkStart w:id="481" w:name="_MON_1485976821"/>
            <w:bookmarkStart w:id="482" w:name="_MON_1485976799"/>
            <w:bookmarkStart w:id="483" w:name="_MON_1485976752"/>
            <w:bookmarkStart w:id="484" w:name="_MON_1454229228"/>
            <w:bookmarkStart w:id="485" w:name="_MON_1453528503"/>
            <w:bookmarkStart w:id="486" w:name="_MON_1453229706"/>
            <w:bookmarkStart w:id="487" w:name="_MON_1486409479"/>
            <w:bookmarkStart w:id="488" w:name="_MON_1486409450"/>
            <w:bookmarkStart w:id="489" w:name="_MON_1486408785"/>
            <w:bookmarkStart w:id="490" w:name="_MON_1486326553"/>
            <w:bookmarkStart w:id="491" w:name="_MON_1486324737"/>
            <w:bookmarkStart w:id="492" w:name="_MON_1518371397"/>
            <w:bookmarkStart w:id="493" w:name="_MON_1518371357"/>
            <w:bookmarkStart w:id="494" w:name="_MON_1518371336"/>
            <w:bookmarkStart w:id="495" w:name="_MON_1518371270"/>
            <w:bookmarkStart w:id="496" w:name="_MON_1518368890"/>
            <w:bookmarkStart w:id="497" w:name="_MON_1518357614"/>
            <w:bookmarkStart w:id="498" w:name="_MON_1518339855"/>
            <w:bookmarkStart w:id="499" w:name="_MON_1518339143"/>
            <w:bookmarkStart w:id="500" w:name="_MON_1518338399"/>
            <w:bookmarkStart w:id="501" w:name="_MON_1518338286"/>
            <w:bookmarkStart w:id="502" w:name="_MON_1518337893"/>
            <w:bookmarkStart w:id="503" w:name="_MON_1518337832"/>
            <w:bookmarkStart w:id="504" w:name="_MON_1518330778"/>
            <w:bookmarkStart w:id="505" w:name="_MON_1518316898"/>
            <w:bookmarkStart w:id="506" w:name="_MON_1518316862"/>
            <w:bookmarkStart w:id="507" w:name="_MON_1518316763"/>
            <w:bookmarkStart w:id="508" w:name="_MON_1518316748"/>
            <w:bookmarkStart w:id="509" w:name="_MON_1518316726"/>
            <w:bookmarkStart w:id="510" w:name="_MON_1518270011"/>
            <w:bookmarkStart w:id="511" w:name="_MON_1518270004"/>
            <w:bookmarkStart w:id="512" w:name="_MON_1518269972"/>
            <w:bookmarkStart w:id="513" w:name="_MON_1517828909"/>
            <w:bookmarkStart w:id="514" w:name="_MON_1517824329"/>
            <w:bookmarkStart w:id="515" w:name="_MON_1517824302"/>
            <w:bookmarkStart w:id="516" w:name="_MON_1517824291"/>
            <w:bookmarkStart w:id="517" w:name="_MON_1517824280"/>
            <w:bookmarkStart w:id="518" w:name="_MON_1517824149"/>
            <w:bookmarkStart w:id="519" w:name="_MON_1517823985"/>
            <w:bookmarkStart w:id="520" w:name="_MON_1517823958"/>
            <w:bookmarkStart w:id="521" w:name="_MON_1517823902"/>
            <w:bookmarkStart w:id="522" w:name="_MON_1517823740"/>
            <w:bookmarkEnd w:id="413"/>
            <w:bookmarkEnd w:id="414"/>
            <w:bookmarkEnd w:id="415"/>
            <w:bookmarkEnd w:id="416"/>
            <w:bookmarkEnd w:id="417"/>
            <w:bookmarkEnd w:id="418"/>
            <w:bookmarkEnd w:id="419"/>
            <w:bookmarkEnd w:id="420"/>
            <w:bookmarkEnd w:id="421"/>
            <w:bookmarkEnd w:id="422"/>
            <w:bookmarkEnd w:id="423"/>
            <w:bookmarkEnd w:id="424"/>
            <w:bookmarkEnd w:id="425"/>
            <w:bookmarkEnd w:id="426"/>
            <w:bookmarkEnd w:id="427"/>
            <w:bookmarkEnd w:id="428"/>
            <w:bookmarkEnd w:id="429"/>
            <w:bookmarkEnd w:id="430"/>
            <w:bookmarkEnd w:id="431"/>
            <w:bookmarkEnd w:id="432"/>
            <w:bookmarkEnd w:id="433"/>
            <w:bookmarkEnd w:id="434"/>
            <w:bookmarkEnd w:id="435"/>
            <w:bookmarkEnd w:id="436"/>
            <w:bookmarkEnd w:id="437"/>
            <w:bookmarkEnd w:id="438"/>
            <w:bookmarkEnd w:id="439"/>
            <w:bookmarkEnd w:id="440"/>
            <w:bookmarkEnd w:id="441"/>
            <w:bookmarkEnd w:id="442"/>
            <w:bookmarkEnd w:id="443"/>
            <w:bookmarkEnd w:id="444"/>
            <w:bookmarkEnd w:id="445"/>
            <w:bookmarkEnd w:id="446"/>
            <w:bookmarkEnd w:id="447"/>
            <w:bookmarkEnd w:id="448"/>
            <w:bookmarkEnd w:id="449"/>
            <w:bookmarkEnd w:id="450"/>
            <w:bookmarkEnd w:id="451"/>
            <w:bookmarkEnd w:id="452"/>
            <w:bookmarkEnd w:id="453"/>
            <w:bookmarkEnd w:id="454"/>
            <w:bookmarkEnd w:id="455"/>
            <w:bookmarkEnd w:id="456"/>
            <w:bookmarkEnd w:id="457"/>
            <w:bookmarkEnd w:id="458"/>
            <w:bookmarkEnd w:id="459"/>
            <w:bookmarkEnd w:id="460"/>
            <w:bookmarkEnd w:id="461"/>
            <w:bookmarkEnd w:id="462"/>
            <w:bookmarkEnd w:id="463"/>
            <w:bookmarkEnd w:id="464"/>
            <w:bookmarkEnd w:id="465"/>
            <w:bookmarkEnd w:id="466"/>
            <w:bookmarkEnd w:id="467"/>
            <w:bookmarkEnd w:id="468"/>
            <w:bookmarkEnd w:id="469"/>
            <w:bookmarkEnd w:id="470"/>
            <w:bookmarkEnd w:id="471"/>
            <w:bookmarkEnd w:id="472"/>
            <w:bookmarkEnd w:id="473"/>
            <w:bookmarkEnd w:id="474"/>
            <w:bookmarkEnd w:id="475"/>
            <w:bookmarkEnd w:id="476"/>
            <w:bookmarkEnd w:id="477"/>
            <w:bookmarkEnd w:id="478"/>
            <w:bookmarkEnd w:id="479"/>
            <w:bookmarkEnd w:id="480"/>
            <w:bookmarkEnd w:id="481"/>
            <w:bookmarkEnd w:id="482"/>
            <w:bookmarkEnd w:id="483"/>
            <w:bookmarkEnd w:id="484"/>
            <w:bookmarkEnd w:id="485"/>
            <w:bookmarkEnd w:id="486"/>
            <w:bookmarkEnd w:id="487"/>
            <w:bookmarkEnd w:id="488"/>
            <w:bookmarkEnd w:id="489"/>
            <w:bookmarkEnd w:id="490"/>
            <w:bookmarkEnd w:id="491"/>
            <w:bookmarkEnd w:id="492"/>
            <w:bookmarkEnd w:id="493"/>
            <w:bookmarkEnd w:id="494"/>
            <w:bookmarkEnd w:id="495"/>
            <w:bookmarkEnd w:id="496"/>
            <w:bookmarkEnd w:id="497"/>
            <w:bookmarkEnd w:id="498"/>
            <w:bookmarkEnd w:id="499"/>
            <w:bookmarkEnd w:id="500"/>
            <w:bookmarkEnd w:id="501"/>
            <w:bookmarkEnd w:id="502"/>
            <w:bookmarkEnd w:id="503"/>
            <w:bookmarkEnd w:id="504"/>
            <w:bookmarkEnd w:id="505"/>
            <w:bookmarkEnd w:id="506"/>
            <w:bookmarkEnd w:id="507"/>
            <w:bookmarkEnd w:id="508"/>
            <w:bookmarkEnd w:id="509"/>
            <w:bookmarkEnd w:id="510"/>
            <w:bookmarkEnd w:id="511"/>
            <w:bookmarkEnd w:id="512"/>
            <w:bookmarkEnd w:id="513"/>
            <w:bookmarkEnd w:id="514"/>
            <w:bookmarkEnd w:id="515"/>
            <w:bookmarkEnd w:id="516"/>
            <w:bookmarkEnd w:id="517"/>
            <w:bookmarkEnd w:id="518"/>
            <w:bookmarkEnd w:id="519"/>
            <w:bookmarkEnd w:id="520"/>
            <w:bookmarkEnd w:id="521"/>
            <w:bookmarkEnd w:id="522"/>
            <w:r>
              <w:rPr>
                <w:rFonts w:cs="Angsana New" w:ascii="Angsana New" w:hAnsi="Angsana New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07</w:t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5</w:t>
            </w:r>
          </w:p>
        </w:tc>
      </w:tr>
    </w:tbl>
    <w:p>
      <w:pPr>
        <w:pStyle w:val="Normal"/>
        <w:autoSpaceDE w:val="false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ได้ประมาณการหนี้สินค่ารื้อถอ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3.9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บันทึกเป็นส่วนหนึ่งของอาคารและส่วนปรับปรุ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ครื่องจักรและอุปกรณ์และประมาณการหนี้ส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val="en-US"/>
        </w:rPr>
        <w:t>ค่ารื้อถอนซึ่งแสดงภายใต้หนี้สินไม่หมุนเวี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autoSpaceDE w:val="false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และบริษัทร่วมได้ดำเนินการจ่ายไฟฟ้าเข้าระบบเชิงพาณิชย์ให้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ไฟฟ้าส่วนภูมิภาค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การไฟฟ้าฝ่ายผลิตแห่งประเทศไทยเป็นจำนวนรวมทั้งสิ้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ครงการ กำลังการผลิต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77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กะวัตต์ อย่างไรก็ตามโครงการของบริษัทย่อยบางแห่ง 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ascii="Angsana New" w:hAnsi="Angsana New"/>
          <w:spacing w:val="-4"/>
          <w:sz w:val="32"/>
          <w:sz w:val="32"/>
          <w:szCs w:val="32"/>
        </w:rPr>
        <w:t>โครง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ำลังการผลิต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กะวัตต์ 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ครงการของบริษัทย่อ</w:t>
      </w:r>
      <w:r>
        <w:rPr>
          <w:rFonts w:ascii="Angsana New" w:hAnsi="Angsana New"/>
          <w:spacing w:val="-4"/>
          <w:sz w:val="32"/>
          <w:sz w:val="32"/>
          <w:szCs w:val="32"/>
        </w:rPr>
        <w:t>ยหล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ห่งมีกำลังการผลิต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กะวัตต์ </w:t>
      </w:r>
      <w:r>
        <w:rPr>
          <w:rFonts w:ascii="Angsana New" w:hAnsi="Angsana New"/>
          <w:spacing w:val="-4"/>
          <w:sz w:val="32"/>
          <w:sz w:val="32"/>
          <w:szCs w:val="32"/>
        </w:rPr>
        <w:t>อยู่ในการพิจารณาของหน่วยงานราชการที่เกี่ยวข้อง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ซื้อขายไฟฟ้า บริษัทจึงแสดงเป็นส่วนหนึ่งของงานระหว่างก่อสร้างและวัสดุ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52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pacing w:val="-4"/>
          <w:sz w:val="32"/>
          <w:sz w:val="32"/>
          <w:szCs w:val="32"/>
        </w:rPr>
        <w:t>ได้บันทึกค่าเผื่อการลดมูลค่าของสินทรัพย์ระหว่างก่อสร้างและ</w:t>
      </w:r>
      <w:r>
        <w:rPr>
          <w:rFonts w:ascii="Angsana New" w:hAnsi="Angsana New"/>
          <w:sz w:val="32"/>
          <w:sz w:val="32"/>
          <w:szCs w:val="32"/>
        </w:rPr>
        <w:t xml:space="preserve">ติดตั้งจำนวน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autoSpaceDE w:val="false"/>
        <w:spacing w:lineRule="auto" w:line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ในธุรกิจผลิตและจำหน่ายไฟฟ้าพลังงานแสงอาทิตย์ที่ประเทศเวียดนาม</w:t>
      </w:r>
      <w:r>
        <w:rPr>
          <w:rFonts w:ascii="Angsana New" w:hAnsi="Angsana New"/>
          <w:sz w:val="32"/>
          <w:sz w:val="32"/>
          <w:szCs w:val="32"/>
        </w:rPr>
        <w:t>เริ่มดำเนินการจ่ายไฟฟ้าเข้าระบบเชิงพาณิชย์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ครงการ กำลังการผลิตรวม </w:t>
      </w:r>
      <w:r>
        <w:rPr>
          <w:rFonts w:cs="Angsana New" w:ascii="Angsana New" w:hAnsi="Angsana New"/>
          <w:sz w:val="32"/>
          <w:szCs w:val="32"/>
          <w:lang w:val="en-US"/>
        </w:rPr>
        <w:t>18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เมกะวัต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ที่ดิน อาคารและอุปกรณ์ในราคาทุ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4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0"/>
        <w:ind w:left="547" w:hanging="0"/>
        <w:jc w:val="distribute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ลุ่มบริษัทบันทึกต้นทุนการกู้ยืมเป็นส่วนหนึ่งของราคาทุนของเครื่องจักรและอุปกรณ์ในงบการเงินรวมจำน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9.6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.4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ตามลำดับ โดยกลุ่มบริษัทใช้อัตราการตั้งขึ้นเป็นราคาทุนของสินทรัพย์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0.85 - 7.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.50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-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3.9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ได้จดจำนองที่ดินพร้อมสิ่งปลูกสร้างและเครื่องจักร ราคาตามบัญชี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6,252.7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4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เพื่อใช้เป็นหลักประกันเงินกู้ยืมจาก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จดจำนองห้องชุด ซึ่งเป็นกรรมสิทธิ์ของบริษัท โอเพ่น เทคโนโล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โดยมี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ป็นหลักประกันวงเงินสินเชื่อจากสถาบันการเงินจำนวน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รับหนังสือแจ้งเวนคืน</w:t>
      </w:r>
      <w:r>
        <w:rPr>
          <w:rFonts w:ascii="Angsana New" w:hAnsi="Angsana New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ซึ่งสิ่ง</w:t>
      </w:r>
      <w:r>
        <w:rPr>
          <w:rFonts w:ascii="Angsana New" w:hAnsi="Angsana New"/>
          <w:spacing w:val="2"/>
          <w:sz w:val="32"/>
          <w:sz w:val="32"/>
          <w:szCs w:val="32"/>
        </w:rPr>
        <w:t>ปลูกสร้างและ</w:t>
      </w:r>
      <w:r>
        <w:rPr>
          <w:rFonts w:ascii="Angsana New" w:hAnsi="Angsana New"/>
          <w:spacing w:val="2"/>
          <w:sz w:val="32"/>
          <w:sz w:val="32"/>
          <w:szCs w:val="32"/>
        </w:rPr>
        <w:t>เครื่องจักร</w:t>
      </w:r>
      <w:r>
        <w:rPr>
          <w:rFonts w:ascii="Angsana New" w:hAnsi="Angsana New"/>
          <w:spacing w:val="2"/>
          <w:sz w:val="32"/>
          <w:sz w:val="32"/>
          <w:szCs w:val="32"/>
        </w:rPr>
        <w:t>เป็นกรรมสิทธิ์ของบริษัทย่อยอีกแห่งหนึ่ง ได้รับเงินชดเชย                   จากการ</w:t>
      </w:r>
      <w:r>
        <w:rPr>
          <w:rFonts w:ascii="Angsana New" w:hAnsi="Angsana New"/>
          <w:sz w:val="32"/>
          <w:sz w:val="32"/>
          <w:szCs w:val="32"/>
        </w:rPr>
        <w:t xml:space="preserve">เวนคืนดังกล่าว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ย่อยดังกล่าวได้บันทึกขาดทุนจาก                      การตัดจำหน่ายที่ดิน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รับรู้รายได้สุทธิจากเงินชดเชยจากสิ่งปลูกสร้างและเครื่องจักรเป็นรายได้อื่นจำนว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autoSpaceDE w:val="false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สินทรัพย์ภายใต้สัญญาเช่า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คาทุ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2.20 </w:t>
        <w:br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2.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มีค่าเสื่อมราคาสะส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.6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.6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  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หตุข้อ </w:t>
      </w:r>
      <w:r>
        <w:rPr>
          <w:rFonts w:cs="Angsana New" w:ascii="Angsana New" w:hAnsi="Angsana New"/>
          <w:sz w:val="32"/>
          <w:szCs w:val="32"/>
          <w:lang w:val="en-US"/>
        </w:rPr>
        <w:t>26)</w:t>
      </w:r>
    </w:p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ความนิย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/>
        <w:ind w:left="450" w:right="-27" w:hanging="0"/>
        <w:jc w:val="center"/>
        <w:rPr/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/>
        <w:t>พันบาท</w:t>
      </w:r>
    </w:p>
    <w:tbl>
      <w:tblPr>
        <w:tblW w:w="92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1080"/>
        <w:gridCol w:w="270"/>
        <w:gridCol w:w="990"/>
        <w:gridCol w:w="270"/>
        <w:gridCol w:w="1170"/>
        <w:gridCol w:w="270"/>
        <w:gridCol w:w="1372"/>
      </w:tblGrid>
      <w:tr>
        <w:trPr>
          <w:tblHeader w:val="true"/>
          <w:trHeight w:val="296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hanging="535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เฉพาะกิจการ </w:t>
            </w:r>
          </w:p>
        </w:tc>
      </w:tr>
      <w:tr>
        <w:trPr>
          <w:tblHeader w:val="true"/>
          <w:trHeight w:val="296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305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7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7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166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มาจาก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ซื้อ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7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98,1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1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 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03,7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อื่น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 w:before="0" w:after="12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2</w:t>
      </w:r>
    </w:p>
    <w:p>
      <w:pPr>
        <w:pStyle w:val="Normal"/>
        <w:shd w:fill="FFFFFF" w:val="clear"/>
        <w:spacing w:lineRule="auto" w:line="240"/>
        <w:ind w:left="540" w:hanging="0"/>
        <w:jc w:val="right"/>
        <w:rPr>
          <w:rFonts w:ascii="Angsana New" w:hAnsi="Angsana New" w:eastAsia="Times New Roman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>หน่วย </w:t>
      </w:r>
      <w:r>
        <w:rPr>
          <w:rFonts w:eastAsia="Times New Roman" w:cs="Angsana New" w:ascii="Angsana New" w:hAnsi="Angsana New"/>
          <w:b/>
          <w:bCs/>
          <w:lang w:val="en-US"/>
        </w:rPr>
        <w:t>: 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972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1257"/>
        <w:gridCol w:w="34"/>
        <w:gridCol w:w="953"/>
        <w:gridCol w:w="36"/>
        <w:gridCol w:w="960"/>
        <w:gridCol w:w="250"/>
        <w:gridCol w:w="1182"/>
        <w:gridCol w:w="278"/>
        <w:gridCol w:w="1090"/>
        <w:gridCol w:w="280"/>
        <w:gridCol w:w="1186"/>
        <w:gridCol w:w="71"/>
      </w:tblGrid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6215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ยอด ณ วันที่ 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ได้มาจากการ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โอนเข้า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/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ยอด ณ วันที่ </w:t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 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ซื้อบริษัทย่อย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โอนออก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31 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2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ดูหมายเหตุข้อ 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4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6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2</w:t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ซอฟต์แวร์คอมพิวเตอร์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768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27 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,843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14" w:firstLine="93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7,038</w:t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ทธิการใช้เสาไฟฟ้าและ </w:t>
            </w:r>
          </w:p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  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ระบบสายส่ง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85,094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44 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,345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221)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97,562</w:t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color w:val="222222"/>
                <w:sz w:val="20"/>
                <w:sz w:val="20"/>
                <w:szCs w:val="20"/>
                <w:lang w:val="en-US"/>
              </w:rPr>
              <w:t>สิทธิใช้ประโยชน์ในทรัพย์สิน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 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0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77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ทธิในการใช้ที่ดิน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5,318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,000 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1,755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77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1,073</w:t>
            </w:r>
          </w:p>
        </w:tc>
      </w:tr>
      <w:tr>
        <w:trPr>
          <w:trHeight w:val="270" w:hRule="atLeast"/>
        </w:trPr>
        <w:tc>
          <w:tcPr>
            <w:tcW w:w="21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รวมราคาทุน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2,279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,771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0,033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221)</w:t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45,862</w:t>
            </w:r>
          </w:p>
        </w:tc>
      </w:tr>
      <w:tr>
        <w:trPr>
          <w:trHeight w:val="270" w:hRule="atLeast"/>
        </w:trPr>
        <w:tc>
          <w:tcPr>
            <w:tcW w:w="21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ค่าตัดจำหน่ายสะสม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ซอฟต์แวร์คอมพิวเตอร์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699)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307) 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097)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40"/>
              <w:ind w:left="0" w:right="20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103)</w:t>
            </w:r>
          </w:p>
        </w:tc>
      </w:tr>
      <w:tr>
        <w:trPr>
          <w:trHeight w:val="270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ทธิการใช้เสาไฟฟ้าและระบบสายส่ง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40,624)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43) 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9,792)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64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60,295)</w:t>
            </w:r>
          </w:p>
        </w:tc>
      </w:tr>
      <w:tr>
        <w:trPr>
          <w:trHeight w:val="270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color w:val="222222"/>
                <w:sz w:val="20"/>
                <w:sz w:val="20"/>
                <w:szCs w:val="20"/>
                <w:lang w:val="en-US"/>
              </w:rPr>
              <w:t>สิทธิใช้ประโยชน์ในทรัพย์สิน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82)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20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82)</w:t>
            </w:r>
          </w:p>
        </w:tc>
      </w:tr>
      <w:tr>
        <w:trPr>
          <w:trHeight w:val="270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ทธิในการใช้ที่ดิน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9)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3,728) 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4,668)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20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8,415)</w:t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รวมค่าตัดจำหน่ายสะสม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41,342)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4,078) 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5,639)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64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70,895)</w:t>
            </w:r>
          </w:p>
        </w:tc>
      </w:tr>
      <w:tr>
        <w:trPr>
          <w:trHeight w:val="270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โปรแกรมระหว่างติดตั้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066</w:t>
            </w:r>
          </w:p>
        </w:tc>
        <w:tc>
          <w:tcPr>
            <w:tcW w:w="2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20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4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066</w:t>
            </w:r>
          </w:p>
        </w:tc>
      </w:tr>
      <w:tr>
        <w:trPr>
          <w:trHeight w:val="255" w:hRule="atLeast"/>
        </w:trPr>
        <w:tc>
          <w:tcPr>
            <w:tcW w:w="2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รวม</w:t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80,937</w:t>
            </w:r>
          </w:p>
        </w:tc>
        <w:tc>
          <w:tcPr>
            <w:tcW w:w="34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3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78,033</w:t>
            </w:r>
          </w:p>
        </w:tc>
      </w:tr>
    </w:tbl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1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77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080"/>
        <w:gridCol w:w="142"/>
        <w:gridCol w:w="992"/>
        <w:gridCol w:w="142"/>
        <w:gridCol w:w="992"/>
        <w:gridCol w:w="142"/>
        <w:gridCol w:w="1059"/>
        <w:gridCol w:w="180"/>
        <w:gridCol w:w="1260"/>
      </w:tblGrid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909" w:type="dxa"/>
            <w:gridSpan w:val="8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ยอด ณ วันที่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เพิ่มขึ้น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ลดลง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/ 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ยอด ณ วันที่  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0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768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ิทธิการใช้เสาไฟฟ้าและระบบสายส่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63,6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,4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5,094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ทธิในการผลิตและการจำหน่าย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5,8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46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95,805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ทธิในการใช้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5,3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5,318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รวมราคาทุน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60,22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7,86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95,805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22,279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ค่าตัดจำหน่าย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56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3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699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ิทธิการใช้เสาไฟฟ้าและระบบสายส่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21,91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8,70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40,624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ทธิในการผลิตและการจำหน่าย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,3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3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ทธิในการใช้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9)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ค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า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ตัดจำหน่าย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23,87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8,85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3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41,342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36,3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0,937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,639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8,855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2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7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7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ค่า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1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3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ตัดจำหน่าย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1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3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ปรแกรม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6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13</w:t>
            </w:r>
          </w:p>
        </w:tc>
      </w:tr>
    </w:tbl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1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ค่า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(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10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ตัดจำหน่าย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(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10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ในการดำเนินการผลิตและจำหน่ายไฟฟ้า</w:t>
      </w:r>
    </w:p>
    <w:p>
      <w:pPr>
        <w:pStyle w:val="ListParagraph"/>
        <w:spacing w:before="0" w:after="24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ิทธิในการดำเนินการผลิตและจำหน่ายไฟฟ้า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ประกอบด้วย</w:t>
      </w:r>
    </w:p>
    <w:p>
      <w:pPr>
        <w:pStyle w:val="ListParagraph"/>
        <w:spacing w:lineRule="auto" w:line="240" w:before="0" w:after="0"/>
        <w:ind w:left="7747" w:right="-562" w:firstLine="173"/>
        <w:contextualSpacing w:val="false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0"/>
        <w:gridCol w:w="1260"/>
        <w:gridCol w:w="180"/>
        <w:gridCol w:w="1170"/>
      </w:tblGrid>
      <w:tr>
        <w:trPr>
          <w:trHeight w:val="406" w:hRule="atLeast"/>
        </w:trPr>
        <w:tc>
          <w:tcPr>
            <w:tcW w:w="67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06" w:hRule="atLeast"/>
        </w:trPr>
        <w:tc>
          <w:tcPr>
            <w:tcW w:w="67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150" w:hanging="0"/>
              <w:jc w:val="distribute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autoSpaceDE w:val="false"/>
              <w:ind w:left="425" w:right="-78" w:hanging="0"/>
              <w:jc w:val="left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ind w:left="425" w:right="-78" w:hanging="0"/>
              <w:jc w:val="distribute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  <w:t>2561</w:t>
            </w:r>
          </w:p>
        </w:tc>
      </w:tr>
      <w:tr>
        <w:trPr>
          <w:trHeight w:val="406" w:hRule="atLeast"/>
        </w:trPr>
        <w:tc>
          <w:tcPr>
            <w:tcW w:w="6750" w:type="dxa"/>
            <w:tcBorders/>
            <w:shd w:fill="FFFFFF" w:val="clear"/>
          </w:tcPr>
          <w:p>
            <w:pPr>
              <w:pStyle w:val="Normal"/>
              <w:autoSpaceDE w:val="false"/>
              <w:ind w:left="150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>สิทธิในการดำเนินการผลิตและจำหน่ายไฟฟ้า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</w:t>
            </w:r>
            <w:r>
              <w:rPr>
                <w:rFonts w:eastAsia="Verdana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923</w:t>
            </w:r>
            <w:r>
              <w:rPr>
                <w:rFonts w:eastAsia="Verdana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</w:t>
            </w:r>
            <w:r>
              <w:rPr>
                <w:rFonts w:eastAsia="Verdana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868</w:t>
            </w:r>
            <w:r>
              <w:rPr>
                <w:rFonts w:eastAsia="Verdana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30</w:t>
            </w:r>
          </w:p>
        </w:tc>
      </w:tr>
      <w:tr>
        <w:trPr>
          <w:trHeight w:val="406" w:hRule="atLeast"/>
        </w:trPr>
        <w:tc>
          <w:tcPr>
            <w:tcW w:w="6750" w:type="dxa"/>
            <w:tcBorders/>
            <w:shd w:fill="FFFFFF" w:val="clear"/>
          </w:tcPr>
          <w:p>
            <w:pPr>
              <w:pStyle w:val="Normal"/>
              <w:autoSpaceDE w:val="false"/>
              <w:ind w:left="150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 xml:space="preserve"> ซื้อบริษัทย่อย </w:t>
            </w:r>
            <w:r>
              <w:rPr>
                <w:rFonts w:eastAsia="Verdana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4</w:t>
            </w:r>
            <w:r>
              <w:rPr>
                <w:rFonts w:eastAsia="Verdana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Verdana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802,4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101,477</w:t>
            </w:r>
          </w:p>
        </w:tc>
      </w:tr>
      <w:tr>
        <w:trPr>
          <w:trHeight w:val="406" w:hRule="atLeast"/>
        </w:trPr>
        <w:tc>
          <w:tcPr>
            <w:tcW w:w="6750" w:type="dxa"/>
            <w:tcBorders/>
            <w:shd w:fill="FFFFFF" w:val="clear"/>
          </w:tcPr>
          <w:p>
            <w:pPr>
              <w:pStyle w:val="Normal"/>
              <w:autoSpaceDE w:val="false"/>
              <w:ind w:left="0" w:firstLine="60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>เพิ่มระหว่า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4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15,000</w:t>
            </w:r>
          </w:p>
        </w:tc>
      </w:tr>
      <w:tr>
        <w:trPr>
          <w:trHeight w:val="406" w:hRule="atLeast"/>
        </w:trPr>
        <w:tc>
          <w:tcPr>
            <w:tcW w:w="6750" w:type="dxa"/>
            <w:tcBorders/>
            <w:shd w:fill="FFFFFF" w:val="clear"/>
          </w:tcPr>
          <w:p>
            <w:pPr>
              <w:pStyle w:val="Normal"/>
              <w:autoSpaceDE w:val="false"/>
              <w:ind w:left="150" w:firstLine="45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 xml:space="preserve">รับโอนสิทธิ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>ดูหมายเหตุข้อ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 xml:space="preserve">17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94,419</w:t>
            </w:r>
          </w:p>
        </w:tc>
      </w:tr>
      <w:tr>
        <w:trPr>
          <w:trHeight w:val="406" w:hRule="atLeast"/>
        </w:trPr>
        <w:tc>
          <w:tcPr>
            <w:tcW w:w="6750" w:type="dxa"/>
            <w:tcBorders/>
            <w:shd w:fill="FFFFFF" w:val="clear"/>
            <w:vAlign w:val="bottom"/>
          </w:tcPr>
          <w:p>
            <w:pPr>
              <w:pStyle w:val="Normal"/>
              <w:ind w:left="425" w:firstLine="175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จำหน่ายเข้ากองทุนรวมโครงสร้างพื้นฐา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43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204,32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750" w:type="dxa"/>
            <w:tcBorders/>
            <w:shd w:fill="FFFFFF" w:val="clear"/>
          </w:tcPr>
          <w:p>
            <w:pPr>
              <w:pStyle w:val="Normal"/>
              <w:autoSpaceDE w:val="false"/>
              <w:ind w:left="150" w:hanging="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ในการดำเนินการผลิตและจำหน่ายไฟฟ้า 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524,92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079,126</w:t>
            </w:r>
          </w:p>
        </w:tc>
      </w:tr>
      <w:tr>
        <w:trPr>
          <w:trHeight w:val="406" w:hRule="atLeast"/>
        </w:trPr>
        <w:tc>
          <w:tcPr>
            <w:tcW w:w="6750" w:type="dxa"/>
            <w:tcBorders/>
            <w:shd w:fill="FFFFFF" w:val="clear"/>
          </w:tcPr>
          <w:p>
            <w:pPr>
              <w:pStyle w:val="Normal"/>
              <w:autoSpaceDE w:val="false"/>
              <w:ind w:left="150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 xml:space="preserve"> ค่าตัดจำหน่ายสำหรับ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/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176,44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autoSpaceDE w:val="false"/>
              <w:ind w:left="-26" w:right="-78" w:hanging="0"/>
              <w:jc w:val="left"/>
              <w:rPr/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155,735)</w:t>
            </w:r>
          </w:p>
        </w:tc>
      </w:tr>
      <w:tr>
        <w:trPr>
          <w:trHeight w:val="406" w:hRule="atLeast"/>
        </w:trPr>
        <w:tc>
          <w:tcPr>
            <w:tcW w:w="6750" w:type="dxa"/>
            <w:tcBorders/>
            <w:shd w:fill="FFFFFF" w:val="clear"/>
          </w:tcPr>
          <w:p>
            <w:pPr>
              <w:pStyle w:val="Normal"/>
              <w:autoSpaceDE w:val="false"/>
              <w:ind w:left="150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 xml:space="preserve">สิทธิในการดำเนินการผลิตและจำหน่ายไฟฟ้า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348,4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,923,391</w:t>
            </w:r>
          </w:p>
        </w:tc>
      </w:tr>
    </w:tbl>
    <w:p>
      <w:pPr>
        <w:pStyle w:val="ListParagraph"/>
        <w:spacing w:lineRule="auto" w:line="240" w:before="0" w:after="0"/>
        <w:ind w:left="547" w:right="-29" w:hanging="0"/>
        <w:contextualSpacing w:val="false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>ค่าตัดจำหน่ายในงบการเงินรวม 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6.4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5.7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ได้รวมอยู่ในต้นทุนขาย</w:t>
      </w:r>
      <w:r>
        <w:rPr>
          <w:rFonts w:ascii="Angsana New" w:hAnsi="Angsana New"/>
          <w:sz w:val="32"/>
          <w:sz w:val="32"/>
          <w:szCs w:val="32"/>
          <w:lang w:val="en-US"/>
        </w:rPr>
        <w:t>ในงบกำไรขาดทุนและกำไรขาดทุนเบ็ดเสร็จอื่นรวม</w:t>
      </w:r>
      <w:r>
        <w:rPr>
          <w:rFonts w:ascii="Angsana New" w:hAnsi="Angsana New" w:eastAsia="Times New Roman"/>
          <w:sz w:val="32"/>
          <w:sz w:val="32"/>
          <w:szCs w:val="32"/>
        </w:rPr>
        <w:t>สำหรับปี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ข้าทำการลงทุนในบริษัท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ได้มาซึ่งสิทธิในการดำเนินงานและจำหน่ายกระแสไฟฟ้า ดังต่อไปนี้</w:t>
      </w:r>
    </w:p>
    <w:p>
      <w:pPr>
        <w:pStyle w:val="Normal"/>
        <w:spacing w:lineRule="auto" w:line="240"/>
        <w:ind w:left="425" w:right="63" w:hanging="0"/>
        <w:jc w:val="righ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ล้านบาท</w:t>
      </w:r>
    </w:p>
    <w:tbl>
      <w:tblPr>
        <w:tblW w:w="9106" w:type="dxa"/>
        <w:jc w:val="left"/>
        <w:tblInd w:w="5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44"/>
        <w:gridCol w:w="2693"/>
        <w:gridCol w:w="1276"/>
        <w:gridCol w:w="851"/>
        <w:gridCol w:w="283"/>
        <w:gridCol w:w="1134"/>
        <w:gridCol w:w="425"/>
      </w:tblGrid>
      <w:tr>
        <w:trPr>
          <w:trHeight w:val="50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-7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300"/>
              <w:ind w:lef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29" w:hanging="2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ที่ลง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ที่ลงทุ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ลงทุน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2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ทธิในการดำเนินการผลิต</w:t>
            </w:r>
          </w:p>
          <w:p>
            <w:pPr>
              <w:pStyle w:val="Normal"/>
              <w:spacing w:lineRule="exact" w:line="30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ะจำหน่ายกระแสไฟฟ้า</w:t>
            </w:r>
          </w:p>
        </w:tc>
      </w:tr>
      <w:tr>
        <w:trPr>
          <w:trHeight w:val="50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300"/>
              <w:ind w:lef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pacing w:lineRule="exact" w:line="300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300"/>
              <w:ind w:left="-78" w:right="-3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 xml:space="preserve">SUPER SOLAR ENERGY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NAM VIET PHAN LAM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300"/>
              <w:ind w:left="-78" w:right="-378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Angsana New" w:cs="Angsana New" w:ascii="Angsana New" w:hAnsi="Angsana New"/>
                <w:lang w:eastAsia="ja-JP"/>
              </w:rPr>
              <w:t xml:space="preserve">    </w:t>
            </w:r>
            <w:r>
              <w:rPr>
                <w:rFonts w:eastAsia="Times New Roman" w:cs="Angsana New" w:ascii="Angsana New" w:hAnsi="Angsana New"/>
                <w:lang w:eastAsia="ja-JP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1</w:t>
            </w:r>
            <w:r>
              <w:rPr>
                <w:rFonts w:eastAsia="Times New Roman" w:cs="Angsana New" w:ascii="Angsana New" w:hAnsi="Angsana New"/>
                <w:lang w:eastAsia="ja-JP"/>
              </w:rPr>
              <w:t xml:space="preserve"> CO., LIMIT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COMPANY LIMI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16" w:right="-1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right="-37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EVERICH BINH THUAN ENERG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right="-37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COMPANY LIMI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16" w:right="-1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300"/>
              <w:ind w:left="-78" w:right="-3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 xml:space="preserve">SUPER SOLAR ENERGY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AN GIAO SOLAR POWER PLA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300"/>
              <w:ind w:left="-78" w:right="-378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Angsana New" w:cs="Angsana New" w:ascii="Angsana New" w:hAnsi="Angsana New"/>
                <w:lang w:eastAsia="ja-JP"/>
              </w:rPr>
              <w:t xml:space="preserve">    </w:t>
            </w:r>
            <w:r>
              <w:rPr>
                <w:rFonts w:eastAsia="Times New Roman" w:cs="Angsana New" w:ascii="Angsana New" w:hAnsi="Angsana New"/>
                <w:lang w:eastAsia="ja-JP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2</w:t>
            </w:r>
            <w:r>
              <w:rPr>
                <w:rFonts w:eastAsia="Times New Roman" w:cs="Angsana New" w:ascii="Angsana New" w:hAnsi="Angsana New"/>
                <w:lang w:eastAsia="ja-JP"/>
              </w:rPr>
              <w:t xml:space="preserve"> CO., LIMITE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JOINT STOCK COMPAN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16" w:right="-1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6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right="-37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VAN GIAO SOLAR ENERGY PLA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right="-37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JOINT STOCK COMPAN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16" w:right="-1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6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300"/>
              <w:ind w:left="-78" w:right="-378" w:firstLine="309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รว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300"/>
              <w:ind w:left="2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2.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right="-378" w:firstLine="309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300"/>
              <w:ind w:left="2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37" w:type="dxa"/>
            <w:gridSpan w:val="2"/>
            <w:tcBorders/>
          </w:tcPr>
          <w:p>
            <w:pPr>
              <w:pStyle w:val="Normal"/>
              <w:spacing w:lineRule="exact" w:line="300"/>
              <w:ind w:left="-7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300"/>
              <w:ind w:left="-78" w:right="-37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บริษัท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กรี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ไบ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>-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โอ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มหาสารคา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จำกัด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อคิว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ู๊ด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20" w:right="-11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9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.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right="-378" w:firstLine="309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ีเคที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ี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20" w:right="-11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9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.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right="-378" w:firstLine="309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300"/>
              <w:ind w:left="2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ี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20" w:right="-11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9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.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lineRule="exact" w:line="300"/>
              <w:ind w:left="-78" w:right="-378" w:firstLine="309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รว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300"/>
              <w:ind w:left="2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10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1.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ind w:left="425" w:right="59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ทธิในการจำหน่ายน้ำดิบและน้ำประปา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ิทธิในการจำหน่ายน้ำดิบและน้ำประปา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ประกอบด้วย</w:t>
      </w:r>
    </w:p>
    <w:p>
      <w:pPr>
        <w:pStyle w:val="ListParagraph"/>
        <w:spacing w:lineRule="auto" w:line="240" w:before="0" w:after="0"/>
        <w:ind w:left="450" w:right="-297" w:hanging="0"/>
        <w:contextualSpacing w:val="false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70"/>
        <w:gridCol w:w="1260"/>
        <w:gridCol w:w="180"/>
        <w:gridCol w:w="1170"/>
      </w:tblGrid>
      <w:tr>
        <w:trPr>
          <w:trHeight w:val="406" w:hRule="atLeast"/>
        </w:trPr>
        <w:tc>
          <w:tcPr>
            <w:tcW w:w="65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06" w:hRule="atLeast"/>
        </w:trPr>
        <w:tc>
          <w:tcPr>
            <w:tcW w:w="65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150" w:hanging="0"/>
              <w:jc w:val="distribute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autoSpaceDE w:val="false"/>
              <w:ind w:left="425" w:right="-78" w:hanging="0"/>
              <w:jc w:val="left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ind w:left="425" w:right="-78" w:hanging="0"/>
              <w:jc w:val="distribute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  <w:t>2561</w:t>
            </w:r>
          </w:p>
        </w:tc>
      </w:tr>
      <w:tr>
        <w:trPr>
          <w:trHeight w:val="406" w:hRule="atLeast"/>
        </w:trPr>
        <w:tc>
          <w:tcPr>
            <w:tcW w:w="6570" w:type="dxa"/>
            <w:tcBorders/>
            <w:shd w:fill="FFFFFF" w:val="clear"/>
          </w:tcPr>
          <w:p>
            <w:pPr>
              <w:pStyle w:val="Normal"/>
              <w:autoSpaceDE w:val="false"/>
              <w:ind w:left="150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สิทธิในการจำหน่ายน้ำดิบและน้ำประป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570" w:type="dxa"/>
            <w:tcBorders/>
            <w:shd w:fill="FFFFFF" w:val="clear"/>
          </w:tcPr>
          <w:p>
            <w:pPr>
              <w:pStyle w:val="Normal"/>
              <w:autoSpaceDE w:val="false"/>
              <w:ind w:left="150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 xml:space="preserve"> ซื้อบริษัทย่อย </w:t>
            </w:r>
            <w:r>
              <w:rPr>
                <w:rFonts w:eastAsia="Verdana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4</w:t>
            </w:r>
            <w:r>
              <w:rPr>
                <w:rFonts w:eastAsia="Verdana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</w:t>
            </w:r>
            <w:r>
              <w:rPr>
                <w:rFonts w:eastAsia="Verdana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6,1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570" w:type="dxa"/>
            <w:tcBorders/>
            <w:shd w:fill="FFFFFF" w:val="clear"/>
          </w:tcPr>
          <w:p>
            <w:pPr>
              <w:pStyle w:val="Normal"/>
              <w:autoSpaceDE w:val="false"/>
              <w:ind w:left="150" w:hanging="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น้ำดิบและน้ำประป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6,1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570" w:type="dxa"/>
            <w:tcBorders/>
            <w:shd w:fill="FFFFFF" w:val="clear"/>
          </w:tcPr>
          <w:p>
            <w:pPr>
              <w:pStyle w:val="Normal"/>
              <w:autoSpaceDE w:val="false"/>
              <w:ind w:left="150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 xml:space="preserve"> ค่าตัดจำหน่ายสำหรับ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50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570" w:type="dxa"/>
            <w:tcBorders/>
            <w:shd w:fill="FFFFFF" w:val="clear"/>
          </w:tcPr>
          <w:p>
            <w:pPr>
              <w:pStyle w:val="Normal"/>
              <w:autoSpaceDE w:val="false"/>
              <w:ind w:left="150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ิทธิในการจำหน่ายน้ำดิบและน้ำประปา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autoSpaceDE w:val="false"/>
              <w:ind w:left="-26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5,6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napToGrid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ind w:left="425" w:right="-78" w:hanging="0"/>
              <w:jc w:val="distribute"/>
              <w:rPr>
                <w:rFonts w:ascii="Angsana New" w:hAnsi="Angsana New" w:eastAsia="Verdana" w:cs="Angsana New"/>
                <w:sz w:val="32"/>
                <w:szCs w:val="32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ภาษีเงินได้รอการตัดบัญชี 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auto" w:line="240"/>
        <w:ind w:left="7747" w:firstLine="173"/>
        <w:jc w:val="distribute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350"/>
        <w:gridCol w:w="90"/>
        <w:gridCol w:w="1350"/>
        <w:gridCol w:w="90"/>
        <w:gridCol w:w="1440"/>
        <w:gridCol w:w="90"/>
        <w:gridCol w:w="1404"/>
      </w:tblGrid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0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34" w:type="dxa"/>
            <w:gridSpan w:val="3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0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7,46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,9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0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15,284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0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51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30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0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27,824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40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8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distribute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รายการเคลื่อนไหวของสินทรัพย์และหนี้สินภาษีเงินได้รอการตัดบัญชีที่เพิ่มขึ้นในระหว่างปีมีดังนี้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62</w:t>
      </w:r>
    </w:p>
    <w:p>
      <w:pPr>
        <w:pStyle w:val="Normal"/>
        <w:spacing w:lineRule="auto" w:line="240"/>
        <w:ind w:left="7747" w:firstLine="173"/>
        <w:jc w:val="distribute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118"/>
        <w:gridCol w:w="142"/>
        <w:gridCol w:w="120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6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exact" w:line="3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exact" w:line="3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ผื่อการด้อยค่าทรัพย์ส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6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66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69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301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7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  <w:tab w:val="decimal" w:pos="1273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7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2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ประมาณการค่ารื้อถ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,7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,782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,880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,1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9,984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,920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3,3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7,46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12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12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12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37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,05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,594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7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8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สัญญาโอนสิทธิรายได้ตามสัดส่วน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ถือเงินลงทุนใ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SUPEREIF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07,84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07,840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ารปันส่วนมูลค่ายุต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ิ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ธรร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908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768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ินทรัพย์จากสัญญาเช่าทางการเงิ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4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519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08,76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15,284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401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exact" w:line="3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27,824)</w:t>
            </w:r>
          </w:p>
        </w:tc>
      </w:tr>
    </w:tbl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61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118"/>
        <w:gridCol w:w="142"/>
        <w:gridCol w:w="120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6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98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6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45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7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8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  <w:tab w:val="decimal" w:pos="12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6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2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7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,199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,6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,88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,474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6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2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,92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12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12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12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2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37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05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93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7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ารปันส่วนมูลค่ายุต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ิ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ธรร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049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908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ินทรัพย์จากสัญญาเช่าทางการเงิ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364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9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519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110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401</w:t>
            </w:r>
          </w:p>
        </w:tc>
      </w:tr>
    </w:tbl>
    <w:p>
      <w:pPr>
        <w:pStyle w:val="Normal"/>
        <w:autoSpaceDE w:val="false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62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208"/>
        <w:gridCol w:w="142"/>
        <w:gridCol w:w="111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exact" w:line="36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exact" w:line="36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610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9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2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789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9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มีผลมาจาก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4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4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787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85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547" w:hanging="0"/>
        <w:jc w:val="left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61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208"/>
        <w:gridCol w:w="142"/>
        <w:gridCol w:w="111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exact" w:line="36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exact" w:line="36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3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61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3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78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มีผลมาจาก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8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87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/>
        <w:ind w:left="540" w:hanging="5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ไม่หมุนเวียนอื่น </w:t>
      </w:r>
    </w:p>
    <w:p>
      <w:pPr>
        <w:pStyle w:val="Normal"/>
        <w:spacing w:lineRule="auto" w:line="240"/>
        <w:ind w:left="540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ม่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right" w:pos="14400" w:leader="none"/>
        </w:tabs>
        <w:spacing w:lineRule="auto" w:line="240"/>
        <w:ind w:left="0" w:right="-2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350"/>
        <w:gridCol w:w="90"/>
        <w:gridCol w:w="1350"/>
        <w:gridCol w:w="90"/>
        <w:gridCol w:w="1440"/>
        <w:gridCol w:w="90"/>
        <w:gridCol w:w="1404"/>
      </w:tblGrid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34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ษีมูลค่า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8,499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6,1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ษีเงินได้ถูกหัก ณ ที่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,913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,47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,9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864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ประกัน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1,063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2,1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3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870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จ่ายล่วงหน้าเพื่อการ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36,782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12,1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มัดจำและเงินจ่าย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18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พื่อซื้อทรัพย์ส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58,489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10,99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9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ดอกเบี้ยค้างรับ –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9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,5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9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7,632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9,6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77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422,272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13,1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25,3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211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ค่าเผื่อการด้อยค่าของสินทรัพย์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7,906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7,49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79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580)</w:t>
            </w:r>
          </w:p>
        </w:tc>
      </w:tr>
      <w:tr>
        <w:trPr>
          <w:trHeight w:val="287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414,36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05,6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19,55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631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จ่ายล่วงหน้าเพื่อการลงทุน</w:t>
      </w:r>
    </w:p>
    <w:p>
      <w:pPr>
        <w:pStyle w:val="Normal"/>
        <w:ind w:left="54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ทำบันทึกข้อตกลงจะซื้อจะขาย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ได้จ่ายเงินล่วงหน้าเพื่อการ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บางส่วนให้บริษัทซึ่งเป็นผู้ถือหุ้นของบริษัท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ัจจุบันอยู่ระหว่างเจรจาตกลงรายละเอียดและเงื่อนไขในสัญญา โดยต้องลงนามในสัญญาจะซื้อจะขายภายในวันที่ตามที่ระบุในบันทึกข้อตกลง</w:t>
      </w:r>
    </w:p>
    <w:p>
      <w:pPr>
        <w:pStyle w:val="Normal"/>
        <w:spacing w:before="24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ทำบันทึกข้อตกลงจะซื้อเงินลงทุนและบันทึกข้อตกลงเข้าร่วมลงทุนในธุรกิจผลิต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หน่ายไฟฟ้ากับบริษัทอื่นโดย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ข้อตกลงดังกล่าว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 มูลค่าเงินลงทุน ประมาณ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,360.2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 มูลค่า</w:t>
      </w: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7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กลุ่มบริษัทได้จ่ายชำระเงินล่วงหน้าบางส่วน 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.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ดอลาร์สหรัฐ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,058.2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ประมา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6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cs="Angsana New" w:ascii="Angsana New" w:hAnsi="Angsana New"/>
          <w:sz w:val="32"/>
          <w:szCs w:val="32"/>
          <w:lang w:val="en-US"/>
        </w:rPr>
        <w:t>65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ัจจุบันอยู่ระหว่างปฏิบัติตามเงื่อนไขของบันทึกข้อตกลงดังกล่าว ทั้งนี้ บันทึกข้อตกลงมี</w:t>
      </w:r>
      <w:r>
        <w:rPr>
          <w:rFonts w:ascii="Angsana New" w:hAnsi="Angsana New"/>
          <w:spacing w:val="-8"/>
          <w:sz w:val="32"/>
          <w:sz w:val="32"/>
          <w:szCs w:val="32"/>
        </w:rPr>
        <w:t>เงื่อนไขการชำระเงินส่วนที่เหลืออาจมีเปลี่ยนแปลงหากภาระ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ณ วันโอนหุ้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จากวันทำบันทึกข้อตกลง </w:t>
      </w:r>
      <w:r>
        <w:br w:type="page"/>
      </w:r>
    </w:p>
    <w:p>
      <w:pPr>
        <w:pStyle w:val="Normal"/>
        <w:autoSpaceDE w:val="false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เข้าทำสัญญาซื้อหุ้นและสัญญาเข้าร่วมลงทุนในธุรกิจผลิตและจำหน่ายไฟฟ้า</w:t>
      </w:r>
      <w:r>
        <w:rPr>
          <w:rFonts w:ascii="Angsana New" w:hAnsi="Angsana New"/>
          <w:sz w:val="32"/>
          <w:sz w:val="32"/>
          <w:szCs w:val="32"/>
        </w:rPr>
        <w:t>พลังงาน</w:t>
      </w:r>
      <w:r>
        <w:rPr>
          <w:rFonts w:ascii="Angsana New" w:hAnsi="Angsana New"/>
          <w:sz w:val="32"/>
          <w:sz w:val="32"/>
          <w:szCs w:val="32"/>
        </w:rPr>
        <w:t>แสงอาทิตย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ระเทศเวียดนาม 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 กำลังการผลิตร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กะวัตต์ มูลค่าเงินลงทุ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5.5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ดอลลาร์</w:t>
      </w:r>
      <w:r>
        <w:rPr>
          <w:rFonts w:ascii="Angsana New" w:hAnsi="Angsana New"/>
          <w:sz w:val="32"/>
          <w:sz w:val="32"/>
          <w:szCs w:val="32"/>
        </w:rPr>
        <w:t xml:space="preserve">สหรัฐ หรือประมาณ </w:t>
      </w:r>
      <w:r>
        <w:rPr>
          <w:rFonts w:cs="Angsana New" w:ascii="Angsana New" w:hAnsi="Angsana New"/>
          <w:sz w:val="32"/>
          <w:szCs w:val="32"/>
          <w:lang w:val="en-US"/>
        </w:rPr>
        <w:t>164.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 กำลังการผลิตรวม </w:t>
      </w:r>
      <w:r>
        <w:rPr>
          <w:rFonts w:cs="Angsana New" w:ascii="Angsana New" w:hAnsi="Angsana New"/>
          <w:sz w:val="32"/>
          <w:szCs w:val="32"/>
          <w:lang w:val="en-US"/>
        </w:rPr>
        <w:t>23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 มูลค่าเงินลงทุน </w:t>
      </w:r>
      <w:r>
        <w:rPr>
          <w:rFonts w:cs="Angsana New" w:ascii="Angsana New" w:hAnsi="Angsana New"/>
          <w:sz w:val="32"/>
          <w:szCs w:val="32"/>
          <w:lang w:val="en-US"/>
        </w:rPr>
        <w:t>84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6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ดองเวียดนาม แ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หรือประมาณ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6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จ่ายชำระเงินล่วงหน้าเพื่อการลงทุนบางส่ว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  <w:lang w:val="en-US"/>
        </w:rPr>
        <w:t>89.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่ายชำระเงินล่วงหน้าเพื่อการลงทุนบางส่วน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4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ดองเวียดนาม หรือประมาณ </w:t>
      </w:r>
      <w:r>
        <w:rPr>
          <w:rFonts w:cs="Angsana New" w:ascii="Angsana New" w:hAnsi="Angsana New"/>
          <w:sz w:val="32"/>
          <w:szCs w:val="32"/>
          <w:lang w:val="en-US"/>
        </w:rPr>
        <w:t>34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ัจจุบันอยู่ระหว่างปฏิบัติตามเงื่อนไขของสัญญาดังกล่าว</w:t>
      </w:r>
    </w:p>
    <w:p>
      <w:pPr>
        <w:pStyle w:val="Normal"/>
        <w:spacing w:before="240" w:after="0"/>
        <w:ind w:left="54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เข้าทำสัญญาซื้อหุ้นและสัญญาเข้าร่วมลงทุนในธุรกิจผลิตและจำหน่ายไฟฟ้า</w:t>
      </w:r>
      <w:r>
        <w:rPr>
          <w:rFonts w:ascii="Angsana New" w:hAnsi="Angsana New"/>
          <w:sz w:val="32"/>
          <w:sz w:val="32"/>
          <w:szCs w:val="32"/>
        </w:rPr>
        <w:t>พลังงาน</w:t>
      </w:r>
      <w:r>
        <w:rPr>
          <w:rFonts w:ascii="Angsana New" w:hAnsi="Angsana New"/>
          <w:sz w:val="32"/>
          <w:sz w:val="32"/>
          <w:szCs w:val="32"/>
        </w:rPr>
        <w:t>ลมในประเทศเวียดน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ลังการผลิตรวม </w:t>
      </w:r>
      <w:r>
        <w:rPr>
          <w:rFonts w:cs="Angsana New" w:ascii="Angsana New" w:hAnsi="Angsana New"/>
          <w:sz w:val="32"/>
          <w:szCs w:val="32"/>
          <w:lang w:val="en-US"/>
        </w:rPr>
        <w:t>7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กะวัต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 </w:t>
      </w:r>
      <w:r>
        <w:rPr>
          <w:rFonts w:cs="Angsana New" w:ascii="Angsana New" w:hAnsi="Angsana New"/>
          <w:sz w:val="32"/>
          <w:szCs w:val="32"/>
          <w:lang w:val="en-US"/>
        </w:rPr>
        <w:t>7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,052.2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ดองเวียด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  <w:lang w:val="en-US"/>
        </w:rPr>
        <w:t>2,227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ลังการผลิตรวม </w:t>
      </w:r>
      <w:r>
        <w:rPr>
          <w:rFonts w:cs="Angsana New" w:ascii="Angsana New" w:hAnsi="Angsana New"/>
          <w:sz w:val="32"/>
          <w:szCs w:val="32"/>
          <w:lang w:val="en-US"/>
        </w:rPr>
        <w:t>5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กะวัต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 </w:t>
      </w:r>
      <w:r>
        <w:rPr>
          <w:rFonts w:cs="Angsana New" w:ascii="Angsana New" w:hAnsi="Angsana New"/>
          <w:sz w:val="32"/>
          <w:szCs w:val="32"/>
          <w:lang w:val="en-US"/>
        </w:rPr>
        <w:t>5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846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กลุ่มบริษัทได้จ่ายชำระเงินล่วงหน้าเพื่อการลงทุนบางส่วน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 </w:t>
      </w:r>
      <w:r>
        <w:rPr>
          <w:rFonts w:cs="Angsana New" w:ascii="Angsana New" w:hAnsi="Angsana New"/>
          <w:sz w:val="32"/>
          <w:szCs w:val="32"/>
          <w:lang w:val="en-US"/>
        </w:rPr>
        <w:t>3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,052.2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ดองเวียดน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40.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  <w:lang w:val="en-US"/>
        </w:rPr>
        <w:t>40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อยู่ระหว่างปฏิบัติตามเงื่อนไขของสัญญาดังกล่าว </w:t>
      </w:r>
    </w:p>
    <w:p>
      <w:pPr>
        <w:pStyle w:val="ListParagraph"/>
        <w:spacing w:before="240" w:after="0"/>
        <w:ind w:left="54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มัดจำและเงินจ่ายล่วงหน้าเพื่อซื้อทรัพย์สิน</w:t>
      </w:r>
    </w:p>
    <w:p>
      <w:pPr>
        <w:pStyle w:val="Normal"/>
        <w:spacing w:before="0" w:after="360"/>
        <w:ind w:left="54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จ่ายเงินเพื่อซื้อที่ดินสำหรับใช้เป็นสถานที่ตั้งโรงไฟฟ้าพลังงานทดแทนของกลุ่มบริษัท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ซึ่งแสดงเป็นส่วนหนึ่งของเงินมัดจำและเงินจ่ายล่วงหน้าเพื่อซื้อทรัพย์สิน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cs="Angsana New" w:ascii="Angsana New" w:hAnsi="Angsana New"/>
          <w:sz w:val="32"/>
          <w:szCs w:val="32"/>
          <w:lang w:val="en-US"/>
        </w:rPr>
        <w:t>6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auto" w:line="240" w:before="0" w:after="120"/>
        <w:ind w:left="547" w:right="-29" w:hanging="0"/>
        <w:jc w:val="distribute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auto" w:line="240"/>
        <w:ind w:left="547" w:right="-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350"/>
        <w:gridCol w:w="90"/>
        <w:gridCol w:w="1350"/>
        <w:gridCol w:w="90"/>
        <w:gridCol w:w="1440"/>
        <w:gridCol w:w="90"/>
        <w:gridCol w:w="1440"/>
      </w:tblGrid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เบิกเกิน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8,7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6,4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7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913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ตั๋วสัญญาใช้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3,2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39,2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1,9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35,6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7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22,913</w:t>
            </w:r>
          </w:p>
        </w:tc>
      </w:tr>
    </w:tbl>
    <w:p>
      <w:pPr>
        <w:pStyle w:val="Normal"/>
        <w:spacing w:lineRule="auto" w:line="240"/>
        <w:ind w:left="630" w:hanging="0"/>
        <w:jc w:val="distribute"/>
        <w:rPr>
          <w:rFonts w:ascii="Angsana New" w:hAnsi="Angsana New" w:eastAsia="Times New Roman" w:cs="Angsana New"/>
          <w:sz w:val="4"/>
          <w:szCs w:val="4"/>
        </w:rPr>
      </w:pPr>
      <w:r>
        <w:rPr>
          <w:rFonts w:eastAsia="Times New Roman" w:cs="Angsana New" w:ascii="Angsana New" w:hAnsi="Angsana New"/>
          <w:sz w:val="4"/>
          <w:szCs w:val="4"/>
        </w:rPr>
      </w:r>
      <w:bookmarkStart w:id="523" w:name="_MON_1518366980"/>
      <w:bookmarkStart w:id="524" w:name="_MON_1518329518"/>
      <w:bookmarkStart w:id="525" w:name="_MON_1518329502"/>
      <w:bookmarkStart w:id="526" w:name="_MON_1518291399"/>
      <w:bookmarkStart w:id="527" w:name="_MON_1518291307"/>
      <w:bookmarkStart w:id="528" w:name="_MON_1517834849"/>
      <w:bookmarkStart w:id="529" w:name="_MON_1517834843"/>
      <w:bookmarkStart w:id="530" w:name="_MON_1517834787"/>
      <w:bookmarkStart w:id="531" w:name="_MON_1517834779"/>
      <w:bookmarkStart w:id="532" w:name="_MON_1517834746"/>
      <w:bookmarkStart w:id="533" w:name="_MON_1518366980"/>
      <w:bookmarkStart w:id="534" w:name="_MON_1518329518"/>
      <w:bookmarkStart w:id="535" w:name="_MON_1518329502"/>
      <w:bookmarkStart w:id="536" w:name="_MON_1518291399"/>
      <w:bookmarkStart w:id="537" w:name="_MON_1518291307"/>
      <w:bookmarkStart w:id="538" w:name="_MON_1517834849"/>
      <w:bookmarkStart w:id="539" w:name="_MON_1517834843"/>
      <w:bookmarkStart w:id="540" w:name="_MON_1517834787"/>
      <w:bookmarkStart w:id="541" w:name="_MON_1517834779"/>
      <w:bookmarkStart w:id="542" w:name="_MON_1517834746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</w:p>
    <w:p>
      <w:pPr>
        <w:pStyle w:val="Normal"/>
        <w:spacing w:lineRule="auto" w:line="240" w:before="240" w:after="120"/>
        <w:ind w:left="547" w:right="-144" w:hanging="0"/>
        <w:jc w:val="distribute"/>
        <w:rPr>
          <w:rFonts w:ascii="Angsana New" w:hAnsi="Angsana New" w:cs="Angsana New"/>
          <w:spacing w:val="2"/>
          <w:sz w:val="32"/>
          <w:szCs w:val="32"/>
          <w:lang w:val="en-US"/>
        </w:rPr>
      </w:pPr>
      <w:bookmarkStart w:id="543" w:name="_MON_1359293124"/>
      <w:bookmarkStart w:id="544" w:name="_MON_1358845039"/>
      <w:bookmarkStart w:id="545" w:name="_MON_1358844783"/>
      <w:bookmarkStart w:id="546" w:name="_MON_1358844142"/>
      <w:bookmarkStart w:id="547" w:name="_MON_1358340217"/>
      <w:bookmarkStart w:id="548" w:name="_MON_1350397689"/>
      <w:bookmarkStart w:id="549" w:name="_MON_1469275260"/>
      <w:bookmarkStart w:id="550" w:name="_MON_1469261982"/>
      <w:bookmarkStart w:id="551" w:name="_MON_1350397634"/>
      <w:bookmarkStart w:id="552" w:name="_MON_1349888382"/>
      <w:bookmarkStart w:id="553" w:name="_MON_1349888185"/>
      <w:bookmarkStart w:id="554" w:name="_MON_1469122132"/>
      <w:bookmarkStart w:id="555" w:name="_MON_1349888168"/>
      <w:bookmarkStart w:id="556" w:name="_MON_1469035888"/>
      <w:bookmarkStart w:id="557" w:name="_MON_1469035824"/>
      <w:bookmarkStart w:id="558" w:name="_MON_1469035788"/>
      <w:bookmarkStart w:id="559" w:name="_MON_1349888143"/>
      <w:bookmarkStart w:id="560" w:name="_MON_1349888065"/>
      <w:bookmarkStart w:id="561" w:name="_MON_1349887700"/>
      <w:bookmarkStart w:id="562" w:name="_MON_1349887661"/>
      <w:bookmarkStart w:id="563" w:name="_MON_1468880151"/>
      <w:bookmarkStart w:id="564" w:name="_MON_1468880123"/>
      <w:bookmarkStart w:id="565" w:name="_MON_1468879817"/>
      <w:bookmarkStart w:id="566" w:name="_MON_1468879778"/>
      <w:bookmarkStart w:id="567" w:name="_MON_1468879690"/>
      <w:bookmarkStart w:id="568" w:name="_MON_1454254477"/>
      <w:bookmarkStart w:id="569" w:name="_MON_1453801934"/>
      <w:bookmarkStart w:id="570" w:name="_MON_1453730463"/>
      <w:bookmarkStart w:id="571" w:name="_MON_1453728813"/>
      <w:bookmarkStart w:id="572" w:name="_MON_1453621907"/>
      <w:bookmarkStart w:id="573" w:name="_MON_1453621871"/>
      <w:bookmarkStart w:id="574" w:name="_MON_1453298419"/>
      <w:bookmarkStart w:id="575" w:name="_MON_1453290952"/>
      <w:bookmarkStart w:id="576" w:name="_MON_1453290908"/>
      <w:bookmarkStart w:id="577" w:name="_MON_1453290897"/>
      <w:bookmarkStart w:id="578" w:name="_MON_1453290886"/>
      <w:bookmarkStart w:id="579" w:name="_MON_1453095734"/>
      <w:bookmarkStart w:id="580" w:name="_MON_1452758782"/>
      <w:bookmarkStart w:id="581" w:name="_MON_1452687711"/>
      <w:bookmarkStart w:id="582" w:name="_MON_1443004412"/>
      <w:bookmarkStart w:id="583" w:name="_MON_1443004407"/>
      <w:bookmarkStart w:id="584" w:name="_MON_1422770951"/>
      <w:bookmarkStart w:id="585" w:name="_MON_1422710429"/>
      <w:bookmarkStart w:id="586" w:name="_MON_1422355492"/>
      <w:bookmarkStart w:id="587" w:name="_MON_1422196062"/>
      <w:bookmarkStart w:id="588" w:name="_MON_1422123402"/>
      <w:bookmarkStart w:id="589" w:name="_MON_1422078315"/>
      <w:bookmarkStart w:id="590" w:name="_MON_1421820804"/>
      <w:bookmarkStart w:id="591" w:name="_MON_1421820740"/>
      <w:bookmarkStart w:id="592" w:name="_MON_1421820699"/>
      <w:bookmarkStart w:id="593" w:name="_MON_1421820665"/>
      <w:bookmarkStart w:id="594" w:name="_MON_1421820609"/>
      <w:bookmarkStart w:id="595" w:name="_MON_1421820584"/>
      <w:bookmarkStart w:id="596" w:name="_MON_1421820539"/>
      <w:bookmarkStart w:id="597" w:name="_MON_1421820429"/>
      <w:bookmarkStart w:id="598" w:name="_MON_1421820372"/>
      <w:bookmarkStart w:id="599" w:name="_MON_1421820279"/>
      <w:bookmarkStart w:id="600" w:name="_MON_1421642291"/>
      <w:bookmarkStart w:id="601" w:name="_MON_1421595573"/>
      <w:bookmarkStart w:id="602" w:name="_MON_1415083997"/>
      <w:bookmarkStart w:id="603" w:name="_MON_1415083991"/>
      <w:bookmarkStart w:id="604" w:name="_MON_1415083972"/>
      <w:bookmarkStart w:id="605" w:name="_MON_1390655892"/>
      <w:bookmarkStart w:id="606" w:name="_MON_1390654352"/>
      <w:bookmarkStart w:id="607" w:name="_MON_1390318624"/>
      <w:bookmarkStart w:id="608" w:name="_MON_1359804379"/>
      <w:bookmarkStart w:id="609" w:name="_MON_1359470863"/>
      <w:bookmarkStart w:id="610" w:name="_MON_1359467958"/>
      <w:bookmarkStart w:id="611" w:name="_MON_1359467719"/>
      <w:bookmarkStart w:id="612" w:name="_MON_1359378581"/>
      <w:bookmarkStart w:id="613" w:name="_MON_1518280998"/>
      <w:bookmarkStart w:id="614" w:name="_MON_1518362155"/>
      <w:bookmarkStart w:id="615" w:name="_MON_1518329754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r>
        <w:rPr>
          <w:rFonts w:ascii="Angsana New" w:hAnsi="Angsana New"/>
          <w:spacing w:val="2"/>
          <w:sz w:val="32"/>
          <w:sz w:val="32"/>
          <w:szCs w:val="32"/>
        </w:rPr>
        <w:t>ณ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กลุ่มบริษัทมีเงินกู้ยืมระยะสั้นจากสถาบันการเงินโดยการออกตั๋วสัญญาใช้เงินจำนว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9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อายุ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4.6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ต่อปี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4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อายุ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2"/>
          <w:sz w:val="32"/>
          <w:sz w:val="32"/>
          <w:szCs w:val="32"/>
        </w:rPr>
        <w:t>อัตราดอกเบี้ยร้อย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5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ต่อปี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224" w:gutter="0" w:header="864" w:top="1440" w:footer="432" w:bottom="1008"/>
          <w:pgNumType w:start="65"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240" w:after="120"/>
        <w:ind w:left="547" w:right="-144" w:hanging="0"/>
        <w:jc w:val="distribute"/>
        <w:rPr>
          <w:rFonts w:ascii="Angsana New" w:hAnsi="Angsana New" w:cs="Angsana New"/>
          <w:spacing w:val="2"/>
          <w:sz w:val="32"/>
          <w:szCs w:val="32"/>
          <w:lang w:val="en-US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ณ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กลุ่มบริษัทมีเงินกู้ยืมระยะสั้นจากสถาบันการเงินโดยการออกตั๋วสัญญาใช้เงินจำนว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50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อายุ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อัตราดอกเบี้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MLR </w:t>
      </w:r>
      <w:r>
        <w:rPr>
          <w:rFonts w:ascii="Angsana New" w:hAnsi="Angsana New"/>
          <w:spacing w:val="2"/>
          <w:sz w:val="32"/>
          <w:sz w:val="32"/>
          <w:szCs w:val="32"/>
        </w:rPr>
        <w:t>ต่อปี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9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อายุ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>อัตราดอกเบี้ยร้อย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6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120"/>
        <w:ind w:lef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วงเงินเบิกเกินบัญชีและเงินกู้ยืมระยะสั้นจากสถาบันการเงิน ประกอบด้วย</w:t>
      </w:r>
    </w:p>
    <w:tbl>
      <w:tblPr>
        <w:tblW w:w="15490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8"/>
        <w:gridCol w:w="1142"/>
        <w:gridCol w:w="1440"/>
        <w:gridCol w:w="810"/>
        <w:gridCol w:w="90"/>
        <w:gridCol w:w="810"/>
        <w:gridCol w:w="90"/>
        <w:gridCol w:w="853"/>
        <w:gridCol w:w="95"/>
        <w:gridCol w:w="855"/>
        <w:gridCol w:w="98"/>
        <w:gridCol w:w="876"/>
        <w:gridCol w:w="98"/>
        <w:gridCol w:w="820"/>
        <w:gridCol w:w="103"/>
        <w:gridCol w:w="1699"/>
        <w:gridCol w:w="93"/>
        <w:gridCol w:w="1710"/>
        <w:gridCol w:w="1620"/>
      </w:tblGrid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อ้างอิงอัตราดอกเบี้ย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%)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รบกำหนด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ประเภทสินเชื่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5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4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425" w:hanging="33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7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14" w:hanging="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7" w:right="29" w:hanging="7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-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0" w:firstLine="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20" w:hanging="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ind w:left="425" w:hanging="245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ind w:left="425" w:hanging="24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ind w:left="425" w:hanging="155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เบิกเกินบัญชี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4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ind w:left="425" w:hanging="519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ฝากประเภ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425" w:hanging="431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ฝากประเภ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88" w:type="dxa"/>
            <w:tcBorders/>
          </w:tcPr>
          <w:p>
            <w:pPr>
              <w:pStyle w:val="Normal"/>
              <w:snapToGrid w:val="false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spacing w:lineRule="auto" w:line="240"/>
              <w:ind w:left="425" w:hanging="155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ind w:left="-92" w:hanging="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ะสมทรัพย์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+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425" w:hanging="52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ะสมทรัพย์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+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8" w:type="dxa"/>
            <w:tcBorders/>
          </w:tcPr>
          <w:p>
            <w:pPr>
              <w:pStyle w:val="Normal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spacing w:lineRule="auto" w:line="240"/>
              <w:ind w:left="425" w:hanging="155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ind w:left="425" w:hanging="161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L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88" w:type="dxa"/>
            <w:tcBorders/>
          </w:tcPr>
          <w:p>
            <w:pPr>
              <w:pStyle w:val="Normal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spacing w:lineRule="auto" w:line="240"/>
              <w:ind w:left="425" w:hanging="15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uto" w:line="240"/>
              <w:ind w:left="425" w:hanging="161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ind w:left="425" w:hanging="155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เบิกเกินบัญชี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4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1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74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ind w:left="425" w:hanging="431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ฝากประเภ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425" w:hanging="431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ฝากประเภ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ind w:left="425" w:hanging="52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ะสมทรัพย์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+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425" w:hanging="52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ะสมทรัพย์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+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77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ind w:left="-2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Prime Rate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2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Prime Rate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77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ind w:left="-2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Prime Rate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-2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Prime Rate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%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ลตเตอร์ออฟเครดิต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ทรัสต์รีซีทส์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.45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ดอลลาร์สหรัฐ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.98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เ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ยูโ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5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ฟรังก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.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.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ั๋วสัญญาใช้เงิ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ind w:left="3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MOR, MLR, 4.6%,4.25%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ind w:left="3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MOR, MLR, 4.6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–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ind w:left="425" w:hanging="15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ดอลลาร์สหรัฐ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ind w:left="9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224" w:gutter="0" w:header="864" w:top="1440" w:footer="432" w:bottom="1440"/>
          <w:pgNumType w:start="81" w:fmt="decimal"/>
          <w:formProt w:val="false"/>
          <w:textDirection w:val="lrTb"/>
          <w:docGrid w:type="default" w:linePitch="381" w:charSpace="0"/>
        </w:sectPr>
        <w:pStyle w:val="Normal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/>
          <w:spacing w:val="-6"/>
          <w:sz w:val="32"/>
          <w:sz w:val="32"/>
          <w:szCs w:val="32"/>
          <w:lang w:eastAsia="zh-TW"/>
        </w:rPr>
        <w:t>นำเงินฝากธนาคารประเภทออมทรัพย์ของบริษัท</w:t>
      </w:r>
      <w:r>
        <w:rPr>
          <w:rFonts w:ascii="Angsana New" w:hAnsi="Angsana New"/>
          <w:spacing w:val="-6"/>
          <w:sz w:val="32"/>
          <w:sz w:val="32"/>
          <w:szCs w:val="32"/>
          <w:shd w:fill="FFFFFF" w:val="clear"/>
          <w:lang w:eastAsia="zh-TW"/>
        </w:rPr>
        <w:t>จำนวน</w:t>
      </w:r>
      <w:r>
        <w:rPr>
          <w:rFonts w:ascii="Angsana New" w:hAnsi="Angsana New"/>
          <w:spacing w:val="-6"/>
          <w:sz w:val="32"/>
          <w:sz w:val="32"/>
          <w:szCs w:val="32"/>
          <w:lang w:eastAsia="zh-TW"/>
        </w:rPr>
        <w:t>เงิน</w:t>
      </w:r>
      <w:r>
        <w:rPr>
          <w:rFonts w:ascii="Angsana New" w:hAnsi="Angsana New"/>
          <w:sz w:val="32"/>
          <w:sz w:val="32"/>
          <w:szCs w:val="32"/>
          <w:lang w:eastAsia="zh-TW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zh-TW"/>
        </w:rPr>
        <w:t>30</w:t>
      </w:r>
      <w:r>
        <w:rPr>
          <w:rFonts w:cs="Angsana New" w:ascii="Angsana New" w:hAnsi="Angsana New"/>
          <w:sz w:val="32"/>
          <w:szCs w:val="32"/>
          <w:lang w:eastAsia="zh-TW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TW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>จดจำนองห้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ชุดกรรมสิทธิ์ของบริษัท โอเพ่น เทคโนโล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โดยมีราคาทุ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6.8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พื่อเป็นหลักประกันวงเงินสินเชื่อ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ูหมายเหตุ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>และ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กรรมการของบริษัทได้ค้ำประกันในนามส่วนตัวเต็มวงเงิน โดยไม่คิดผลตอบแทนระหว่างกัน</w:t>
      </w:r>
    </w:p>
    <w:p>
      <w:pPr>
        <w:pStyle w:val="Normal"/>
        <w:ind w:left="54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240"/>
        <w:ind w:left="547" w:right="-144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เงินฝากธนาคารประเภทออมทรัพย์ของบริษัท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8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บริษัทย่อยได้นำเงินฝากธนาคารประเภทออม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6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7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5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ูหมายเหตุ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 </w:t>
      </w:r>
      <w:r>
        <w:rPr>
          <w:rFonts w:ascii="Angsana New" w:hAnsi="Angsana New"/>
          <w:sz w:val="32"/>
          <w:sz w:val="32"/>
          <w:szCs w:val="32"/>
        </w:rPr>
        <w:t xml:space="preserve">จดจำนองที่ดินพร้อมสิ่งปลูกสร้างและเครื่องจักร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26,252.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4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ท่ากันในแต่ละปีและ</w:t>
      </w:r>
      <w:r>
        <w:rPr>
          <w:rFonts w:ascii="Angsana New" w:hAnsi="Angsana New"/>
          <w:sz w:val="32"/>
          <w:sz w:val="32"/>
          <w:szCs w:val="32"/>
        </w:rPr>
        <w:t xml:space="preserve">โอนสิทธิการรับเงินสำหรับการดำเนินการผลิตและจำหน่ายไฟฟ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 ข้อ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จดจำนำหุ้นสามัญของบริษัทย่อยบางส่วนมูล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7,</w:t>
      </w:r>
      <w:r>
        <w:rPr>
          <w:rFonts w:cs="Angsana New" w:ascii="Angsana New" w:hAnsi="Angsana New"/>
          <w:sz w:val="32"/>
          <w:szCs w:val="32"/>
          <w:lang w:val="en-US"/>
        </w:rPr>
        <w:t>912.3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,496.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กรรมสิทธิ์ของ</w:t>
      </w:r>
      <w:r>
        <w:rPr>
          <w:rFonts w:ascii="Angsana New" w:hAnsi="Angsana New"/>
          <w:sz w:val="32"/>
          <w:sz w:val="32"/>
          <w:szCs w:val="32"/>
        </w:rPr>
        <w:t>บริษัท บริษัทย่อยทางตรงและทางอ้อมหลายแห่งและ</w:t>
      </w:r>
      <w:r>
        <w:rPr>
          <w:rFonts w:ascii="Angsana New" w:hAnsi="Angsana New"/>
          <w:sz w:val="32"/>
          <w:sz w:val="32"/>
          <w:szCs w:val="32"/>
        </w:rPr>
        <w:t>กรรมการของ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หลักประกันวงเงินสินเชื่อจากสถาบันการเงิน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 บริษัทย่อยทางตรงและทางอ้อมหลายแห่งและ</w:t>
      </w:r>
      <w:r>
        <w:rPr>
          <w:rFonts w:ascii="Angsana New" w:hAnsi="Angsana New"/>
          <w:sz w:val="32"/>
          <w:sz w:val="32"/>
          <w:szCs w:val="32"/>
        </w:rPr>
        <w:t>กรรมการของ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ได้ค้ำประกันเต็มวง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7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/>
          <w:sz w:val="32"/>
          <w:szCs w:val="32"/>
          <w:lang w:val="en-US"/>
        </w:rPr>
        <w:t>4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ย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  <w:lang w:val="en-US"/>
        </w:rPr>
        <w:t>2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ฟรังก์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z w:val="32"/>
          <w:szCs w:val="32"/>
          <w:lang w:val="en-US"/>
        </w:rPr>
        <w:t>253.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/>
          <w:sz w:val="32"/>
          <w:szCs w:val="32"/>
          <w:lang w:val="en-US"/>
        </w:rPr>
        <w:t>4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ย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ฟรังก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กล่าวไว้ข้างต้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อิควิตี เรสซิเดนเชียล เจ้าพระยา จำกัด ซึ่งเป็นกิจการที่</w:t>
      </w:r>
      <w:r>
        <w:rPr>
          <w:rFonts w:ascii="Angsana New" w:hAnsi="Angsana New"/>
          <w:spacing w:val="2"/>
          <w:sz w:val="32"/>
          <w:sz w:val="32"/>
          <w:szCs w:val="32"/>
        </w:rPr>
        <w:t>เกี่ยวข้องกันได้จดจำนอง</w:t>
      </w:r>
      <w:r>
        <w:rPr>
          <w:rFonts w:ascii="Angsana New" w:hAnsi="Angsana New"/>
          <w:spacing w:val="2"/>
          <w:sz w:val="32"/>
          <w:sz w:val="32"/>
          <w:szCs w:val="32"/>
        </w:rPr>
        <w:t>ห้อง</w:t>
      </w:r>
      <w:r>
        <w:rPr>
          <w:rFonts w:ascii="Angsana New" w:hAnsi="Angsana New"/>
          <w:spacing w:val="2"/>
          <w:sz w:val="32"/>
          <w:sz w:val="32"/>
          <w:szCs w:val="32"/>
        </w:rPr>
        <w:t>ชุดเพื่อเป็นหลักประกันวงเงิ</w:t>
      </w:r>
      <w:r>
        <w:rPr>
          <w:rFonts w:ascii="Angsana New" w:hAnsi="Angsana New"/>
          <w:spacing w:val="2"/>
          <w:sz w:val="32"/>
          <w:sz w:val="32"/>
          <w:szCs w:val="32"/>
        </w:rPr>
        <w:t>นเบิกเกินบัญชีและเงินกู้ยืมระยะสั้น</w:t>
      </w:r>
      <w:r>
        <w:rPr>
          <w:rFonts w:ascii="Angsana New" w:hAnsi="Angsana New"/>
          <w:spacing w:val="2"/>
          <w:sz w:val="32"/>
          <w:sz w:val="32"/>
          <w:szCs w:val="32"/>
        </w:rPr>
        <w:t>จากสถาบันการเงินของบริษัท  โอ</w:t>
      </w:r>
      <w:r>
        <w:rPr>
          <w:rFonts w:ascii="Angsana New" w:hAnsi="Angsana New"/>
          <w:sz w:val="32"/>
          <w:sz w:val="32"/>
          <w:szCs w:val="32"/>
        </w:rPr>
        <w:t xml:space="preserve">เพ่น เทคโนโล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ต็มวงเงิ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3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ดอลล่าร์สหรัฐ</w:t>
      </w:r>
      <w:r>
        <w:rPr>
          <w:rFonts w:ascii="Angsana New" w:hAnsi="Angsana New"/>
          <w:sz w:val="32"/>
          <w:sz w:val="32"/>
          <w:szCs w:val="32"/>
        </w:rPr>
        <w:t xml:space="preserve"> โดยไม่คิดผลตอบแทนระหว่า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6)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auto" w:line="240"/>
        <w:ind w:left="54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1259"/>
        <w:gridCol w:w="90"/>
        <w:gridCol w:w="1173"/>
        <w:gridCol w:w="90"/>
        <w:gridCol w:w="1259"/>
        <w:gridCol w:w="90"/>
        <w:gridCol w:w="1259"/>
      </w:tblGrid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36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เจ้าหนี้การค้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,7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,8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,98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36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เจ้าหนี้หมุนเวียนอื่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6,05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,84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,41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,597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36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ต้นทุนที่ยังไม่ถึง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6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36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ายได้รับ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9,64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36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1,1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9,7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3,70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,566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36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จ้าหนี้จากการซื้อทรัพย์ส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040,89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9,48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360"/>
              <w:ind w:left="85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ดอกเบี้ยค้างจ่าย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94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181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36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599,63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067,90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8,4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4,662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กู้ยืมระยะสั้นจากบุคคลอื่น</w:t>
      </w:r>
    </w:p>
    <w:p>
      <w:pPr>
        <w:pStyle w:val="ListParagraph"/>
        <w:spacing w:lineRule="auto" w:line="240" w:before="0" w:after="120"/>
        <w:ind w:left="0" w:firstLine="547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ุคคล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70"/>
        <w:gridCol w:w="90"/>
        <w:gridCol w:w="1260"/>
        <w:gridCol w:w="90"/>
        <w:gridCol w:w="1260"/>
        <w:gridCol w:w="90"/>
        <w:gridCol w:w="1260"/>
      </w:tblGrid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16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6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425" w:right="18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16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  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6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85" w:hanging="0"/>
              <w:jc w:val="distribute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เงินกู้ยืมระยะสั้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จา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บุคคลอื่น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eastAsia="ja-JP"/>
              </w:rPr>
              <w:t xml:space="preserve">   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eastAsia="ja-JP"/>
              </w:rPr>
              <w:t xml:space="preserve"> 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85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56,0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7,6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left="85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ู้ยืมระยะสั้นจากบุคคลอื่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360" w:right="81" w:firstLine="27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56,3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7,6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spacing w:lineRule="exact" w:line="32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120" w:after="120"/>
        <w:ind w:left="547" w:right="-144" w:hanging="0"/>
        <w:jc w:val="distribut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กู้ยืมระยะสั้นจากบุคคลอื่นโดยการออกตั๋วสัญญาใช้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7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ำหนดอายุ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ดอกเบี้ยร้อย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มีเงินกู้ยืมระยะสั้นจากบุคคลอื่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76     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เวียดนามด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หรือประมา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0.36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ไม่คิดดอกเบี้ย</w:t>
      </w:r>
    </w:p>
    <w:p>
      <w:pPr>
        <w:pStyle w:val="Normal"/>
        <w:spacing w:lineRule="auto" w:line="240" w:before="120" w:after="240"/>
        <w:ind w:left="547" w:right="-144" w:hanging="0"/>
        <w:jc w:val="distribut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กู้ยืมระยะสั้นจากบุคคลอื่นโดยการออกตั๋วสัญญาใช้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2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ำหนดอายุ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ดอกเบี้ยร้อย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่อปี</w:t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กู้ยืมระยะยาวจากสถาบันการเงิ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จากสถาบัน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lineRule="auto" w:line="240"/>
        <w:ind w:left="540" w:hanging="0"/>
        <w:jc w:val="right"/>
        <w:rPr>
          <w:rFonts w:ascii="Angsana New" w:hAnsi="Angsana New" w:eastAsia="Times New Roman" w:cs="Angsana New"/>
          <w:b/>
          <w:b/>
          <w:bCs/>
          <w:sz w:val="28"/>
          <w:szCs w:val="28"/>
          <w:u w:val="single"/>
          <w:lang w:val="en-US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u w:val="single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u w:val="single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u w:val="single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350"/>
        <w:gridCol w:w="90"/>
        <w:gridCol w:w="1350"/>
        <w:gridCol w:w="90"/>
        <w:gridCol w:w="1260"/>
        <w:gridCol w:w="90"/>
        <w:gridCol w:w="1260"/>
      </w:tblGrid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835,12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733,24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646,64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127,077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,081,56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,238,29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08,809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68,647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,753,5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494,9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037,83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758,43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224" w:gutter="0" w:header="720" w:top="1440" w:footer="432" w:bottom="720"/>
          <w:pgNumType w:start="82"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บริษัทมีวงเงินกู้ยืมระยะยาวจากสถาบันการเงิน ประกอบด้วย </w:t>
      </w:r>
    </w:p>
    <w:tbl>
      <w:tblPr>
        <w:tblW w:w="1395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900"/>
        <w:gridCol w:w="835"/>
        <w:gridCol w:w="82"/>
        <w:gridCol w:w="836"/>
        <w:gridCol w:w="83"/>
        <w:gridCol w:w="918"/>
        <w:gridCol w:w="85"/>
        <w:gridCol w:w="918"/>
        <w:gridCol w:w="83"/>
        <w:gridCol w:w="918"/>
        <w:gridCol w:w="83"/>
        <w:gridCol w:w="921"/>
        <w:gridCol w:w="83"/>
        <w:gridCol w:w="1222"/>
        <w:gridCol w:w="90"/>
        <w:gridCol w:w="1170"/>
        <w:gridCol w:w="90"/>
        <w:gridCol w:w="1440"/>
      </w:tblGrid>
      <w:tr>
        <w:trPr>
          <w:trHeight w:val="23" w:hRule="atLeast"/>
        </w:trPr>
        <w:tc>
          <w:tcPr>
            <w:tcW w:w="31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ประเภทสินเชื่อ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3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9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425" w:right="288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้างอิงอัตราดอกเบี้ย 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28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425" w:right="28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รบกำหนด</w:t>
            </w:r>
          </w:p>
        </w:tc>
      </w:tr>
      <w:tr>
        <w:trPr>
          <w:trHeight w:val="23" w:hRule="atLeast"/>
        </w:trPr>
        <w:tc>
          <w:tcPr>
            <w:tcW w:w="3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25" w:hanging="4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2839" w:type="dxa"/>
            <w:gridSpan w:val="6"/>
            <w:tcBorders/>
            <w:vAlign w:val="center"/>
          </w:tcPr>
          <w:p>
            <w:pPr>
              <w:pStyle w:val="Normal"/>
              <w:ind w:left="425" w:hanging="33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29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กู้ยืมระยะยาวจากสถาบันการเงิน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ind w:left="425" w:hanging="425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0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73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,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%,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- </w:t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left="425" w:hanging="425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napToGrid w:val="false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napToGrid w:val="false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9</w:t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425" w:hanging="4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ind w:left="425" w:hanging="425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2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18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4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,60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BIBOR +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- </w:t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left="425" w:hanging="425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napToGrid w:val="false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napToGrid w:val="false"/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75</w:t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.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.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LR - 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.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LR,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LR,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93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3.88% - 4.25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3.50% - 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.2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224" w:gutter="0" w:header="864" w:top="1440" w:footer="432" w:bottom="1440"/>
          <w:pgNumType w:start="84"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36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ได้จดจำนองที่ดินและสิ่งปลูกสร้างบนที่ดินซึ่งเป็นกรรมสิทธิ์ของ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ที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อมเมิร์ซ จำกัด และได้ค้ำประกันโดยหุ้นสามัญของบริษัทที่ถือโดยบริษัท สุวินทวงศ์ โกลด์ แอสเซ็ท จำกัด เป็นจำนวนไม่น้อยกว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 เพื่อเป็นหลักประกันวงเงินสินเชื่อจากสถาบันการเงิ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52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โดยต้องปฏิบัติตามเงื่อนไขของสัญญาเงินกู้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กรรมการของบริษัท</w:t>
      </w:r>
      <w:r>
        <w:rPr>
          <w:rFonts w:ascii="Angsana New" w:hAnsi="Angsana New"/>
          <w:sz w:val="32"/>
          <w:sz w:val="32"/>
          <w:szCs w:val="32"/>
        </w:rPr>
        <w:t>ได้ค้ำประกัน</w:t>
      </w:r>
      <w:r>
        <w:rPr>
          <w:rFonts w:ascii="Angsana New" w:hAnsi="Angsana New"/>
          <w:sz w:val="32"/>
          <w:sz w:val="32"/>
          <w:szCs w:val="32"/>
        </w:rPr>
        <w:t>ในนามส่วนตัวเต็มวงเงิน</w:t>
      </w:r>
      <w:r>
        <w:rPr>
          <w:rFonts w:ascii="Angsana New" w:hAnsi="Angsana New"/>
          <w:sz w:val="32"/>
          <w:sz w:val="32"/>
          <w:szCs w:val="32"/>
        </w:rPr>
        <w:t>โดยไม่คิดผลตอบแทนระหว่างกั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ได้ทำสัญญาเงินกู้ยืมระยะยาวกับสถาบันการเงินแห่งหนึ่งโดยมีวง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ช้เป็นเงินทุนหมุนเวียน ใช้ในการลงทุน ขยายธุรกิจ และเพื่อใช้ในการดำเนินธุรกิจทางการค้าปก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ัตราดอกเบี้ย </w:t>
      </w:r>
      <w:r>
        <w:rPr>
          <w:rFonts w:cs="Angsana New" w:ascii="Angsana New" w:hAnsi="Angsana New"/>
          <w:spacing w:val="-4"/>
          <w:sz w:val="32"/>
          <w:szCs w:val="32"/>
        </w:rPr>
        <w:t>MLR-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%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 โดยมีหลักประกันเป็นหุ้นของบริษัทย่อยบางแห่งซึ่งถือโดยบริษัทและบริษัทย่อยแห่งหนึ่ง เงินฝากธนาคารออมทรัพย์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74.9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7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ณ 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 และค้ำประกันโดย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หลายแห่งรวมถึงกรรมการบริษัท กลุ่มบริษัทต้องดำรงอัตราส่วน</w:t>
      </w:r>
      <w:r>
        <w:rPr>
          <w:rFonts w:ascii="Angsana New" w:hAnsi="Angsana New"/>
          <w:spacing w:val="-6"/>
          <w:sz w:val="32"/>
          <w:sz w:val="32"/>
          <w:szCs w:val="32"/>
        </w:rPr>
        <w:t>หนี้สินสุทธิต่อส่วนของ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ส่วนไม่เก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่า และอัตราส่วนความสามารถในการชำระหนี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SCR : Debt Service Coverage </w:t>
      </w:r>
      <w:r>
        <w:rPr>
          <w:rFonts w:cs="Angsana New" w:ascii="Angsana New" w:hAnsi="Angsana New"/>
          <w:sz w:val="32"/>
          <w:szCs w:val="32"/>
        </w:rPr>
        <w:t xml:space="preserve">Ratio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ท่า </w:t>
      </w:r>
      <w:r>
        <w:rPr>
          <w:rFonts w:ascii="Angsana New" w:hAnsi="Angsana New"/>
          <w:sz w:val="32"/>
          <w:sz w:val="32"/>
          <w:szCs w:val="32"/>
        </w:rPr>
        <w:t>และต้องปฏิบัติตามเงื่อนไขตามที่ระบุไว้ในสัญญาเงินกู้ยืมดังกล่าว</w:t>
      </w:r>
    </w:p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บริษัทย่อย</w:t>
      </w:r>
    </w:p>
    <w:p>
      <w:pPr>
        <w:pStyle w:val="Normal"/>
        <w:spacing w:before="0" w:after="12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ย่อยได้นำเงินฝากธนาคารประเภทออมทรัพย์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46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7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85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งินลงทุนในหุ้นสามัญในบริษัทย่อยหลายแห่งมูลค่</w:t>
      </w:r>
      <w:r>
        <w:rPr>
          <w:rFonts w:ascii="Angsana New" w:hAnsi="Angsana New"/>
          <w:sz w:val="32"/>
          <w:sz w:val="32"/>
          <w:szCs w:val="32"/>
        </w:rPr>
        <w:t xml:space="preserve">า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1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กรรมสิทธิ์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ทางตรงและทางอ้อม</w:t>
      </w:r>
      <w:r>
        <w:rPr>
          <w:rFonts w:ascii="Angsana New" w:hAnsi="Angsana New"/>
          <w:sz w:val="32"/>
          <w:sz w:val="32"/>
          <w:szCs w:val="32"/>
        </w:rPr>
        <w:t>หลายแห่ง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กรรมการของกลุ่มบริษัท และจดจำนองที่ดินพร้อมสิ่งปลูกสร้างและเครื่องจั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อนสิทธิการรับเงินสำหรับการดำเนินการผลิตและจำหน่ายไฟฟ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สัญญาหลักประกันทางธุรกิจ ได้แก่ </w:t>
      </w:r>
      <w:r>
        <w:rPr>
          <w:rFonts w:ascii="Angsana New" w:hAnsi="Angsana New"/>
          <w:sz w:val="32"/>
          <w:sz w:val="32"/>
          <w:szCs w:val="32"/>
        </w:rPr>
        <w:t>สิทธิการเช่าที่ดิน</w:t>
      </w:r>
      <w:r>
        <w:rPr>
          <w:rFonts w:ascii="Angsana New" w:hAnsi="Angsana New"/>
          <w:sz w:val="32"/>
          <w:sz w:val="32"/>
          <w:szCs w:val="32"/>
        </w:rPr>
        <w:t xml:space="preserve"> เป็นหลักประกัน </w:t>
      </w:r>
      <w:r>
        <w:rPr>
          <w:rFonts w:ascii="Angsana New" w:hAnsi="Angsana New"/>
          <w:sz w:val="32"/>
          <w:sz w:val="32"/>
          <w:szCs w:val="32"/>
        </w:rPr>
        <w:t>รวมทั้งกรรมการของกลุ่มบริษัทได้ค้ำประกันเงินกู้ยืมระยะยาวจากสถาบันการเงินในนามส่วนตัวเต็มวงเงิน เพื่อเป็นหลักประกันวงเงินกู้ยืม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6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3,613.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 นอกจากนี้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ย่อยทางตรงและ</w:t>
      </w:r>
      <w:r>
        <w:rPr>
          <w:rFonts w:ascii="Angsana New" w:hAnsi="Angsana New"/>
          <w:spacing w:val="2"/>
          <w:sz w:val="32"/>
          <w:sz w:val="32"/>
          <w:szCs w:val="32"/>
        </w:rPr>
        <w:t>ทางอ้อม</w:t>
      </w:r>
      <w:r>
        <w:rPr>
          <w:rFonts w:ascii="Angsana New" w:hAnsi="Angsana New"/>
          <w:spacing w:val="2"/>
          <w:sz w:val="32"/>
          <w:sz w:val="32"/>
          <w:szCs w:val="32"/>
        </w:rPr>
        <w:t>หลายแห่ง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2"/>
          <w:sz w:val="32"/>
          <w:sz w:val="32"/>
          <w:szCs w:val="32"/>
        </w:rPr>
        <w:t>กรรมการของกลุ่มบริษัท ได้ค้ำประกันเงินกู้ยืมจากสถาบันการเงินของ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spacing w:before="0" w:after="12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ื่อนไขในสัญญากู้ยืมเงิน บริษัทย่อยบางแห่งต้องดำรงอัตราส่วนหนี้สินสุทธิต่อส่วนของผู้ถือหุ้นในอัตราส่วนไม่เก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่าตั้งแต่ปี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้นไป และอัตราส่วนความสามารถในการชำระหนี้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SCR : Debt Service Coverage Ratio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่า ในแต่ละบริษัทตามที่สัญญากำหนด </w:t>
      </w:r>
    </w:p>
    <w:p>
      <w:pPr>
        <w:pStyle w:val="Normal"/>
        <w:spacing w:before="120" w:after="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หลายแห่งได้ลงนามในข้อตกลงแก้ไขเพิ่มเติมสัญญาเงินกู้กับสถาบันการเงินแห่งหนึ่ง เพื่อเปลี่ยนเงื่อนไขการชำระคืนเงินกู้อัตราดอกเบี้ย และขยายระยะเวลาการชำระคืนเงินกู้ยืมของบริษัทย่อยดังกล่าว</w:t>
      </w:r>
    </w:p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ภายใต้สัญญาเช่าการเงิน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120"/>
        <w:ind w:left="1267" w:hanging="720"/>
        <w:jc w:val="distribute"/>
        <w:outlineLvl w:val="0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 xml:space="preserve">หนี้สินภายใต้สัญญาเช่าการเงิน ณ วันที่ </w:t>
      </w:r>
      <w:r>
        <w:rPr>
          <w:rFonts w:cs="Angsana New" w:ascii="Angsana New" w:hAnsi="Angsana New"/>
          <w:spacing w:val="-4"/>
          <w:lang w:val="en-US"/>
        </w:rPr>
        <w:t xml:space="preserve">31 </w:t>
      </w:r>
      <w:r>
        <w:rPr>
          <w:rFonts w:ascii="Angsana New" w:hAnsi="Angsana New" w:cs="Angsana New"/>
          <w:spacing w:val="-4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lang w:val="en-US"/>
        </w:rPr>
        <w:t xml:space="preserve">2562 </w:t>
      </w:r>
      <w:r>
        <w:rPr>
          <w:rFonts w:ascii="Angsana New" w:hAnsi="Angsana New" w:cs="Angsana New"/>
          <w:spacing w:val="-4"/>
          <w:lang w:val="en-US"/>
        </w:rPr>
        <w:t xml:space="preserve">และ </w:t>
      </w:r>
      <w:r>
        <w:rPr>
          <w:rFonts w:cs="Angsana New" w:ascii="Angsana New" w:hAnsi="Angsana New"/>
          <w:spacing w:val="-4"/>
          <w:lang w:val="en-US"/>
        </w:rPr>
        <w:t xml:space="preserve">2561 </w:t>
      </w:r>
      <w:r>
        <w:rPr>
          <w:rFonts w:ascii="Angsana New" w:hAnsi="Angsana New" w:cs="Angsana New"/>
          <w:spacing w:val="-4"/>
          <w:lang w:val="en-US"/>
        </w:rPr>
        <w:t>ประกอบด้วย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51"/>
        <w:gridCol w:w="1440"/>
        <w:gridCol w:w="270"/>
        <w:gridCol w:w="1170"/>
      </w:tblGrid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0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BodyText3"/>
              <w:spacing w:lineRule="exact" w:line="300"/>
              <w:ind w:left="360"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0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left="166" w:right="-36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การ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98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720"/>
                <w:tab w:val="left" w:pos="3890" w:leader="none"/>
              </w:tabs>
              <w:spacing w:lineRule="exact" w:line="300"/>
              <w:ind w:left="691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59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157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ดอกเบี้ยตามสัญญาเช่าการเงินรอตัดบัญช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0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74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ปัจจุบันของที่ต้องจ่ายในอนาคต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083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่วนที่ถึงกำหนดชำระในหนึ่ง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6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752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ะยะยาวภายใต้สัญญาเช่าการเงิน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31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00"/>
              <w:ind w:left="0" w:right="-6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BodyText3"/>
              <w:snapToGrid w:val="false"/>
              <w:spacing w:lineRule="exact" w:line="300"/>
              <w:ind w:left="360" w:right="18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0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BodyText3"/>
              <w:spacing w:lineRule="exact" w:line="300"/>
              <w:ind w:left="360"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0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left="166" w:right="-36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การ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6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0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16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ดอกเบี้ยตามสัญญาเช่าการเงินรอตัดบัญช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8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ปัจจุบันของที่ต้องจ่ายในอนาคต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58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่วนที่ถึงกำหนดชำระในหนึ่ง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0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02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ะยะยาวภายใต้สัญญาเช่าการเงิน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440" w:gutter="0" w:header="864" w:top="1224" w:footer="432" w:bottom="1440"/>
          <w:pgNumType w:start="85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360" w:leader="none"/>
        </w:tabs>
        <w:spacing w:lineRule="auto" w:line="240" w:before="240" w:after="0"/>
        <w:ind w:left="547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ค้ำประกันหนี้สินภายใต้สัญญาเช่าการเงินบางส่วนของกลุ่มบริษัทในนามส่วนตัวเต็มวง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ระยะยาว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หุ้นกู้ระยะยาวประเภทไม่ด้อยสิทธิและไม่มีหลักประกัน มูลค่าหน่วย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โดยมีรายละเอียด ดังนี้</w:t>
      </w:r>
    </w:p>
    <w:p>
      <w:pPr>
        <w:pStyle w:val="Normal"/>
        <w:ind w:left="9900" w:right="-135" w:firstLine="18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1427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"/>
        <w:gridCol w:w="900"/>
        <w:gridCol w:w="271"/>
        <w:gridCol w:w="1709"/>
        <w:gridCol w:w="264"/>
        <w:gridCol w:w="1626"/>
        <w:gridCol w:w="1124"/>
        <w:gridCol w:w="265"/>
        <w:gridCol w:w="973"/>
        <w:gridCol w:w="244"/>
        <w:gridCol w:w="904"/>
        <w:gridCol w:w="7"/>
        <w:gridCol w:w="258"/>
        <w:gridCol w:w="7"/>
        <w:gridCol w:w="1060"/>
        <w:gridCol w:w="265"/>
        <w:gridCol w:w="877"/>
        <w:gridCol w:w="8"/>
      </w:tblGrid>
      <w:tr>
        <w:trPr>
          <w:tblHeader w:val="true"/>
          <w:trHeight w:val="335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pacing w:lineRule="auto" w:line="240"/>
              <w:ind w:left="-74" w:right="-2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จำหน่าย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ครบกำหนด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/>
              <w:ind w:left="20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72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%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19DA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,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204A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,1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,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208A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,2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งห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งห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,2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215A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,8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7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7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0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321" w:leader="none"/>
              </w:tabs>
              <w:spacing w:lineRule="auto" w:line="240"/>
              <w:ind w:left="0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21NA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,0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ศจิก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0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321" w:leader="none"/>
              </w:tabs>
              <w:spacing w:lineRule="auto" w:line="240"/>
              <w:ind w:left="0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ุ้นกู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9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5,4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ต้นทุนในการออกหุ้นกู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gridSpan w:val="3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4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65,32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4</w:t>
            </w:r>
          </w:p>
        </w:tc>
      </w:tr>
      <w:tr>
        <w:trPr/>
        <w:tc>
          <w:tcPr>
            <w:tcW w:w="4410" w:type="dxa"/>
            <w:gridSpan w:val="3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19DA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349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38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204A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,1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11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208A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,2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86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1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ส่ว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napToGrid w:val="false"/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5,578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6,987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5,57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6,987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1224" w:gutter="0" w:header="864" w:top="1440" w:footer="432" w:bottom="1440"/>
          <w:pgNumType w:start="87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มีข้อจำกัดที่ต้องปฏิบัติตาม รวมทั้งการรักษาอัตราส่วนทางการเงินที่กำหนดไว้ในข้อกำหนดว่าด้วยสิทธิและหน้าที่ของผู้ออกหุ้นกู้ระยะยาว</w:t>
      </w:r>
    </w:p>
    <w:p>
      <w:pPr>
        <w:pStyle w:val="Normal"/>
        <w:ind w:left="547" w:hanging="0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เคลื่อนไหวของหุ้นกู้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 w:val="32"/>
          <w:szCs w:val="32"/>
          <w:lang w:val="th-TH"/>
        </w:rPr>
        <w:t>มีดังนี้</w:t>
      </w:r>
    </w:p>
    <w:p>
      <w:pPr>
        <w:pStyle w:val="Normal"/>
        <w:ind w:left="720" w:right="-2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8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02"/>
        <w:gridCol w:w="267"/>
        <w:gridCol w:w="1119"/>
        <w:gridCol w:w="267"/>
        <w:gridCol w:w="1128"/>
        <w:gridCol w:w="256"/>
        <w:gridCol w:w="1102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425"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8" w:type="dxa"/>
            <w:gridSpan w:val="3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425"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9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6,8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3,3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ในการออกหุ้นกู้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811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คื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811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4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ไม่หมุนเวียนสำหรับผลประโยชน์พนักงาน</w:t>
      </w:r>
    </w:p>
    <w:p>
      <w:pPr>
        <w:pStyle w:val="ListParagraph"/>
        <w:spacing w:lineRule="auto" w:line="240" w:before="0" w:after="0"/>
        <w:ind w:left="540" w:right="-29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ลประโยชน์พนักงาน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ListParagraph"/>
        <w:spacing w:lineRule="auto" w:line="240" w:before="0" w:after="0"/>
        <w:ind w:left="540" w:right="-29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7" w:right="-25" w:hanging="547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/>
        <w:t>พันบาท</w:t>
      </w:r>
    </w:p>
    <w:tbl>
      <w:tblPr>
        <w:tblW w:w="4750" w:type="pct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6"/>
        <w:gridCol w:w="989"/>
        <w:gridCol w:w="91"/>
        <w:gridCol w:w="895"/>
        <w:gridCol w:w="92"/>
        <w:gridCol w:w="862"/>
        <w:gridCol w:w="178"/>
        <w:gridCol w:w="1026"/>
      </w:tblGrid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Normal"/>
              <w:spacing w:lineRule="auto" w:line="240"/>
              <w:ind w:left="270" w:right="-111" w:hanging="2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/>
          </w:tcPr>
          <w:p>
            <w:pPr>
              <w:pStyle w:val="Normal"/>
              <w:spacing w:lineRule="auto" w:line="240"/>
              <w:ind w:left="425" w:right="-113" w:hanging="42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9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7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52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1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7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3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7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34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มาณการหนี้สินผลประโยชน์พนัก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2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34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ผลประโยชน์พนักงา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8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3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)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ณิตศาสตร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522" w:firstLine="9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ภั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สมมติฐานด้านประชากรศาสตร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90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66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1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สมมติฐานทางการเงิ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3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5)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0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9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6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52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หมุนเวียนสำหรับผลประโยชน์พนักงาน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660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390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)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4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0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6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0</w:t>
            </w:r>
          </w:p>
        </w:tc>
      </w:tr>
    </w:tbl>
    <w:p>
      <w:pPr>
        <w:pStyle w:val="Normal"/>
        <w:spacing w:lineRule="auto" w:line="240"/>
        <w:ind w:left="270" w:firstLine="25"/>
        <w:jc w:val="distribute"/>
        <w:rPr>
          <w:rFonts w:ascii="Angsana New" w:hAnsi="Angsana New" w:cs="Angsana New"/>
          <w:sz w:val="4"/>
          <w:szCs w:val="4"/>
          <w:lang w:val="en-US"/>
        </w:rPr>
      </w:pPr>
      <w:r>
        <w:rPr>
          <w:rFonts w:cs="Angsana New" w:ascii="Angsana New" w:hAnsi="Angsana New"/>
          <w:sz w:val="4"/>
          <w:szCs w:val="4"/>
          <w:lang w:val="en-US"/>
        </w:rPr>
      </w:r>
      <w:bookmarkStart w:id="616" w:name="_MON_1486163865"/>
      <w:bookmarkStart w:id="617" w:name="_MON_1486042980"/>
      <w:bookmarkStart w:id="618" w:name="_MON_1486042766"/>
      <w:bookmarkStart w:id="619" w:name="_MON_1485586638"/>
      <w:bookmarkStart w:id="620" w:name="_MON_1485586616"/>
      <w:bookmarkStart w:id="621" w:name="_MON_1454526259"/>
      <w:bookmarkStart w:id="622" w:name="_MON_1453615155"/>
      <w:bookmarkStart w:id="623" w:name="_MON_1453284891"/>
      <w:bookmarkStart w:id="624" w:name="_MON_1448708790"/>
      <w:bookmarkStart w:id="625" w:name="_MON_1448708778"/>
      <w:bookmarkStart w:id="626" w:name="_MON_1448459161"/>
      <w:bookmarkStart w:id="627" w:name="_MON_1445791617"/>
      <w:bookmarkStart w:id="628" w:name="_MON_1445352542"/>
      <w:bookmarkStart w:id="629" w:name="_MON_1445157519"/>
      <w:bookmarkStart w:id="630" w:name="_MON_1444811816"/>
      <w:bookmarkStart w:id="631" w:name="_MON_1438159445"/>
      <w:bookmarkStart w:id="632" w:name="_MON_1437057765"/>
      <w:bookmarkStart w:id="633" w:name="_MON_1436859816"/>
      <w:bookmarkStart w:id="634" w:name="_MON_1436812235"/>
      <w:bookmarkStart w:id="635" w:name="_MON_1436808038"/>
      <w:bookmarkStart w:id="636" w:name="_MON_1436807807"/>
      <w:bookmarkStart w:id="637" w:name="_MON_1436807763"/>
      <w:bookmarkStart w:id="638" w:name="_MON_1430046427"/>
      <w:bookmarkStart w:id="639" w:name="_MON_1430046106"/>
      <w:bookmarkStart w:id="640" w:name="_MON_1430046092"/>
      <w:bookmarkStart w:id="641" w:name="_MON_1429863672"/>
      <w:bookmarkStart w:id="642" w:name="_MON_1429789804"/>
      <w:bookmarkStart w:id="643" w:name="_MON_1429789077"/>
      <w:bookmarkStart w:id="644" w:name="_MON_1429716319"/>
      <w:bookmarkStart w:id="645" w:name="_MON_1429439734"/>
      <w:bookmarkStart w:id="646" w:name="_MON_1429434345"/>
      <w:bookmarkStart w:id="647" w:name="_MON_1429434287"/>
      <w:bookmarkStart w:id="648" w:name="_MON_1429434085"/>
      <w:bookmarkStart w:id="649" w:name="_MON_1429434069"/>
      <w:bookmarkStart w:id="650" w:name="_MON_1421491117"/>
      <w:bookmarkStart w:id="651" w:name="_MON_1421491018"/>
      <w:bookmarkStart w:id="652" w:name="_MON_1518369172"/>
      <w:bookmarkStart w:id="653" w:name="_MON_1518329617"/>
      <w:bookmarkStart w:id="654" w:name="_MON_1518310392"/>
      <w:bookmarkStart w:id="655" w:name="_MON_1518298310"/>
      <w:bookmarkStart w:id="656" w:name="_MON_1518291680"/>
      <w:bookmarkStart w:id="657" w:name="_MON_1518270724"/>
      <w:bookmarkStart w:id="658" w:name="_MON_1518244253"/>
      <w:bookmarkStart w:id="659" w:name="_MON_1518221658"/>
      <w:bookmarkStart w:id="660" w:name="_MON_1518221629"/>
      <w:bookmarkStart w:id="661" w:name="_MON_1518221605"/>
      <w:bookmarkStart w:id="662" w:name="_MON_1518221582"/>
      <w:bookmarkStart w:id="663" w:name="_MON_1518221574"/>
      <w:bookmarkStart w:id="664" w:name="_MON_1518221548"/>
      <w:bookmarkStart w:id="665" w:name="_MON_1518221506"/>
      <w:bookmarkStart w:id="666" w:name="_MON_1518221485"/>
      <w:bookmarkStart w:id="667" w:name="_MON_1486163865"/>
      <w:bookmarkStart w:id="668" w:name="_MON_1486042980"/>
      <w:bookmarkStart w:id="669" w:name="_MON_1486042766"/>
      <w:bookmarkStart w:id="670" w:name="_MON_1485586638"/>
      <w:bookmarkStart w:id="671" w:name="_MON_1485586616"/>
      <w:bookmarkStart w:id="672" w:name="_MON_1454526259"/>
      <w:bookmarkStart w:id="673" w:name="_MON_1453615155"/>
      <w:bookmarkStart w:id="674" w:name="_MON_1453284891"/>
      <w:bookmarkStart w:id="675" w:name="_MON_1448708790"/>
      <w:bookmarkStart w:id="676" w:name="_MON_1448708778"/>
      <w:bookmarkStart w:id="677" w:name="_MON_1448459161"/>
      <w:bookmarkStart w:id="678" w:name="_MON_1445791617"/>
      <w:bookmarkStart w:id="679" w:name="_MON_1445352542"/>
      <w:bookmarkStart w:id="680" w:name="_MON_1445157519"/>
      <w:bookmarkStart w:id="681" w:name="_MON_1444811816"/>
      <w:bookmarkStart w:id="682" w:name="_MON_1438159445"/>
      <w:bookmarkStart w:id="683" w:name="_MON_1437057765"/>
      <w:bookmarkStart w:id="684" w:name="_MON_1436859816"/>
      <w:bookmarkStart w:id="685" w:name="_MON_1436812235"/>
      <w:bookmarkStart w:id="686" w:name="_MON_1436808038"/>
      <w:bookmarkStart w:id="687" w:name="_MON_1436807807"/>
      <w:bookmarkStart w:id="688" w:name="_MON_1436807763"/>
      <w:bookmarkStart w:id="689" w:name="_MON_1430046427"/>
      <w:bookmarkStart w:id="690" w:name="_MON_1430046106"/>
      <w:bookmarkStart w:id="691" w:name="_MON_1430046092"/>
      <w:bookmarkStart w:id="692" w:name="_MON_1429863672"/>
      <w:bookmarkStart w:id="693" w:name="_MON_1429789804"/>
      <w:bookmarkStart w:id="694" w:name="_MON_1429789077"/>
      <w:bookmarkStart w:id="695" w:name="_MON_1429716319"/>
      <w:bookmarkStart w:id="696" w:name="_MON_1429439734"/>
      <w:bookmarkStart w:id="697" w:name="_MON_1429434345"/>
      <w:bookmarkStart w:id="698" w:name="_MON_1429434287"/>
      <w:bookmarkStart w:id="699" w:name="_MON_1429434085"/>
      <w:bookmarkStart w:id="700" w:name="_MON_1429434069"/>
      <w:bookmarkStart w:id="701" w:name="_MON_1421491117"/>
      <w:bookmarkStart w:id="702" w:name="_MON_1421491018"/>
      <w:bookmarkStart w:id="703" w:name="_MON_1518369172"/>
      <w:bookmarkStart w:id="704" w:name="_MON_1518329617"/>
      <w:bookmarkStart w:id="705" w:name="_MON_1518310392"/>
      <w:bookmarkStart w:id="706" w:name="_MON_1518298310"/>
      <w:bookmarkStart w:id="707" w:name="_MON_1518291680"/>
      <w:bookmarkStart w:id="708" w:name="_MON_1518270724"/>
      <w:bookmarkStart w:id="709" w:name="_MON_1518244253"/>
      <w:bookmarkStart w:id="710" w:name="_MON_1518221658"/>
      <w:bookmarkStart w:id="711" w:name="_MON_1518221629"/>
      <w:bookmarkStart w:id="712" w:name="_MON_1518221605"/>
      <w:bookmarkStart w:id="713" w:name="_MON_1518221582"/>
      <w:bookmarkStart w:id="714" w:name="_MON_1518221574"/>
      <w:bookmarkStart w:id="715" w:name="_MON_1518221548"/>
      <w:bookmarkStart w:id="716" w:name="_MON_1518221506"/>
      <w:bookmarkStart w:id="717" w:name="_MON_1518221485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ลกระทบ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สมมติฐานที่สำคัญต่อมูลค่าปัจจุบันของภาระผูกพันผลประโยชน์หลังออกจากงานของพนักงา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 w:before="240" w:after="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786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10"/>
        <w:gridCol w:w="88"/>
        <w:gridCol w:w="1106"/>
        <w:gridCol w:w="66"/>
        <w:gridCol w:w="1260"/>
        <w:gridCol w:w="90"/>
        <w:gridCol w:w="1106"/>
      </w:tblGrid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26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คิดลด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387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210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7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7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ขึ้นเงินเดือ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194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391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7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73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ลาออก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475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090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44)</w:t>
            </w:r>
          </w:p>
        </w:tc>
      </w:tr>
    </w:tbl>
    <w:p>
      <w:pPr>
        <w:pStyle w:val="Normal"/>
        <w:tabs>
          <w:tab w:val="clear" w:pos="720"/>
          <w:tab w:val="left" w:pos="9243" w:leader="none"/>
        </w:tabs>
        <w:spacing w:lineRule="auto" w:line="240" w:before="240" w:after="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786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10"/>
        <w:gridCol w:w="88"/>
        <w:gridCol w:w="1106"/>
        <w:gridCol w:w="66"/>
        <w:gridCol w:w="1260"/>
        <w:gridCol w:w="90"/>
        <w:gridCol w:w="1106"/>
      </w:tblGrid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26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คิดลด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ขึ้นเงินเดือ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5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5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ลาออก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8)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bookmarkStart w:id="718" w:name="_MON_1518310408"/>
      <w:bookmarkStart w:id="719" w:name="_MON_1518244269"/>
      <w:bookmarkStart w:id="720" w:name="_MON_1517904189"/>
      <w:bookmarkStart w:id="721" w:name="_MON_1517904162"/>
      <w:bookmarkStart w:id="722" w:name="_MON_1517903817"/>
      <w:bookmarkStart w:id="723" w:name="_MON_1516542299"/>
      <w:bookmarkStart w:id="724" w:name="_MON_1516541801"/>
      <w:bookmarkStart w:id="725" w:name="_MON_1516541714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ข้างต้นอาจไม่ได้แสดงถึงการเปลี่ยนแปลงที่เกิดขึ้นจริงในภาระผูกพันผลประโยชน์ของพนักงาน เนื่องจากเป็นการยากที่การเปลี่ยนแปลงข้อสมมติต่างๆ จะเกิดขึ้นแยกต่างหากจากข้อสมมติอื่นซึ่งอาจมีความสัมพันธ์กัน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ในการแสดงการวิเคราะห์ความอ่อนไหวข้างต้น มูลค่าปัจจุบันของภาระผูกพันผลประโยชน์ของพนักงาน ณ วันสิ้นรอบระยะเวลารายงาน คำนวณ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ซึ่งเป็นวิธีเดียวกันกับการคำนวณหนี้สินภาระผูกพันผลประโยชน์ของพนักงานหลังออกจากงานที่รับรู้ในงบแสดงฐานะการเงิน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ระผูกพันผลประโยชน์ของพนักงาน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lineRule="auto" w:line="240"/>
        <w:ind w:left="360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eastAsia="ja-JP"/>
        </w:rPr>
        <w:t>หน่วย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ja-JP"/>
        </w:rPr>
        <w:t>: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eastAsia="ja-JP"/>
        </w:rPr>
        <w:t>พันบาท</w:t>
      </w:r>
    </w:p>
    <w:tbl>
      <w:tblPr>
        <w:tblW w:w="867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990"/>
        <w:gridCol w:w="88"/>
        <w:gridCol w:w="992"/>
        <w:gridCol w:w="66"/>
        <w:gridCol w:w="1050"/>
        <w:gridCol w:w="90"/>
        <w:gridCol w:w="990"/>
      </w:tblGrid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2561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โครงการผลประโยชน์หลังออกจา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มูลค่าปัจจุบันของภาระผูกพั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7,402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0,79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2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2,99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left="5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2,15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 xml:space="preserve">ภาระผูกพันผลประโยชน์พนักงา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ที่รับรู้ในงบแสดงฐานะการเงิ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7,402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0,79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2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2,99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left="5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2,152</w:t>
            </w:r>
          </w:p>
        </w:tc>
      </w:tr>
    </w:tbl>
    <w:p>
      <w:pPr>
        <w:pStyle w:val="Normal"/>
        <w:spacing w:lineRule="auto" w:line="240" w:before="0" w:after="12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บริษัทกำหนดโครงการผลประโยชน์ที่กำหนดไว้เป็นไปตามการจ่ายเงินชดเชยตามกฎหมายแรงงาน                   ซึ่งให้สิทธิแก่พนักงานที่เกษียณอายุ และทำงานครบระยะเวลาที่กำหนด เช่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 ขึ้นไป</w:t>
      </w:r>
      <w:r>
        <w:rPr>
          <w:rFonts w:ascii="Angsana New" w:hAnsi="Angsana New"/>
          <w:sz w:val="32"/>
          <w:sz w:val="32"/>
          <w:szCs w:val="32"/>
        </w:rPr>
        <w:t xml:space="preserve">โดยได้รับเงินชดเชยไม่น้อยกว่าอัตราเงินเดือน เดือนสุดท้าย </w:t>
      </w:r>
      <w:r>
        <w:rPr>
          <w:rFonts w:cs="Angsana New" w:ascii="Angsana New" w:hAnsi="Angsana New"/>
          <w:sz w:val="32"/>
          <w:szCs w:val="32"/>
          <w:lang w:val="en-US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 หรือ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ข้อสมมติฐานหลักในการประมาณการตามหลักคณิตศาสตร์ประกันภัยที่ใช้ในการประมาณการผลประโยชน์พนักงาน เนื่องจากเกษียณอายุ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 (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โดยวิธีถัวเฉลี่ยถ่วงน้ำหนั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"/>
        <w:gridCol w:w="1620"/>
        <w:gridCol w:w="90"/>
        <w:gridCol w:w="1710"/>
        <w:gridCol w:w="79"/>
        <w:gridCol w:w="1721"/>
        <w:gridCol w:w="79"/>
        <w:gridCol w:w="1811"/>
      </w:tblGrid>
      <w:tr>
        <w:trPr>
          <w:trHeight w:val="23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3611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-108" w:firstLine="198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คิดลด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.84 - 3.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.18 - 3.9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.23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.23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การขึ้นเงินเดือน</w:t>
            </w:r>
          </w:p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(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.57 - 7.7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.57 - 7.76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.57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.57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การลาออก</w:t>
            </w:r>
          </w:p>
          <w:p>
            <w:pPr>
              <w:pStyle w:val="Normal"/>
              <w:spacing w:lineRule="exact" w:line="28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 - 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 - 3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มรณะ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มรณะไทย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มรณะไทย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มรณะไทย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มรณะไทย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bookmarkStart w:id="726" w:name="_MON_1486163935"/>
      <w:bookmarkStart w:id="727" w:name="_MON_1485586521"/>
      <w:bookmarkStart w:id="728" w:name="_MON_1455032744"/>
      <w:bookmarkStart w:id="729" w:name="_MON_1454962332"/>
      <w:bookmarkStart w:id="730" w:name="_MON_1454961595"/>
      <w:bookmarkStart w:id="731" w:name="_MON_1453616983"/>
      <w:bookmarkStart w:id="732" w:name="_MON_1453616977"/>
      <w:bookmarkStart w:id="733" w:name="_MON_1453501633"/>
      <w:bookmarkStart w:id="734" w:name="_MON_1453501619"/>
      <w:bookmarkStart w:id="735" w:name="_MON_1453501605"/>
      <w:bookmarkStart w:id="736" w:name="_MON_1453501583"/>
      <w:bookmarkStart w:id="737" w:name="_MON_1453501567"/>
      <w:bookmarkStart w:id="738" w:name="_MON_1453501555"/>
      <w:bookmarkStart w:id="739" w:name="_MON_1453501531"/>
      <w:bookmarkStart w:id="740" w:name="_MON_1453501524"/>
      <w:bookmarkStart w:id="741" w:name="_MON_1453501512"/>
      <w:bookmarkStart w:id="742" w:name="_MON_1518300711"/>
      <w:bookmarkStart w:id="743" w:name="_MON_1518270783"/>
      <w:bookmarkStart w:id="744" w:name="_MON_1517903671"/>
      <w:bookmarkStart w:id="745" w:name="_MON_1486406287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กำหนดภาระผูกพันผลประโยชน์ของพนักงานตามหลักคณิตศาสตร์ประกันภัย ประกอบด้วย อัตราคิดลด และอัตราการเพิ่มขึ้นของเงินเดือน การวิเคราะห์ความอ่อนไหวได้พิจารณาจากการเปลี่ยนแปลงในแต่ละข้อสมมติในการประมาณการตามหลักคณิตศาสตร์ประกันภัย ที่เกี่ยวข้องที่อาจเป็นไปได้อย่างสมเหตุสมผล ณ วันสิ้นรอบระยะเวลารายงาน ในขณะที่ข้อสมมติอื่นคงที่</w:t>
      </w:r>
    </w:p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ระราชบัญญัติคุ้มครองแร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 w:val="32"/>
          <w:szCs w:val="32"/>
        </w:rPr>
        <w:t>ได้ประกาศในราชกิจจานุเบกษาแล้ว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ะมีผลบังคับใช้เมื่อพ้น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นับแต่วันประกาศในราชกิจจานุเบ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พระราชบัญญัติคุ้มครองแรงงานฉบับนี้กำหนดอัตราค่าชดเชยเพิ่มเติมกรณีนายจ้างเลิกจ้างสํา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ลูกจ้างซึ่งทํางานติดต่อ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ร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ขึ้นไปให้มีสิทธิได้รับค่าชดเชยไม่น้อยกว่าค่าจ้างอัตราสุดท้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4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ปลี่ยนแปล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ือเป็นการแก้ไขโครงการสําหรับโครงการผลประโยชน์พนักงานหลังออกจา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ได้บันทึกผลกระทบจากการเปลี่ยนแปลงดังกล่าวโดยรับรู้ต้นทุนบริการในอดีตเป็นค่าใช้จ่ายในงบกำไรขาดทุนและกำไรขาดทุนเบ็ดเสร็จอื่น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ได้มีมติอนุมัติการเพิ่มทุนจดทะเบียน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>9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บริษัทย่อยเรียกชำระค่าหุ้นเต็มจำนว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ได้รับชำระค่าหุ้น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ย่อยได้จดทะเบียนเพิ่มทุนดังกล่าวกับ</w:t>
      </w:r>
      <w:r>
        <w:rPr>
          <w:rFonts w:ascii="Angsana New" w:hAnsi="Angsana New"/>
          <w:sz w:val="32"/>
          <w:sz w:val="32"/>
          <w:szCs w:val="32"/>
        </w:rPr>
        <w:t>กรมพัฒนาธุรกิจการค้า</w:t>
      </w:r>
      <w:r>
        <w:rPr>
          <w:rFonts w:ascii="Angsana New" w:hAnsi="Angsana New"/>
          <w:sz w:val="32"/>
          <w:sz w:val="32"/>
          <w:szCs w:val="32"/>
        </w:rPr>
        <w:t xml:space="preserve"> 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>สิงห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สามัญผู้ถือหุ้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EVERICH BINH THUAN ENERGY CO., LIMITED 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มติอนุมัติการลดทุนจดทะเบียนจากเดิม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0,0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เวียดนามด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6,25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เวียดนามดองโดยลดหุ้นสามัญ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,375,000 </w:t>
      </w:r>
      <w:r>
        <w:rPr>
          <w:rFonts w:ascii="Angsana New" w:hAnsi="Angsana New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,000 </w:t>
      </w:r>
      <w:r>
        <w:rPr>
          <w:rFonts w:ascii="Angsana New" w:hAnsi="Angsana New"/>
          <w:sz w:val="32"/>
          <w:sz w:val="32"/>
          <w:szCs w:val="32"/>
          <w:lang w:val="en-US"/>
        </w:rPr>
        <w:t>เวียดนามด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ิดเป็น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3,75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เวียดนามด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ได้ดำเนินการลดทุนจดทะเบียนกับกรมวางแผนและการ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 </w:t>
      </w:r>
      <w:r>
        <w:rPr>
          <w:rFonts w:ascii="Angsana New" w:hAnsi="Angsana New"/>
          <w:sz w:val="32"/>
          <w:sz w:val="32"/>
          <w:szCs w:val="32"/>
          <w:lang w:val="en-US"/>
        </w:rPr>
        <w:t>สิงห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6 </w:t>
      </w:r>
      <w:r>
        <w:rPr>
          <w:rFonts w:ascii="Angsana New" w:hAnsi="Angsana New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สามัญผู้ถือหุ้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NAM VIET PHAN LAM CO., LIMITED 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มติอนุมัติการลดทุนจดทะเบียนจากเดิม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0,0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เวียดนามด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0,0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เวียดนามดอง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ลดหุ้นสามัญ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000,000 </w:t>
      </w:r>
      <w:r>
        <w:rPr>
          <w:rFonts w:ascii="Angsana New" w:hAnsi="Angsana New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,000 </w:t>
      </w:r>
      <w:r>
        <w:rPr>
          <w:rFonts w:ascii="Angsana New" w:hAnsi="Angsana New"/>
          <w:sz w:val="32"/>
          <w:sz w:val="32"/>
          <w:szCs w:val="32"/>
          <w:lang w:val="en-US"/>
        </w:rPr>
        <w:t>เวียดนามด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ิดเป็น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,0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เวียดนามด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ได้ดำเนินการลดทุนจดทะเบียนกับกรมวางแผนและการ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ซุปเปอร์ </w:t>
      </w:r>
      <w:r>
        <w:rPr>
          <w:rFonts w:ascii="Angsana New" w:hAnsi="Angsana New"/>
          <w:sz w:val="32"/>
          <w:sz w:val="32"/>
          <w:szCs w:val="32"/>
        </w:rPr>
        <w:t>วิน เอนเนอร์ยี</w:t>
      </w:r>
      <w:r>
        <w:rPr>
          <w:rFonts w:ascii="Angsana New" w:hAnsi="Angsana New"/>
          <w:sz w:val="32"/>
          <w:sz w:val="32"/>
          <w:szCs w:val="32"/>
        </w:rPr>
        <w:t xml:space="preserve"> จำกัด ได้มีมติอนุมัติการเพิ่มทุนจดทะเบียน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>499.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บริษัทย่อยเรียกชำระค่าหุ้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ได้รับชำระค่าหุ้น</w:t>
      </w:r>
      <w:r>
        <w:rPr>
          <w:rFonts w:ascii="Angsana New" w:hAnsi="Angsana New"/>
          <w:sz w:val="32"/>
          <w:sz w:val="32"/>
          <w:szCs w:val="32"/>
        </w:rPr>
        <w:t xml:space="preserve">บางส่วน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999.9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ย่อยได้จดทะเบียนเพิ่มทุนดังกล่าวกับ</w:t>
      </w:r>
      <w:r>
        <w:rPr>
          <w:rFonts w:ascii="Angsana New" w:hAnsi="Angsana New"/>
          <w:sz w:val="32"/>
          <w:sz w:val="32"/>
          <w:szCs w:val="32"/>
        </w:rPr>
        <w:t>กรมพัฒนาธุรกิจการค้า</w:t>
      </w:r>
      <w:r>
        <w:rPr>
          <w:rFonts w:ascii="Angsana New" w:hAnsi="Angsana New"/>
          <w:sz w:val="32"/>
          <w:sz w:val="32"/>
          <w:szCs w:val="32"/>
        </w:rPr>
        <w:t xml:space="preserve"> กระทรวง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/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บริษัท ซุปเปอร์ วอเตอร์ จำกัด ได้มีมติอนุมัติเรียกชำระค่าหุ้นร้อยละ </w:t>
      </w:r>
      <w:r>
        <w:rPr>
          <w:rFonts w:cs="Angsana New" w:ascii="Angsana New" w:hAnsi="Angsana New"/>
          <w:sz w:val="32"/>
          <w:szCs w:val="32"/>
          <w:lang w:val="en-US"/>
        </w:rPr>
        <w:t>7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มูลค่าหุ้นสามัญ คิดเป็นมูลค่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4.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โดยบริษัทย่อยได้รับชำระค่าหุ้น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บสำคัญแสดงสิทธิ</w:t>
      </w:r>
    </w:p>
    <w:p>
      <w:pPr>
        <w:pStyle w:val="Normal"/>
        <w:spacing w:lineRule="auto" w:line="240" w:before="0" w:after="240"/>
        <w:ind w:left="547" w:right="-13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ได้จัดสรรและออกใบสำคัญแสดงสิทธิที่จะซื้อหุ้นสามัญชนิดระบุชื่อผู้ถือ และสามารถโอนเปลี่ยนมือได้ ของบริษัท ซุปเปอร์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อนเนอร์ยี คอร์เปอเรชั่น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ำกัด 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ายุใบสำคัญแสดงสิทธิ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ตั้งแต่วันที่ออกใบสำคัญ</w:t>
      </w:r>
      <w:r>
        <w:rPr>
          <w:rFonts w:ascii="Angsana New" w:hAnsi="Angsana New"/>
          <w:sz w:val="32"/>
          <w:sz w:val="32"/>
          <w:szCs w:val="32"/>
        </w:rPr>
        <w:t xml:space="preserve">แสดงสิทธิ โดยมีอัตราการใช้สิทธิ คือใบสำคัญแสดงสิทธิ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ตามราคาการใช้สิทธิที่ระบุ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ว้นแต่กรณีมีการปรับสิทธิตามเงื่อนไขการปรับสิทธิ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ำหน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สามารถใช้สิทธิได้ตลอดอายุของใบสำคัญแสดงสิทธิตามระยะเวลาที่กำหนด โดยมีรายละเอียด</w:t>
      </w:r>
      <w:r>
        <w:rPr>
          <w:rFonts w:ascii="Angsana New" w:hAnsi="Angsana New"/>
          <w:sz w:val="32"/>
          <w:sz w:val="32"/>
          <w:szCs w:val="32"/>
        </w:rPr>
        <w:t>ของใบสำคัญแสดงสิทธิที่จัดสรร ดังนี้</w:t>
      </w:r>
    </w:p>
    <w:tbl>
      <w:tblPr>
        <w:tblW w:w="880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99"/>
        <w:gridCol w:w="945"/>
        <w:gridCol w:w="81"/>
        <w:gridCol w:w="801"/>
        <w:gridCol w:w="108"/>
        <w:gridCol w:w="1854"/>
        <w:gridCol w:w="90"/>
        <w:gridCol w:w="1125"/>
        <w:gridCol w:w="90"/>
        <w:gridCol w:w="1215"/>
        <w:gridCol w:w="108"/>
        <w:gridCol w:w="1071"/>
      </w:tblGrid>
      <w:tr>
        <w:trPr>
          <w:tblHeader w:val="true"/>
          <w:trHeight w:val="153" w:hRule="atLeast"/>
        </w:trPr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60" w:right="-43" w:hanging="0"/>
              <w:jc w:val="left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97" w:right="-55" w:hanging="0"/>
              <w:jc w:val="left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อายุใบสำคัญ</w:t>
            </w:r>
            <w:r>
              <w:rPr>
                <w:rFonts w:ascii="Angsana New" w:hAnsi="Angsana New" w:eastAsia="Calibri"/>
                <w:b/>
                <w:b/>
                <w:bCs/>
              </w:rPr>
              <w:t xml:space="preserve">  </w:t>
            </w:r>
            <w:r>
              <w:rPr>
                <w:rFonts w:ascii="Angsana New" w:hAnsi="Angsana New" w:eastAsia="Calibri"/>
                <w:b/>
                <w:b/>
                <w:bCs/>
              </w:rPr>
              <w:t>แสดงสิทธิ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วันที่ให้สิทธิ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374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ระยะเวลาการให้สิทธิ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3" w:firstLine="93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3" w:firstLine="93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 xml:space="preserve">ที่จัดสรรและออก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3" w:firstLine="93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293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293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lang w:val="en-US"/>
              </w:rPr>
              <w:t>1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Calibri"/>
                <w:b/>
                <w:b/>
                <w:bCs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32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right="-43" w:hanging="532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ราคาใช้สิทธิ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right="-43" w:hanging="532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98" w:right="-43" w:hanging="153"/>
              <w:jc w:val="distribute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Calibri" w:cs="Angsana New" w:ascii="Angsana New" w:hAnsi="Angsana New"/>
              </w:rPr>
              <w:tab/>
              <w:t>(SUPER-W</w:t>
            </w:r>
            <w:r>
              <w:rPr>
                <w:rFonts w:eastAsia="Calibri" w:cs="Angsana New" w:ascii="Angsana New" w:hAnsi="Angsana New"/>
                <w:lang w:val="en-US"/>
              </w:rPr>
              <w:t>4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418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2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 xml:space="preserve">ปี </w:t>
            </w:r>
            <w:r>
              <w:rPr>
                <w:rFonts w:eastAsia="Calibri" w:cs="Angsana New" w:ascii="Angsana New" w:hAnsi="Angsana New"/>
                <w:lang w:val="en-US"/>
              </w:rPr>
              <w:t>8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9" w:right="-108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8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1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ก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8" w:right="-119" w:hanging="0"/>
              <w:jc w:val="distribut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70" w:hanging="170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ในวันทำการสุดท้ายของเดือน</w:t>
            </w:r>
          </w:p>
          <w:p>
            <w:pPr>
              <w:pStyle w:val="Normal"/>
              <w:tabs>
                <w:tab w:val="clear" w:pos="720"/>
                <w:tab w:val="left" w:pos="5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38" w:hanging="138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ก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ส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ของทุกปี</w:t>
            </w:r>
          </w:p>
          <w:p>
            <w:pPr>
              <w:pStyle w:val="Normal"/>
              <w:tabs>
                <w:tab w:val="clear" w:pos="720"/>
                <w:tab w:val="left" w:pos="5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38" w:hanging="138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 xml:space="preserve">เริ่ม </w:t>
            </w:r>
            <w:r>
              <w:rPr>
                <w:rFonts w:eastAsia="Calibri" w:cs="Angsana New" w:ascii="Angsana New" w:hAnsi="Angsana New"/>
                <w:lang w:val="en-US"/>
              </w:rPr>
              <w:t>30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60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 xml:space="preserve">และสิ้นสุดวันที่ </w:t>
            </w:r>
          </w:p>
          <w:p>
            <w:pPr>
              <w:pStyle w:val="Normal"/>
              <w:tabs>
                <w:tab w:val="clear" w:pos="720"/>
                <w:tab w:val="left" w:pos="5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38" w:hanging="138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31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ส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3" w:right="144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93" w:firstLine="93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5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469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893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837" w:right="621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360" w:right="-43" w:hanging="288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90" w:right="441" w:hanging="90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2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eastAsia="Calibri" w:cs="Angsana New" w:ascii="Angsana New" w:hAnsi="Angsana New"/>
                <w:lang w:val="en-US"/>
              </w:rPr>
              <w:t>50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รายการเคลื่อนไหวสำหรับใบสำคัญแสดงสิทธิสำหรับปีสิ้นสุดวันที่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alibri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มีดังนี้</w:t>
      </w:r>
    </w:p>
    <w:tbl>
      <w:tblPr>
        <w:tblW w:w="8766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1246"/>
        <w:gridCol w:w="104"/>
        <w:gridCol w:w="1584"/>
        <w:gridCol w:w="117"/>
        <w:gridCol w:w="1359"/>
        <w:gridCol w:w="90"/>
        <w:gridCol w:w="1620"/>
      </w:tblGrid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ทธิซื้อหุ้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ใช้สิทธิ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ทธิซื้อหุ้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าคาใช้</w:t>
            </w:r>
            <w:r>
              <w:rPr>
                <w:rFonts w:ascii="Angsana New" w:hAnsi="Angsana New"/>
                <w:b/>
                <w:b/>
                <w:bCs/>
              </w:rPr>
              <w:t>สิทธิ</w:t>
            </w:r>
            <w:r>
              <w:rPr>
                <w:rFonts w:ascii="Angsana New" w:hAnsi="Angsana New"/>
                <w:b/>
                <w:b/>
                <w:bCs/>
                <w:spacing w:val="-4"/>
              </w:rPr>
              <w:t>ถัวเฉลี่ยถ่วงน้ำหนัก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260" w:hRule="atLeast"/>
        </w:trPr>
        <w:tc>
          <w:tcPr>
            <w:tcW w:w="2646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2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Calibri" w:cs="Angsana New"/>
                <w:spacing w:val="-6"/>
              </w:rPr>
            </w:pPr>
            <w:r>
              <w:rPr>
                <w:rFonts w:ascii="Angsana New" w:hAnsi="Angsana New" w:eastAsia="Calibri"/>
                <w:spacing w:val="-6"/>
              </w:rPr>
              <w:t>ใบสำคัญแสดงสิทธิที่ออกให้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left="-27" w:right="-8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20"/>
              <w:ind w:left="425" w:right="-80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Calibri" w:cs="Angsana New"/>
                <w:spacing w:val="-6"/>
              </w:rPr>
            </w:pPr>
            <w:r>
              <w:rPr>
                <w:rFonts w:ascii="Angsana New" w:hAnsi="Angsana New" w:eastAsia="Calibri"/>
                <w:spacing w:val="-6"/>
              </w:rPr>
              <w:t>ใบสำคัญแสดงสิทธิที่หมดอายุ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left="-27" w:right="-8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20"/>
              <w:ind w:left="425" w:right="-80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/>
                <w:spacing w:val="-6"/>
              </w:rPr>
              <w:t>ใบสำคัญแสดงสิทธิ</w:t>
            </w:r>
            <w:r>
              <w:rPr>
                <w:rFonts w:ascii="Angsana New" w:hAnsi="Angsana New"/>
              </w:rPr>
              <w:t>ที่มีการใช้สิทธิ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left="-27" w:right="-8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20"/>
              <w:ind w:left="425" w:right="-80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Calibri" w:cs="Angsana New"/>
                <w:spacing w:val="-6"/>
              </w:rPr>
            </w:pPr>
            <w:r>
              <w:rPr>
                <w:rFonts w:ascii="Angsana New" w:hAnsi="Angsana New" w:eastAsia="Calibri"/>
                <w:spacing w:val="-6"/>
              </w:rPr>
              <w:t xml:space="preserve">จ่ายปันผลตามข้อกำหนดของใบสำคัญ  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pacing w:val="-6"/>
              </w:rPr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      </w:t>
            </w:r>
            <w:r>
              <w:rPr>
                <w:rFonts w:ascii="Angsana New" w:hAnsi="Angsana New" w:eastAsia="Calibri"/>
                <w:spacing w:val="-6"/>
              </w:rPr>
              <w:t>แสดงสิทธิ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left="-27" w:right="-80" w:hanging="0"/>
              <w:jc w:val="center"/>
              <w:rPr>
                <w:rFonts w:ascii="Angsana New" w:hAnsi="Angsana New" w:eastAsia="Calibri" w:cs="Angsana New"/>
                <w:spacing w:val="-6"/>
                <w:lang w:val="en-US"/>
              </w:rPr>
            </w:pPr>
            <w:r>
              <w:rPr>
                <w:rFonts w:eastAsia="Calibri" w:cs="Angsana New" w:ascii="Angsana New" w:hAnsi="Angsana New"/>
                <w:spacing w:val="-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0" w:leader="none"/>
              </w:tabs>
              <w:ind w:left="-27" w:right="-8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20"/>
              <w:ind w:left="425" w:right="-80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0.01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ยอดคงเหลือ ณ วันที่ </w:t>
            </w:r>
            <w:r>
              <w:rPr>
                <w:rFonts w:eastAsia="Calibri" w:cs="Angsana New" w:ascii="Angsana New" w:hAnsi="Angsana New"/>
                <w:spacing w:val="-6"/>
                <w:lang w:val="en-US"/>
              </w:rPr>
              <w:t xml:space="preserve">31 </w:t>
            </w:r>
            <w:r>
              <w:rPr>
                <w:rFonts w:ascii="Angsana New" w:hAnsi="Angsana New" w:eastAsia="Calibri"/>
                <w:spacing w:val="-6"/>
                <w:lang w:val="en-US"/>
              </w:rPr>
              <w:t>ธันวาคม</w:t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121" w:right="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2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US"/>
              </w:rPr>
              <w:t>4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US"/>
              </w:rPr>
              <w:t>50</w:t>
            </w:r>
          </w:p>
        </w:tc>
      </w:tr>
    </w:tbl>
    <w:p>
      <w:pPr>
        <w:pStyle w:val="Normal"/>
        <w:spacing w:lineRule="auto" w:line="240" w:before="240" w:after="36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alibri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บสำคัญแสดงสิทธิที่จะซื้อหุ้นสามัญของบริษัท รุ่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SUPER-W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คงเหลือ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69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93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โดยมีราคาใช้สิทธิถัวเฉลี่ยถ่วงน้ำหนัก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.4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าทต่อหุ้น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.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ต่อหุ้น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อายุใบสำคัญแสดงสิทธิคงเหลือถัวเฉลี่ยถ่วงน้ำหนัก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.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br w:type="page"/>
      </w:r>
    </w:p>
    <w:p>
      <w:pPr>
        <w:pStyle w:val="Normal"/>
        <w:spacing w:lineRule="auto" w:line="240" w:before="0" w:after="36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ตามมติที่ประชุมกรรมการบริษัท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/2562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มีมติให้จ่ายเงินปันผลระหว่างกาลในอัตราหุ้น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011 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วม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0.8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โดยการจ่ายเงินปันผลดังกล่าวเข้าเงื่อนไขการปรับสิทธิใบสำคัญแสดงสิทธิตามข้อกำหนดสิทธิ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อัตราการใช้สิทธิดังกล่าวได้เปลี่ยนแปลงจา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50 </w:t>
      </w:r>
      <w:r>
        <w:rPr>
          <w:rFonts w:ascii="Angsana New" w:hAnsi="Angsana New"/>
          <w:sz w:val="32"/>
          <w:sz w:val="32"/>
          <w:szCs w:val="32"/>
          <w:lang w:val="en-US"/>
        </w:rPr>
        <w:t>บาทต่อหุ้นเป็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49 </w:t>
      </w:r>
      <w:r>
        <w:rPr>
          <w:rFonts w:ascii="Angsana New" w:hAnsi="Angsana New"/>
          <w:sz w:val="32"/>
          <w:sz w:val="32"/>
          <w:szCs w:val="32"/>
          <w:lang w:val="en-US"/>
        </w:rPr>
        <w:t>บาทต่อ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540" w:hanging="5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่วนเกินมูลค่าหุ้นสามัญ</w:t>
      </w:r>
    </w:p>
    <w:p>
      <w:pPr>
        <w:pStyle w:val="Normal"/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</w:rPr>
        <w:t>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รณีที่บริษัทเสนอขายหุ้นสูงกว่ามูลค่าหุ้นที่จดทะเบียนไว้ บริษัทจะต้องนำค่าหุ้นส่วนเกินนี้ตั้งเป็นทุนสำรอง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ส่วนเกินมูลค่าหุ้นสามัญ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่วนเกินมูลค่าหุ้นสามัญนี้จะนำไปจ่ายเงินปันผลไม่ได้</w:t>
      </w:r>
    </w:p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ปันผล ทุนสำรองตามกฎหมาย และองค์ประกอบอื่นของส่วนของผู้ถือหุ้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ุนสำรองตามกฎหมาย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สำรองตามกฎหมา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ลังจากหักขาดทุนสะสม   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 มีมต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นุมัติการจ่ายเงินปันผลระหว่างกาลจากกำไรสะสมให้แก่ผู้ถือหุ้น รวมเป็นจำนวนเง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00.8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ได้อนุมัติจัดสรรทุนสำรองตามกฎหมาย</w:t>
      </w:r>
      <w:r>
        <w:rPr>
          <w:rFonts w:ascii="Angsana New" w:hAnsi="Angsana New"/>
          <w:sz w:val="32"/>
          <w:sz w:val="32"/>
          <w:szCs w:val="32"/>
        </w:rPr>
        <w:t>จำนว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ำไรสุทธิ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ปันผลดังกล่าวได้จ่ายให้แก่ผู้ถือหุ้นแล้วในเดือน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before="0" w:after="240"/>
        <w:ind w:left="547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ย่อย</w:t>
      </w:r>
      <w:r>
        <w:rPr>
          <w:rFonts w:ascii="Angsana New" w:hAnsi="Angsana New"/>
          <w:sz w:val="32"/>
          <w:sz w:val="32"/>
          <w:szCs w:val="32"/>
        </w:rPr>
        <w:t>ทาง</w:t>
      </w:r>
      <w:r>
        <w:rPr>
          <w:rFonts w:ascii="Angsana New" w:hAnsi="Angsana New"/>
          <w:sz w:val="32"/>
          <w:sz w:val="32"/>
          <w:szCs w:val="32"/>
        </w:rPr>
        <w:t xml:space="preserve">อ้อมจำนวน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มีมต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นุมัติการจ่ายเงินปันผลระหว่างกาลจากกำไรสะสมให้แก่ผู้ถือหุ้น รวมเป็นจำนวนเง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87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ได้อนุมัติจัดสรรทุนสำรองตามกฎหมาย</w:t>
      </w:r>
      <w:r>
        <w:rPr>
          <w:rFonts w:ascii="Angsana New" w:hAnsi="Angsana New"/>
          <w:sz w:val="32"/>
          <w:sz w:val="32"/>
          <w:szCs w:val="32"/>
        </w:rPr>
        <w:t>จำนว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ำไรสุทธิ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ดังกล่าวได้จ่ายให้แก่ผู้ถือหุ้นแล้วในเดือน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240"/>
        <w:ind w:left="547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ย่อยทางตรง</w:t>
      </w:r>
      <w:r>
        <w:rPr>
          <w:rFonts w:ascii="Angsana New" w:hAnsi="Angsana New"/>
          <w:sz w:val="32"/>
          <w:sz w:val="32"/>
          <w:szCs w:val="32"/>
        </w:rPr>
        <w:t>และทางอ้อม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มีมต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นุมัติการจ่ายเงินปันผลระหว่างกาลจากกำไรสะสมให้แก่ผู้ถือหุ้น รวมเป็นจำนวนเง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03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ได้อนุมัติจัดสรรทุนสำรองตามกฎหมาย</w:t>
      </w:r>
      <w:r>
        <w:rPr>
          <w:rFonts w:ascii="Angsana New" w:hAnsi="Angsana New"/>
          <w:sz w:val="32"/>
          <w:sz w:val="32"/>
          <w:szCs w:val="32"/>
        </w:rPr>
        <w:t>จำนว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ำไรสุทธิ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ดังกล่าวได้จ่ายให้แก่ผู้ถือหุ้นแล้วในเดือน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ย่อย</w:t>
      </w:r>
      <w:r>
        <w:rPr>
          <w:rFonts w:ascii="Angsana New" w:hAnsi="Angsana New"/>
          <w:sz w:val="32"/>
          <w:sz w:val="32"/>
          <w:szCs w:val="32"/>
        </w:rPr>
        <w:t>ทางอ้อ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มีมต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นุมัติการจ่ายเงินปันผลระหว่างกาลจากกำไรสะสมให้แก่ผู้ถือหุ้น รวมเป็นจำนวนเง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.0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ได้อนุมัติจัดสรรทุนสำรองตามกฎหมาย</w:t>
      </w:r>
      <w:r>
        <w:rPr>
          <w:rFonts w:ascii="Angsana New" w:hAnsi="Angsana New"/>
          <w:sz w:val="32"/>
          <w:sz w:val="32"/>
          <w:szCs w:val="32"/>
        </w:rPr>
        <w:t>จำนว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ำไรสุทธิ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ปันผลดังกล่าวได้จ่ายให้แก่ผู้ถือหุ้นแล้วในเดือน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องค์ประกอบอื่นของส่วนของผู้ถือหุ้น</w:t>
      </w:r>
    </w:p>
    <w:p>
      <w:pPr>
        <w:pStyle w:val="Normal"/>
        <w:spacing w:lineRule="auto" w:line="240" w:before="0" w:after="36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องค์ประกอบอื่นของส่วนของผู้ถือหุ้น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จากการแปลงค่างบการเงินแสดงในส่วนของผู้ถือหุ้น ประกอบด้วยผลต่างจากการแปลงค่าทั้งหมดจากงบการเงินของหน่วยงานในต่างประเทศ</w:t>
      </w:r>
    </w:p>
    <w:p>
      <w:pPr>
        <w:pStyle w:val="Normal"/>
        <w:numPr>
          <w:ilvl w:val="0"/>
          <w:numId w:val="4"/>
        </w:numPr>
        <w:spacing w:lineRule="auto" w:line="240"/>
        <w:ind w:left="540" w:hanging="5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ได้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lang w:val="en-US"/>
        </w:rPr>
        <w:t>กลุ่มบริษัทจำแนกรายได้จากการขายและให้บริการให้แก่ลูกค้าตลอดช่วงเวลาและ ณ เวลาใดเวลาหนึ่งตาม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lang w:val="en-US"/>
        </w:rPr>
        <w:t>ส่วนงาน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lang w:val="en-US"/>
        </w:rPr>
        <w:t xml:space="preserve">ซึ่งสอดคล้องกับการเปิดเผยข้อมูลรายได้แยกตามส่วนงานที่รายงานภายใต้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lang w:val="en-US"/>
        </w:rPr>
        <w:t xml:space="preserve">เรื่อง ส่วนงานดำเนินงาน </w:t>
      </w:r>
      <w:r>
        <w:rPr>
          <w:rFonts w:cs="Angsana New" w:ascii="Angsana New" w:hAnsi="Angsana New"/>
          <w:b/>
          <w:bCs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b/>
          <w:bCs/>
          <w:spacing w:val="-6"/>
          <w:sz w:val="32"/>
          <w:szCs w:val="32"/>
          <w:lang w:val="en-US"/>
        </w:rPr>
        <w:t>34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70"/>
        <w:gridCol w:w="1440"/>
        <w:gridCol w:w="270"/>
        <w:gridCol w:w="1350"/>
      </w:tblGrid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  <w:t>: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  <w:lang w:val="en-US"/>
              </w:rPr>
              <w:t xml:space="preserve">สำหรับปีสิ้นสุด ณ 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รายได้ตามส่วนงาน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ผลิตและจำหน่ายกระแส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00"/>
              <w:ind w:left="-2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5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674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5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76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254</w:t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ผลิตและจำหน่ายกระแสไฟฟ้าพลังงานล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ผลิตและจำหน่ายกระแสไฟฟ้าพลังงาน</w:t>
            </w: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ขย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405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7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209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090</w:t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ผลิตและจำหน่ายน้ำ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00"/>
              <w:ind w:left="160" w:hanging="16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ผลิตและจำหน่ายน้ำดิบและน้ำประป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44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เทคโนโลยีสารสนเทศ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00"/>
              <w:ind w:left="157" w:hanging="157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จำหน่ายและให้บริการด้านเทคโนโลยีสารสนเทศ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86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133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917</w:t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4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85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10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141</w:t>
            </w:r>
          </w:p>
        </w:tc>
      </w:tr>
      <w:tr>
        <w:trPr>
          <w:trHeight w:val="21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245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5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5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729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402</w:t>
            </w:r>
          </w:p>
        </w:tc>
      </w:tr>
      <w:tr>
        <w:trPr>
          <w:trHeight w:val="200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b/>
                <w:b/>
                <w:bCs/>
                <w:spacing w:val="-6"/>
                <w:sz w:val="28"/>
                <w:sz w:val="28"/>
                <w:szCs w:val="28"/>
              </w:rPr>
              <w:t>ช่วงเวลาแห่งการรับรู้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ณ เวลาใดเวลาหนึ่ง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ผลิตและจำหน่ายกระแส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080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0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5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585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44</w:t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ผลิตและจำหน่ายน้ำ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44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6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13,745</w:t>
            </w:r>
          </w:p>
        </w:tc>
      </w:tr>
      <w:tr>
        <w:trPr>
          <w:trHeight w:val="21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160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7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5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599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089</w:t>
            </w:r>
          </w:p>
        </w:tc>
      </w:tr>
      <w:tr>
        <w:trPr>
          <w:trHeight w:val="21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b/>
                <w:b/>
                <w:bCs/>
                <w:spacing w:val="-6"/>
                <w:sz w:val="28"/>
                <w:sz w:val="28"/>
                <w:szCs w:val="28"/>
              </w:rPr>
              <w:t>ตลอดช่วงเวลา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ติดตั้งโปรแกร</w:t>
            </w: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ม</w:t>
            </w: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84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8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130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13</w:t>
            </w:r>
          </w:p>
        </w:tc>
      </w:tr>
      <w:tr>
        <w:trPr>
          <w:trHeight w:val="5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Calibri"/>
                <w:spacing w:val="-6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84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8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right"/>
              <w:rPr>
                <w:rFonts w:ascii="Angsana New" w:hAnsi="Angsana New" w:eastAsia="Calibri" w:cs="Angsana New"/>
                <w:spacing w:val="-6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130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eastAsia="Calibri" w:cs="Angsana New" w:ascii="Angsana New" w:hAnsi="Angsana New"/>
                <w:spacing w:val="-6"/>
                <w:sz w:val="28"/>
                <w:szCs w:val="28"/>
                <w:lang w:val="en-US"/>
              </w:rPr>
              <w:t>313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/>
        <w:ind w:left="540" w:hanging="5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Normal"/>
        <w:spacing w:lineRule="auto" w:line="240" w:before="0" w:after="16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อมูลส่วนงานดำเนินงานสอดคล้องกับรายงานภายในสำหรับใช้ในการตัดสินใจเกี่ยวกับการจัดสรรทรัพยากรให้กับส่วนงานและประเมินผลการดำเนินงานของส่วนงาน ผู้มีอำนาจตัดสินใจสูงสุด                 ด้าน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คือ </w:t>
      </w:r>
      <w:r>
        <w:rPr>
          <w:rFonts w:ascii="Angsana New" w:hAnsi="Angsana New"/>
          <w:sz w:val="32"/>
          <w:sz w:val="32"/>
          <w:szCs w:val="32"/>
        </w:rPr>
        <w:t>ประธาน</w:t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12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การดำเนินธุรกิจในส่วนงานภูมิศาสตร์สองแห่ง คือ ประเทศไทย </w:t>
      </w:r>
      <w:r>
        <w:rPr>
          <w:rFonts w:ascii="Angsana New" w:hAnsi="Angsana New"/>
          <w:sz w:val="32"/>
          <w:sz w:val="32"/>
          <w:szCs w:val="32"/>
        </w:rPr>
        <w:t>และประเทศเ</w:t>
      </w:r>
      <w:r>
        <w:rPr>
          <w:rFonts w:ascii="Angsana New" w:hAnsi="Angsana New"/>
          <w:sz w:val="32"/>
          <w:sz w:val="32"/>
          <w:szCs w:val="32"/>
        </w:rPr>
        <w:t xml:space="preserve">วียดนาม กลุ่มบริษัทดำเนินธุรกิจใน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หลัก ดังนี้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ิตและจำหน่ายกระแสไฟฟ้าจากพลังงานทดแทน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267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คโนโลยีสารสนเทศ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1267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ิตและจำหน่ายน้ำดิบและน้ำประปา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alibri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มีรายได้จากการขายกับลูก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นอกมากกว่า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รายได้จากการขายจากลูกค้ารายใหญ่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 ตามสัญญาซื้อขายไฟฟ้า</w:t>
      </w:r>
      <w:r>
        <w:rPr>
          <w:rFonts w:ascii="Angsana New" w:hAnsi="Angsana New"/>
          <w:sz w:val="32"/>
          <w:sz w:val="32"/>
          <w:szCs w:val="32"/>
        </w:rPr>
        <w:t xml:space="preserve"> ซึ่ง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จำนวนเงิ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,280.4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8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6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/>
        <w:ind w:left="547" w:firstLine="86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ายได้และค่าใช้จ่าย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spacing w:lineRule="auto" w:line="240"/>
        <w:ind w:left="12427" w:right="-405" w:hanging="7"/>
        <w:jc w:val="right"/>
        <w:rPr/>
      </w:pPr>
      <w:r>
        <w:rPr>
          <w:rFonts w:ascii="Angsana New" w:hAnsi="Angsana New"/>
          <w:b/>
          <w:b/>
          <w:bCs/>
          <w:sz w:val="20"/>
          <w:sz w:val="20"/>
          <w:szCs w:val="20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  <w:lang w:val="en-US"/>
        </w:rPr>
        <w:t>:</w:t>
      </w:r>
      <w:r>
        <w:rPr/>
        <w:t xml:space="preserve"> </w:t>
      </w:r>
      <w:r>
        <w:rPr/>
        <w:t>พันบาท</w:t>
      </w:r>
    </w:p>
    <w:tbl>
      <w:tblPr>
        <w:tblW w:w="151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936"/>
        <w:gridCol w:w="90"/>
        <w:gridCol w:w="900"/>
      </w:tblGrid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ล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ขยะ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น้ำดิบและน้ำประปา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เทคโนโลยีสารสนเทศ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อื่นๆ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9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firstLine="426"/>
              <w:jc w:val="both"/>
              <w:rPr>
                <w:rFonts w:ascii="Angsana New" w:hAnsi="Angsana New" w:eastAsia="Times New Roman" w:cs="Angsana New"/>
                <w:sz w:val="20"/>
                <w:szCs w:val="20"/>
                <w:u w:val="single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จาก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674,31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376,2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05,7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09,0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44,346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,474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6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,241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6,128,105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588,94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จากการให้บริ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,1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- 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4,857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0,3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1,578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17,470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0,454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้นทุน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501,68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344,05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310,69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86,93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42,205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07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1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8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857,50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533,117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้นทุนการให้บริการ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61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3,6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- 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63,68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90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4,1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89,44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94,537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ขั้นต้น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172,6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032,20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4,4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8,69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,141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1,573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0,8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7,822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,298,622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101,74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)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จากอัตราแลกเปลี่ยน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distribute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เงินตราต่างประเทศ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86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,20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จากการจำหน่าย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ข้ากองทุนรวมโครงสร้างพื้นฐ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89,9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0,35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8,594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08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4,250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567,31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505,224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495,31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456,722)</w:t>
            </w:r>
          </w:p>
        </w:tc>
      </w:tr>
      <w:tr>
        <w:trPr>
          <w:trHeight w:val="225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ส่วนแบ่งกำไรจ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งินลงทุนใน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1,7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4,100</w:t>
            </w:r>
          </w:p>
        </w:tc>
      </w:tr>
      <w:tr>
        <w:trPr>
          <w:trHeight w:val="225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,657,045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80,451</w:t>
            </w:r>
          </w:p>
        </w:tc>
      </w:tr>
      <w:tr>
        <w:trPr>
          <w:trHeight w:val="225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82,63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6,254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สำหรับ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,374,406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74,19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าดทุนเบ็ดเสร็จอื่นสำหรับ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33,84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4,981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ind w:left="630" w:hanging="18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ำไรเบ็ดเสร็จรวม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สำหรับ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,240,558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59,216</w:t>
            </w:r>
          </w:p>
        </w:tc>
      </w:tr>
    </w:tbl>
    <w:p>
      <w:pPr>
        <w:pStyle w:val="Normal"/>
        <w:spacing w:lineRule="auto" w:line="240"/>
        <w:ind w:left="547" w:firstLine="86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และหนี้สินที่สำคัญ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spacing w:lineRule="auto" w:line="240"/>
        <w:ind w:left="12427" w:right="-403" w:hanging="0"/>
        <w:jc w:val="right"/>
        <w:rPr/>
      </w:pPr>
      <w:r>
        <w:rPr>
          <w:rFonts w:ascii="Angsana New" w:hAnsi="Angsana New"/>
          <w:b/>
          <w:b/>
          <w:bCs/>
          <w:sz w:val="20"/>
          <w:sz w:val="20"/>
          <w:szCs w:val="20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  <w:lang w:val="en-US"/>
        </w:rPr>
        <w:t>:</w:t>
      </w:r>
      <w:r>
        <w:rPr/>
        <w:t xml:space="preserve"> </w:t>
      </w:r>
      <w:r>
        <w:rPr/>
        <w:t>พันบาท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  <w:gridCol w:w="90"/>
        <w:gridCol w:w="810"/>
      </w:tblGrid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ล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ขยะ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71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น้ำดิบและน้ำประปา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เทคโนโลยีสารสนเทศ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อื่นๆ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9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ูกหนี้การค้าและลูกหนี้หมุนเวียน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,055,743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37,28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,9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8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2,78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3,0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0,015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1,8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8,2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3,3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2,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42,7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41,413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งินฝากธนาคารที่ใช้เป็นหลักประ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463,059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71,5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86,00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,200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7,7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0,1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61,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97,759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,218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,21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9,7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9,7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,93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,938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ที่ดิน อาคารและอุปกรณ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2,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0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93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4,939,1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9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891,89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896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80,215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4,9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8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8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805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8,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5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8,680,083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ทธิการในดำเนินการผลิตและจำหน่าย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ระแสไฟฟ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1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8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824,5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7,3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8,86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3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8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7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923,391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นทรัพย์ไม่หมุนเวียน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35,9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444,8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0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09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15,51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52,27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44,7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8,26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03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9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35,7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7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14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405,661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58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534,92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30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7,4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873,3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8,84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4,386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,11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,9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170,4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0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51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57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271,716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นทรัพย์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9,79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640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3,362,54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633,76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44,3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517,8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917,2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373,080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3,9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9,1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,293,1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806,7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5,706,4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9,649,961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หนี้ส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งินเบิกเกินบัญชีและเงินกู้ยืมระยะสั้น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8,518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3,5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9,3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9,2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2,9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1,9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35,663</w:t>
            </w:r>
          </w:p>
        </w:tc>
      </w:tr>
      <w:tr>
        <w:trPr>
          <w:trHeight w:val="225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001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18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86,1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,94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4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8,4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62,71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4,800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,78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8,0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4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8,5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599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3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67,904</w:t>
            </w:r>
          </w:p>
        </w:tc>
      </w:tr>
      <w:tr>
        <w:trPr>
          <w:trHeight w:val="225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่วนของเงินกู้ยืมระยะยาวจากสถาบั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น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การเงิน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br/>
              <w:t xml:space="preserve">1,207,889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729,51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4,8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0,13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8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8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081,5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238,296</w:t>
            </w:r>
          </w:p>
        </w:tc>
      </w:tr>
      <w:tr>
        <w:trPr>
          <w:trHeight w:val="225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-  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19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7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19,7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7,067</w:t>
            </w:r>
          </w:p>
        </w:tc>
      </w:tr>
      <w:tr>
        <w:trPr>
          <w:trHeight w:val="225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งินกู้ยืมระยะสั้นจากบุคคลและกิจการที่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,93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57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,9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603</w:t>
            </w:r>
          </w:p>
        </w:tc>
      </w:tr>
      <w:tr>
        <w:trPr>
          <w:trHeight w:val="225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งินกู้ยืมระยะสั้นจากบุคคล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2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56,0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07,6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6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07,697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6,997,065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,035,82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718,6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00,6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,037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758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,753,5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,494,948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ภาษีเงินได้ค้าง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4,870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,4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,89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631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หุ้นกู้ระยะยา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-  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45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16,9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45,57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16,987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90,310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3,0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6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42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0,7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,5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9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71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,8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7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1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,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62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7,114</w:t>
            </w:r>
          </w:p>
        </w:tc>
      </w:tr>
      <w:tr>
        <w:trPr>
          <w:trHeight w:val="23" w:hRule="atLeast"/>
        </w:trPr>
        <w:tc>
          <w:tcPr>
            <w:tcW w:w="24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หนี้สิน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,333,87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,746,14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2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8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688,12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465,7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15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9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,6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4,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,58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3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844,8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,848,33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2,094,91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224" w:gutter="0" w:header="864" w:top="1440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ind w:left="900" w:hanging="0"/>
        <w:jc w:val="distribu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ายได้จากส่วนงานทางภูมิศาสตร์ในงบการเงินรวม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ีดังนี้</w:t>
      </w:r>
    </w:p>
    <w:p>
      <w:pPr>
        <w:pStyle w:val="Normal"/>
        <w:spacing w:before="240" w:after="0"/>
        <w:ind w:left="432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</w:p>
    <w:tbl>
      <w:tblPr>
        <w:tblW w:w="8906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9"/>
        <w:gridCol w:w="1440"/>
        <w:gridCol w:w="104"/>
        <w:gridCol w:w="1323"/>
      </w:tblGrid>
      <w:tr>
        <w:trPr/>
        <w:tc>
          <w:tcPr>
            <w:tcW w:w="603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ำหรับปีสิ้นสุ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2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1</w:t>
            </w:r>
          </w:p>
        </w:tc>
      </w:tr>
      <w:tr>
        <w:trPr>
          <w:trHeight w:val="260" w:hRule="atLeast"/>
        </w:trPr>
        <w:tc>
          <w:tcPr>
            <w:tcW w:w="6039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ได้จากส่วนงา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left="425" w:right="-8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snapToGrid w:val="false"/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6039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6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84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983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72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402</w:t>
            </w:r>
          </w:p>
        </w:tc>
      </w:tr>
      <w:tr>
        <w:trPr>
          <w:trHeight w:val="60" w:hRule="atLeast"/>
        </w:trPr>
        <w:tc>
          <w:tcPr>
            <w:tcW w:w="6039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6"/>
                <w:sz w:val="32"/>
                <w:sz w:val="32"/>
                <w:szCs w:val="32"/>
              </w:rPr>
              <w:t>ประเทศเวียดนา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9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4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75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72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402</w:t>
            </w:r>
          </w:p>
        </w:tc>
      </w:tr>
    </w:tbl>
    <w:p>
      <w:pPr>
        <w:pStyle w:val="Normal"/>
        <w:spacing w:lineRule="auto" w:line="240" w:before="240" w:after="0"/>
        <w:ind w:left="900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ไม่หมุนเวียน</w:t>
      </w:r>
      <w:r>
        <w:rPr>
          <w:rFonts w:ascii="Angsana New" w:hAnsi="Angsana New"/>
          <w:spacing w:val="-4"/>
          <w:sz w:val="32"/>
          <w:sz w:val="32"/>
          <w:szCs w:val="32"/>
        </w:rPr>
        <w:t>ทางภูมิศาสตร์ในงบการเงิ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ีดังนี้</w:t>
      </w:r>
    </w:p>
    <w:p>
      <w:pPr>
        <w:pStyle w:val="Normal"/>
        <w:ind w:left="432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</w:p>
    <w:tbl>
      <w:tblPr>
        <w:tblW w:w="8906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9"/>
        <w:gridCol w:w="1440"/>
        <w:gridCol w:w="104"/>
        <w:gridCol w:w="1323"/>
      </w:tblGrid>
      <w:tr>
        <w:trPr/>
        <w:tc>
          <w:tcPr>
            <w:tcW w:w="603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2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1</w:t>
            </w:r>
          </w:p>
        </w:tc>
      </w:tr>
      <w:tr>
        <w:trPr>
          <w:trHeight w:val="260" w:hRule="atLeast"/>
        </w:trPr>
        <w:tc>
          <w:tcPr>
            <w:tcW w:w="6039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6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4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3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65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4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04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2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039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6"/>
                <w:sz w:val="32"/>
                <w:sz w:val="32"/>
                <w:szCs w:val="32"/>
              </w:rPr>
              <w:t>ประเทศเวียดนา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65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84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39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Calibri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alibri"/>
                <w:spacing w:val="-6"/>
                <w:sz w:val="32"/>
                <w:sz w:val="32"/>
                <w:szCs w:val="32"/>
              </w:rPr>
              <w:t>ประเทศอื่น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89,89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4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811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7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0" w:leader="none"/>
              </w:tabs>
              <w:ind w:left="0" w:right="-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4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9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440" w:right="1152" w:gutter="0" w:header="864" w:top="1224" w:footer="432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right="-495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15978" w:type="dxa"/>
        <w:jc w:val="left"/>
        <w:tblInd w:w="-10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"/>
        <w:gridCol w:w="900"/>
        <w:gridCol w:w="90"/>
        <w:gridCol w:w="858"/>
        <w:gridCol w:w="90"/>
        <w:gridCol w:w="852"/>
        <w:gridCol w:w="90"/>
        <w:gridCol w:w="810"/>
        <w:gridCol w:w="90"/>
        <w:gridCol w:w="900"/>
        <w:gridCol w:w="90"/>
        <w:gridCol w:w="822"/>
        <w:gridCol w:w="90"/>
        <w:gridCol w:w="888"/>
        <w:gridCol w:w="90"/>
        <w:gridCol w:w="948"/>
        <w:gridCol w:w="90"/>
        <w:gridCol w:w="900"/>
        <w:gridCol w:w="90"/>
        <w:gridCol w:w="900"/>
        <w:gridCol w:w="90"/>
        <w:gridCol w:w="990"/>
        <w:gridCol w:w="90"/>
        <w:gridCol w:w="900"/>
        <w:gridCol w:w="90"/>
        <w:gridCol w:w="900"/>
      </w:tblGrid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ล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ขยะ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น้ำดิบและน้ำประปา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เทคโนโลยีสารสนเทศ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อื่นๆ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9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i/>
                <w:i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ธันวาคม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2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และค่าตัดจำหน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029,9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913,58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2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7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5,0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,8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,930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,687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4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170,03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987,38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พิ่มทุนของสินทรัพย์ไม่หมุนเวียนขอ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3,958,84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721,22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77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15,5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574,7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81,2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334,669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3,52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4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4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882,3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27,243</w:t>
            </w:r>
          </w:p>
        </w:tc>
      </w:tr>
    </w:tbl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spacing w:lineRule="auto" w:line="240"/>
        <w:ind w:left="0" w:firstLine="1"/>
        <w:jc w:val="distribute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  <w:bookmarkStart w:id="746" w:name="_MON_1472387943"/>
      <w:bookmarkStart w:id="747" w:name="_MON_1465816574"/>
      <w:bookmarkStart w:id="748" w:name="_MON_1461530322"/>
      <w:bookmarkStart w:id="749" w:name="_MON_1461570371"/>
      <w:bookmarkStart w:id="750" w:name="_MON_1461570361"/>
      <w:bookmarkStart w:id="751" w:name="_MON_1465737661"/>
      <w:bookmarkStart w:id="752" w:name="_MON_1465737536"/>
      <w:bookmarkStart w:id="753" w:name="_MON_1465737340"/>
      <w:bookmarkStart w:id="754" w:name="_MON_1461570336"/>
      <w:bookmarkStart w:id="755" w:name="_MON_1469222147"/>
      <w:bookmarkStart w:id="756" w:name="_MON_1461570312"/>
      <w:bookmarkStart w:id="757" w:name="_MON_1469204594"/>
      <w:bookmarkStart w:id="758" w:name="_MON_1469201367"/>
      <w:bookmarkStart w:id="759" w:name="_MON_1465716773"/>
      <w:bookmarkStart w:id="760" w:name="_MON_1469130866"/>
      <w:bookmarkStart w:id="761" w:name="_MON_1469130838"/>
      <w:bookmarkStart w:id="762" w:name="_MON_1469122965"/>
      <w:bookmarkStart w:id="763" w:name="_MON_1469122744"/>
      <w:bookmarkStart w:id="764" w:name="_MON_1461570253"/>
      <w:bookmarkStart w:id="765" w:name="_MON_1461564986"/>
      <w:bookmarkStart w:id="766" w:name="_MON_1461563417"/>
      <w:bookmarkStart w:id="767" w:name="_MON_1465600721"/>
      <w:bookmarkStart w:id="768" w:name="_MON_1461563343"/>
      <w:bookmarkStart w:id="769" w:name="_MON_1465582247"/>
      <w:bookmarkStart w:id="770" w:name="_MON_1461523453"/>
      <w:bookmarkStart w:id="771" w:name="_MON_1461532699"/>
      <w:bookmarkStart w:id="772" w:name="_MON_1461532645"/>
      <w:bookmarkStart w:id="773" w:name="_MON_1461530772"/>
      <w:bookmarkStart w:id="774" w:name="_MON_1461530732"/>
      <w:bookmarkStart w:id="775" w:name="_MON_1461530651"/>
      <w:bookmarkStart w:id="776" w:name="_MON_1461530537"/>
      <w:bookmarkStart w:id="777" w:name="_MON_1464983877"/>
      <w:bookmarkStart w:id="778" w:name="_MON_1465996487"/>
      <w:bookmarkStart w:id="779" w:name="_MON_1461530485"/>
      <w:bookmarkStart w:id="780" w:name="_MON_1461530453"/>
      <w:bookmarkStart w:id="781" w:name="_MON_1465819504"/>
      <w:bookmarkStart w:id="782" w:name="_MON_1465817201"/>
      <w:bookmarkStart w:id="783" w:name="_MON_1465816708"/>
      <w:bookmarkStart w:id="784" w:name="_MON_1518410905"/>
      <w:bookmarkStart w:id="785" w:name="_MON_1518409687"/>
      <w:bookmarkStart w:id="786" w:name="_MON_1518408410"/>
      <w:bookmarkStart w:id="787" w:name="_MON_1518405682"/>
      <w:bookmarkStart w:id="788" w:name="_MON_1518369580"/>
      <w:bookmarkStart w:id="789" w:name="_MON_1518369576"/>
      <w:bookmarkStart w:id="790" w:name="_MON_1518369560"/>
      <w:bookmarkStart w:id="791" w:name="_MON_1518358090"/>
      <w:bookmarkStart w:id="792" w:name="_MON_1518332010"/>
      <w:bookmarkStart w:id="793" w:name="_MON_1518331886"/>
      <w:bookmarkStart w:id="794" w:name="_MON_1518331692"/>
      <w:bookmarkStart w:id="795" w:name="_MON_1517907172"/>
      <w:bookmarkStart w:id="796" w:name="_MON_1517907142"/>
      <w:bookmarkStart w:id="797" w:name="_MON_1517907115"/>
      <w:bookmarkStart w:id="798" w:name="_MON_1517907076"/>
      <w:bookmarkStart w:id="799" w:name="_MON_1486490197"/>
      <w:bookmarkStart w:id="800" w:name="_MON_1486490099"/>
      <w:bookmarkStart w:id="801" w:name="_MON_1486413942"/>
      <w:bookmarkStart w:id="802" w:name="_MON_1486408947"/>
      <w:bookmarkStart w:id="803" w:name="_MON_1486398025"/>
      <w:bookmarkStart w:id="804" w:name="_MON_1486398015"/>
      <w:bookmarkStart w:id="805" w:name="_MON_1486397899"/>
      <w:bookmarkStart w:id="806" w:name="_MON_1486397896"/>
      <w:bookmarkStart w:id="807" w:name="_MON_1486397827"/>
      <w:bookmarkStart w:id="808" w:name="_MON_1486397641"/>
      <w:bookmarkStart w:id="809" w:name="_MON_1486310239"/>
      <w:bookmarkStart w:id="810" w:name="_MON_1486309712"/>
      <w:bookmarkStart w:id="811" w:name="_MON_1486304725"/>
      <w:bookmarkStart w:id="812" w:name="_MON_1486302879"/>
      <w:bookmarkStart w:id="813" w:name="_MON_1486302289"/>
      <w:bookmarkStart w:id="814" w:name="_MON_1486302185"/>
      <w:bookmarkStart w:id="815" w:name="_MON_1486302172"/>
      <w:bookmarkStart w:id="816" w:name="_MON_1486302012"/>
      <w:bookmarkStart w:id="817" w:name="_MON_1486301989"/>
      <w:bookmarkStart w:id="818" w:name="_MON_1486301918"/>
      <w:bookmarkStart w:id="819" w:name="_MON_1486167508"/>
      <w:bookmarkStart w:id="820" w:name="_MON_1477334955"/>
      <w:bookmarkStart w:id="821" w:name="_MON_1477325007"/>
      <w:bookmarkStart w:id="822" w:name="_MON_1477324998"/>
      <w:bookmarkStart w:id="823" w:name="_MON_1477324967"/>
      <w:bookmarkStart w:id="824" w:name="_MON_1477229490"/>
      <w:bookmarkStart w:id="825" w:name="_MON_1477229426"/>
      <w:bookmarkStart w:id="826" w:name="_MON_1477206096"/>
      <w:bookmarkStart w:id="827" w:name="_MON_1476980568"/>
      <w:bookmarkStart w:id="828" w:name="_MON_1476980124"/>
      <w:bookmarkStart w:id="829" w:name="_MON_1476958856"/>
      <w:bookmarkStart w:id="830" w:name="_MON_1476952623"/>
      <w:bookmarkStart w:id="831" w:name="_MON_1476952238"/>
      <w:bookmarkStart w:id="832" w:name="_MON_1476951369"/>
      <w:bookmarkStart w:id="833" w:name="_MON_1472387943"/>
      <w:bookmarkStart w:id="834" w:name="_MON_1465816574"/>
      <w:bookmarkStart w:id="835" w:name="_MON_1461530322"/>
      <w:bookmarkStart w:id="836" w:name="_MON_1461570371"/>
      <w:bookmarkStart w:id="837" w:name="_MON_1461570361"/>
      <w:bookmarkStart w:id="838" w:name="_MON_1465737661"/>
      <w:bookmarkStart w:id="839" w:name="_MON_1465737536"/>
      <w:bookmarkStart w:id="840" w:name="_MON_1465737340"/>
      <w:bookmarkStart w:id="841" w:name="_MON_1461570336"/>
      <w:bookmarkStart w:id="842" w:name="_MON_1469222147"/>
      <w:bookmarkStart w:id="843" w:name="_MON_1461570312"/>
      <w:bookmarkStart w:id="844" w:name="_MON_1469204594"/>
      <w:bookmarkStart w:id="845" w:name="_MON_1469201367"/>
      <w:bookmarkStart w:id="846" w:name="_MON_1465716773"/>
      <w:bookmarkStart w:id="847" w:name="_MON_1469130866"/>
      <w:bookmarkStart w:id="848" w:name="_MON_1469130838"/>
      <w:bookmarkStart w:id="849" w:name="_MON_1469122965"/>
      <w:bookmarkStart w:id="850" w:name="_MON_1469122744"/>
      <w:bookmarkStart w:id="851" w:name="_MON_1461570253"/>
      <w:bookmarkStart w:id="852" w:name="_MON_1461564986"/>
      <w:bookmarkStart w:id="853" w:name="_MON_1461563417"/>
      <w:bookmarkStart w:id="854" w:name="_MON_1465600721"/>
      <w:bookmarkStart w:id="855" w:name="_MON_1461563343"/>
      <w:bookmarkStart w:id="856" w:name="_MON_1465582247"/>
      <w:bookmarkStart w:id="857" w:name="_MON_1461523453"/>
      <w:bookmarkStart w:id="858" w:name="_MON_1461532699"/>
      <w:bookmarkStart w:id="859" w:name="_MON_1461532645"/>
      <w:bookmarkStart w:id="860" w:name="_MON_1461530772"/>
      <w:bookmarkStart w:id="861" w:name="_MON_1461530732"/>
      <w:bookmarkStart w:id="862" w:name="_MON_1461530651"/>
      <w:bookmarkStart w:id="863" w:name="_MON_1461530537"/>
      <w:bookmarkStart w:id="864" w:name="_MON_1464983877"/>
      <w:bookmarkStart w:id="865" w:name="_MON_1465996487"/>
      <w:bookmarkStart w:id="866" w:name="_MON_1461530485"/>
      <w:bookmarkStart w:id="867" w:name="_MON_1461530453"/>
      <w:bookmarkStart w:id="868" w:name="_MON_1465819504"/>
      <w:bookmarkStart w:id="869" w:name="_MON_1465817201"/>
      <w:bookmarkStart w:id="870" w:name="_MON_1465816708"/>
      <w:bookmarkStart w:id="871" w:name="_MON_1518410905"/>
      <w:bookmarkStart w:id="872" w:name="_MON_1518409687"/>
      <w:bookmarkStart w:id="873" w:name="_MON_1518408410"/>
      <w:bookmarkStart w:id="874" w:name="_MON_1518405682"/>
      <w:bookmarkStart w:id="875" w:name="_MON_1518369580"/>
      <w:bookmarkStart w:id="876" w:name="_MON_1518369576"/>
      <w:bookmarkStart w:id="877" w:name="_MON_1518369560"/>
      <w:bookmarkStart w:id="878" w:name="_MON_1518358090"/>
      <w:bookmarkStart w:id="879" w:name="_MON_1518332010"/>
      <w:bookmarkStart w:id="880" w:name="_MON_1518331886"/>
      <w:bookmarkStart w:id="881" w:name="_MON_1518331692"/>
      <w:bookmarkStart w:id="882" w:name="_MON_1517907172"/>
      <w:bookmarkStart w:id="883" w:name="_MON_1517907142"/>
      <w:bookmarkStart w:id="884" w:name="_MON_1517907115"/>
      <w:bookmarkStart w:id="885" w:name="_MON_1517907076"/>
      <w:bookmarkStart w:id="886" w:name="_MON_1486490197"/>
      <w:bookmarkStart w:id="887" w:name="_MON_1486490099"/>
      <w:bookmarkStart w:id="888" w:name="_MON_1486413942"/>
      <w:bookmarkStart w:id="889" w:name="_MON_1486408947"/>
      <w:bookmarkStart w:id="890" w:name="_MON_1486398025"/>
      <w:bookmarkStart w:id="891" w:name="_MON_1486398015"/>
      <w:bookmarkStart w:id="892" w:name="_MON_1486397899"/>
      <w:bookmarkStart w:id="893" w:name="_MON_1486397896"/>
      <w:bookmarkStart w:id="894" w:name="_MON_1486397827"/>
      <w:bookmarkStart w:id="895" w:name="_MON_1486397641"/>
      <w:bookmarkStart w:id="896" w:name="_MON_1486310239"/>
      <w:bookmarkStart w:id="897" w:name="_MON_1486309712"/>
      <w:bookmarkStart w:id="898" w:name="_MON_1486304725"/>
      <w:bookmarkStart w:id="899" w:name="_MON_1486302879"/>
      <w:bookmarkStart w:id="900" w:name="_MON_1486302289"/>
      <w:bookmarkStart w:id="901" w:name="_MON_1486302185"/>
      <w:bookmarkStart w:id="902" w:name="_MON_1486302172"/>
      <w:bookmarkStart w:id="903" w:name="_MON_1486302012"/>
      <w:bookmarkStart w:id="904" w:name="_MON_1486301989"/>
      <w:bookmarkStart w:id="905" w:name="_MON_1486301918"/>
      <w:bookmarkStart w:id="906" w:name="_MON_1486167508"/>
      <w:bookmarkStart w:id="907" w:name="_MON_1477334955"/>
      <w:bookmarkStart w:id="908" w:name="_MON_1477325007"/>
      <w:bookmarkStart w:id="909" w:name="_MON_1477324998"/>
      <w:bookmarkStart w:id="910" w:name="_MON_1477324967"/>
      <w:bookmarkStart w:id="911" w:name="_MON_1477229490"/>
      <w:bookmarkStart w:id="912" w:name="_MON_1477229426"/>
      <w:bookmarkStart w:id="913" w:name="_MON_1477206096"/>
      <w:bookmarkStart w:id="914" w:name="_MON_1476980568"/>
      <w:bookmarkStart w:id="915" w:name="_MON_1476980124"/>
      <w:bookmarkStart w:id="916" w:name="_MON_1476958856"/>
      <w:bookmarkStart w:id="917" w:name="_MON_1476952623"/>
      <w:bookmarkStart w:id="918" w:name="_MON_1476952238"/>
      <w:bookmarkStart w:id="919" w:name="_MON_1476951369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</w:p>
    <w:p>
      <w:pPr>
        <w:pStyle w:val="Normal"/>
        <w:spacing w:lineRule="auto" w:line="240"/>
        <w:jc w:val="distribute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40" w:right="1224" w:gutter="0" w:header="864" w:top="1440" w:footer="432" w:bottom="1152"/>
          <w:pgNumType w:fmt="decimal"/>
          <w:formProt w:val="false"/>
          <w:textDirection w:val="lrTb"/>
          <w:docGrid w:type="default" w:linePitch="299" w:charSpace="0"/>
        </w:sectPr>
        <w:pStyle w:val="Normal"/>
        <w:jc w:val="distribut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องทุนสำรองเลี้ยงชีพ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547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ร่วมกันจัดตั้งกองทุนสำรองเลี้ยงชีพ ซึ่งประกอบด้วยเงินที่พนักงานจ่ายสะสมและ               เงินที่กลุ่มบริษัทจ่ายสมทบให้ ในปัจจุบันกองทุนสำรองเลี้ยงชีพนี้บริหารโดยบริษัทหลักทรัพย์              จัดการกองทุน กสิกรไทย จำกัด และจะจ่ายให้พนักงานตามระเบียบว่าด้วยกองทุนของกลุ่มบริษัท </w:t>
      </w:r>
    </w:p>
    <w:p>
      <w:pPr>
        <w:pStyle w:val="Normal"/>
        <w:tabs>
          <w:tab w:val="left" w:pos="720" w:leader="none"/>
        </w:tabs>
        <w:spacing w:lineRule="auto" w:line="240" w:before="0" w:after="36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ด้จ่ายเงินสมทบเข้ากองทุน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ในงบการเงินรวม และ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งบการเงินเฉพาะกิจการ </w:t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ใช้จ่ายตามลักษณะ</w:t>
      </w:r>
    </w:p>
    <w:p>
      <w:pPr>
        <w:pStyle w:val="Normal"/>
        <w:spacing w:lineRule="auto" w:line="240"/>
        <w:ind w:left="450" w:hanging="0"/>
        <w:jc w:val="distribute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ตามลักษณะที่สำคัญ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bookmarkStart w:id="920" w:name="_MON_1486165664"/>
      <w:bookmarkStart w:id="921" w:name="_MON_1486165654"/>
      <w:bookmarkStart w:id="922" w:name="_MON_1518396506"/>
      <w:bookmarkStart w:id="923" w:name="_MON_1518364245"/>
      <w:bookmarkStart w:id="924" w:name="_MON_1518299278"/>
      <w:bookmarkStart w:id="925" w:name="_MON_1518244681"/>
      <w:bookmarkStart w:id="926" w:name="_MON_1518244675"/>
      <w:bookmarkStart w:id="927" w:name="_MON_1518244490"/>
      <w:bookmarkStart w:id="928" w:name="_MON_1517906683"/>
      <w:bookmarkStart w:id="929" w:name="_MON_1486397457"/>
      <w:bookmarkStart w:id="930" w:name="_MON_1486165944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0"/>
        <w:gridCol w:w="90"/>
        <w:gridCol w:w="1177"/>
        <w:gridCol w:w="83"/>
        <w:gridCol w:w="1260"/>
        <w:gridCol w:w="90"/>
        <w:gridCol w:w="1260"/>
      </w:tblGrid>
      <w:tr>
        <w:trPr>
          <w:tblHeader w:val="true"/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  </w:t>
            </w:r>
          </w:p>
        </w:tc>
        <w:tc>
          <w:tcPr>
            <w:tcW w:w="2527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ารเปลี่ยนแปลงใน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และงานระหว่างท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,87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,56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,3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60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ใช้จ่ายเกี่ยวก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8,9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0,43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1,80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,244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ต้นทุนการให้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9,6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,25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22,9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0,918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และ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170,03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987,11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3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93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สาธารณูปโภ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,2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,51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0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093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360" w:hanging="36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ปฏิบัติการบำรุงรักษาโรงไฟฟ้าจาก</w:t>
            </w:r>
          </w:p>
          <w:p>
            <w:pPr>
              <w:pStyle w:val="Normal"/>
              <w:spacing w:lineRule="exact" w:line="360"/>
              <w:ind w:left="630" w:hanging="63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พลังงานแสงอาทิต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0,30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9,90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ซ่อมแซมและบำรุงรั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4,9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57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ด้อยค่าทรัพย์ส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92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,41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ธรรมเนีย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5,60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1,00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,0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,325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ที่ปรึ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3,90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4,95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8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,399)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ต้นทุ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0"/>
        <w:gridCol w:w="90"/>
        <w:gridCol w:w="1177"/>
        <w:gridCol w:w="83"/>
        <w:gridCol w:w="1260"/>
        <w:gridCol w:w="90"/>
        <w:gridCol w:w="1260"/>
      </w:tblGrid>
      <w:tr>
        <w:trPr>
          <w:tblHeader w:val="true"/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  </w:t>
            </w:r>
          </w:p>
        </w:tc>
        <w:tc>
          <w:tcPr>
            <w:tcW w:w="252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ดอกเบี้ย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62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35,27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8,1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2,514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ธรรมเนียมธน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,25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44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427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95,31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56,72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3,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6,941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ใช้จ่ายภาษีเงินได้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และบริษัทย่อยไม่มีค่าใช้จ่ายภาษีเงินได้ เนื่องจาก</w:t>
      </w:r>
      <w:r>
        <w:rPr>
          <w:rFonts w:ascii="Angsana New" w:hAnsi="Angsana New"/>
          <w:sz w:val="32"/>
          <w:sz w:val="32"/>
          <w:szCs w:val="32"/>
        </w:rPr>
        <w:t>ผลกระทบ</w:t>
      </w:r>
      <w:r>
        <w:rPr>
          <w:rFonts w:ascii="Angsana New" w:hAnsi="Angsana New"/>
          <w:sz w:val="32"/>
          <w:sz w:val="32"/>
          <w:szCs w:val="32"/>
          <w:lang w:val="en-US"/>
        </w:rPr>
        <w:t>จากผลขาดทุนทางภาษียกมา และได้รับสิทธิประโยชน์ตามบัตรส่งเสริมการลงทุ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>การกระทบยอดเพื่อหาอัตราภาษีที่แท้จริง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810"/>
        <w:gridCol w:w="90"/>
        <w:gridCol w:w="1350"/>
        <w:gridCol w:w="90"/>
        <w:gridCol w:w="810"/>
        <w:gridCol w:w="90"/>
        <w:gridCol w:w="1260"/>
      </w:tblGrid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45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45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2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1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 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657,04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80,451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สิทธิประโยชน์ที่ได้รับจากการส่งเสริมการลงทุ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887,895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41,795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ขาดทุนก่อน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0,85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61,344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,17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2,269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ผลกระทบทางภาษีสำหรับค่าใช้จ่ายที่ไม่สามารถหักเป็นค่าใช้จ่า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ประโยชน์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ใน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่ายที่ไม่สามารถหักเป็นค่าใช้จ่าย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35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577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ที่ถือเป็นรายจ่ายทางภาษีได้เพิ่มขึ้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99,609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,592)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กระทบจากรายการตัดบัญชีในการจัดทำ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8,70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,631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ปรับปรุงภาษีเงินได้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08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459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ขาดทุนปีปัจจุบั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1,89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,118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ภาษีเงินได้สำหรับปีปัจจุบั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,2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,006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ารเปลี่ยนแปลงผลแตกต่างชั่วคราว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,37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752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2,63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254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810"/>
        <w:gridCol w:w="90"/>
        <w:gridCol w:w="1350"/>
        <w:gridCol w:w="90"/>
        <w:gridCol w:w="810"/>
        <w:gridCol w:w="90"/>
        <w:gridCol w:w="1260"/>
      </w:tblGrid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45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22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1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0,54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581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ปรับปรุง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ำไ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่อน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0,39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581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,07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916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ผลกระทบทางภาษีสำหรับค่าใช้จ่ายที่ไม่สามารถหักเป็นค่าใช้จ่า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ประโยชน์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ใน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่ายที่ไม่สามารถหักเป็นค่าใช้จ่าย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0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ที่ถือเป็นรายจ่ายทางภาษีที่เพิ่มขึ้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0,00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775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ภาษีเงินได้สำหรับปีปัจจุบั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88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674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ารเปลี่ยนแปลงผลแตกต่างชั่วคราว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4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08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300</w:t>
            </w:r>
          </w:p>
        </w:tc>
      </w:tr>
    </w:tbl>
    <w:p>
      <w:pPr>
        <w:pStyle w:val="Normal"/>
        <w:spacing w:lineRule="auto" w:line="240" w:before="360" w:after="0"/>
        <w:ind w:left="547" w:hanging="0"/>
        <w:jc w:val="distribute"/>
        <w:rPr>
          <w:rFonts w:ascii="Angsana New" w:hAnsi="Angsana New" w:eastAsia="Times New Roman" w:cs="Angsana New"/>
          <w:sz w:val="32"/>
          <w:szCs w:val="32"/>
        </w:rPr>
      </w:pPr>
      <w:bookmarkStart w:id="931" w:name="_MON_1518391175"/>
      <w:bookmarkStart w:id="932" w:name="_MON_1518391172"/>
      <w:bookmarkStart w:id="933" w:name="_MON_1518391082"/>
      <w:bookmarkStart w:id="934" w:name="_MON_1518391054"/>
      <w:bookmarkStart w:id="935" w:name="_MON_1518390883"/>
      <w:bookmarkStart w:id="936" w:name="_MON_1518390152"/>
      <w:bookmarkStart w:id="937" w:name="_MON_1518390048"/>
      <w:bookmarkStart w:id="938" w:name="_MON_1518299404"/>
      <w:bookmarkStart w:id="939" w:name="_MON_1518271497"/>
      <w:bookmarkStart w:id="940" w:name="_MON_1517907894"/>
      <w:bookmarkStart w:id="941" w:name="_MON_1517907889"/>
      <w:bookmarkStart w:id="942" w:name="_MON_1517907885"/>
      <w:bookmarkStart w:id="943" w:name="_MON_1486467246"/>
      <w:bookmarkStart w:id="944" w:name="_MON_1486452692"/>
      <w:bookmarkStart w:id="945" w:name="_MON_1486398602"/>
      <w:bookmarkStart w:id="946" w:name="_MON_1486309852"/>
      <w:bookmarkStart w:id="947" w:name="_MON_1486150554"/>
      <w:bookmarkStart w:id="948" w:name="_MON_1486150493"/>
      <w:bookmarkStart w:id="949" w:name="_MON_1486147229"/>
      <w:bookmarkStart w:id="950" w:name="_MON_1486147192"/>
      <w:bookmarkStart w:id="951" w:name="_MON_1486147184"/>
      <w:bookmarkStart w:id="952" w:name="_MON_1486142889"/>
      <w:bookmarkStart w:id="953" w:name="_MON_1486142788"/>
      <w:bookmarkStart w:id="954" w:name="_MON_1486142132"/>
      <w:bookmarkStart w:id="955" w:name="_MON_1486142120"/>
      <w:bookmarkStart w:id="956" w:name="_MON_1486141893"/>
      <w:bookmarkStart w:id="957" w:name="_MON_1485586458"/>
      <w:bookmarkStart w:id="958" w:name="_MON_1454483361"/>
      <w:bookmarkStart w:id="959" w:name="_MON_1454483053"/>
      <w:bookmarkStart w:id="960" w:name="_MON_1454482895"/>
      <w:bookmarkStart w:id="961" w:name="_MON_1454421657"/>
      <w:bookmarkStart w:id="962" w:name="_MON_1454421440"/>
      <w:bookmarkStart w:id="963" w:name="_MON_1454397556"/>
      <w:bookmarkStart w:id="964" w:name="_MON_1454392390"/>
      <w:bookmarkStart w:id="965" w:name="_MON_1454392337"/>
      <w:bookmarkStart w:id="966" w:name="_MON_1454347675"/>
      <w:bookmarkStart w:id="967" w:name="_MON_1454347644"/>
      <w:bookmarkStart w:id="968" w:name="_MON_1454347618"/>
      <w:bookmarkStart w:id="969" w:name="_MON_1454347590"/>
      <w:bookmarkStart w:id="970" w:name="_MON_1454347579"/>
      <w:bookmarkStart w:id="971" w:name="_MON_1518410393"/>
      <w:bookmarkStart w:id="972" w:name="_MON_1518405992"/>
      <w:bookmarkStart w:id="973" w:name="_MON_1518405970"/>
      <w:bookmarkStart w:id="974" w:name="_MON_1518401548"/>
      <w:bookmarkStart w:id="975" w:name="_MON_1518399187"/>
      <w:bookmarkStart w:id="976" w:name="_MON_1518399167"/>
      <w:bookmarkStart w:id="977" w:name="_MON_1518391466"/>
      <w:bookmarkStart w:id="978" w:name="_MON_1518391460"/>
      <w:bookmarkStart w:id="979" w:name="_MON_1518391367"/>
      <w:bookmarkStart w:id="980" w:name="_MON_1518391341"/>
      <w:bookmarkStart w:id="981" w:name="_MON_1518391306"/>
      <w:bookmarkStart w:id="982" w:name="_MON_1518391274"/>
      <w:bookmarkStart w:id="983" w:name="_MON_1454483180"/>
      <w:bookmarkStart w:id="984" w:name="_MON_1454482890"/>
      <w:bookmarkStart w:id="985" w:name="_MON_1454482870"/>
      <w:bookmarkStart w:id="986" w:name="_MON_1454482792"/>
      <w:bookmarkStart w:id="987" w:name="_MON_1454482764"/>
      <w:bookmarkStart w:id="988" w:name="_MON_1454421616"/>
      <w:bookmarkStart w:id="989" w:name="_MON_1454421533"/>
      <w:bookmarkStart w:id="990" w:name="_MON_1454421507"/>
      <w:bookmarkStart w:id="991" w:name="_MON_1454421325"/>
      <w:bookmarkStart w:id="992" w:name="_MON_1454397546"/>
      <w:bookmarkStart w:id="993" w:name="_MON_1454392362"/>
      <w:bookmarkStart w:id="994" w:name="_MON_1454349519"/>
      <w:bookmarkStart w:id="995" w:name="_MON_1454349508"/>
      <w:bookmarkStart w:id="996" w:name="_MON_1454349252"/>
      <w:bookmarkStart w:id="997" w:name="_MON_1454347693"/>
      <w:bookmarkStart w:id="998" w:name="_MON_1454347680"/>
      <w:bookmarkStart w:id="999" w:name="_MON_1454347660"/>
      <w:bookmarkStart w:id="1000" w:name="_MON_1454347521"/>
      <w:bookmarkStart w:id="1001" w:name="_MON_1454347510"/>
      <w:bookmarkStart w:id="1002" w:name="_MON_1454347463"/>
      <w:bookmarkStart w:id="1003" w:name="_MON_1454347360"/>
      <w:bookmarkStart w:id="1004" w:name="_MON_1454347349"/>
      <w:bookmarkStart w:id="1005" w:name="_MON_1454346207"/>
      <w:bookmarkStart w:id="1006" w:name="_MON_1454346174"/>
      <w:bookmarkStart w:id="1007" w:name="_MON_1454345949"/>
      <w:bookmarkStart w:id="1008" w:name="_MON_1454237509"/>
      <w:bookmarkStart w:id="1009" w:name="_MON_1454237499"/>
      <w:bookmarkStart w:id="1010" w:name="_MON_1454237473"/>
      <w:bookmarkStart w:id="1011" w:name="_MON_1454237095"/>
      <w:bookmarkStart w:id="1012" w:name="_MON_1454228607"/>
      <w:bookmarkStart w:id="1013" w:name="_MON_1454226407"/>
      <w:bookmarkStart w:id="1014" w:name="_MON_1453704179"/>
      <w:bookmarkStart w:id="1015" w:name="_MON_1453704151"/>
      <w:bookmarkStart w:id="1016" w:name="_MON_1453704073"/>
      <w:bookmarkStart w:id="1017" w:name="_MON_1453571083"/>
      <w:bookmarkStart w:id="1018" w:name="_MON_1453503032"/>
      <w:bookmarkStart w:id="1019" w:name="_MON_1453502932"/>
      <w:bookmarkStart w:id="1020" w:name="_MON_1453502761"/>
      <w:bookmarkStart w:id="1021" w:name="_MON_1453502697"/>
      <w:bookmarkStart w:id="1022" w:name="_MON_1453502632"/>
      <w:bookmarkStart w:id="1023" w:name="_MON_1518421607"/>
      <w:bookmarkStart w:id="1024" w:name="_MON_1518411031"/>
      <w:bookmarkStart w:id="1025" w:name="_MON_1518410857"/>
      <w:bookmarkStart w:id="1026" w:name="_MON_1518410748"/>
      <w:bookmarkStart w:id="1027" w:name="_MON_1518410737"/>
      <w:bookmarkStart w:id="1028" w:name="_MON_1518410585"/>
      <w:bookmarkStart w:id="1029" w:name="_MON_1518410468"/>
      <w:bookmarkStart w:id="1030" w:name="_MON_1518410399"/>
      <w:bookmarkStart w:id="1031" w:name="_MON_1518410388"/>
      <w:bookmarkStart w:id="1032" w:name="_MON_1518409049"/>
      <w:bookmarkStart w:id="1033" w:name="_MON_1518409012"/>
      <w:bookmarkStart w:id="1034" w:name="_MON_1518408936"/>
      <w:bookmarkStart w:id="1035" w:name="_MON_1518408883"/>
      <w:bookmarkStart w:id="1036" w:name="_MON_1518408762"/>
      <w:bookmarkStart w:id="1037" w:name="_MON_1518408212"/>
      <w:bookmarkStart w:id="1038" w:name="_MON_1518408046"/>
      <w:bookmarkStart w:id="1039" w:name="_MON_1518407949"/>
      <w:bookmarkStart w:id="1040" w:name="_MON_1518407506"/>
      <w:bookmarkStart w:id="1041" w:name="_MON_1518406283"/>
      <w:bookmarkStart w:id="1042" w:name="_MON_1518405950"/>
      <w:bookmarkStart w:id="1043" w:name="_MON_1518405868"/>
      <w:bookmarkStart w:id="1044" w:name="_MON_1518405816"/>
      <w:bookmarkStart w:id="1045" w:name="_MON_1486471754"/>
      <w:bookmarkStart w:id="1046" w:name="_MON_1486467230"/>
      <w:bookmarkStart w:id="1047" w:name="_MON_1486452686"/>
      <w:bookmarkStart w:id="1048" w:name="_MON_1486452680"/>
      <w:bookmarkStart w:id="1049" w:name="_MON_1486452676"/>
      <w:bookmarkStart w:id="1050" w:name="_MON_1486452596"/>
      <w:bookmarkStart w:id="1051" w:name="_MON_1486411664"/>
      <w:bookmarkStart w:id="1052" w:name="_MON_1486403255"/>
      <w:bookmarkStart w:id="1053" w:name="_MON_1486398466"/>
      <w:bookmarkStart w:id="1054" w:name="_MON_1486309845"/>
      <w:bookmarkStart w:id="1055" w:name="_MON_1486309836"/>
      <w:bookmarkStart w:id="1056" w:name="_MON_1486150558"/>
      <w:bookmarkStart w:id="1057" w:name="_MON_1486150547"/>
      <w:bookmarkStart w:id="1058" w:name="_MON_1486150425"/>
      <w:bookmarkStart w:id="1059" w:name="_MON_1486150339"/>
      <w:bookmarkStart w:id="1060" w:name="_MON_1486150215"/>
      <w:bookmarkStart w:id="1061" w:name="_MON_1486147173"/>
      <w:bookmarkStart w:id="1062" w:name="_MON_1486146885"/>
      <w:bookmarkStart w:id="1063" w:name="_MON_1486146485"/>
      <w:bookmarkStart w:id="1064" w:name="_MON_1486146465"/>
      <w:bookmarkStart w:id="1065" w:name="_MON_1486141317"/>
      <w:bookmarkStart w:id="1066" w:name="_MON_1486141296"/>
      <w:bookmarkStart w:id="1067" w:name="_MON_1483361650"/>
      <w:bookmarkStart w:id="1068" w:name="_MON_1454952529"/>
      <w:bookmarkStart w:id="1069" w:name="_MON_1454946392"/>
      <w:bookmarkStart w:id="1070" w:name="_MON_1454593430"/>
      <w:bookmarkStart w:id="1071" w:name="_MON_1454591786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r>
        <w:rPr>
          <w:rFonts w:ascii="Angsana New" w:hAnsi="Angsana New" w:eastAsia="Times New Roman"/>
          <w:sz w:val="32"/>
          <w:sz w:val="32"/>
          <w:szCs w:val="32"/>
        </w:rPr>
        <w:t>บริษัทและบริษัทย่อยในประเทศไทยใช้อัตราภาษีเงินได้ร้อยละ</w:t>
      </w:r>
      <w:r>
        <w:rPr>
          <w:rFonts w:ascii="Angsana New" w:hAnsi="Angsana New" w:eastAsia="Times New Roman"/>
          <w:sz w:val="32"/>
          <w:sz w:val="32"/>
          <w:szCs w:val="32"/>
        </w:rPr>
        <w:t> 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0</w:t>
      </w:r>
      <w:r>
        <w:rPr>
          <w:rFonts w:eastAsia="Times New Roman" w:cs="Angsana New" w:ascii="Angsana New" w:hAnsi="Angsana New"/>
          <w:sz w:val="32"/>
          <w:szCs w:val="32"/>
        </w:rPr>
        <w:t> </w:t>
      </w:r>
      <w:r>
        <w:rPr>
          <w:rFonts w:ascii="Angsana New" w:hAnsi="Angsana New" w:eastAsia="Times New Roman"/>
          <w:sz w:val="32"/>
          <w:sz w:val="32"/>
          <w:szCs w:val="32"/>
        </w:rPr>
        <w:t>ในการคำนวณค่าใช้จ่ายภาษีเงินได้นิติบุคคล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และภาษีเงินได้รอการตัดบัญชี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สำหรับปีสิ้นสุดวันที่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> </w:t>
      </w:r>
      <w:r>
        <w:rPr>
          <w:rFonts w:ascii="Angsana New" w:hAnsi="Angsana New" w:eastAsia="Times New Roman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/>
          <w:sz w:val="32"/>
          <w:sz w:val="32"/>
          <w:szCs w:val="32"/>
        </w:rPr>
        <w:t> 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> </w:t>
      </w:r>
      <w:r>
        <w:rPr>
          <w:rFonts w:ascii="Angsana New" w:hAnsi="Angsana New" w:eastAsia="Times New Roman"/>
          <w:sz w:val="32"/>
          <w:sz w:val="32"/>
          <w:szCs w:val="32"/>
        </w:rPr>
        <w:t>และ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360" w:after="0"/>
        <w:ind w:left="547" w:hanging="0"/>
        <w:jc w:val="distribut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บริษัทย่อยในต่างประเทศคำนวณภาษีเงินได้ตามอัตราภาษีที่ระบุในกฎหมายภาษีอากรของประเทศนั้นๆ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ในอัตราร้อยละ</w:t>
      </w:r>
      <w:r>
        <w:rPr>
          <w:rFonts w:ascii="Angsana New" w:hAnsi="Angsana New" w:eastAsia="Times New Roman"/>
          <w:sz w:val="32"/>
          <w:sz w:val="32"/>
          <w:szCs w:val="32"/>
        </w:rPr>
        <w:t> 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7</w:t>
      </w:r>
      <w:r>
        <w:rPr>
          <w:rFonts w:eastAsia="Times New Roman" w:cs="Angsana New" w:ascii="Angsana New" w:hAnsi="Angsana New"/>
          <w:sz w:val="32"/>
          <w:szCs w:val="32"/>
        </w:rPr>
        <w:t> </w:t>
      </w:r>
      <w:r>
        <w:rPr>
          <w:rFonts w:ascii="Angsana New" w:hAnsi="Angsana New" w:eastAsia="Times New Roman"/>
          <w:sz w:val="32"/>
          <w:sz w:val="32"/>
          <w:szCs w:val="32"/>
        </w:rPr>
        <w:t>ของกำไรทางภาษีสำหรับประเทศสิงคโปร์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อัตราร้อยละ</w:t>
      </w:r>
      <w:r>
        <w:rPr>
          <w:rFonts w:ascii="Angsana New" w:hAnsi="Angsana New" w:eastAsia="Times New Roman"/>
          <w:sz w:val="32"/>
          <w:sz w:val="32"/>
          <w:szCs w:val="32"/>
        </w:rPr>
        <w:t> 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6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50</w:t>
      </w:r>
      <w:r>
        <w:rPr>
          <w:rFonts w:eastAsia="Times New Roman" w:cs="Angsana New" w:ascii="Angsana New" w:hAnsi="Angsana New"/>
          <w:sz w:val="32"/>
          <w:szCs w:val="32"/>
        </w:rPr>
        <w:t> </w:t>
      </w:r>
      <w:r>
        <w:rPr>
          <w:rFonts w:ascii="Angsana New" w:hAnsi="Angsana New" w:eastAsia="Times New Roman"/>
          <w:sz w:val="32"/>
          <w:sz w:val="32"/>
          <w:szCs w:val="32"/>
        </w:rPr>
        <w:t>สำหรับประเทศฮ่องกง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อัตราร้อยละ</w:t>
      </w:r>
      <w:r>
        <w:rPr>
          <w:rFonts w:ascii="Angsana New" w:hAnsi="Angsana New" w:eastAsia="Times New Roman"/>
          <w:sz w:val="32"/>
          <w:sz w:val="32"/>
          <w:szCs w:val="32"/>
        </w:rPr>
        <w:t> 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3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0</w:t>
      </w:r>
      <w:r>
        <w:rPr>
          <w:rFonts w:eastAsia="Times New Roman" w:cs="Angsana New" w:ascii="Angsana New" w:hAnsi="Angsana New"/>
          <w:sz w:val="32"/>
          <w:szCs w:val="32"/>
        </w:rPr>
        <w:t> </w:t>
      </w:r>
      <w:r>
        <w:rPr>
          <w:rFonts w:ascii="Angsana New" w:hAnsi="Angsana New" w:eastAsia="Times New Roman"/>
          <w:sz w:val="32"/>
          <w:sz w:val="32"/>
          <w:szCs w:val="32"/>
        </w:rPr>
        <w:t>สำหรับประเทศญี่ปุ่นและอัตราร้อยละ</w:t>
      </w:r>
      <w:r>
        <w:rPr>
          <w:rFonts w:ascii="Angsana New" w:hAnsi="Angsana New" w:eastAsia="Times New Roman"/>
          <w:sz w:val="32"/>
          <w:sz w:val="32"/>
          <w:szCs w:val="32"/>
        </w:rPr>
        <w:t> 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0</w:t>
      </w:r>
      <w:r>
        <w:rPr>
          <w:rFonts w:eastAsia="Times New Roman" w:cs="Angsana New" w:ascii="Angsana New" w:hAnsi="Angsana New"/>
          <w:sz w:val="32"/>
          <w:szCs w:val="32"/>
        </w:rPr>
        <w:t> </w:t>
      </w:r>
      <w:r>
        <w:rPr>
          <w:rFonts w:ascii="Angsana New" w:hAnsi="Angsana New" w:eastAsia="Times New Roman"/>
          <w:sz w:val="32"/>
          <w:sz w:val="32"/>
          <w:szCs w:val="32"/>
        </w:rPr>
        <w:t>สำหรับประเทศเวียดนาม</w:t>
      </w:r>
    </w:p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ทธิประโยชน์ตามบัตรส่งเสริมการลงทุน</w:t>
      </w:r>
    </w:p>
    <w:p>
      <w:pPr>
        <w:pStyle w:val="Normal"/>
        <w:spacing w:lineRule="auto" w:line="240" w:before="0" w:after="120"/>
        <w:ind w:left="547" w:hanging="0"/>
        <w:jc w:val="distribut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บริษัทย่อยได้รับสิทธิพิเศษและประโยชน์จากการได้รับการส่งเสริมการลงทุนจากคณะกรรมการส่งเสริมการลงทุน ตามพระราชบัญญัติส่งเสริมการลงทุน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2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โดยสังเขปดังต่อไปนี้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ยกเว้นอากรขาเข้าและภาษีสำหรับเครื่องจักรที่ได้รับอนุมัติ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คณะกรรมการส่งเสริมการลงทุ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ของเงินลงทุนไม่รวมค่าที่ดินและทุนหมุนเวียนมีกำหนด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นับแต่วันที่เริ่มมีรายได้จากการประกอบกิจการนั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ภาษีเงินได้นิติบุคคลที่ได้รับยกเว้นต้องมีมูลค่าไม่เกินจำนวนที่ระบุในบัตรส่งเสร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จะเปลี่ยนตามจำนวนเงินลงทุนโดยไม่รวมค่าที่ดินและ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907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นับแต่วันพ้นกำหนดเวลานั้น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907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</w:t>
      </w:r>
      <w:r>
        <w:rPr>
          <w:rFonts w:ascii="Angsana New" w:hAnsi="Angsana New"/>
          <w:sz w:val="32"/>
          <w:sz w:val="32"/>
          <w:szCs w:val="32"/>
          <w:lang w:val="en-US"/>
        </w:rPr>
        <w:t>นิติบุคคลนั้น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907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ลดหย่อนภาษีเงินได้นิติบุคคล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0 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นับแต่วันที่สิ้นสุดสิทธิประโยชน์ตามข้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907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ได้รับอนุญาตให้หักค่าขนส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ไฟฟ้าและค่าน้ำประปาเป็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>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ค่าใช้จ่ายดังกล่าว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เป็น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นับแต่วันที่เริ่มมีรายได้จากการประกอบกิจการ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907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อนุญาตให้หักเงินลงทุนในการติดตั้งหรือก่อสร้างสิ่งอำนวยความสะดวก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>ของเงินลงทุนนอกเหนือไปจากการหักค่าเสื่อมราคาตามปกติ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907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907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อนุญาตให้ถือกรรมสิทธิ์ในที่ดินตามจำนวนที่คณะกรรมการพิจารณาเห็นสมควร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  <w:lang w:val="en-US"/>
        </w:rPr>
        <w:t>ละเอียดสิทธิพิเศษและประโยชน์จากการได้รับการส่งเสริมการลงทุนของแต่ละบัตรส่งเสริม โดยสังเขปดังต่อไปนี้</w:t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4"/>
          <w:szCs w:val="4"/>
          <w:lang w:val="en-US"/>
        </w:rPr>
      </w:pPr>
      <w:r>
        <w:rPr>
          <w:rFonts w:cs="Angsana New" w:ascii="Angsana New" w:hAnsi="Angsana New"/>
          <w:sz w:val="4"/>
          <w:szCs w:val="4"/>
          <w:lang w:val="en-US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บริษัท รูท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ซัน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6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  <w:p>
            <w:pPr>
              <w:pStyle w:val="Normal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ัตรส่งเสริม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ารลงทุนสิ้นสุดในเดือนมิถุนาย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2</w:t>
            </w:r>
          </w:p>
        </w:tc>
      </w:tr>
      <w:tr>
        <w:trPr>
          <w:trHeight w:val="10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โปร โซล่าร์ วัน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7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ด้รับสิทธิและประโยชน์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ท่าที่เหลืออยู่ตามบัตรส่งเสริมการลงทุ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น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ลขที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983(1)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3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จนถึงวันที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มกราคม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3</w:t>
            </w:r>
          </w:p>
        </w:tc>
      </w:tr>
      <w:tr>
        <w:trPr>
          <w:trHeight w:val="79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พีที ไดร์ว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ประเทศไทย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3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</w:tc>
      </w:tr>
      <w:tr>
        <w:trPr>
          <w:trHeight w:val="79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กรีน ไบ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โอ มหาสารคาม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3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อัญญวีร์ โฮลดิ้ง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2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34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404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5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7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404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372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404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อัญญวีร์ โฮลดิ้ง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35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404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มีเดียมาร์ค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1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412-1-00-1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98.2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413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98.2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79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เอส พีพี ซิค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19(1)/25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</w:tc>
      </w:tr>
      <w:tr>
        <w:trPr>
          <w:trHeight w:val="105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เฮลท์ แพลนเน็ท เมเนจเม้นท์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ประเทศไทย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8-2515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1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8-2519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6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540.02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1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6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540.02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อีเลคตริก้า เอเชีย เพาเวอ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358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54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อีเลคตริก้า เอเชีย เพาเวอ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557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19"/>
                <w:szCs w:val="19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19"/>
                <w:szCs w:val="19"/>
              </w:rPr>
              <w:t xml:space="preserve"> </w:t>
            </w:r>
            <w:r>
              <w:rPr>
                <w:rFonts w:ascii="Angsana New" w:hAnsi="Angsana New" w:eastAsia="Times New Roman"/>
                <w:sz w:val="19"/>
                <w:sz w:val="19"/>
                <w:szCs w:val="19"/>
                <w:lang w:val="en-US"/>
              </w:rPr>
              <w:t>พ</w:t>
            </w:r>
            <w:r>
              <w:rPr>
                <w:rFonts w:ascii="Angsana New" w:hAnsi="Angsana New" w:eastAsia="Times New Roman"/>
                <w:sz w:val="19"/>
                <w:sz w:val="19"/>
                <w:szCs w:val="19"/>
              </w:rPr>
              <w:t>ฤษภาคม</w:t>
            </w:r>
            <w:r>
              <w:rPr>
                <w:rFonts w:ascii="Angsana New" w:hAnsi="Angsana New" w:eastAsia="Times New Roman"/>
                <w:sz w:val="19"/>
                <w:sz w:val="19"/>
                <w:szCs w:val="19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9"/>
                <w:szCs w:val="19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19"/>
                <w:szCs w:val="19"/>
                <w:lang w:val="en-US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มษ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9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>
          <w:trHeight w:val="103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ตั้งแซเยี้ยงกรีนพาวเวอร์ วัน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81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นอร์ท โซล่า เพาเวอ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8-2356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5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9.92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64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อพอลโล่ โซล่า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0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21.2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6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0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44.05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เอส ที เอฟ อี โซล่า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8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435.9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พาวเวอร์ เทคโลยี อินเตอร์เนชั่นแนล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3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4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83.46 - 515.9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พาวเวอร์ เทคโลยี อินเตอร์เนชั่นแนล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4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4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83.4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3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เอ็นเนอร์จี เซิฟ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7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9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83.50 - 515.9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ศรีนาคา พาวเวอ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0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1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2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80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อามานูฟ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21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22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27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0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อส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ทู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พี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อีเนอร์จี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1.8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ดับเบิ้ลยู อาร์ พี อีเนอร์จี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6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2.7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2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6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6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2.7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อิเควเตอร์ โซลา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0008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2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91.5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96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ริษัท นอร์ธ อีส ฟิวเจอร์ อีเนอร์จี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89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4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64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5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75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6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77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7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00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โซลคิด โซลา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92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25.2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เอ ไอ คิว เอ็นเนอร์ยี่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31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2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52.50 - 78.75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ไอคิว เอ็นเนอร์ยี่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33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5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4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2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ไอคิว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โซล่า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6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2.5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43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7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05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แอสต้า พาวเวอ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64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65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67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20.50 - 236.2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0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66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ไอคิว กรีน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8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6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กรีน เพาเวอร์ เอ็นเนอร์จี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-0575-1-00-2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มษ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เชื้อเพลิงจากขยะ 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ไฟฟ้าหรือพลังงานไฟฟ้าและไอน้ำจากขยะ หรือ เชื้อเพลิง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จาก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ายได้ที่ต้องนำมาคำนวณกำไรสุทธิที่ได้จากการประกอบกิจการให้รวมถึง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ายได้จากการจำหน่ายผลพลอยได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ได้แก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ศษหรือของเสียจากกระบวนการผลิต</w:t>
            </w:r>
          </w:p>
        </w:tc>
      </w:tr>
      <w:tr>
        <w:trPr>
          <w:trHeight w:val="68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-1090-1-00-2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9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เชื้อเพลิงจากขยะ 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ไฟฟ้าหรือพลังงานไฟฟ้าและไอน้ำจากขยะ หรือ เชื้อเพลิง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จาก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ายได้ที่ต้องนำมาคำนวณกำไรสุทธิที่ได้จากการประกอบกิจการให้รวมถึง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ายได้จากการจำหน่ายผลพลอยได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ได้แก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ศษหรือของเสียจากกระบวนการผลิต</w:t>
            </w:r>
          </w:p>
        </w:tc>
      </w:tr>
      <w:tr>
        <w:trPr>
          <w:trHeight w:val="94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ไอคิว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กู๊ด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488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7 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เมษายน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7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22.27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ไทย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กรีน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512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พฤษภาคม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0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22.27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1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529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7 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พฤษภาคม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มษายน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75.55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พีเคที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กรีน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526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7 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พฤษภาคม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มษายน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76.8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>ซุปเปอร์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>โซล่าร์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>เอนเนอร์ยี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937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6 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สิงหาคม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มีนาคม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19.2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6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บริษัท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หนองคายน่าอยู่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31-0-13-2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มีนาคม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งหาคม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ขยะมูลฝอยประเภท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52" w:right="1440" w:gutter="0" w:header="864" w:top="1440" w:footer="432" w:bottom="1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ต้องปฏิบัติตามข้อกำหนดและเงื่อนไขต่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ๆ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ด้ระบุไว้ในบัตรส่งเสริมการลงทุ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พื่อให้เป็นไปตามประกาศของสำนักงานคณะกรรมการส่งเสริมการลงทุ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/2559 </w:t>
      </w:r>
      <w:r>
        <w:rPr>
          <w:rFonts w:ascii="Angsana New" w:hAnsi="Angsana New"/>
          <w:sz w:val="32"/>
          <w:sz w:val="32"/>
          <w:szCs w:val="32"/>
          <w:lang w:val="en-US"/>
        </w:rPr>
        <w:t>ลง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br/>
        <w:t xml:space="preserve">27 </w:t>
      </w:r>
      <w:r>
        <w:rPr>
          <w:rFonts w:ascii="Angsana New" w:hAnsi="Angsana New"/>
          <w:sz w:val="32"/>
          <w:sz w:val="32"/>
          <w:szCs w:val="32"/>
          <w:lang w:val="en-US"/>
        </w:rPr>
        <w:t>พฤษภ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ำหนดวิธีการรายงานรายได้สำหรับผู้ได้รับการส่งเสร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ายได้จากการขายทั้งหมดของกลุ่มบริษัทเป็นรายได้จากการขายใน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จำแนกตามกิจกรรมที่ได้รับการส่งเสริมการลงทุนและไม่ได้รับการส่งเสริมการลงทุนได้ดังนี้</w:t>
      </w:r>
    </w:p>
    <w:p>
      <w:pPr>
        <w:pStyle w:val="Normal"/>
        <w:spacing w:lineRule="auto" w:line="240"/>
        <w:ind w:left="539" w:hanging="0"/>
        <w:jc w:val="righ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/>
          <w:b/>
          <w:b/>
          <w:bCs/>
          <w:lang w:val="en-US"/>
        </w:rPr>
        <w:t>พันบาท</w:t>
      </w:r>
    </w:p>
    <w:tbl>
      <w:tblPr>
        <w:tblW w:w="873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90"/>
        <w:gridCol w:w="90"/>
        <w:gridCol w:w="1080"/>
        <w:gridCol w:w="90"/>
        <w:gridCol w:w="900"/>
        <w:gridCol w:w="90"/>
        <w:gridCol w:w="990"/>
        <w:gridCol w:w="90"/>
        <w:gridCol w:w="1080"/>
        <w:gridCol w:w="90"/>
        <w:gridCol w:w="993"/>
      </w:tblGrid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6483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15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3" w:type="dxa"/>
            <w:gridSpan w:val="5"/>
            <w:tcBorders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จากการข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7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4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4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8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0,454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7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,68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35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1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4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594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จากการจำหน่าย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180" w:right="-288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ข้ากองทุนรวมโครงสร้าง</w:t>
            </w:r>
            <w:r>
              <w:rPr>
                <w:rFonts w:ascii="Angsana New" w:hAnsi="Angsana New"/>
                <w:lang w:val="en-US"/>
              </w:rPr>
              <w:t>พื้นฐ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89,9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89,9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อัตราแลกเปลี่ย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180" w:right="-288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งินตราต่างประเทศ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8,4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8,86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3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6,1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05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ราย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89,8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7,0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76,98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13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7,1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790,201</w:t>
            </w:r>
          </w:p>
        </w:tc>
      </w:tr>
    </w:tbl>
    <w:p>
      <w:pPr>
        <w:pStyle w:val="Normal"/>
        <w:spacing w:lineRule="auto" w:line="240" w:before="240" w:after="0"/>
        <w:ind w:left="533" w:hanging="0"/>
        <w:jc w:val="righ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/>
          <w:b/>
          <w:b/>
          <w:bCs/>
          <w:lang w:val="en-US"/>
        </w:rPr>
        <w:t>พันบาท</w:t>
      </w:r>
    </w:p>
    <w:tbl>
      <w:tblPr>
        <w:tblW w:w="873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90"/>
        <w:gridCol w:w="90"/>
        <w:gridCol w:w="1080"/>
        <w:gridCol w:w="90"/>
        <w:gridCol w:w="900"/>
        <w:gridCol w:w="90"/>
        <w:gridCol w:w="990"/>
        <w:gridCol w:w="90"/>
        <w:gridCol w:w="1080"/>
        <w:gridCol w:w="90"/>
        <w:gridCol w:w="993"/>
      </w:tblGrid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6483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15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3" w:type="dxa"/>
            <w:gridSpan w:val="5"/>
            <w:tcBorders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จากการข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2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2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0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0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47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7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7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55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ascii="Angsana New" w:hAnsi="Angsana New"/>
                <w:lang w:val="en-US"/>
              </w:rPr>
              <w:t>จากอัตราแลกเปลี่ยนเงินตร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right="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267" w:hanging="9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ต่างประเทศ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18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8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18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ราย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02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ำไรต่อหุ้นขั้นพื้นฐาน</w:t>
      </w:r>
    </w:p>
    <w:p>
      <w:pPr>
        <w:pStyle w:val="Normal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จากกำไรส่วนที่เป็นของบริษัทใหญ่ และหุ้นสามัญที่ออกจำหน่ายแล้ว ถัวเฉลี่ยถ่วงน้ำหนักระหว่างปีในแต่ละปี แสดงการคำนวณดังนี้</w:t>
      </w:r>
    </w:p>
    <w:p>
      <w:pPr>
        <w:pStyle w:val="Normal"/>
        <w:spacing w:lineRule="auto" w:line="240" w:before="0" w:after="120"/>
        <w:ind w:left="547" w:right="-29" w:hanging="0"/>
        <w:jc w:val="distribute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2562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>2561</w:t>
      </w:r>
    </w:p>
    <w:tbl>
      <w:tblPr>
        <w:tblW w:w="867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260"/>
        <w:gridCol w:w="86"/>
        <w:gridCol w:w="1264"/>
        <w:gridCol w:w="86"/>
        <w:gridCol w:w="1386"/>
        <w:gridCol w:w="86"/>
        <w:gridCol w:w="126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pacing w:lineRule="auto" w:line="240"/>
              <w:ind w:left="0"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left="0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/>
              <w:ind w:left="0" w:right="3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ำไรส่วนที่เป็นของ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90" w:hanging="0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ั้นพื้นฐา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37,10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43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5,45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28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ุ้นสามัญที่ออกจำหน่ายแล้วระหว่างปีตามวิธี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napToGrid w:val="false"/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ถัวเฉลี่ยถ่วงน้ำหนักสำหรับป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ั้นพื้นฐา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465,6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465,6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465,6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465,60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napToGrid w:val="false"/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0" w:right="9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78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38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3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018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ปรับลด</w:t>
      </w:r>
    </w:p>
    <w:p>
      <w:pPr>
        <w:pStyle w:val="Normal"/>
        <w:spacing w:lineRule="auto" w:line="240" w:before="0" w:after="360"/>
        <w:ind w:left="547" w:right="43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คำนวณโดยการหารกำไรส่วนของผู้ถือหุ้นสามัญด้วยผลรวมของจำนวนหุ้นสามัญถัวเฉลี่ยถ่วงน้ำหนักที่ออกจำหน่ายแล้ว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วกด้วยจำนวนหุ้นสามัญถัวเฉลี่ยถ่วงน้ำหนักที่บริษัทอาจต้อง</w:t>
      </w:r>
      <w:r>
        <w:rPr>
          <w:rFonts w:ascii="Angsana New" w:hAnsi="Angsana New"/>
          <w:spacing w:val="-6"/>
          <w:sz w:val="32"/>
          <w:sz w:val="32"/>
          <w:szCs w:val="32"/>
        </w:rPr>
        <w:t>ออกเพื่อแปลงสภาพหุ้นสามัญเทียบเท่าปรับลดทั้งสิ้นให้เป็นหุ้นสามัญโดยมิได้รับสิ่งตอบแทนใด ๆ</w:t>
      </w:r>
      <w:r>
        <w:rPr>
          <w:rFonts w:ascii="Angsana New" w:hAnsi="Angsana New"/>
          <w:sz w:val="32"/>
          <w:sz w:val="32"/>
          <w:szCs w:val="32"/>
        </w:rPr>
        <w:t xml:space="preserve"> และสมมติว่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ผู้ถือใบสำคัญแสดงสิทธิจะใช้สิทธิแปลงหุ้นสามัญเทียบเท่าปรับลดเป็นหุ้นสามัญเมื่อราคาตามสิทธิต่ำกว่ามูลค่ายุติธรรมของหุ้นสามัญ อย่างไรก็ตาม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ไม่ได้คำนวณกำไร</w:t>
      </w:r>
      <w:r>
        <w:rPr>
          <w:rFonts w:ascii="Angsana New" w:hAnsi="Angsana New"/>
          <w:spacing w:val="-10"/>
          <w:sz w:val="32"/>
          <w:sz w:val="32"/>
          <w:szCs w:val="32"/>
        </w:rPr>
        <w:t>ต่อ</w:t>
      </w:r>
      <w:r>
        <w:rPr>
          <w:rFonts w:ascii="Angsana New" w:hAnsi="Angsana New"/>
          <w:spacing w:val="-10"/>
          <w:sz w:val="32"/>
          <w:sz w:val="32"/>
          <w:szCs w:val="32"/>
        </w:rPr>
        <w:t>หุ้นปรับล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ราคาตามสิทธิมีมูลค่าสูงกว่ามูลค่ายุติธรรมของหุ้นสามัญถัวเฉลี่ยระหว่างปี</w:t>
      </w:r>
    </w:p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วัดมูลค่ายุติธรรมของเครื่องมือทางการเงิน</w:t>
      </w:r>
    </w:p>
    <w:p>
      <w:pPr>
        <w:pStyle w:val="Normal"/>
        <w:spacing w:lineRule="auto" w:line="240"/>
        <w:ind w:left="54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   ในการวัดมูลค่ายุติธรรมของสินทรัพย์และหนี้สินดังกล่าวแทน</w:t>
      </w:r>
      <w:r>
        <w:br w:type="page"/>
      </w:r>
    </w:p>
    <w:p>
      <w:pPr>
        <w:pStyle w:val="Normal"/>
        <w:spacing w:lineRule="auto" w:line="240"/>
        <w:ind w:left="547" w:right="-29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นำเทคนิคการวัดมูลค่ายุติธรรมข้างต้นมาใช้ บริษัท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auto" w:line="240" w:before="0" w:after="120"/>
        <w:ind w:left="1267" w:right="-29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auto" w:line="240" w:before="0" w:after="120"/>
        <w:ind w:left="1267" w:right="-432" w:hanging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ไม่ว่าจะเป็นข้อมูลทางตรงหรือทางอ้อม</w:t>
      </w:r>
    </w:p>
    <w:p>
      <w:pPr>
        <w:pStyle w:val="Normal"/>
        <w:spacing w:lineRule="auto" w:line="240" w:before="0" w:after="240"/>
        <w:ind w:left="1260" w:right="-27" w:hanging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บริษัทประมาณขึ้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49" w:leader="none"/>
        </w:tabs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นโยบายการบัญชีและการเปิดเผยของกลุ่มบริษัทกำหนดให้มีการกำหนดมูลค่ายุติธรรมทั้งสินทรัพย์และหนี้สินทางการเงินและไม่ใช่ทางการเงิน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การเปิดเผยมูลค่ายุติธรรมถูกกำหนดโดยวิธีต่อไปนี้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 ๆ</w:t>
      </w:r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ทางการเงินและหนี้สินทางการเงินที่ไม่ได้วัดมูลค่าด้วยมูลค่ายุติธรรม</w:t>
      </w:r>
    </w:p>
    <w:p>
      <w:pPr>
        <w:pStyle w:val="Normal"/>
        <w:tabs>
          <w:tab w:val="clear" w:pos="720"/>
          <w:tab w:val="left" w:pos="749" w:leader="none"/>
        </w:tabs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รางต่อไปนี้แสดงการวิเคราะห์สินทรัพย์ทางการเงินและหนี้สินทางการเงินที่ไม่ได้วัดด้วยมูลค่ายุติธรรมตามลำดับของลำดับชั้นของมูลค่ายุติธรร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spacing w:lineRule="auto" w:line="240"/>
        <w:ind w:left="346" w:right="-27" w:hanging="0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>:</w:t>
      </w:r>
      <w:r>
        <w:rPr/>
        <w:t>พันบาท</w:t>
      </w:r>
    </w:p>
    <w:tbl>
      <w:tblPr>
        <w:tblW w:w="906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43"/>
        <w:gridCol w:w="990"/>
        <w:gridCol w:w="90"/>
        <w:gridCol w:w="1080"/>
        <w:gridCol w:w="1080"/>
        <w:gridCol w:w="108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0,9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0,9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81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81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2,7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2,7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6,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6,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80,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80,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ให้กู้ยืมระยะสั้นแก่กิจการ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81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81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ให้กู้ยืมระยะยาวแก่กิจการ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81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81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right="-27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9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9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99,6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99,6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,4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,4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89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89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9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81,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8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8,8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8,8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ส่วนของหนี้สินระยะยาวภายใต้สัญญาเช่า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89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89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0" w:firstLine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9,7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9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9,7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9,7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กู้ยืมระยะสั้นจากบุคคลและกิจการที่เกี่ยวข้องกั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1,5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1,5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กู้ยืมระยะสั้นจากบุคคล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6,3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6,3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30" w:right="6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30" w:right="6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753,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753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37,8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37,8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/>
              </w:rPr>
              <w:t>หนี้สิน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ระยะยาวภายใต้สัญญาเช่า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หุ้นกู้ระยะยาว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5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5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5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ิธีการที่บริษัทและบริษัทย่อยใช้ในการประมาณมูลค่าของสินทรัพย์และหนี้สินทางการเงินที่ไม่ได้วัดมูลค่าด้วยมูลค่ายุติธรรม มีดังนี้</w:t>
      </w:r>
    </w:p>
    <w:p>
      <w:pPr>
        <w:pStyle w:val="Normal"/>
        <w:spacing w:before="24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เงินลงทุนชั่วคราว ลูกหนี้การค้าและลูกหนี้หมุนเวียนอื่น เงินให้กู้ยืมระยะสั้น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lang w:val="en-US"/>
        </w:rPr>
        <w:t>และเงินให้กู้ยืมระยะสั้นแก่กิจการ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มีราคาตามบัญชี ใกล้เคียงกับมูลค่ายุติธรรม เนื่องจากเครื่องมือทางการเงินเหล่านี้จะครบกำหนดในระยะเวลาอันสั้น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เจ้าหนี้การค้าและเจ้าหนี้หมุนเวียนอื่น ส่วนของเงินกู้ยืมระยะยาวจากสถาบันการเงินที่ถึงกำหนดชำระภายในหนึ่งปี ส่วนของหนี้สินระยะยาวภายใต้สัญญาเช่าการเงินส่วนที่ถึงกำหนดภายในหนึ่งปี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กู้ยืมระยะสั้นจากบุคคลและกิจการที่เกี่ยวข้องกัน    เงินกู้ยืมระยะสั้นจากบุคคลอื่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หุ้นกู้ระยะยาวที่ถึงกำหนดชำระภายในหนึ่งปี</w:t>
      </w:r>
      <w:r>
        <w:rPr>
          <w:rFonts w:ascii="Angsana New" w:hAnsi="Angsana New"/>
          <w:sz w:val="32"/>
          <w:sz w:val="32"/>
          <w:szCs w:val="32"/>
          <w:lang w:val="en-US"/>
        </w:rPr>
        <w:t>มีราคาตามบัญชี ณ วันที่รายงานของหนี้สินทางการเงินใกล้เคียงกับมูลค่ายุติธรรมเนื่องจากเครื่องมือทางการเงินเหล่านี้จะครบกำหนดในระยะเวลาอันสั้น</w:t>
      </w:r>
    </w:p>
    <w:p>
      <w:pPr>
        <w:pStyle w:val="Normal"/>
        <w:spacing w:lineRule="auto" w:line="240" w:before="0" w:after="360"/>
        <w:ind w:left="547" w:hanging="0"/>
        <w:jc w:val="distribute"/>
        <w:rPr>
          <w:rFonts w:ascii="Angsana New" w:hAnsi="Angsana New" w:cs="Angsana New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กู้ยืมระยะยาวแก่กิจการอื่น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กู้ยืมระยะยาวจากสถาบันการเงิน หนี้สินภายใต้สัญญาเช่าการเงินและหุ้นกู้ระยะยาว ซึ่งมีอัตราดอกเบี้ยคงที่คำนวณโดยใช้วิธีกระแสเงินสดคิดลด โดยกระแสเงินสดในอนาคตคิดลดด้วยอัตราต้นทุนการกู้ยืมของกลุ่มบริษัท สำหรับเงินกู้ยืมระยะยาวจากสถาบันการเงินที่มีอัตราดอกเบี้ยลอยตัวมีมูลค่ายุติธรรม โดยประมาณเท่ากับมูลค่าตามบัญชี</w:t>
      </w:r>
    </w:p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นโยบายการบริหารความเสี่ยงทางการเงิน</w:t>
      </w:r>
    </w:p>
    <w:p>
      <w:pPr>
        <w:pStyle w:val="ListParagraph"/>
        <w:spacing w:lineRule="auto" w:line="240" w:before="0" w:after="24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ถือหรือใช้เครื่องมือทางการเงินที่เป็นตราสารอนุพันธ์ เพื่อการเก็งกำไรหรือการค้า </w:t>
      </w:r>
    </w:p>
    <w:p>
      <w:pPr>
        <w:pStyle w:val="ListParagraph"/>
        <w:spacing w:lineRule="auto" w:line="240" w:before="0" w:after="240"/>
        <w:ind w:left="540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จัดการความเสี่ยงเป็นส่วนที่สำคัญของธุรกิจของกลุ่มบริษัท กลุ่มบริษัทมีระบบในการควบคุมให้มีความสมดุลของระดับความเสี่ยงที่ยอมรับได้ โดยพิจารณาระหว่างต้นทุนที่เกิดจากความเสี่ยงและต้นทุนของการจัดการความเสี่ยง ฝ่ายบริหารได้มีการควบคุมกระบวนการการจัดการความเสี่ยงของกลุ่มบริษัทอย่างต่อเนื่องเพื่อให้มั่นใจว่ามีความสมดุลระหว่างความเสี่ยงและการควบคุมความเสี่ยง  </w:t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บริหารจัดการทุน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ส่วนได้เสียที่ไม่มีอำนาจควบคุม อีกทั้งยังกำกับดูแลระดับการจ่าย                     เงินปันผลให้แก่ผู้ถือหุ้นสามัญ</w:t>
      </w:r>
      <w:r>
        <w:br w:type="page"/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วามเสี่ยงเกี่ยวกับอัตราดอกเบี้ย</w:t>
      </w:r>
    </w:p>
    <w:p>
      <w:pPr>
        <w:pStyle w:val="Normal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วามเสี่ยงด้านอัตราดอกเบี้ย หมายถึง ความเสี่ยงที่เกิดจากการเปลี่ยนแปลงที่จะเกิดในอนาคตของอัตราดอกเบี้ยในตลาด ซึ่งส่งผลกระทบต่อการดำเนินงานและกระแสเงินสดของกลุ่มบริษัท กลุ่มบริษัทมี       ความเสี่ยงจากอัตราดอกเบี้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2)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การดูแลความเสี่ยงด้านอัตราดอกเบี้ย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มาโดยตลอด โดยปัจจุบันอัตราดอกเบี้ยของเงินกู้ยืมส่วนใหญ่มีอัตราคงที่</w:t>
      </w:r>
    </w:p>
    <w:p>
      <w:pPr>
        <w:pStyle w:val="Normal"/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ัตราดอกเบี้ยที่แท้จริงของเงินกู้ยื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และระยะที่ครบกำหนดชำระหรือกำหนดอัตราใหม่มีดังนี้</w:t>
      </w:r>
    </w:p>
    <w:p>
      <w:pPr>
        <w:pStyle w:val="Normal"/>
        <w:spacing w:lineRule="auto" w:line="240" w:before="240" w:after="0"/>
        <w:ind w:left="547" w:right="-29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ณ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>2562</w:t>
      </w:r>
    </w:p>
    <w:p>
      <w:pPr>
        <w:pStyle w:val="Normal"/>
        <w:spacing w:lineRule="auto" w:line="240"/>
        <w:ind w:left="547" w:right="-657" w:hanging="0"/>
        <w:jc w:val="righ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>พันบาท</w:t>
      </w:r>
    </w:p>
    <w:tbl>
      <w:tblPr>
        <w:tblW w:w="9371" w:type="dxa"/>
        <w:jc w:val="left"/>
        <w:tblInd w:w="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70"/>
        <w:gridCol w:w="191"/>
        <w:gridCol w:w="1170"/>
        <w:gridCol w:w="180"/>
        <w:gridCol w:w="1080"/>
        <w:gridCol w:w="180"/>
        <w:gridCol w:w="1001"/>
        <w:gridCol w:w="162"/>
        <w:gridCol w:w="1087"/>
      </w:tblGrid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3611" w:type="dxa"/>
            <w:gridSpan w:val="5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2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/>
                <w:bCs/>
                <w:sz w:val="23"/>
                <w:sz w:val="23"/>
                <w:szCs w:val="23"/>
                <w:lang w:bidi="th-TH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อัตราดอกเบี้ย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3611" w:type="dxa"/>
            <w:gridSpan w:val="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pacing w:val="-4"/>
                <w:sz w:val="23"/>
                <w:sz w:val="23"/>
                <w:szCs w:val="23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ที่แท้จริง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ยในหนึ่งปี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หลังจาก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 xml:space="preserve">มากกว่า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 xml:space="preserve">5 </w:t>
            </w:r>
            <w:r>
              <w:rPr>
                <w:rFonts w:cs="Angsana New"/>
                <w:sz w:val="23"/>
                <w:sz w:val="23"/>
                <w:szCs w:val="23"/>
                <w:lang w:val="en-US" w:bidi="th-TH"/>
              </w:rPr>
              <w:t>ปี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้อยละต่อปี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ต่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left="0" w:right="101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/>
                <w:b/>
                <w:bCs/>
                <w:sz w:val="23"/>
                <w:szCs w:val="23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  <w:r>
              <w:rPr>
                <w:rFonts w:cs="Angsan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-</w:t>
            </w:r>
            <w:r>
              <w:rPr>
                <w:rFonts w:cs="Angsan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63,2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63,203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281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0</w:t>
            </w:r>
            <w:r>
              <w:rPr>
                <w:rFonts w:cs="Angsana New"/>
                <w:sz w:val="23"/>
                <w:szCs w:val="23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,081,56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,081,564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หร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360" w:right="-439" w:hanging="169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2,93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2,939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.0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56,39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56,392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9,75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9,75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.50 - 7.0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8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326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7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854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7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27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306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5,753,563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.5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45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78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,045,578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98" w:leader="none"/>
                <w:tab w:val="decimal" w:pos="731" w:leader="none"/>
              </w:tabs>
              <w:snapToGrid w:val="false"/>
              <w:spacing w:lineRule="auto" w:line="240"/>
              <w:ind w:left="0" w:right="-16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3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848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9,371,835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4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7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27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306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0,032,989</w:t>
            </w:r>
          </w:p>
        </w:tc>
      </w:tr>
    </w:tbl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ณ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>2561</w:t>
      </w:r>
    </w:p>
    <w:p>
      <w:pPr>
        <w:pStyle w:val="Normal"/>
        <w:spacing w:lineRule="auto" w:line="240"/>
        <w:ind w:left="547" w:right="-657" w:hanging="0"/>
        <w:jc w:val="righ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>พันบาท</w:t>
      </w:r>
    </w:p>
    <w:tbl>
      <w:tblPr>
        <w:tblW w:w="9450" w:type="dxa"/>
        <w:jc w:val="left"/>
        <w:tblInd w:w="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70"/>
        <w:gridCol w:w="270"/>
        <w:gridCol w:w="1170"/>
        <w:gridCol w:w="180"/>
        <w:gridCol w:w="1080"/>
        <w:gridCol w:w="180"/>
        <w:gridCol w:w="1001"/>
        <w:gridCol w:w="162"/>
        <w:gridCol w:w="1087"/>
      </w:tblGrid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3611" w:type="dxa"/>
            <w:gridSpan w:val="5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2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/>
                <w:bCs/>
                <w:sz w:val="23"/>
                <w:sz w:val="23"/>
                <w:szCs w:val="23"/>
                <w:lang w:bidi="th-TH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อัตราดอกเบี้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3611" w:type="dxa"/>
            <w:gridSpan w:val="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pacing w:val="-4"/>
                <w:sz w:val="23"/>
                <w:sz w:val="23"/>
                <w:szCs w:val="23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ที่แท้จริ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ยในหนึ่งปี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หลังจาก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 xml:space="preserve">มากกว่า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 xml:space="preserve">5 </w:t>
            </w:r>
            <w:r>
              <w:rPr>
                <w:rFonts w:cs="Angsana New"/>
                <w:sz w:val="23"/>
                <w:sz w:val="23"/>
                <w:szCs w:val="23"/>
                <w:lang w:val="en-US" w:bidi="th-TH"/>
              </w:rPr>
              <w:t>ปี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้อยละต่อปี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ต่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left="0" w:right="101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/>
                <w:b/>
                <w:bCs/>
                <w:sz w:val="23"/>
                <w:szCs w:val="23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0</w:t>
            </w:r>
            <w:r>
              <w:rPr>
                <w:rFonts w:cs="Angsana New"/>
                <w:sz w:val="23"/>
                <w:szCs w:val="23"/>
                <w:lang w:bidi="th-TH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39,2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39,20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281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  <w:r>
              <w:rPr>
                <w:rFonts w:cs="Angsana New"/>
                <w:sz w:val="23"/>
                <w:szCs w:val="23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,238,2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,238,296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หร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360" w:right="-439" w:hanging="169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6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603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.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07,69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07,69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0</w:t>
            </w:r>
            <w:r>
              <w:rPr>
                <w:rFonts w:cs="Angsana New"/>
                <w:sz w:val="23"/>
                <w:szCs w:val="23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.25 - 4.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8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95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184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7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41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64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6,494,948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.50 - 5.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6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987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6,98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98" w:leader="none"/>
                <w:tab w:val="decimal" w:pos="731" w:leader="none"/>
              </w:tabs>
              <w:snapToGrid w:val="false"/>
              <w:spacing w:lineRule="auto" w:line="240"/>
              <w:ind w:left="0" w:right="-16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55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863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9,670,171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7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41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64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0,767,798</w:t>
            </w:r>
          </w:p>
        </w:tc>
      </w:tr>
    </w:tbl>
    <w:p>
      <w:pPr>
        <w:pStyle w:val="Normal"/>
        <w:spacing w:lineRule="auto" w:line="240" w:before="240" w:after="0"/>
        <w:ind w:left="547" w:right="-29" w:hanging="0"/>
        <w:jc w:val="left"/>
        <w:rPr>
          <w:rFonts w:ascii="Angsana New" w:hAnsi="Angsana New" w:cs="Angsana New"/>
          <w:b/>
          <w:b/>
          <w:bCs/>
          <w:sz w:val="23"/>
          <w:szCs w:val="23"/>
          <w:lang w:val="en-US"/>
        </w:rPr>
      </w:pPr>
      <w:r>
        <w:rPr>
          <w:rFonts w:ascii="Angsana New" w:hAnsi="Angsana New"/>
          <w:b/>
          <w:b/>
          <w:bCs/>
          <w:sz w:val="23"/>
          <w:sz w:val="23"/>
          <w:szCs w:val="23"/>
        </w:rPr>
        <w:t>ณ</w:t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 </w:t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>วันที่</w:t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>31</w:t>
      </w:r>
      <w:r>
        <w:rPr>
          <w:rFonts w:cs="Angsana New" w:ascii="Angsana New" w:hAnsi="Angsana New"/>
          <w:b/>
          <w:bCs/>
          <w:sz w:val="23"/>
          <w:szCs w:val="23"/>
        </w:rPr>
        <w:t xml:space="preserve"> </w:t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>ธันวาคม</w:t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>2562</w:t>
      </w:r>
    </w:p>
    <w:p>
      <w:pPr>
        <w:pStyle w:val="Normal"/>
        <w:spacing w:lineRule="auto" w:line="240"/>
        <w:ind w:left="0" w:right="-658" w:hanging="0"/>
        <w:jc w:val="righ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>พันบาท</w:t>
      </w:r>
    </w:p>
    <w:tbl>
      <w:tblPr>
        <w:tblW w:w="9450" w:type="dxa"/>
        <w:jc w:val="left"/>
        <w:tblInd w:w="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70"/>
        <w:gridCol w:w="270"/>
        <w:gridCol w:w="1170"/>
        <w:gridCol w:w="180"/>
        <w:gridCol w:w="1080"/>
        <w:gridCol w:w="180"/>
        <w:gridCol w:w="1001"/>
        <w:gridCol w:w="162"/>
        <w:gridCol w:w="1087"/>
      </w:tblGrid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3611" w:type="dxa"/>
            <w:gridSpan w:val="5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2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/>
                <w:bCs/>
                <w:sz w:val="23"/>
                <w:sz w:val="23"/>
                <w:szCs w:val="23"/>
                <w:lang w:bidi="th-TH"/>
              </w:rPr>
              <w:t>งบการเงิน</w:t>
            </w:r>
            <w:r>
              <w:rPr>
                <w:rFonts w:cs="Angsana New"/>
                <w:b/>
                <w:b/>
                <w:bCs/>
                <w:sz w:val="23"/>
                <w:sz w:val="23"/>
                <w:szCs w:val="23"/>
                <w:lang w:bidi="th-TH"/>
              </w:rPr>
              <w:t>เฉพาะกิจการ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อัตราดอกเบี้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3611" w:type="dxa"/>
            <w:gridSpan w:val="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pacing w:val="-4"/>
                <w:sz w:val="23"/>
                <w:sz w:val="23"/>
                <w:szCs w:val="23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ที่แท้จริ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ยในหนึ่งปี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หลังจาก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 xml:space="preserve">มากกว่า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 xml:space="preserve">5 </w:t>
            </w:r>
            <w:r>
              <w:rPr>
                <w:rFonts w:cs="Angsana New"/>
                <w:sz w:val="23"/>
                <w:sz w:val="23"/>
                <w:szCs w:val="23"/>
                <w:lang w:val="en-US" w:bidi="th-TH"/>
              </w:rPr>
              <w:t>ปี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้อยละต่อปี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ต่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left="0" w:right="101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/>
                <w:b/>
                <w:bCs/>
                <w:sz w:val="23"/>
                <w:szCs w:val="23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281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val="en-US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0</w:t>
            </w:r>
            <w:r>
              <w:rPr>
                <w:rFonts w:cs="Angsana New"/>
                <w:sz w:val="23"/>
                <w:szCs w:val="23"/>
                <w:lang w:val="en-US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</w:t>
            </w:r>
            <w:r>
              <w:rPr>
                <w:rFonts w:cs="Angsana New"/>
                <w:sz w:val="23"/>
                <w:szCs w:val="23"/>
                <w:lang w:val="en-US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608,80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608,809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หร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360" w:right="-439" w:hanging="169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.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,031,58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,031,58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.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9,75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9,75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.50 - 7.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35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35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02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02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6,037,83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.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45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78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,045,578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98" w:leader="none"/>
                <w:tab w:val="decimal" w:pos="731" w:leader="none"/>
              </w:tabs>
              <w:snapToGrid w:val="false"/>
              <w:spacing w:lineRule="auto" w:line="240"/>
              <w:ind w:left="0" w:right="-16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360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14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480,813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02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02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9,443,561</w:t>
            </w:r>
          </w:p>
        </w:tc>
      </w:tr>
    </w:tbl>
    <w:p>
      <w:pPr>
        <w:pStyle w:val="Normal"/>
        <w:spacing w:lineRule="auto" w:line="240" w:before="240" w:after="0"/>
        <w:ind w:left="0" w:right="-657" w:hanging="0"/>
        <w:jc w:val="righ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b/>
          <w:b/>
          <w:bCs/>
          <w:sz w:val="23"/>
          <w:szCs w:val="23"/>
          <w:lang w:val="en-US"/>
        </w:rPr>
      </w:pPr>
      <w:r>
        <w:rPr>
          <w:rFonts w:ascii="Angsana New" w:hAnsi="Angsana New"/>
          <w:b/>
          <w:b/>
          <w:bCs/>
          <w:sz w:val="23"/>
          <w:sz w:val="23"/>
          <w:szCs w:val="23"/>
        </w:rPr>
        <w:t>ณ</w:t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 </w:t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>วันที่</w:t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>31</w:t>
      </w:r>
      <w:r>
        <w:rPr>
          <w:rFonts w:cs="Angsana New" w:ascii="Angsana New" w:hAnsi="Angsana New"/>
          <w:b/>
          <w:bCs/>
          <w:sz w:val="23"/>
          <w:szCs w:val="23"/>
        </w:rPr>
        <w:t xml:space="preserve"> </w:t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>ธันวาคม</w:t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>2561</w:t>
      </w:r>
    </w:p>
    <w:p>
      <w:pPr>
        <w:pStyle w:val="Normal"/>
        <w:spacing w:lineRule="auto" w:line="240"/>
        <w:ind w:left="0" w:right="-658" w:hanging="0"/>
        <w:jc w:val="righ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>พันบาท</w:t>
      </w:r>
    </w:p>
    <w:tbl>
      <w:tblPr>
        <w:tblW w:w="9450" w:type="dxa"/>
        <w:jc w:val="left"/>
        <w:tblInd w:w="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70"/>
        <w:gridCol w:w="270"/>
        <w:gridCol w:w="1170"/>
        <w:gridCol w:w="180"/>
        <w:gridCol w:w="1080"/>
        <w:gridCol w:w="180"/>
        <w:gridCol w:w="1001"/>
        <w:gridCol w:w="162"/>
        <w:gridCol w:w="1087"/>
      </w:tblGrid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3611" w:type="dxa"/>
            <w:gridSpan w:val="5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2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/>
                <w:bCs/>
                <w:sz w:val="23"/>
                <w:sz w:val="23"/>
                <w:szCs w:val="23"/>
                <w:lang w:bidi="th-TH"/>
              </w:rPr>
              <w:t>งบการเงิน</w:t>
            </w:r>
            <w:r>
              <w:rPr>
                <w:rFonts w:cs="Angsana New"/>
                <w:b/>
                <w:b/>
                <w:bCs/>
                <w:sz w:val="23"/>
                <w:sz w:val="23"/>
                <w:szCs w:val="23"/>
                <w:lang w:bidi="th-TH"/>
              </w:rPr>
              <w:t>เฉพาะกิจการ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อัตราดอกเบี้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3611" w:type="dxa"/>
            <w:gridSpan w:val="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pacing w:val="-4"/>
                <w:sz w:val="23"/>
                <w:sz w:val="23"/>
                <w:szCs w:val="23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ที่แท้จริ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ยในหนึ่งปี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หลังจาก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 xml:space="preserve">มากกว่า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 xml:space="preserve">5 </w:t>
            </w:r>
            <w:r>
              <w:rPr>
                <w:rFonts w:cs="Angsana New"/>
                <w:sz w:val="23"/>
                <w:sz w:val="23"/>
                <w:szCs w:val="23"/>
                <w:lang w:val="en-US" w:bidi="th-TH"/>
              </w:rPr>
              <w:t>ปี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้อยละต่อปี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ต่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left="0" w:right="101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/>
                <w:b/>
                <w:bCs/>
                <w:sz w:val="23"/>
                <w:szCs w:val="23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6</w:t>
            </w:r>
            <w:r>
              <w:rPr>
                <w:rFonts w:cs="Angsana New"/>
                <w:sz w:val="23"/>
                <w:szCs w:val="23"/>
                <w:lang w:val="en-US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00</w:t>
            </w:r>
            <w:r>
              <w:rPr>
                <w:rFonts w:cs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00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00</w:t>
            </w:r>
            <w:r>
              <w:rPr>
                <w:rFonts w:cs="Angsana New"/>
                <w:sz w:val="23"/>
                <w:szCs w:val="23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0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281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val="en-US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  <w:r>
              <w:rPr>
                <w:rFonts w:cs="Angsana New"/>
                <w:sz w:val="23"/>
                <w:szCs w:val="23"/>
                <w:lang w:val="en-US"/>
              </w:rPr>
              <w:t xml:space="preserve"> –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val="en-US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8,6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8,64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.50 – 5.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val="en-US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  <w:r>
              <w:rPr>
                <w:rFonts w:cs="Angsana New"/>
                <w:sz w:val="23"/>
                <w:szCs w:val="23"/>
                <w:lang w:val="en-US"/>
              </w:rPr>
              <w:t xml:space="preserve"> –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val="en-US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74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88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8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842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758,43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.50 – 5.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6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987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6,98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98" w:leader="none"/>
                <w:tab w:val="decimal" w:pos="731" w:leader="none"/>
              </w:tabs>
              <w:snapToGrid w:val="false"/>
              <w:spacing w:lineRule="auto" w:line="240"/>
              <w:ind w:left="0" w:right="-16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35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14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,191,575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8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842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,711,131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วามเสี่ยงจากเงินตราต่างประเทศ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7" w:right="-4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ความเสี่ยงจากอัตราแลกเปลี่ยนเงินตราต่าง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เกิดจากการซื้อทรัพย์สินเป็นเงินตราต่าง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ได้ทำสัญญาซื้อขายเงินตราต่างประเทศล่วงหน้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รายการดังกล่าวจะมีอายุไม่เกินหนึ่ง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ป้องกันความเสี่ยงของหนี้สินทางการเงิน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ซื้อขายเงินตราต่างประเทศล่วงหน้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รายงานเป็นรายการที่เกี่ยวข้องกับรายการซื้อสินค้าที่เป็นเงินตราต่างประเทศในงวดถัดไป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left="547" w:right="-4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หนี้สิน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p>
      <w:pPr>
        <w:pStyle w:val="Normal"/>
        <w:spacing w:lineRule="auto" w:line="240" w:before="240" w:after="0"/>
        <w:ind w:left="0" w:right="-29" w:hanging="0"/>
        <w:jc w:val="right"/>
        <w:rPr>
          <w:rFonts w:ascii="Angsana New" w:hAnsi="Angsana New" w:cs="Angsana New"/>
          <w:b/>
          <w:b/>
          <w:bCs/>
          <w:spacing w:val="-4"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  <w:lang w:val="en-US"/>
        </w:rPr>
        <w:t>พันบาท</w:t>
      </w:r>
    </w:p>
    <w:tbl>
      <w:tblPr>
        <w:tblW w:w="909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350"/>
        <w:gridCol w:w="270"/>
        <w:gridCol w:w="1350"/>
        <w:gridCol w:w="356"/>
        <w:gridCol w:w="1110"/>
        <w:gridCol w:w="263"/>
        <w:gridCol w:w="1230"/>
      </w:tblGrid>
      <w:tr>
        <w:trPr>
          <w:trHeight w:val="23" w:hRule="atLeast"/>
        </w:trPr>
        <w:tc>
          <w:tcPr>
            <w:tcW w:w="3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03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 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กุล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ดอลลาร์สหรัฐอเมริกา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263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ไม่ได้ป้องกันความเสี่ยง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83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8,048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10,360</w:t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63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ฟรังก์สวิส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83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263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ไม่ได้ป้องกันความเสี่ยง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83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525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63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ยน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83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263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ไม่ได้ป้องกันความเสี่ยง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83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35,000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63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distribute"/>
        <w:rPr/>
      </w:pPr>
      <w:r>
        <w:br w:type="page"/>
      </w:r>
      <w:bookmarkStart w:id="1072" w:name="_MON_1381575637"/>
      <w:bookmarkStart w:id="1073" w:name="_MON_1381575613"/>
      <w:bookmarkStart w:id="1074" w:name="_MON_1381575595"/>
      <w:bookmarkStart w:id="1075" w:name="_MON_1518310080"/>
      <w:bookmarkStart w:id="1076" w:name="_MON_1518309976"/>
      <w:bookmarkStart w:id="1077" w:name="_MON_1518309945"/>
      <w:bookmarkStart w:id="1078" w:name="_MON_1518309875"/>
      <w:bookmarkStart w:id="1079" w:name="_MON_1518309848"/>
      <w:bookmarkStart w:id="1080" w:name="_MON_1518309333"/>
      <w:bookmarkStart w:id="1081" w:name="_MON_1518299151"/>
      <w:bookmarkStart w:id="1082" w:name="_MON_1517907990"/>
      <w:bookmarkStart w:id="1083" w:name="_MON_1486498889"/>
      <w:bookmarkStart w:id="1084" w:name="_MON_1486165393"/>
      <w:bookmarkStart w:id="1085" w:name="_MON_1486165211"/>
      <w:bookmarkStart w:id="1086" w:name="_MON_1486165117"/>
      <w:bookmarkStart w:id="1087" w:name="_MON_1391406865"/>
      <w:bookmarkStart w:id="1088" w:name="_MON_1381678798"/>
      <w:bookmarkStart w:id="1089" w:name="_MON_1381575683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สัญญาซื้อขา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ตราต่างประเทศล่วงหน้า ณ วันที่รายงานเป็นรายการที่เกี่ยวข้องกับรายการซื้อ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>ในงวดถัดไป</w:t>
      </w:r>
    </w:p>
    <w:p>
      <w:pPr>
        <w:pStyle w:val="Normal"/>
        <w:spacing w:lineRule="auto" w:line="240"/>
        <w:ind w:left="540" w:right="-2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ทางด้านสินเชื่อ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โดยสม่ำเสมอ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ารวิเคราะห์ฐานะทางการเงินของลูกค้าทุกรายที่ขอวงเงินสินเชื่อในระดับหนึ่งๆ ณ วันที่ในรายงานไม่พบว่า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เนื่องจากกลุ่มบริษัทมีฐานลูกค้าจำนวนมาก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spacing w:lineRule="auto" w:line="240"/>
        <w:ind w:left="540" w:right="-2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สภาพคล่อง</w:t>
      </w:r>
    </w:p>
    <w:p>
      <w:pPr>
        <w:pStyle w:val="Normal"/>
        <w:spacing w:lineRule="auto" w:line="240" w:before="0" w:after="360"/>
        <w:ind w:left="547" w:right="-29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</w:t>
      </w: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องทุนรวมโครงสร้างพื้นฐาน</w:t>
      </w:r>
    </w:p>
    <w:p>
      <w:pPr>
        <w:pStyle w:val="ListParagraph"/>
        <w:spacing w:before="0" w:after="0"/>
        <w:ind w:left="540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กรรมการบริษัท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ให้บริษัทเข้าทำธุรกรรมกับกองทุนรวมโครงสร้างพื้นฐาน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ุน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อนุมัติให้บริษัทย่อยสองแห่ง เข้าทำธุรกรรมเกี่ยวกับการได้มาและจำหน่ายไปซึ่งสินทรัพย์ระหว่างบริษัทกับกองทุน โดยเข้าทำธุรกรรมการโอนสิทธิรายได้สุทธิจากการดำเนินโครงการกิจการโรงไฟฟ้าพลังงานแสงอาทิตย์แบบติดตั้งบนพื้นดินขนาดเล็กมากของบริษัทย่อยสองแห่งดังกล่าว จำนวน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ครงการ รวม </w:t>
      </w:r>
      <w:r>
        <w:rPr>
          <w:rFonts w:cs="Angsana New" w:ascii="Angsana New" w:hAnsi="Angsana New"/>
          <w:sz w:val="32"/>
          <w:szCs w:val="32"/>
          <w:lang w:val="en-US"/>
        </w:rPr>
        <w:t>1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กะวัตต์ ให้แก่กองทุน ซึ่งระยะเวลาการโอนสิทธิภายใต้สัญญาโอนสิทธิรายได้สุทธิ จะเริ่มตั้งแต่วันที่กองทุนเข้าลงทุนสำเร็จจนถึงวันสิ้นสุดสัญญาซื้อขายไฟฟ้าของแต่ละโครงการตามที่ระบุในสัญญาโอนสิทธิรายได้สุทธิ</w:t>
      </w:r>
      <w:r>
        <w:br w:type="page"/>
      </w:r>
    </w:p>
    <w:p>
      <w:pPr>
        <w:pStyle w:val="ListParagraph"/>
        <w:spacing w:lineRule="auto" w:line="240" w:before="0" w:after="0"/>
        <w:ind w:left="44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นัก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ต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การจดทะเบียนกองทรัพย์สินของโครงการจัดการกองทุนรวมโครงสร้างพื้นฐานโรงไฟฟ้า ซุปเปอร์    เอนเนอร์ยี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ุน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ทุนของโครงการ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ในวันเดียวกัน บริษัทย่อยสองแห่งดังกล่าวได้เข้าทำสัญญาโอนสิทธิรายได้สุทธิจากการประกอบกิจการพลังงานของโครงการ จำนวน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ครงการ รวม </w:t>
      </w:r>
      <w:r>
        <w:rPr>
          <w:rFonts w:cs="Angsana New" w:ascii="Angsana New" w:hAnsi="Angsana New"/>
          <w:sz w:val="32"/>
          <w:szCs w:val="32"/>
          <w:lang w:val="en-US"/>
        </w:rPr>
        <w:t>1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 และสัญญาตกลงดำเนินการกับกองทุนรวมโครงสร้างพื้นฐานโรงไฟฟ้า ซุปเปอร์ เอนเนอร์ยี </w:t>
      </w:r>
      <w:r>
        <w:rPr>
          <w:rFonts w:cs="Angsana New" w:ascii="Angsana New" w:hAnsi="Angsana New"/>
          <w:sz w:val="32"/>
          <w:szCs w:val="32"/>
        </w:rPr>
        <w:t xml:space="preserve">(“SUPEREIF”) </w:t>
      </w:r>
      <w:r>
        <w:rPr>
          <w:rFonts w:ascii="Angsana New" w:hAnsi="Angsana New"/>
          <w:sz w:val="32"/>
          <w:sz w:val="32"/>
          <w:szCs w:val="32"/>
        </w:rPr>
        <w:t xml:space="preserve">ซึ่งครอบคลุมระยะเวล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SUPEREIF </w:t>
      </w:r>
      <w:r>
        <w:rPr>
          <w:rFonts w:ascii="Angsana New" w:hAnsi="Angsana New"/>
          <w:sz w:val="32"/>
          <w:sz w:val="32"/>
          <w:szCs w:val="32"/>
        </w:rPr>
        <w:t xml:space="preserve">เข้าลงทุนสำเร็จถึงวันสิ้นสุดอายุสัญญาซื้อขายไฟฟ้าแต่ละโครงการ บริษัทจะต้องรักษาสัดส่วนการถือหน่วยลงทุน   ไม่ต่ำ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นครบ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SUPEREIF </w:t>
      </w:r>
      <w:r>
        <w:rPr>
          <w:rFonts w:ascii="Angsana New" w:hAnsi="Angsana New"/>
          <w:sz w:val="32"/>
          <w:sz w:val="32"/>
          <w:szCs w:val="32"/>
        </w:rPr>
        <w:t xml:space="preserve">เข้าลงทุนสำเร็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งื่อนไขอื่นตามที่ระบุในสัญญาตกลงดำเนินการ รวมทั้งทำสัญญาหลักประกันจำนองที่ดิน สิ่งปลูกสร้าง เครื่องจักร และหลักประกันทางธุรกิจตามที่ระบุในสัญญาเพื่อเป็นประกันการชำระหนี้และการปฏิบัติหน้าที่ภายใต้สัญญาดังกล่าว นอกจากนี้ บริษัทย่อยดังกล่าวต้องชำระหนี้คืนให้แก่สถาบันการเงินแห่งหนึ่งก่อนวันที่กองทุนเข้าลงทุนสำเร็จ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SUPEREIF </w:t>
      </w:r>
      <w:r>
        <w:rPr>
          <w:rFonts w:ascii="Angsana New" w:hAnsi="Angsana New"/>
          <w:sz w:val="32"/>
          <w:sz w:val="32"/>
          <w:szCs w:val="32"/>
        </w:rPr>
        <w:t xml:space="preserve">ได้เข้าลงทุนสำเร็จ </w:t>
      </w:r>
    </w:p>
    <w:p>
      <w:pPr>
        <w:pStyle w:val="ListParagraph"/>
        <w:spacing w:lineRule="auto" w:line="240" w:before="240" w:after="0"/>
        <w:ind w:left="44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โอนอำนาจการควบคุมสินทรัพย์โดยการโอนความเสี่ยงและผลตอบแทนที่มีนัยสำคัญของความเป็นเจ้าของของธุรกิจโรงไฟฟ้าพลังงานแสงอาทิตย์ของโครงการต่างๆที่ระบุภายใต้สัญญาโอนสิทธิรายได้สุทธิ ให้แก่กองทุนแล้ว ดังนั้นบริษัทได้โอนและขายธุรกิจการผลิตไฟฟ้าโครงการต่างๆ ให้แก่กองทุนแล้ว</w:t>
      </w:r>
      <w:r>
        <w:rPr>
          <w:rFonts w:ascii="Angsana New" w:hAnsi="Angsana New"/>
          <w:sz w:val="32"/>
          <w:sz w:val="32"/>
          <w:szCs w:val="32"/>
        </w:rPr>
        <w:t>ในทางบัญชี</w:t>
      </w:r>
      <w:r>
        <w:rPr>
          <w:rFonts w:ascii="Angsana New" w:hAnsi="Angsana New"/>
          <w:sz w:val="32"/>
          <w:sz w:val="32"/>
          <w:szCs w:val="32"/>
        </w:rPr>
        <w:t xml:space="preserve"> ดังนั้นกลุ่มบริษัทบันทึกกำไรจากการจำหน่ายสินทรัพย์เข้ากองทุนรวมโครงสร้างพื้นฐาน 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8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งบกำไรขาดทุนและกำไรขาดทุนเบ็ดเสร็จอื่น  หนี้สินภาษีเงินได้รอการตัดบัญชี จำนวน </w:t>
      </w:r>
      <w:r>
        <w:rPr>
          <w:rFonts w:cs="Angsana New" w:ascii="Angsana New" w:hAnsi="Angsana New"/>
          <w:sz w:val="32"/>
          <w:szCs w:val="32"/>
          <w:lang w:val="en-US"/>
        </w:rPr>
        <w:t>29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รายได้ค่าเช่าที่ดินรับล่วงหน้า จำนวน </w:t>
      </w:r>
      <w:r>
        <w:rPr>
          <w:rFonts w:cs="Angsana New" w:ascii="Angsana New" w:hAnsi="Angsana New"/>
          <w:sz w:val="32"/>
          <w:szCs w:val="32"/>
          <w:lang w:val="en-US"/>
        </w:rPr>
        <w:t>58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แสดงเป็นส่วนหนึ่งของหนี้สินไม่หมุนเวียนอื่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ณ วันที่</w:t>
      </w:r>
      <w:r>
        <w:rPr>
          <w:rFonts w:ascii="Angsana New" w:hAnsi="Angsana New"/>
          <w:sz w:val="32"/>
          <w:sz w:val="32"/>
          <w:szCs w:val="32"/>
        </w:rPr>
        <w:t>เข้าลงทุนสำเร็จ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ที่อาจจะเกิดขึ้นและภาระผูกพัน</w:t>
      </w:r>
    </w:p>
    <w:p>
      <w:pPr>
        <w:pStyle w:val="Normal"/>
        <w:spacing w:before="0" w:after="120"/>
        <w:ind w:left="1260" w:hanging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มีภาระผูกพันและหนังสือค้ำประกัน ดังต่อไปนี้</w:t>
      </w:r>
    </w:p>
    <w:tbl>
      <w:tblPr>
        <w:tblW w:w="8722" w:type="dxa"/>
        <w:jc w:val="left"/>
        <w:tblInd w:w="1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9"/>
        <w:gridCol w:w="1349"/>
        <w:gridCol w:w="990"/>
        <w:gridCol w:w="85"/>
        <w:gridCol w:w="908"/>
        <w:gridCol w:w="94"/>
        <w:gridCol w:w="847"/>
        <w:gridCol w:w="94"/>
        <w:gridCol w:w="946"/>
      </w:tblGrid>
      <w:tr>
        <w:trPr>
          <w:tblHeader w:val="true"/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หน่วย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งบการเงินรวม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ind w:left="4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ภาระผูกพันรายจ่ายฝ่ายทุ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right="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right="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right="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right="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left="425" w:right="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right="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25" w:firstLine="252"/>
              <w:jc w:val="distribute"/>
              <w:rPr>
                <w:rFonts w:ascii="Angsana New" w:hAnsi="Angsana New" w:eastAsia="Times New Roman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ัญญาที่ยังไม่ได้รับรู้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070" w:hanging="20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าคาร เครื่องจักรและอุปกรณ์และอื่นๆ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0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3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6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firstLine="252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ดอลลาร์สหรัฐ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889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ind w:left="-108" w:right="135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80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75" w:leader="none"/>
                <w:tab w:val="decimal" w:pos="702" w:leader="none"/>
              </w:tabs>
              <w:snapToGrid w:val="false"/>
              <w:ind w:left="425" w:right="185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ind w:left="-108" w:right="135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firstLine="252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เ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7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3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957,700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firstLine="252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พันฟรังก์ 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5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80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firstLine="252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ยูโ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75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firstLine="252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ด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5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,009,111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ภาระผูกพันตามสัญญาเช่าดำเนินงานและ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bidi="ar-SA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25" w:firstLine="252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6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,344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ind w:left="-108" w:right="135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6,960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ind w:left="-108" w:right="135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firstLine="252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ด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1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25" w:firstLine="252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กินหนึ่งปีแต่ไม่เกินห้าป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,784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ind w:left="-108" w:right="135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7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ind w:left="-108" w:right="135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43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firstLine="252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ด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61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25" w:firstLine="252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กินห้าป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9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6,909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firstLine="252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ด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ภาระผูกพันจากการสั่งซื้อวัตถุดิบ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44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1,210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ภาระผูกพันอื่นๆ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u w:val="double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25" w:firstLine="252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ังสือค้ำประกันจากธนาคาร</w:t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7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88,781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ind w:left="-108" w:right="135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86,619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ind w:left="-108" w:right="135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30</w:t>
            </w:r>
          </w:p>
        </w:tc>
      </w:tr>
      <w:tr>
        <w:trPr>
          <w:trHeight w:val="23" w:hRule="atLeast"/>
        </w:trPr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425" w:firstLine="252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ดอลลาร์สหรัฐ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ind w:left="0" w:right="-1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ind w:left="-108" w:right="135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6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90" w:right="-1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1260" w:right="43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เช่า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</w:t>
      </w:r>
      <w:r>
        <w:rPr>
          <w:rFonts w:ascii="Angsana New" w:hAnsi="Angsana New"/>
          <w:spacing w:val="-6"/>
          <w:sz w:val="32"/>
          <w:sz w:val="32"/>
          <w:szCs w:val="32"/>
        </w:rPr>
        <w:t>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นงบการเงินรวมมีจำนวน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9.8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3.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260" w:right="43" w:hanging="0"/>
        <w:jc w:val="distribute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ค่าเช่าสิ้นสุดวันที่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แ</w:t>
      </w:r>
      <w:r>
        <w:rPr>
          <w:rFonts w:ascii="Angsana New" w:hAnsi="Angsana New"/>
          <w:spacing w:val="-12"/>
          <w:sz w:val="32"/>
          <w:sz w:val="32"/>
          <w:szCs w:val="32"/>
        </w:rPr>
        <w:t>ล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ในงบการเงินเฉพาะกิจการมีจำนวนเงิน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>18</w:t>
      </w:r>
      <w:r>
        <w:rPr>
          <w:rFonts w:cs="Angsana New" w:ascii="Angsana New" w:hAnsi="Angsana New"/>
          <w:spacing w:val="-12"/>
          <w:sz w:val="32"/>
          <w:szCs w:val="32"/>
        </w:rPr>
        <w:t>.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>37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7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260" w:right="43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วงเงินหนังสือค้ำประกั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916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94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ล้านดอลลาร์สหรัฐและ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4"/>
          <w:sz w:val="32"/>
          <w:szCs w:val="32"/>
        </w:rPr>
        <w:t>,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8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ล้านบาท ตามลำดับ โดยใช้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ฝากออมทรัพย์และ   เงินฝากประจำของบริษัทย่อยบางแห่งเป็นหลักประ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spacing w:before="0" w:after="240"/>
        <w:ind w:left="1260" w:right="43" w:hanging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บันทึกข้อตกลงเช่าที่ดินระยะยาวกับบุคคลอื่น         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กำหนดเป็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่วง คือ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260" w:right="43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ช่วงแร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่วงระยะเวลาก่อสร้างโครงการ เริ่มตั้งแต่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วันที่โครงการขายไฟฟ้าเข้าสู่ระบบหรือถึง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้วแต่วันใดจะถึงก่อน อัตราค่าเช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ต่อปี</w:t>
      </w:r>
    </w:p>
    <w:p>
      <w:pPr>
        <w:pStyle w:val="ListParagraph"/>
        <w:spacing w:before="0" w:after="120"/>
        <w:ind w:left="1260" w:hanging="0"/>
        <w:contextualSpacing w:val="false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pacing w:val="-6"/>
          <w:sz w:val="32"/>
          <w:sz w:val="32"/>
          <w:szCs w:val="32"/>
        </w:rPr>
        <w:t xml:space="preserve">ช่วงที่สอง </w:t>
      </w:r>
      <w:r>
        <w:rPr>
          <w:rFonts w:cs="Angsana New" w:ascii="Angsana New" w:hAnsi="Angsana New"/>
          <w:b/>
          <w:spacing w:val="-6"/>
          <w:sz w:val="32"/>
          <w:szCs w:val="32"/>
        </w:rPr>
        <w:t xml:space="preserve">: </w:t>
      </w:r>
      <w:r>
        <w:rPr>
          <w:rFonts w:ascii="Angsana New" w:hAnsi="Angsana New"/>
          <w:b/>
          <w:b/>
          <w:spacing w:val="-6"/>
          <w:sz w:val="32"/>
          <w:sz w:val="32"/>
          <w:szCs w:val="32"/>
        </w:rPr>
        <w:t xml:space="preserve">กำหนดระยะเวลาเช่า </w:t>
      </w:r>
      <w:r>
        <w:rPr>
          <w:rFonts w:cs="Angsana New" w:ascii="Angsana New" w:hAnsi="Angsana New"/>
          <w:bCs/>
          <w:spacing w:val="-6"/>
          <w:sz w:val="32"/>
          <w:szCs w:val="32"/>
          <w:lang w:val="en-US"/>
        </w:rPr>
        <w:t>25</w:t>
      </w:r>
      <w:r>
        <w:rPr>
          <w:rFonts w:cs="Angsana New" w:ascii="Angsana New" w:hAnsi="Angsana New"/>
          <w:b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spacing w:val="-6"/>
          <w:sz w:val="32"/>
          <w:sz w:val="32"/>
          <w:szCs w:val="32"/>
        </w:rPr>
        <w:t xml:space="preserve">ปี มูลค่ารวมจำนวนเงิน </w:t>
      </w:r>
      <w:r>
        <w:rPr>
          <w:rFonts w:cs="Angsana New" w:ascii="Angsana New" w:hAnsi="Angsana New"/>
          <w:bCs/>
          <w:spacing w:val="-6"/>
          <w:sz w:val="32"/>
          <w:szCs w:val="32"/>
          <w:lang w:val="en-US"/>
        </w:rPr>
        <w:t>120</w:t>
      </w:r>
      <w:r>
        <w:rPr>
          <w:rFonts w:cs="Angsana New" w:ascii="Angsana New" w:hAnsi="Angsana New"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bCs/>
          <w:spacing w:val="-6"/>
          <w:sz w:val="32"/>
          <w:szCs w:val="32"/>
          <w:lang w:val="en-US"/>
        </w:rPr>
        <w:t>40</w:t>
      </w:r>
      <w:r>
        <w:rPr>
          <w:rFonts w:cs="Angsana New" w:ascii="Angsana New" w:hAnsi="Angsana New"/>
          <w:b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spacing w:val="-6"/>
          <w:sz w:val="32"/>
          <w:sz w:val="32"/>
          <w:szCs w:val="32"/>
        </w:rPr>
        <w:t>ล้านบาท โดยเริ่มชำระค่าเช่า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เมื่อโครงการเริ่มขายไฟฟ้าเข้าสู่ระบบ หรือตั้งแต่วันที่ </w:t>
      </w:r>
      <w:r>
        <w:rPr>
          <w:rFonts w:cs="Angsana New" w:ascii="Angsana New" w:hAnsi="Angsana New"/>
          <w:bCs/>
          <w:sz w:val="32"/>
          <w:szCs w:val="32"/>
          <w:lang w:val="en-US"/>
        </w:rPr>
        <w:t>1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ตุลาคม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  <w:lang w:val="en-US"/>
        </w:rPr>
        <w:t>2562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้วแต่วันใดจะถึงก่อน ดังนี้ </w:t>
      </w:r>
    </w:p>
    <w:p>
      <w:pPr>
        <w:pStyle w:val="ListParagraph"/>
        <w:spacing w:before="0" w:after="0"/>
        <w:ind w:left="86" w:hanging="0"/>
        <w:contextualSpacing w:val="false"/>
        <w:jc w:val="right"/>
        <w:rPr/>
      </w:pPr>
      <w:r>
        <w:rPr>
          <w:rFonts w:ascii="Angsana New" w:hAnsi="Angsana New"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Cs/>
          <w:sz w:val="32"/>
          <w:szCs w:val="32"/>
        </w:rPr>
        <w:t xml:space="preserve">: </w:t>
      </w:r>
      <w:r>
        <w:rPr/>
        <w:t>พันบาท</w:t>
      </w:r>
    </w:p>
    <w:tbl>
      <w:tblPr>
        <w:tblW w:w="7910" w:type="dxa"/>
        <w:jc w:val="left"/>
        <w:tblInd w:w="1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3"/>
        <w:gridCol w:w="1903"/>
        <w:gridCol w:w="113"/>
        <w:gridCol w:w="1881"/>
      </w:tblGrid>
      <w:tr>
        <w:trPr/>
        <w:tc>
          <w:tcPr>
            <w:tcW w:w="3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ะยะเวลาการเช่า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ind w:left="425" w:righ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righ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่าเช่าต่อปี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left="425" w:righ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เงินรวม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425" w:firstLine="225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160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160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160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60"/>
              <w:ind w:left="-108" w:right="-43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ind w:left="425" w:firstLine="225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612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43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060</w:t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ind w:left="425" w:firstLine="225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21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43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070</w:t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ind w:left="425" w:firstLine="225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1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816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43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080</w:t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ind w:left="425" w:firstLine="225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1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418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43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27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090</w:t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ind w:left="425" w:firstLine="225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020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43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100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810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425" w:right="-18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43" w:hanging="0"/>
              <w:jc w:val="distribut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120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400</w:t>
            </w:r>
          </w:p>
        </w:tc>
      </w:tr>
    </w:tbl>
    <w:p>
      <w:pPr>
        <w:pStyle w:val="Normal"/>
        <w:spacing w:before="240" w:after="240"/>
        <w:ind w:left="1267" w:right="43" w:hanging="720"/>
        <w:jc w:val="distribute"/>
        <w:rPr>
          <w:rFonts w:ascii="Angsana New" w:hAnsi="Angsana New" w:cs="Angsana New"/>
          <w:b/>
          <w:b/>
          <w:spacing w:val="-4"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  <w:lang w:val="en-US"/>
        </w:rPr>
        <w:t>44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บันทึกข้อตกลงเช่าที่ดินระยะยาวกับบุคคลอื่นจำนว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ปลง ช่วงแรกเป็นช่วงระยะเวลาก่อสร้างโครงการ เริ่ม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โครงการเริ่มขายไฟฟ้าเข้าสู่ระบบ อัตราเหมาจ่าย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่อปี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สัญญา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>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ช่วงที่สองกำหนดระยะเวลาเช่า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>ค่าเช่า</w:t>
      </w:r>
      <w:r>
        <w:rPr>
          <w:rFonts w:ascii="Angsana New" w:hAnsi="Angsana New"/>
          <w:sz w:val="32"/>
          <w:sz w:val="32"/>
          <w:szCs w:val="32"/>
        </w:rPr>
        <w:t xml:space="preserve">ไร่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ปี ปรับขึ้นร้</w:t>
      </w:r>
      <w:r>
        <w:rPr>
          <w:rFonts w:ascii="Angsana New" w:hAnsi="Angsana New"/>
          <w:sz w:val="32"/>
          <w:sz w:val="32"/>
          <w:szCs w:val="32"/>
        </w:rPr>
        <w:t>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 xml:space="preserve">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spacing w:before="240" w:after="240"/>
        <w:ind w:left="1267" w:right="43" w:hanging="720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ย่อยหลายแห่งได้เข้าทำสัญญาเป็นผู้สนับสนุนโครงการในการดำเนินการผลิตไฟฟ้า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    จากพลัง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งานแสงอาทิตย์แบบติดตั้งบนพื้นดิน สำหรับหน่วยงานราชการและสหกรณ์ภาค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การเกษตร </w:t>
      </w:r>
      <w:r>
        <w:rPr>
          <w:rFonts w:ascii="Angsana New" w:hAnsi="Angsana New"/>
          <w:b/>
          <w:b/>
          <w:sz w:val="32"/>
          <w:sz w:val="32"/>
          <w:szCs w:val="32"/>
        </w:rPr>
        <w:t>ดังต่อไปนี้</w:t>
      </w:r>
    </w:p>
    <w:tbl>
      <w:tblPr>
        <w:tblW w:w="937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384"/>
        <w:gridCol w:w="3690"/>
      </w:tblGrid>
      <w:tr>
        <w:trPr/>
        <w:tc>
          <w:tcPr>
            <w:tcW w:w="2296" w:type="dxa"/>
            <w:tcBorders/>
          </w:tcPr>
          <w:p>
            <w:pPr>
              <w:pStyle w:val="Normal"/>
              <w:ind w:left="621" w:firstLine="19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ันที่ทำสัญญา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2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ชื่อสหกรณ์การเกษตร</w:t>
            </w:r>
          </w:p>
        </w:tc>
      </w:tr>
      <w:tr>
        <w:trPr>
          <w:trHeight w:val="252" w:hRule="atLeast"/>
        </w:trPr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บางปะหัน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ศุภนิมิตอรัญประเทศร่วมใจ</w:t>
            </w:r>
          </w:p>
          <w:p>
            <w:pPr>
              <w:pStyle w:val="Normal"/>
              <w:ind w:left="425" w:firstLine="279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ฒนา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โคนมบ้านบึง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กรีน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บางบ่อ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อรัญประเทศ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 ไอ คิว เอ็นเนอร์ยี่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703" w:hanging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เพื่อการตลาดลูกค้า ธกส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ระบุรี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โซล่า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กระทุ่มแบน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 ไอ คิว เอ็นเนอร์ยี่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สนามชัยเขต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โซล่า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ชาวไร่อ้อยโพธาราม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นครชัยศรี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ระหว่างปี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ปฏิรูปที่ดินบางเลน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ระหว่างปี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การเกษตรพนมสารคาม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ุมภาพันธ์ 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ทย กรีน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โนนสัง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ันยาย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 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ทย กรีน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องทุนสวนยางบ้านดิ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ฤศจิกายน 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พีเคที กรีน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เมืองชัยภูมิ 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กู๊ด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ผู้เลี้ยงผึ้งจังหวัดแพร่ จำกัด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งหาค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โซล่าร์ เอนเนอร์ยี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ผู้ผลิตยางพาราสุราษฎร์ธานี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ind w:left="621" w:right="131" w:firstLine="19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ิเล็คตริก้า เอเชีย เพาเวอร์ จำกั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425" w:firstLine="84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โครงการองค์การสงเคราะห์ทหารผ่านศึก</w:t>
            </w:r>
          </w:p>
          <w:p>
            <w:pPr>
              <w:pStyle w:val="Normal"/>
              <w:ind w:left="425" w:firstLine="279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ำนักงานกิจการพลังงา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ListParagraph"/>
        <w:spacing w:before="240" w:after="240"/>
        <w:ind w:left="1260" w:hanging="0"/>
        <w:contextualSpacing w:val="false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โดยมีอัตราการแบ่งปันผลประโยชน์จากการขายไฟฟ้า และค่าเช่าที่ดินตามที่กำหนดในสัญญา กำหนดระยะเวลา </w:t>
      </w:r>
      <w:r>
        <w:rPr>
          <w:rFonts w:cs="Angsana New" w:ascii="Angsana New" w:hAnsi="Angsana New"/>
          <w:bCs/>
          <w:sz w:val="32"/>
          <w:szCs w:val="32"/>
          <w:lang w:val="en-US"/>
        </w:rPr>
        <w:t>2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ปี นับจากวันที่เริ่มขายไฟฟ้า</w:t>
      </w:r>
    </w:p>
    <w:p>
      <w:pPr>
        <w:pStyle w:val="Normal"/>
        <w:spacing w:before="240" w:after="240"/>
        <w:ind w:left="1260" w:right="43" w:hanging="713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ณ </w:t>
      </w:r>
      <w:r>
        <w:rPr>
          <w:rFonts w:ascii="Angsana New" w:hAnsi="Angsana New"/>
          <w:b/>
          <w:b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ย่อยหลายแห่งได้ลงทุ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ซึ่งยังไม่ได้เรียกให้ชำระค่าหุ้นให้ครบตามมูลค่าที่ตราไว้ จำนวน </w:t>
      </w:r>
      <w:r>
        <w:rPr>
          <w:rFonts w:cs="Angsana New" w:ascii="Angsana New" w:hAnsi="Angsana New"/>
          <w:sz w:val="32"/>
          <w:szCs w:val="32"/>
          <w:lang w:val="en-US"/>
        </w:rPr>
        <w:t>2,533.61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49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    ตามลำดับ</w:t>
      </w:r>
    </w:p>
    <w:p>
      <w:pPr>
        <w:pStyle w:val="Normal"/>
        <w:spacing w:before="240" w:after="240"/>
        <w:ind w:left="1267" w:right="43" w:hanging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spacing w:val="-6"/>
          <w:sz w:val="32"/>
          <w:sz w:val="32"/>
          <w:szCs w:val="32"/>
        </w:rPr>
        <w:t>บริษัทมีเงินจ่ายเพื่อการลงทุนซึ่งมีมูลค่าตามสัญ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ญาที่ยังไม่ชำระคงเหลือ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,616.0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6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240"/>
        <w:ind w:left="1267" w:right="43" w:hanging="720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1267" w:right="43" w:hanging="720"/>
        <w:jc w:val="distribute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ทำสัญญาซื้อขายหุ้นบุริมสิทธิส่วนที่เหลือทั้งหมดจาก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เดิมของบริษัท เอส ทู พี อีเนอร์จี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49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บริษัท นอร์ธ อีสต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ฟิวเจอร์ อีเนอร์จี จำกัด และบริษัท ดับเบิ้ลยู อาร์ พี อีเนอร์จี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>43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และจำนวน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4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ตามลำดับ ซึ่งมีมูลค่าตามสัญญาที่ยังไม่ชำระคงเหลือ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23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240"/>
        <w:ind w:left="1267" w:right="43" w:hanging="720"/>
        <w:jc w:val="distribute"/>
        <w:rPr>
          <w:rFonts w:ascii="Angsana New" w:hAnsi="Angsana New" w:cs="Angsana New"/>
          <w:b/>
          <w:b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sz w:val="32"/>
          <w:sz w:val="32"/>
          <w:szCs w:val="32"/>
        </w:rPr>
        <w:t>ณ วันที่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ย่อยบางแห่งมีภาระผูกพันตามสัญญาลงทุนในโครงการผลิตไฟฟ้าจากพลังงานลมในประเทศเวียดนามที่ยังไม่ชำระคงเหลือ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  <w:lang w:val="en-US"/>
        </w:rPr>
        <w:t>34.32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เทียบเท่าจำนวนเงิน </w:t>
      </w:r>
      <w:r>
        <w:rPr>
          <w:rFonts w:cs="Angsana New" w:ascii="Angsana New" w:hAnsi="Angsana New"/>
          <w:bCs/>
          <w:sz w:val="32"/>
          <w:szCs w:val="32"/>
          <w:lang w:val="en-US"/>
        </w:rPr>
        <w:t>1,028.7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ณ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วันที่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  <w:lang w:val="en-US"/>
        </w:rPr>
        <w:t>2561</w:t>
      </w:r>
      <w:r>
        <w:rPr>
          <w:rFonts w:cs="Angsana New" w:ascii="Angsana New" w:hAnsi="Angsana New"/>
          <w:bCs/>
          <w:sz w:val="32"/>
          <w:szCs w:val="32"/>
        </w:rPr>
        <w:t>: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  <w:lang w:val="en-US"/>
        </w:rPr>
        <w:t>44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  <w:lang w:val="en-US"/>
        </w:rPr>
        <w:t>87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เทียบเท่าจำนวนเงิ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Cs/>
          <w:sz w:val="32"/>
          <w:szCs w:val="32"/>
        </w:rPr>
        <w:t>,</w:t>
      </w:r>
      <w:r>
        <w:rPr>
          <w:rFonts w:cs="Angsana New" w:ascii="Angsana New" w:hAnsi="Angsana New"/>
          <w:bCs/>
          <w:sz w:val="32"/>
          <w:szCs w:val="32"/>
          <w:lang w:val="en-US"/>
        </w:rPr>
        <w:t>463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Cs/>
          <w:sz w:val="32"/>
          <w:szCs w:val="32"/>
        </w:rPr>
        <w:t>)</w:t>
      </w:r>
    </w:p>
    <w:p>
      <w:pPr>
        <w:pStyle w:val="Normal"/>
        <w:spacing w:before="240" w:after="240"/>
        <w:ind w:left="1267" w:right="43" w:hanging="720"/>
        <w:jc w:val="distribute"/>
        <w:rPr/>
      </w:pPr>
      <w:r>
        <w:rPr>
          <w:rFonts w:cs="Angsana New" w:ascii="Angsana New" w:hAnsi="Angsana New"/>
          <w:bCs/>
          <w:spacing w:val="-6"/>
          <w:sz w:val="32"/>
          <w:szCs w:val="32"/>
          <w:lang w:val="en-US"/>
        </w:rPr>
        <w:t>44</w:t>
      </w:r>
      <w:r>
        <w:rPr>
          <w:rFonts w:cs="Angsana New" w:ascii="Angsana New" w:hAnsi="Angsana New"/>
          <w:bCs/>
          <w:spacing w:val="-6"/>
          <w:sz w:val="32"/>
          <w:szCs w:val="32"/>
        </w:rPr>
        <w:t>.</w:t>
      </w:r>
      <w:r>
        <w:rPr>
          <w:rFonts w:cs="Angsana New" w:ascii="Angsana New" w:hAnsi="Angsana New"/>
          <w:bCs/>
          <w:spacing w:val="-6"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ย่อยแห่งหนึ่งมีภาระผูกพันตามสัญญาซื้อหุ้นและสัญญาเงินลงทุนในโครงการผลิตไฟฟ้าจากพลังงานไฟฟ้าแสงอาทิตย์ในประเทศเวียดนามที่ยังไม่</w:t>
      </w:r>
      <w:r>
        <w:rPr>
          <w:rFonts w:ascii="Angsana New" w:hAnsi="Angsana New"/>
          <w:sz w:val="32"/>
          <w:sz w:val="32"/>
          <w:szCs w:val="32"/>
        </w:rPr>
        <w:t>ชำระคง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51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5.1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7.5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240"/>
        <w:ind w:left="1267" w:right="43" w:hanging="720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ตามสัญญาซื้อขายเชื้อเพลิงขยะ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Refuse Derived Fuel : RDF) </w:t>
      </w:r>
      <w:r>
        <w:rPr>
          <w:rFonts w:ascii="Angsana New" w:hAnsi="Angsana New"/>
          <w:spacing w:val="-2"/>
          <w:sz w:val="32"/>
          <w:sz w:val="32"/>
          <w:szCs w:val="32"/>
        </w:rPr>
        <w:t>จากบริษัทแห่งหนึ่ง โดยมีข้อกำหนดและเงื่อนไขตามที่ระบุ</w:t>
      </w:r>
      <w:r>
        <w:rPr>
          <w:rFonts w:ascii="Angsana New" w:hAnsi="Angsana New"/>
          <w:sz w:val="32"/>
          <w:sz w:val="32"/>
          <w:szCs w:val="32"/>
        </w:rPr>
        <w:t xml:space="preserve">ในสัญญา มีผลใช้บังคับตามระยะเวลาของโครงการฯ โดยให้เริ่มต้นซื้อขายเชื้อเพลิงขยะ </w:t>
      </w:r>
      <w:r>
        <w:rPr>
          <w:rFonts w:cs="Angsana New" w:ascii="Angsana New" w:hAnsi="Angsana New"/>
          <w:sz w:val="32"/>
          <w:szCs w:val="32"/>
        </w:rPr>
        <w:t xml:space="preserve">(RDF) </w:t>
      </w:r>
      <w:r>
        <w:rPr>
          <w:rFonts w:ascii="Angsana New" w:hAnsi="Angsana New"/>
          <w:sz w:val="32"/>
          <w:sz w:val="32"/>
          <w:szCs w:val="32"/>
        </w:rPr>
        <w:t xml:space="preserve">ในวันเดียวกันกับวันที่ผู้ขายเริ่มดำเนินการบริหารจัดการและเดินระบบกำจัดมูลฝอยเชิงพาณิช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ณ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วันที่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ธันวาคม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  <w:lang w:val="en-US"/>
        </w:rPr>
        <w:t>2561</w:t>
      </w:r>
      <w:r>
        <w:rPr>
          <w:rFonts w:cs="Angsana New" w:ascii="Angsana New" w:hAnsi="Angsana New"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b/>
          <w:sz w:val="32"/>
          <w:szCs w:val="32"/>
        </w:rPr>
        <w:t>)</w:t>
      </w:r>
    </w:p>
    <w:p>
      <w:pPr>
        <w:pStyle w:val="Normal"/>
        <w:spacing w:before="240" w:after="240"/>
        <w:ind w:left="1267" w:right="43" w:hanging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  <w:lang w:val="en-US"/>
        </w:rPr>
        <w:t>44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  <w:lang w:val="en-US"/>
        </w:rPr>
        <w:t>11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bCs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b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ย่อยหลายแห่ง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ตามสัญญาจะซื้อจะขายที่ดินเพื่อซื้อที่ดินในอนาคตจำนวน </w:t>
      </w:r>
      <w:r>
        <w:rPr>
          <w:rFonts w:cs="Angsana New" w:ascii="Angsana New" w:hAnsi="Angsana New"/>
          <w:sz w:val="32"/>
          <w:szCs w:val="32"/>
          <w:lang w:val="en-US"/>
        </w:rPr>
        <w:t>66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0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ัญญาที่สำคัญ</w:t>
      </w:r>
    </w:p>
    <w:p>
      <w:pPr>
        <w:pStyle w:val="Normal"/>
        <w:spacing w:before="0" w:after="240"/>
        <w:ind w:left="1260" w:hanging="720"/>
        <w:jc w:val="distribute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  <w:lang w:val="en-US"/>
        </w:rPr>
        <w:t>45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ย่อยแห่งหนึ่ง </w:t>
      </w:r>
      <w:r>
        <w:rPr>
          <w:rFonts w:cs="Angsana New" w:ascii="Angsana New" w:hAnsi="Angsana New"/>
          <w:spacing w:val="4"/>
          <w:sz w:val="32"/>
          <w:szCs w:val="32"/>
        </w:rPr>
        <w:t>(“</w:t>
      </w:r>
      <w:r>
        <w:rPr>
          <w:rFonts w:ascii="Angsana New" w:hAnsi="Angsana New"/>
          <w:spacing w:val="4"/>
          <w:sz w:val="32"/>
          <w:sz w:val="32"/>
          <w:szCs w:val="32"/>
        </w:rPr>
        <w:t>ผู้ขาย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ได้ทำสัญญาซื้อ</w:t>
      </w:r>
      <w:r>
        <w:rPr>
          <w:rFonts w:cs="Angsana New" w:ascii="Angsana New" w:hAnsi="Angsana New"/>
          <w:spacing w:val="4"/>
          <w:sz w:val="32"/>
          <w:szCs w:val="32"/>
        </w:rPr>
        <w:t>-</w:t>
      </w:r>
      <w:r>
        <w:rPr>
          <w:rFonts w:ascii="Angsana New" w:hAnsi="Angsana New"/>
          <w:spacing w:val="4"/>
          <w:sz w:val="32"/>
          <w:sz w:val="32"/>
          <w:szCs w:val="32"/>
        </w:rPr>
        <w:t>ขายน้ำดิบ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แห่งหนึ่ง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ผู้ซื้อ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โดยสัญญานี้กำหนดเงื่อนไขว่าผู้ซื้อและผู้ขายต้องรับซื้อ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จัดหาน้ำดิบให้ได้</w:t>
      </w:r>
      <w:r>
        <w:rPr>
          <w:rFonts w:ascii="Angsana New" w:hAnsi="Angsana New"/>
          <w:sz w:val="32"/>
          <w:sz w:val="32"/>
          <w:szCs w:val="32"/>
        </w:rPr>
        <w:t>ปริมาณที่กำหนด หากฝ่ายใดฝ่ายหนึ่งไม่ปฏิบัติตามเงื่อนไขจะถูกปรับในจำนวนปริมาณ</w:t>
      </w:r>
      <w:r>
        <w:rPr>
          <w:rFonts w:ascii="Angsana New" w:hAnsi="Angsana New"/>
          <w:spacing w:val="4"/>
          <w:sz w:val="32"/>
          <w:sz w:val="32"/>
          <w:szCs w:val="32"/>
        </w:rPr>
        <w:t>น้ำดิบที่ไม่สามารถรับ</w:t>
      </w:r>
      <w:r>
        <w:rPr>
          <w:rFonts w:ascii="Angsana New" w:hAnsi="Angsana New"/>
          <w:sz w:val="32"/>
          <w:sz w:val="32"/>
          <w:szCs w:val="32"/>
        </w:rPr>
        <w:t>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จัดหาได้ สัญญาฉบับนี้กำหนด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ตั้งแต่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เป็นต้นไป และสามารถต่อสัญญาโดยทำสัญญาซื้อขายน้ำดิบใหม่ก่อนสัญญาจะสิ้นสุดไม่น้อยกว่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เดือน</w:t>
      </w:r>
    </w:p>
    <w:p>
      <w:pPr>
        <w:pStyle w:val="Normal"/>
        <w:spacing w:before="0" w:after="240"/>
        <w:ind w:left="1260" w:hanging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5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ย่อยแห่งหนึ่งได้ทำสัญญาซื้อน้ำดิบกับบริษัทแห่งหน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9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ดังกล่าวเรียกเก็บอัตราค่าน้ำดิบและรับประกันการจัดส่งน้ำดิบตามปริมาณที่ระบุในสัญญา</w:t>
      </w:r>
    </w:p>
    <w:p>
      <w:pPr>
        <w:pStyle w:val="Normal"/>
        <w:spacing w:before="0" w:after="240"/>
        <w:ind w:left="1260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5.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แห่งหนึ่งได้ทำสัญญา</w:t>
      </w:r>
      <w:r>
        <w:rPr>
          <w:rFonts w:ascii="Angsana New" w:hAnsi="Angsana New"/>
          <w:sz w:val="32"/>
          <w:sz w:val="32"/>
          <w:szCs w:val="32"/>
        </w:rPr>
        <w:t xml:space="preserve">ซื้อขายน้ำประปากับการประปาส่วนภูมิภาค เป็น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นับจากวันที่เริ่มส่งมอบน้ำประปาตามสัญญา และสามารถต่อสัญญาใหม่ได้ทุกๆ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โดยบริษัทย่อยจะจำหน่ายน้ำประปาให้แก่คู่สัญญาในปริมาณและราคาตามที่ระบุในสัญญา</w:t>
      </w:r>
    </w:p>
    <w:p>
      <w:pPr>
        <w:pStyle w:val="Normal"/>
        <w:spacing w:before="0" w:after="240"/>
        <w:ind w:left="1260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5.4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แห่งหนึ่งได้ทำสัญญาซื้อน้ำดิบกับบริษัทแห่งหนึ่ง และบุคคลภายนอกโดยเรียกเก็บค่าน้ำดิบเป็นอัตราเหมาต่อเดือนตามที่ระบุในสัญญา</w:t>
      </w:r>
    </w:p>
    <w:p>
      <w:pPr>
        <w:pStyle w:val="Normal"/>
        <w:spacing w:lineRule="auto" w:line="240"/>
        <w:ind w:left="1267" w:hanging="720"/>
        <w:jc w:val="distribute"/>
        <w:rPr/>
      </w:pPr>
      <w:r>
        <w:rPr>
          <w:rFonts w:cs="Angsana New" w:ascii="Angsana New" w:hAnsi="Angsana New"/>
          <w:sz w:val="32"/>
          <w:szCs w:val="32"/>
          <w:lang w:val="en-US"/>
        </w:rPr>
        <w:t>4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pacing w:val="4"/>
          <w:sz w:val="32"/>
          <w:sz w:val="32"/>
          <w:szCs w:val="32"/>
        </w:rPr>
        <w:t>กลุ่มบริษัทมีสัญญาซื้อกระแสไฟฟ้ากับการไฟฟ้าฝ่ายผลิตแห่งประเทศไทย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การไฟฟ้าส่วนภูมิภาค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การไฟฟ้านครหลว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การไฟฟ้าแห่งเวียดนาม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(Electricity of Vietnam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107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สัญญา โดยสัญญามีระยะเวลา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0</w:t>
      </w:r>
      <w:r>
        <w:rPr>
          <w:rFonts w:cs="Angsana New" w:ascii="Angsana New" w:hAnsi="Angsana New"/>
          <w:spacing w:val="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5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ปี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โดยกลุ่มบริษัทจะจำหน่ายกระแสไฟฟ้าให้แก่คู่สัญญ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ในปริมาณและราคาตามที่ระบุในสัญญา</w:t>
      </w:r>
      <w:r>
        <w:rPr>
          <w:rFonts w:ascii="Angsana New" w:hAnsi="Angsana New"/>
          <w:spacing w:val="4"/>
          <w:sz w:val="32"/>
          <w:sz w:val="32"/>
          <w:szCs w:val="32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จัดประเภทรายการใหม่</w:t>
      </w:r>
    </w:p>
    <w:p>
      <w:pPr>
        <w:pStyle w:val="Normal"/>
        <w:tabs>
          <w:tab w:val="clear" w:pos="720"/>
          <w:tab w:val="left" w:pos="5850" w:leader="none"/>
          <w:tab w:val="left" w:pos="6120" w:leader="none"/>
          <w:tab w:val="decimal" w:pos="9090" w:leader="none"/>
        </w:tabs>
        <w:spacing w:before="0" w:after="240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ายการบาง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การเงินรวมและเฉพาะกิจการ 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แสดงเปรียบเทียบ</w:t>
      </w:r>
      <w:r>
        <w:rPr>
          <w:rFonts w:ascii="Angsana New" w:hAnsi="Angsana New"/>
          <w:sz w:val="32"/>
          <w:sz w:val="32"/>
          <w:szCs w:val="32"/>
        </w:rPr>
        <w:t>ได้มีการจัดประเภทรายการใหม่เพื่อให้สอดคล้องกับการนำเสนอในงบ</w:t>
      </w:r>
      <w:r>
        <w:rPr>
          <w:rFonts w:ascii="Angsana New" w:hAnsi="Angsana New"/>
          <w:sz w:val="32"/>
          <w:sz w:val="32"/>
          <w:szCs w:val="32"/>
        </w:rPr>
        <w:t xml:space="preserve">การเงินรวมและเฉพาะกิจการ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850" w:leader="none"/>
          <w:tab w:val="left" w:pos="6120" w:leader="none"/>
          <w:tab w:val="decimal" w:pos="9090" w:leader="none"/>
        </w:tabs>
        <w:spacing w:before="0" w:after="120"/>
        <w:ind w:left="540" w:hanging="0"/>
        <w:jc w:val="distribute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pacing w:val="4"/>
          <w:sz w:val="28"/>
          <w:szCs w:val="28"/>
          <w:lang w:val="en-US"/>
        </w:rPr>
        <w:t>31</w:t>
      </w:r>
      <w:r>
        <w:rPr>
          <w:rFonts w:cs="Angsana New" w:ascii="Angsana New" w:hAnsi="Angsana New"/>
          <w:b/>
          <w:bCs/>
          <w:spacing w:val="4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pacing w:val="4"/>
          <w:sz w:val="28"/>
          <w:szCs w:val="28"/>
          <w:lang w:val="en-US"/>
        </w:rPr>
        <w:t>2561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080"/>
        <w:gridCol w:w="2070"/>
        <w:gridCol w:w="2610"/>
      </w:tblGrid>
      <w:tr>
        <w:trPr/>
        <w:tc>
          <w:tcPr>
            <w:tcW w:w="3240" w:type="dxa"/>
            <w:tcBorders/>
          </w:tcPr>
          <w:p>
            <w:pPr>
              <w:pStyle w:val="Header"/>
              <w:ind w:left="425" w:firstLine="95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  <w:p>
            <w:pPr>
              <w:pStyle w:val="Normal"/>
              <w:ind w:left="-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9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แสดงรายการเดิ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8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แสดงรายการใหม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90" w:hanging="5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90" w:hanging="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90" w:hanging="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ไม่หมุนเวียนอื่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85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90" w:hanging="5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90" w:hanging="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90" w:hanging="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ไม่หมุนเวียนอื่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8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</w:tr>
    </w:tbl>
    <w:p>
      <w:pPr>
        <w:pStyle w:val="Normal"/>
        <w:tabs>
          <w:tab w:val="clear" w:pos="720"/>
          <w:tab w:val="left" w:pos="5850" w:leader="none"/>
          <w:tab w:val="left" w:pos="6120" w:leader="none"/>
          <w:tab w:val="decimal" w:pos="9090" w:leader="none"/>
        </w:tabs>
        <w:spacing w:lineRule="auto" w:line="240" w:before="0" w:after="120"/>
        <w:ind w:left="446" w:hanging="0"/>
        <w:jc w:val="distribute"/>
        <w:rPr>
          <w:rFonts w:ascii="Angsana New" w:hAnsi="Angsana New" w:cs="Angsana New"/>
          <w:b/>
          <w:b/>
          <w:bCs/>
          <w:spacing w:val="4"/>
          <w:sz w:val="28"/>
          <w:szCs w:val="28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pacing w:val="4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4"/>
          <w:sz w:val="28"/>
          <w:szCs w:val="28"/>
          <w:lang w:val="en-US"/>
        </w:rPr>
        <w:t>2561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080"/>
        <w:gridCol w:w="2970"/>
        <w:gridCol w:w="1620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แสดงรายการเดิ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แสดงรายการใหม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60"/>
              <w:ind w:left="90" w:hanging="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720"/>
                <w:tab w:val="decimal" w:pos="842" w:leader="none"/>
              </w:tabs>
              <w:spacing w:lineRule="exact" w:line="360"/>
              <w:ind w:left="0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4"/>
                <w:szCs w:val="24"/>
                <w:lang w:val="en-US"/>
              </w:rPr>
              <w:t>262</w:t>
            </w:r>
            <w:r>
              <w:rPr>
                <w:rFonts w:cs="Angsana New" w:ascii="Angsana New" w:hAnsi="Angsana New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i w:val="false"/>
                <w:iCs w:val="false"/>
                <w:sz w:val="24"/>
                <w:szCs w:val="24"/>
                <w:lang w:val="en-US"/>
              </w:rPr>
              <w:t>886</w:t>
            </w:r>
          </w:p>
        </w:tc>
        <w:tc>
          <w:tcPr>
            <w:tcW w:w="2970" w:type="dxa"/>
            <w:tcBorders/>
          </w:tcPr>
          <w:p>
            <w:pPr>
              <w:pStyle w:val="Header"/>
              <w:spacing w:lineRule="exact" w:line="360"/>
              <w:ind w:left="3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ขาย</w:t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40" w:before="360" w:after="0"/>
        <w:ind w:left="547" w:hanging="547"/>
        <w:contextualSpacing w:val="false"/>
        <w:jc w:val="both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หตุการณ์ภายหลังรอบระยะเวลารายงาน</w:t>
      </w:r>
    </w:p>
    <w:p>
      <w:pPr>
        <w:pStyle w:val="ListParagraph"/>
        <w:spacing w:lineRule="auto" w:line="240" w:before="0" w:after="0"/>
        <w:ind w:left="1181" w:hanging="634"/>
        <w:contextualSpacing w:val="false"/>
        <w:jc w:val="both"/>
        <w:rPr/>
      </w:pPr>
      <w:r>
        <w:rPr>
          <w:rFonts w:cs="Angsana New" w:ascii="Angsana New" w:hAnsi="Angsana New"/>
          <w:sz w:val="32"/>
          <w:szCs w:val="32"/>
          <w:lang w:val="en-US"/>
        </w:rPr>
        <w:t>47.1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1/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มติอนุมัติดังนี้</w:t>
      </w:r>
    </w:p>
    <w:p>
      <w:pPr>
        <w:pStyle w:val="ListParagraph"/>
        <w:numPr>
          <w:ilvl w:val="0"/>
          <w:numId w:val="14"/>
        </w:numPr>
        <w:spacing w:lineRule="auto" w:line="240" w:before="0" w:after="120"/>
        <w:ind w:left="1431" w:hanging="288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บริษัท </w:t>
      </w:r>
      <w:r>
        <w:rPr>
          <w:rFonts w:cs="Angsana New" w:ascii="Angsana New" w:hAnsi="Angsana New"/>
          <w:sz w:val="32"/>
          <w:szCs w:val="32"/>
          <w:lang w:val="en-US"/>
        </w:rPr>
        <w:t xml:space="preserve">SUPER SOLAR ENERGY (HONGKONG) 3 CO., LTD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เป็นบริษัทย่อยของบริษัท เข้าซื้อหุ้นสามัญในบริษัท </w:t>
      </w:r>
      <w:r>
        <w:rPr>
          <w:rFonts w:cs="Angsana New" w:ascii="Angsana New" w:hAnsi="Angsana New"/>
          <w:sz w:val="32"/>
          <w:szCs w:val="32"/>
          <w:lang w:val="en-US"/>
        </w:rPr>
        <w:t xml:space="preserve">THINH LONG PHU YEN SOLAR POWER JOINT STOCK COMPANY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จดทะเบียน โดยมีมูลค่าการเข้าลงทุน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ม่เกิ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1.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เหรียญดอลลาร์สหรัฐ หรือประมาณ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585.9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</w:p>
    <w:p>
      <w:pPr>
        <w:pStyle w:val="ListParagraph"/>
        <w:numPr>
          <w:ilvl w:val="0"/>
          <w:numId w:val="14"/>
        </w:numPr>
        <w:spacing w:lineRule="auto" w:line="240" w:before="0" w:after="120"/>
        <w:ind w:left="1431" w:hanging="261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บริษัท ซุปเปอร์ โซล่าร์ เอนเนอร์ยี จำกัด ซึ่งเป็นบริษัทย่อย จำหน่ายเงินลงทุนในหุ้นสามัญที่ถืออยู่ทั้งหมดในบริษัท อินฟินิท อัลเทอร์เนทีฟ เอ็นเนอร์ยี่ จำกัด ซึ่งเป็นบริษัทร่วมจำนว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61</w:t>
      </w:r>
      <w:r>
        <w:rPr>
          <w:rFonts w:cs="Angsana New" w:ascii="Angsana New" w:hAnsi="Angsana New"/>
          <w:sz w:val="32"/>
          <w:szCs w:val="32"/>
          <w:lang w:val="th-TH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0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32"/>
          <w:szCs w:val="32"/>
          <w:lang w:val="en-US"/>
        </w:rPr>
        <w:t>3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องทุนจดทะเบียน มูลค่าการซื้อขายจำนวน </w:t>
      </w:r>
      <w:r>
        <w:rPr>
          <w:rFonts w:cs="Angsana New" w:ascii="Angsana New" w:hAnsi="Angsana New"/>
          <w:sz w:val="32"/>
          <w:szCs w:val="32"/>
          <w:lang w:val="en-US"/>
        </w:rPr>
        <w:t>78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 ซึ่งการจำหน่ายเงินลงทุนในบริษัทร่วมดังกล่าวส่งผลให้บริษัทดังกล่าวและบริษัท รางเงิน โซลูชั่น จำกัด ซึ่งเป็นบริษัทร่วมทางอ้อมสิ้นสภาพในการเป็นบริษัทร่วมของบริษัท ซุปเปอร์ โซล่าร์ เอนเนอร์ยี จำกัด</w:t>
      </w:r>
    </w:p>
    <w:p>
      <w:pPr>
        <w:pStyle w:val="ListParagraph"/>
        <w:numPr>
          <w:ilvl w:val="0"/>
          <w:numId w:val="14"/>
        </w:numPr>
        <w:spacing w:lineRule="auto" w:line="240" w:before="0" w:after="120"/>
        <w:ind w:left="1431" w:hanging="261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บริษัท ซุปเปอร์ โซล่าร์ เอนเนอร์ยี จำกัด ซึ่งเป็นบริษัทย่อย เข้าทำสัญญาซื้อหุ้นบุริมสิทธิในบริษัท ศรีนาคา พาวเวอร์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524,49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มูลค่าการซื้อหุ้นบุริมสิทธิ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0.3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ภายหลังการเพิ่มสัดส่วนการลงทุน ทำให้บริษัทย่อยมีสัดส่วนการถือหุ้น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จำนวนหุ้นที่จำหน่ายแล้ว</w:t>
      </w:r>
    </w:p>
    <w:p>
      <w:pPr>
        <w:pStyle w:val="ListParagraph"/>
        <w:spacing w:lineRule="auto" w:line="240" w:before="0" w:after="0"/>
        <w:ind w:left="1181" w:hanging="634"/>
        <w:contextualSpacing w:val="false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7.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2/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มติอนุมัติดังนี้</w:t>
      </w:r>
    </w:p>
    <w:p>
      <w:pPr>
        <w:pStyle w:val="ListParagraph"/>
        <w:numPr>
          <w:ilvl w:val="0"/>
          <w:numId w:val="14"/>
        </w:numPr>
        <w:spacing w:lineRule="auto" w:line="240" w:before="0" w:after="120"/>
        <w:ind w:left="1431" w:hanging="261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บริษัท ซุปเปอร์ โซล่าร์ เอนเนอร์ยี จำกัด ซึ่งเป็นบริษัทย่อย เข้าทำสัญญาซื้อหุ้นสามัญในบริษัท ดับบลิวเอ็กซ์เอ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จำกัด</w:t>
      </w:r>
      <w:r>
        <w:rPr>
          <w:rFonts w:cs="Angsana New" w:ascii="Angsana New" w:hAnsi="Angsana New"/>
          <w:sz w:val="32"/>
          <w:szCs w:val="32"/>
          <w:lang w:val="th-TH"/>
        </w:rPr>
        <w:t xml:space="preserve">,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ดับบลิวเอ็กซ์เอ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จำกัด</w:t>
      </w:r>
      <w:r>
        <w:rPr>
          <w:rFonts w:cs="Angsana New" w:ascii="Angsana New" w:hAnsi="Angsana New"/>
          <w:sz w:val="32"/>
          <w:szCs w:val="32"/>
          <w:lang w:val="th-TH"/>
        </w:rPr>
        <w:t xml:space="preserve">,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ดับบลิวเอ็กซ์เอ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กัด และบริษัท ดับบลิวเอ็กซ์เอ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กัด ในสัดส่วนร้อยละ </w:t>
      </w:r>
      <w:r>
        <w:rPr>
          <w:rFonts w:cs="Angsana New" w:ascii="Angsana New" w:hAnsi="Angsana New"/>
          <w:sz w:val="32"/>
          <w:szCs w:val="32"/>
          <w:lang w:val="en-US"/>
        </w:rPr>
        <w:t>5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ูลค่าการซื้อหุ้นสามัญทั้งหมด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9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ภายหลังการเพิ่มสัดส่วนการลงทุน ทำให้บริษัทย่อยมีสัดส่วนการถือหุ้นร้อยละ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ของจำนวนหุ้นที่จำหน่ายแล้ว</w:t>
      </w:r>
    </w:p>
    <w:p>
      <w:pPr>
        <w:pStyle w:val="ListParagraph"/>
        <w:numPr>
          <w:ilvl w:val="0"/>
          <w:numId w:val="14"/>
        </w:numPr>
        <w:spacing w:lineRule="auto" w:line="240" w:before="0" w:after="120"/>
        <w:ind w:left="1431" w:hanging="261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ให้บริษัท กรีน ไบ</w:t>
      </w:r>
      <w:r>
        <w:rPr>
          <w:rFonts w:cs="Angsana New" w:ascii="Angsana New" w:hAnsi="Angsana New"/>
          <w:sz w:val="32"/>
          <w:szCs w:val="32"/>
          <w:lang w:val="th-TH"/>
        </w:rPr>
        <w:t>-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อ มหาสารคาม จำกัด ซึ่งเป็นบริษัทย่อยของบริษัท ซุปเปอร์ โซล่า เอนเนอร์ยี จำกัด เข้าทำสัญญาซื้อหุ้นสามัญในบริษัท พีเคที กรีน จำกัด ในสัดส่วนร้อยละ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ูลค่าการซื้อหุ้นสามัญ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ภายหลังการเพิ่มทุนทำให้บริษัทย่อยมีสัดส่วนการถือหุ้นร้อยละ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ของทุนที่จำหน่ายแล้ว</w:t>
      </w:r>
      <w:r>
        <w:br w:type="page"/>
      </w:r>
    </w:p>
    <w:p>
      <w:pPr>
        <w:pStyle w:val="ListParagraph"/>
        <w:spacing w:lineRule="auto" w:line="240" w:before="0" w:after="120"/>
        <w:ind w:left="1181" w:hanging="634"/>
        <w:contextualSpacing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7.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 </w:t>
      </w:r>
      <w:r>
        <w:rPr>
          <w:rFonts w:ascii="Angsana New" w:hAnsi="Angsana New"/>
          <w:sz w:val="32"/>
          <w:sz w:val="32"/>
          <w:szCs w:val="32"/>
          <w:lang w:val="en-US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คณะกรรมการบริษัท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/2563 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มติอนุมัติดังนี้</w:t>
      </w:r>
    </w:p>
    <w:p>
      <w:pPr>
        <w:pStyle w:val="ListParagraph"/>
        <w:spacing w:lineRule="auto" w:line="240" w:before="0" w:after="120"/>
        <w:ind w:left="1181" w:hanging="11"/>
        <w:contextualSpacing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-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ห้บริษัทออกและเสนอขายหุ้นกู้โดยมีมูลค่าเสนอขายไม่เกิ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th-TH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0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หรือในสกุลอื่น</w:t>
      </w:r>
    </w:p>
    <w:p>
      <w:pPr>
        <w:pStyle w:val="ListParagraph"/>
        <w:spacing w:lineRule="auto" w:line="240" w:before="0" w:after="120"/>
        <w:ind w:left="1181" w:firstLine="259"/>
        <w:contextualSpacing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ในจำนวนที่เทียบเท่า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พื่อเป็นการสนับสนุนการลงทุ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เป็นเงินทุนหมุนเวียนของบริษัท</w:t>
      </w:r>
    </w:p>
    <w:p>
      <w:pPr>
        <w:pStyle w:val="ListParagraph"/>
        <w:spacing w:lineRule="auto" w:line="240" w:before="0" w:after="240"/>
        <w:ind w:left="1440" w:hanging="274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-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ห้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ุปเปอร์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วอเตอร์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พีพีเอส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เป็นบริษัทย่อยของ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ทุนจดทะเบียนจากเดิมจำนว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จำนว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โดยเป็นการออกหุ้นสามัญใหม่จำนว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หุ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บาท</w:t>
      </w:r>
    </w:p>
    <w:p>
      <w:pPr>
        <w:pStyle w:val="ListParagraph"/>
        <w:spacing w:lineRule="auto" w:line="240" w:before="0" w:after="240"/>
        <w:ind w:left="1181" w:hanging="634"/>
        <w:contextualSpacing w:val="fals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7.4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ได้ลงนามในสัญญากู้ยืมเงินจากสถาบันการเงินแห่งหนึ่ง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7.3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ดอลลาร์สหรัฐ เพื่อชำระค่าก่อสร้างสำหรับโครงการผลิตและจำหน่ายไฟฟ้าจากพลังงานแสงอาทิตย์ที่ประเทศเวียดนาม เงินกู้ยืมระยะยาวจากสถาบันการเงินดังกล่าวค้ำประกันโดยการจำนำหุ้นทั้งหมดของบริษัทย่อยหลายแห่งในประเทศเวียดนาม และกรรมการของกลุ่มบริษัทและบริษัทย่อยบางแห่งได้ค้ำประกันเต็มวงเงิน</w:t>
      </w:r>
    </w:p>
    <w:p>
      <w:pPr>
        <w:pStyle w:val="ListParagraph"/>
        <w:spacing w:lineRule="auto" w:line="240" w:before="0" w:after="360"/>
        <w:ind w:left="1181" w:hanging="634"/>
        <w:contextualSpacing w:val="fals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7.5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ออกและเสนอขายหุ้นกู้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ascii="Angsana New" w:hAnsi="Angsana New"/>
          <w:spacing w:val="-6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หน่วยที่เสนอขาย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น่วย หน่วย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รวมเป็นมูล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พันล้านบาท</w:t>
      </w:r>
      <w:r>
        <w:rPr>
          <w:rFonts w:ascii="Angsana New" w:hAnsi="Angsana New"/>
          <w:sz w:val="32"/>
          <w:sz w:val="32"/>
          <w:szCs w:val="32"/>
        </w:rPr>
        <w:t xml:space="preserve"> อัตราดอกเบี้ย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47" w:hanging="547"/>
        <w:contextualSpacing w:val="false"/>
        <w:jc w:val="both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งบการเงิน</w:t>
      </w:r>
    </w:p>
    <w:p>
      <w:pPr>
        <w:pStyle w:val="ListParagraph"/>
        <w:tabs>
          <w:tab w:val="clear" w:pos="720"/>
          <w:tab w:val="left" w:pos="5850" w:leader="none"/>
          <w:tab w:val="left" w:pos="6120" w:leader="none"/>
        </w:tabs>
        <w:spacing w:lineRule="auto" w:line="240"/>
        <w:ind w:left="540" w:right="432" w:hanging="0"/>
        <w:jc w:val="left"/>
        <w:rPr>
          <w:rFonts w:ascii="Angsana New" w:hAnsi="Angsana New" w:cs="Angsana New"/>
          <w:sz w:val="17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</w:p>
    <w:p>
      <w:pPr>
        <w:pStyle w:val="Normal"/>
        <w:ind w:left="450" w:hanging="0"/>
        <w:jc w:val="distribute"/>
        <w:rPr>
          <w:rFonts w:ascii="Angsana New" w:hAnsi="Angsana New" w:cs="Angsana New"/>
          <w:sz w:val="17"/>
          <w:lang w:val="en-US"/>
        </w:rPr>
      </w:pPr>
      <w:r>
        <w:rPr>
          <w:rFonts w:cs="Angsana New" w:ascii="Angsana New" w:hAnsi="Angsana New"/>
          <w:sz w:val="17"/>
          <w:lang w:val="en-US"/>
        </w:rPr>
      </w:r>
    </w:p>
    <w:p>
      <w:pPr>
        <w:pStyle w:val="Normal"/>
        <w:spacing w:before="0" w:after="120"/>
        <w:ind w:left="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sectPr>
      <w:headerReference w:type="default" r:id="rId34"/>
      <w:footerReference w:type="default" r:id="rId35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55">
    <w:altName w:val="Times New Roman"/>
    <w:charset w:val="00"/>
    <w:family w:val="swiss"/>
    <w:pitch w:val="variable"/>
  </w:font>
  <w:font w:name="Univers 45 Light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  <w:lang w:val="en-US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 xml:space="preserve">บริษัท 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 xml:space="preserve">ซุปเปอร์ เอนเนอร์ยี คอร์เปอเรชั่น จำกัด </w:t>
    </w:r>
    <w:r>
      <w:rPr>
        <w:rFonts w:cs="Angsana New" w:ascii="Angsana New" w:hAnsi="Angsana New"/>
        <w:b/>
        <w:bCs/>
        <w:i w:val="false"/>
        <w:iCs w:val="false"/>
        <w:sz w:val="36"/>
        <w:szCs w:val="36"/>
        <w:lang w:val="en-US"/>
      </w:rPr>
      <w:t>(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  <w:lang w:val="en-US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6"/>
        <w:szCs w:val="36"/>
        <w:lang w:val="en-US"/>
      </w:rPr>
      <w:t>)</w:t>
    </w:r>
    <w:r>
      <w:rPr>
        <w:rFonts w:cs="Angsana New" w:ascii="Angsana New" w:hAnsi="Angsana New"/>
        <w:b/>
        <w:bCs/>
        <w:i w:val="false"/>
        <w:iCs w:val="false"/>
        <w:sz w:val="36"/>
        <w:szCs w:val="36"/>
        <w:lang w:val="en-US"/>
      </w:rPr>
      <w:t xml:space="preserve"> 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และบริษัทย่อย</w:t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หมายเหตุประกอบงบการเงิน</w:t>
    </w:r>
  </w:p>
  <w:p>
    <w:pPr>
      <w:pStyle w:val="Normal"/>
      <w:spacing w:lineRule="auto" w:line="240"/>
      <w:ind w:left="432" w:hanging="423"/>
      <w:jc w:val="left"/>
      <w:rPr/>
    </w:pPr>
    <w:r>
      <w:rPr>
        <w:rFonts w:ascii="Angsana New" w:hAnsi="Angsana New"/>
        <w:b/>
        <w:b/>
        <w:bCs/>
        <w:sz w:val="36"/>
        <w:sz w:val="36"/>
        <w:szCs w:val="3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6"/>
        <w:szCs w:val="36"/>
        <w:lang w:val="en-US"/>
      </w:rPr>
      <w:t>31</w:t>
    </w:r>
    <w:r>
      <w:rPr>
        <w:rFonts w:cs="Angsana New" w:ascii="Angsana New" w:hAnsi="Angsana New"/>
        <w:b/>
        <w:bCs/>
        <w:sz w:val="36"/>
        <w:szCs w:val="36"/>
      </w:rPr>
      <w:t xml:space="preserve"> </w:t>
    </w:r>
    <w:r>
      <w:rPr>
        <w:rFonts w:ascii="Angsana New" w:hAnsi="Angsana New"/>
        <w:b/>
        <w:b/>
        <w:bCs/>
        <w:sz w:val="36"/>
        <w:sz w:val="36"/>
        <w:szCs w:val="36"/>
      </w:rPr>
      <w:t xml:space="preserve">ธันวาคม </w:t>
    </w:r>
    <w:r>
      <w:rPr>
        <w:rFonts w:cs="Angsana New" w:ascii="Angsana New" w:hAnsi="Angsana New"/>
        <w:b/>
        <w:bCs/>
        <w:sz w:val="36"/>
        <w:szCs w:val="36"/>
      </w:rPr>
      <w:t>25</w:t>
    </w:r>
    <w:r>
      <w:rPr>
        <w:rFonts w:cs="Angsana New" w:ascii="Angsana New" w:hAnsi="Angsana New"/>
        <w:b/>
        <w:bCs/>
        <w:sz w:val="36"/>
        <w:szCs w:val="36"/>
        <w:lang w:val="en-US"/>
      </w:rPr>
      <w:t>6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BrowalliaUPC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85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BrowalliaUPC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85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88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89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04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08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09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10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16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31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  <w:lang w:val="en-US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 xml:space="preserve">บริษัท 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 xml:space="preserve">ซุปเปอร์ เอนเนอร์ยี คอร์เปอเรชั่น จำกัด </w:t>
    </w:r>
    <w:r>
      <w:rPr>
        <w:rFonts w:cs="Angsana New" w:ascii="Angsana New" w:hAnsi="Angsana New"/>
        <w:b/>
        <w:bCs/>
        <w:i w:val="false"/>
        <w:iCs w:val="false"/>
        <w:sz w:val="36"/>
        <w:szCs w:val="36"/>
        <w:lang w:val="en-US"/>
      </w:rPr>
      <w:t>(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  <w:lang w:val="en-US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6"/>
        <w:szCs w:val="36"/>
        <w:lang w:val="en-US"/>
      </w:rPr>
      <w:t>)</w:t>
    </w:r>
    <w:r>
      <w:rPr>
        <w:rFonts w:cs="Angsana New" w:ascii="Angsana New" w:hAnsi="Angsana New"/>
        <w:b/>
        <w:bCs/>
        <w:i w:val="false"/>
        <w:iCs w:val="false"/>
        <w:sz w:val="36"/>
        <w:szCs w:val="36"/>
        <w:lang w:val="en-US"/>
      </w:rPr>
      <w:t xml:space="preserve"> 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และบริษัทย่อย</w:t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หมายเหตุประกอบงบการเงิน</w:t>
    </w:r>
  </w:p>
  <w:p>
    <w:pPr>
      <w:pStyle w:val="Normal"/>
      <w:spacing w:lineRule="auto" w:line="240"/>
      <w:ind w:left="432" w:hanging="423"/>
      <w:jc w:val="left"/>
      <w:rPr/>
    </w:pPr>
    <w:r>
      <w:rPr>
        <w:rFonts w:ascii="Angsana New" w:hAnsi="Angsana New"/>
        <w:b/>
        <w:b/>
        <w:bCs/>
        <w:sz w:val="36"/>
        <w:sz w:val="36"/>
        <w:szCs w:val="3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6"/>
        <w:szCs w:val="36"/>
        <w:lang w:val="en-US"/>
      </w:rPr>
      <w:t>31</w:t>
    </w:r>
    <w:r>
      <w:rPr>
        <w:rFonts w:cs="Angsana New" w:ascii="Angsana New" w:hAnsi="Angsana New"/>
        <w:b/>
        <w:bCs/>
        <w:sz w:val="36"/>
        <w:szCs w:val="36"/>
      </w:rPr>
      <w:t xml:space="preserve"> </w:t>
    </w:r>
    <w:r>
      <w:rPr>
        <w:rFonts w:ascii="Angsana New" w:hAnsi="Angsana New"/>
        <w:b/>
        <w:b/>
        <w:bCs/>
        <w:sz w:val="36"/>
        <w:sz w:val="36"/>
        <w:szCs w:val="36"/>
      </w:rPr>
      <w:t xml:space="preserve">ธันวาคม </w:t>
    </w:r>
    <w:r>
      <w:rPr>
        <w:rFonts w:cs="Angsana New" w:ascii="Angsana New" w:hAnsi="Angsana New"/>
        <w:b/>
        <w:bCs/>
        <w:sz w:val="36"/>
        <w:szCs w:val="36"/>
      </w:rPr>
      <w:t>25</w:t>
    </w:r>
    <w:r>
      <w:rPr>
        <w:rFonts w:cs="Angsana New" w:ascii="Angsana New" w:hAnsi="Angsana New"/>
        <w:b/>
        <w:bCs/>
        <w:sz w:val="36"/>
        <w:szCs w:val="36"/>
        <w:lang w:val="en-US"/>
      </w:rPr>
      <w:t>6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61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/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  <w:lang w:val="en-US"/>
      </w:rPr>
      <w:fldChar w:fldCharType="begin"/>
    </w:r>
    <w:r>
      <w:rPr>
        <w:sz w:val="21"/>
        <w:i w:val="false"/>
        <w:szCs w:val="21"/>
        <w:iCs w:val="false"/>
        <w:rFonts w:cs="Times New Roman"/>
        <w:lang w:val="en-US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  <w:lang w:val="en-US"/>
      </w:rPr>
      <w:fldChar w:fldCharType="separate"/>
    </w:r>
    <w:r>
      <w:rPr>
        <w:sz w:val="21"/>
        <w:i w:val="false"/>
        <w:szCs w:val="21"/>
        <w:iCs w:val="false"/>
        <w:rFonts w:cs="Times New Roman"/>
        <w:lang w:val="en-US"/>
      </w:rPr>
      <w:t>5</w:t>
    </w:r>
    <w:r>
      <w:rPr>
        <w:sz w:val="21"/>
        <w:i w:val="false"/>
        <w:szCs w:val="21"/>
        <w:iCs w:val="false"/>
        <w:rFonts w:cs="Times New Roman"/>
        <w:lang w:val="en-US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/>
      </w:rPr>
      <w:t xml:space="preserve"> -</w:t>
    </w:r>
  </w:p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>
        <w:rFonts w:cs="Times New Roman"/>
        <w:i w:val="false"/>
        <w:i w:val="false"/>
        <w:iCs w:val="false"/>
        <w:sz w:val="21"/>
        <w:szCs w:val="21"/>
      </w:rPr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5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i w:val="false"/>
        <w:iCs w:val="false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/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29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i w:val="false"/>
        <w:iCs w:val="false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>
        <w:rFonts w:cs="Times New Roman"/>
        <w:i w:val="false"/>
        <w:i w:val="false"/>
        <w:iCs w:val="false"/>
        <w:sz w:val="21"/>
        <w:szCs w:val="21"/>
      </w:rPr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01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i w:val="false"/>
        <w:iCs w:val="false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tabs>
        <w:tab w:val="clear" w:pos="720"/>
        <w:tab w:val="center" w:pos="7303" w:leader="none"/>
        <w:tab w:val="left" w:pos="9390" w:leader="none"/>
      </w:tabs>
      <w:spacing w:lineRule="auto" w:line="240"/>
      <w:ind w:left="432" w:hanging="0"/>
      <w:jc w:val="left"/>
      <w:rPr>
        <w:rFonts w:cs="Times New Roman"/>
        <w:i w:val="false"/>
        <w:i w:val="false"/>
        <w:iCs w:val="false"/>
        <w:sz w:val="21"/>
        <w:szCs w:val="21"/>
      </w:rPr>
    </w:pPr>
    <w:r>
      <w:rPr>
        <w:rFonts w:cs="Times New Roman"/>
        <w:i w:val="false"/>
        <w:iCs w:val="false"/>
        <w:sz w:val="21"/>
        <w:szCs w:val="21"/>
        <w:lang w:val="en-US"/>
      </w:rPr>
      <w:tab/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65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  <w:r>
      <w:rPr>
        <w:i w:val="false"/>
        <w:iCs w:val="false"/>
        <w:sz w:val="21"/>
        <w:szCs w:val="21"/>
        <w:lang w:val="en-US" w:eastAsia="en-US"/>
      </w:rPr>
      <w:tab/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21"/>
      </w:rPr>
    </w:pPr>
    <w:r>
      <w:rPr>
        <w:rFonts w:cs="Angsana New" w:ascii="Angsana New" w:hAnsi="Angsana New"/>
        <w:i w:val="false"/>
        <w:iCs w:val="false"/>
        <w:sz w:val="32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</w:rPr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95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i w:val="false"/>
        <w:iCs w:val="false"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tabs>
        <w:tab w:val="clear" w:pos="720"/>
        <w:tab w:val="center" w:pos="7303" w:leader="none"/>
        <w:tab w:val="left" w:pos="8148" w:leader="none"/>
      </w:tabs>
      <w:spacing w:lineRule="auto" w:line="240"/>
      <w:ind w:left="432" w:hanging="0"/>
      <w:jc w:val="left"/>
      <w:rPr>
        <w:rFonts w:cs="Times New Roman"/>
        <w:i w:val="false"/>
        <w:i w:val="false"/>
        <w:iCs w:val="false"/>
        <w:sz w:val="21"/>
        <w:szCs w:val="21"/>
        <w:lang w:val="en-US"/>
      </w:rPr>
    </w:pPr>
    <w:r>
      <w:rPr>
        <w:rFonts w:cs="Times New Roman"/>
        <w:i w:val="false"/>
        <w:iCs w:val="false"/>
        <w:sz w:val="21"/>
        <w:szCs w:val="21"/>
        <w:lang w:val="en-US"/>
      </w:rPr>
      <w:tab/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82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  <w:r>
      <w:rPr>
        <w:i w:val="false"/>
        <w:iCs w:val="false"/>
        <w:sz w:val="21"/>
        <w:szCs w:val="21"/>
        <w:lang w:val="en-US" w:eastAsia="en-US"/>
      </w:rPr>
      <w:tab/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60" w:hanging="360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>
        <w:vertAlign w:val="superscript"/>
        <w:sz w:val="28"/>
        <w:i w:val="false"/>
        <w:b w:val="false"/>
        <w:szCs w:val="28"/>
        <w:bCs w:val="false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450" w:hanging="360"/>
      </w:pPr>
      <w:rPr>
        <w:b/>
        <w:bCs/>
        <w:lang w:bidi="th-TH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  <w:rPr/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620" w:hanging="360"/>
      </w:pPr>
      <w:rPr>
        <w:rFonts w:ascii="Angsana New" w:hAnsi="Angsana New" w:cs="Angsana New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lang w:bidi="th-TH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170" w:hanging="6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570"/>
      </w:pPr>
      <w:rPr>
        <w:sz w:val="32"/>
        <w:u w:val="none"/>
        <w:b/>
        <w:szCs w:val="32"/>
        <w:bCs/>
        <w:rFonts w:ascii="Angsana New" w:hAnsi="Angsana New" w:cs="Angsana New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>
        <w:b/>
        <w:bCs w:val="false"/>
      </w:rPr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55" w:hanging="10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  <w:rPr>
        <w:b w:val="false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ngsana New" w:hAnsi="Angsana New" w:cs="Angsana New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7" w:hanging="360"/>
      </w:pPr>
      <w:rPr>
        <w:vertAlign w:val="superscript"/>
        <w:sz w:val="28"/>
        <w:b w:val="false"/>
        <w:szCs w:val="28"/>
        <w:bCs w:val="false"/>
        <w:lang w:bidi="th-TH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ind w:left="425" w:hanging="0"/>
      <w:jc w:val="left"/>
    </w:pPr>
    <w:rPr>
      <w:rFonts w:ascii="Times New Roman" w:hAnsi="Times New Roman" w:eastAsia="SimSun;宋体" w:cs="Angsana New"/>
      <w:color w:val="auto"/>
      <w:sz w:val="22"/>
      <w:szCs w:val="22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BrowalliaUPC"/>
      <w:bCs/>
      <w:color w:val="86BC25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BrowalliaUPC"/>
      <w:b/>
      <w:bCs/>
      <w:color w:val="86BC25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2C523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A3E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012169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97A9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75787B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lang w:bidi="th-TH"/>
    </w:rPr>
  </w:style>
  <w:style w:type="character" w:styleId="WW8Num2z0">
    <w:name w:val="WW8Num2z0"/>
    <w:qFormat/>
    <w:rPr>
      <w:b w:val="false"/>
      <w:bCs w:val="false"/>
      <w:i w:val="false"/>
      <w:color w:val="000000"/>
      <w:sz w:val="28"/>
      <w:szCs w:val="28"/>
      <w:vertAlign w:val="superscript"/>
    </w:rPr>
  </w:style>
  <w:style w:type="character" w:styleId="WW8Num3z0">
    <w:name w:val="WW8Num3z0"/>
    <w:qFormat/>
    <w:rPr>
      <w:b/>
      <w:bCs/>
      <w:lang w:bidi="th-TH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bCs/>
      <w:sz w:val="32"/>
      <w:szCs w:val="32"/>
      <w:u w:val="none"/>
      <w:lang w:bidi="th-TH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 w:val="false"/>
      <w:bCs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  <w:bCs w:val="false"/>
    </w:rPr>
  </w:style>
  <w:style w:type="character" w:styleId="WW8Num15z0">
    <w:name w:val="WW8Num15z0"/>
    <w:qFormat/>
    <w:rPr>
      <w:rFonts w:ascii="Angsana New" w:hAnsi="Angsana New" w:eastAsia="SimSun;宋体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sz w:val="28"/>
      <w:szCs w:val="28"/>
      <w:vertAlign w:val="superscript"/>
      <w:lang w:bidi="th-TH"/>
    </w:rPr>
  </w:style>
  <w:style w:type="character" w:styleId="WW8Num18z0">
    <w:name w:val="WW8Num18z0"/>
    <w:qFormat/>
    <w:rPr>
      <w:rFonts w:ascii="Angsana New" w:hAnsi="Angsana New" w:eastAsia="SimSun;宋体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BrowalliaUPC"/>
      <w:bCs/>
      <w:color w:val="86BC25"/>
      <w:sz w:val="40"/>
      <w:szCs w:val="28"/>
    </w:rPr>
  </w:style>
  <w:style w:type="character" w:styleId="Heading2Char">
    <w:name w:val="Heading 2 Char"/>
    <w:qFormat/>
    <w:rPr>
      <w:rFonts w:eastAsia="Times New Roman" w:cs="BrowalliaUPC"/>
      <w:b/>
      <w:bCs/>
      <w:color w:val="86BC25"/>
      <w:sz w:val="28"/>
      <w:szCs w:val="26"/>
    </w:rPr>
  </w:style>
  <w:style w:type="character" w:styleId="Heading3Char">
    <w:name w:val="Heading 3 Char"/>
    <w:qFormat/>
    <w:rPr>
      <w:rFonts w:eastAsia="Times New Roman" w:cs="BrowalliaUPC"/>
      <w:b/>
      <w:bCs/>
      <w:color w:val="2C5234"/>
      <w:sz w:val="28"/>
      <w:szCs w:val="26"/>
    </w:rPr>
  </w:style>
  <w:style w:type="character" w:styleId="Heading4Char">
    <w:name w:val="Heading 4 Char"/>
    <w:qFormat/>
    <w:rPr>
      <w:rFonts w:eastAsia="Times New Roman" w:cs="BrowalliaUPC"/>
      <w:b/>
      <w:bCs/>
      <w:color w:val="00A3E0"/>
      <w:sz w:val="28"/>
      <w:szCs w:val="26"/>
    </w:rPr>
  </w:style>
  <w:style w:type="character" w:styleId="Heading5Char">
    <w:name w:val="Heading 5 Char"/>
    <w:qFormat/>
    <w:rPr>
      <w:rFonts w:eastAsia="Times New Roman" w:cs="BrowalliaUPC"/>
      <w:bCs/>
      <w:color w:val="012169"/>
      <w:sz w:val="28"/>
      <w:szCs w:val="26"/>
    </w:rPr>
  </w:style>
  <w:style w:type="character" w:styleId="Heading6Char">
    <w:name w:val="Heading 6 Char"/>
    <w:qFormat/>
    <w:rPr>
      <w:rFonts w:eastAsia="Times New Roman" w:cs="BrowalliaUPC"/>
      <w:bCs/>
      <w:color w:val="0097A9"/>
      <w:sz w:val="28"/>
      <w:szCs w:val="26"/>
    </w:rPr>
  </w:style>
  <w:style w:type="character" w:styleId="Heading7Char">
    <w:name w:val="Heading 7 Char"/>
    <w:qFormat/>
    <w:rPr>
      <w:rFonts w:eastAsia="Times New Roman" w:cs="BrowalliaUPC"/>
      <w:bCs/>
      <w:color w:val="75787B"/>
      <w:sz w:val="28"/>
      <w:szCs w:val="26"/>
    </w:rPr>
  </w:style>
  <w:style w:type="character" w:styleId="Heading8Char">
    <w:name w:val="Heading 8 Char"/>
    <w:qFormat/>
    <w:rPr>
      <w:rFonts w:eastAsia="Times New Roman" w:cs="BrowalliaUPC"/>
      <w:b/>
      <w:bCs/>
      <w:color w:val="86BC25"/>
      <w:sz w:val="24"/>
      <w:szCs w:val="26"/>
    </w:rPr>
  </w:style>
  <w:style w:type="character" w:styleId="Heading9Char">
    <w:name w:val="Heading 9 Char"/>
    <w:qFormat/>
    <w:rPr>
      <w:rFonts w:eastAsia="Times New Roman" w:cs="BrowalliaUPC"/>
      <w:b/>
      <w:bCs/>
      <w:szCs w:val="26"/>
    </w:rPr>
  </w:style>
  <w:style w:type="character" w:styleId="TitleChar">
    <w:name w:val="Title Char"/>
    <w:qFormat/>
    <w:rPr>
      <w:rFonts w:ascii="Verdana" w:hAnsi="Verdana" w:eastAsia="Times New Roman" w:cs="BrowalliaUPC"/>
      <w:bCs/>
      <w:color w:val="86BC25"/>
      <w:sz w:val="56"/>
      <w:szCs w:val="28"/>
    </w:rPr>
  </w:style>
  <w:style w:type="character" w:styleId="SubtitleChar">
    <w:name w:val="Subtitle Char"/>
    <w:qFormat/>
    <w:rPr>
      <w:rFonts w:ascii="Verdana" w:hAnsi="Verdana" w:eastAsia="Times New Roman" w:cs="BrowalliaUPC"/>
      <w:bCs/>
      <w:color w:val="2C5234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Verdana" w:hAnsi="Verdana" w:eastAsia="Times New Roman" w:cs="BrowalliaUPC"/>
      <w:bCs/>
      <w:color w:val="86BC25"/>
      <w:sz w:val="32"/>
      <w:szCs w:val="28"/>
    </w:rPr>
  </w:style>
  <w:style w:type="character" w:styleId="IntenseQuoteChar">
    <w:name w:val="Intense Quote Char"/>
    <w:qFormat/>
    <w:rPr>
      <w:rFonts w:ascii="Verdana" w:hAnsi="Verdana" w:eastAsia="Times New Roman" w:cs="BrowalliaUPC"/>
      <w:bCs/>
      <w:color w:val="2C5234"/>
      <w:sz w:val="32"/>
      <w:szCs w:val="28"/>
    </w:rPr>
  </w:style>
  <w:style w:type="character" w:styleId="BodyTextChar">
    <w:name w:val="Body Text Char"/>
    <w:qFormat/>
    <w:rPr>
      <w:rFonts w:ascii="Times New Roman" w:hAnsi="Times New Roman" w:eastAsia="SimSun;宋体" w:cs="Angsana New"/>
      <w:lang w:val="en-GB"/>
    </w:rPr>
  </w:style>
  <w:style w:type="character" w:styleId="FooterChar">
    <w:name w:val="Footer Char"/>
    <w:qFormat/>
    <w:rPr>
      <w:rFonts w:ascii="Times New Roman" w:hAnsi="Times New Roman" w:eastAsia="SimSun;宋体" w:cs="Angsana New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eastAsia="SimSun;宋体" w:cs="Angsana New"/>
      <w:i/>
      <w:iCs/>
      <w:sz w:val="18"/>
      <w:szCs w:val="18"/>
      <w:lang w:val="en-GB"/>
    </w:rPr>
  </w:style>
  <w:style w:type="character" w:styleId="BodyTextIndentChar">
    <w:name w:val="Body Text Indent Char"/>
    <w:qFormat/>
    <w:rPr>
      <w:rFonts w:ascii="CG Times (W1);Times New Roman" w:hAnsi="CG Times (W1);Times New Roman" w:eastAsia="SimSun;宋体" w:cs="Cordia New"/>
      <w:sz w:val="28"/>
      <w:szCs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SimSun;宋体" w:cs="Angsana New"/>
      <w:sz w:val="18"/>
      <w:szCs w:val="18"/>
      <w:lang w:val="en-GB"/>
    </w:rPr>
  </w:style>
  <w:style w:type="character" w:styleId="SignatureChar">
    <w:name w:val="Signature Char"/>
    <w:qFormat/>
    <w:rPr>
      <w:rFonts w:ascii="Times New Roman" w:hAnsi="Times New Roman" w:eastAsia="SimSun;宋体" w:cs="Angsana New"/>
      <w:lang w:val="en-GB"/>
    </w:rPr>
  </w:style>
  <w:style w:type="character" w:styleId="PageNumber">
    <w:name w:val="Page Number"/>
    <w:rPr>
      <w:rFonts w:cs="CG Times (W1);Times New Roman"/>
      <w:sz w:val="22"/>
      <w:szCs w:val="22"/>
    </w:rPr>
  </w:style>
  <w:style w:type="character" w:styleId="BodyText3Char">
    <w:name w:val="Body Text 3 Char"/>
    <w:qFormat/>
    <w:rPr>
      <w:rFonts w:ascii="CG Times (W1);Times New Roman" w:hAnsi="CG Times (W1);Times New Roman" w:eastAsia="SimSun;宋体" w:cs="Cordia New"/>
      <w:sz w:val="28"/>
      <w:szCs w:val="28"/>
      <w:lang w:val="en-GB"/>
    </w:rPr>
  </w:style>
  <w:style w:type="character" w:styleId="BodyTextIndent2Char">
    <w:name w:val="Body Text Indent 2 Char"/>
    <w:qFormat/>
    <w:rPr>
      <w:rFonts w:ascii="CG Times (W1);Times New Roman" w:hAnsi="CG Times (W1);Times New Roman" w:eastAsia="SimSun;宋体" w:cs="Cordia New"/>
      <w:sz w:val="32"/>
      <w:szCs w:val="32"/>
      <w:lang w:val="en-GB"/>
    </w:rPr>
  </w:style>
  <w:style w:type="character" w:styleId="BalloonTextChar">
    <w:name w:val="Balloon Text Char"/>
    <w:qFormat/>
    <w:rPr>
      <w:rFonts w:ascii="Tahoma" w:hAnsi="Tahoma" w:eastAsia="SimSun;宋体" w:cs="Angsana New"/>
      <w:sz w:val="16"/>
      <w:szCs w:val="18"/>
      <w:lang w:val="en-GB"/>
    </w:rPr>
  </w:style>
  <w:style w:type="character" w:styleId="DocumentMapChar">
    <w:name w:val="Document Map Char"/>
    <w:qFormat/>
    <w:rPr>
      <w:rFonts w:ascii="Tahoma" w:hAnsi="Tahoma" w:eastAsia="SimSun;宋体" w:cs="Angsana New"/>
      <w:szCs w:val="24"/>
      <w:shd w:fill="000080" w:val="clear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SimSun;宋体" w:cs="Angsana New"/>
      <w:szCs w:val="28"/>
      <w:lang w:val="en-GB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Angsana New"/>
      <w:szCs w:val="25"/>
      <w:lang w:val="en-GB"/>
    </w:rPr>
  </w:style>
  <w:style w:type="character" w:styleId="CommentSubjectChar">
    <w:name w:val="Comment Subject Char"/>
    <w:qFormat/>
    <w:rPr>
      <w:rFonts w:ascii="Times New Roman" w:hAnsi="Times New Roman" w:eastAsia="SimSun;宋体" w:cs="Angsana New"/>
      <w:b/>
      <w:bCs/>
      <w:szCs w:val="25"/>
      <w:lang w:val="en-GB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0"/>
      <w:ind w:left="425" w:hanging="0"/>
      <w:outlineLvl w:val="9"/>
    </w:pPr>
    <w:rPr>
      <w:sz w:val="56"/>
    </w:rPr>
  </w:style>
  <w:style w:type="paragraph" w:styleId="TextBody">
    <w:name w:val="Body Text"/>
    <w:basedOn w:val="Normal"/>
    <w:pPr>
      <w:spacing w:before="0" w:after="2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left="425" w:right="389" w:hanging="0"/>
      <w:jc w:val="both"/>
    </w:pPr>
    <w:rPr>
      <w:rFonts w:ascii="CG Times (W1);Times New Roman" w:hAnsi="CG Times (W1);Times New Roman" w:cs="Cordia New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2C5234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ind w:left="425" w:hanging="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2C52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iCs/>
      <w:sz w:val="18"/>
      <w:szCs w:val="18"/>
    </w:rPr>
  </w:style>
  <w:style w:type="paragraph" w:styleId="ListBullet">
    <w:name w:val="List Bullet"/>
    <w:basedOn w:val="TextBody"/>
    <w:qFormat/>
    <w:pPr>
      <w:ind w:left="340" w:hanging="340"/>
    </w:pPr>
    <w:rPr/>
  </w:style>
  <w:style w:type="paragraph" w:styleId="ListBullet2">
    <w:name w:val="List Bullet 2"/>
    <w:basedOn w:val="ListBullet"/>
    <w:qFormat/>
    <w:pPr>
      <w:ind w:left="680" w:hanging="340"/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425" w:right="749" w:hanging="0"/>
      <w:jc w:val="both"/>
    </w:pPr>
    <w:rPr>
      <w:rFonts w:ascii="CG Times (W1);Times New Roman" w:hAnsi="CG Times (W1);Times New Roman" w:cs="Cordia New"/>
      <w:sz w:val="28"/>
      <w:szCs w:val="28"/>
      <w:lang w:val="th-TH"/>
    </w:rPr>
  </w:style>
  <w:style w:type="paragraph" w:styleId="Zfaxdetails">
    <w:name w:val="zfax details"/>
    <w:basedOn w:val="Normal"/>
    <w:qFormat/>
    <w:pPr/>
    <w:rPr>
      <w:rFonts w:ascii="Univers 55;Times New Roman" w:hAnsi="Univers 55;Times New Roman" w:cs="Univers 55;Times New Roman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;Times New Roman" w:hAnsi="Univers 55;Times New Roman" w:cs="Univers 55;Times New Roman"/>
      <w:sz w:val="20"/>
      <w:szCs w:val="20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Zsubject">
    <w:name w:val="zsubject"/>
    <w:basedOn w:val="Normal"/>
    <w:qFormat/>
    <w:pPr>
      <w:spacing w:before="0" w:after="520"/>
    </w:pPr>
    <w:rPr>
      <w:b/>
      <w:bCs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/>
    <w:rPr/>
  </w:style>
  <w:style w:type="paragraph" w:styleId="Zdetails">
    <w:name w:val="zdetails"/>
    <w:basedOn w:val="Normal"/>
    <w:qFormat/>
    <w:pPr>
      <w:spacing w:lineRule="exact" w:line="240"/>
    </w:pPr>
    <w:rPr>
      <w:rFonts w:ascii="Univers 45 Light" w:hAnsi="Univers 45 Light" w:cs="Univers 45 Light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;Times New Roman" w:hAnsi="Univers 55;Times New Roman" w:cs="Univers 55;Times New Roman"/>
      <w:lang w:val="en-US" w:eastAsia="en-US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Cordia New"/>
      <w:sz w:val="28"/>
      <w:szCs w:val="28"/>
      <w:lang w:val="th-TH"/>
    </w:rPr>
  </w:style>
  <w:style w:type="paragraph" w:styleId="BodyText3">
    <w:name w:val="Body Text 3"/>
    <w:basedOn w:val="Normal"/>
    <w:qFormat/>
    <w:pPr>
      <w:spacing w:lineRule="auto" w:line="240"/>
      <w:ind w:left="425" w:right="389" w:hanging="0"/>
      <w:jc w:val="both"/>
    </w:pPr>
    <w:rPr>
      <w:rFonts w:ascii="CG Times (W1);Times New Roman" w:hAnsi="CG Times (W1);Times New Roman" w:cs="Cordia New"/>
      <w:sz w:val="28"/>
      <w:szCs w:val="28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120" w:after="0"/>
      <w:ind w:left="547" w:right="389" w:hanging="0"/>
      <w:jc w:val="both"/>
    </w:pPr>
    <w:rPr>
      <w:rFonts w:ascii="CG Times (W1);Times New Roman" w:hAnsi="CG Times (W1);Times New Roman" w:cs="Cordi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1260" w:hanging="1260"/>
    </w:pPr>
    <w:rPr>
      <w:rFonts w:ascii="CG Times (W1);Times New Roman" w:hAnsi="CG Times (W1);Times New Roman" w:cs="Cordi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CharCharCharCharCharCharCharCharCharCharCharChar">
    <w:name w:val="อักขระ Char Char Char Char Char Char Char Char Char Char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CharCharCharCharCharCharCharCharCharCharCharCharCharCharChar">
    <w:name w:val="อักขระ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CharCharCharCharCharCharCharCharCharCharCharChar1">
    <w:name w:val="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Cs w:val="28"/>
    </w:rPr>
  </w:style>
  <w:style w:type="paragraph" w:styleId="Acctfourfigures">
    <w:name w:val="acct four figures"/>
    <w:basedOn w:val="Normal"/>
    <w:qFormat/>
    <w:pPr>
      <w:ind w:left="0" w:hanging="0"/>
      <w:jc w:val="left"/>
    </w:pPr>
    <w:rPr>
      <w:rFonts w:ascii="Angsana New" w:hAnsi="Angsana New" w:eastAsia="Times New Roman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3">
    <w:name w:val="?????3????"/>
    <w:basedOn w:val="Normal"/>
    <w:qFormat/>
    <w:pPr>
      <w:spacing w:lineRule="auto" w:line="240"/>
      <w:ind w:left="0" w:hanging="0"/>
      <w:jc w:val="left"/>
    </w:pPr>
    <w:rPr>
      <w:rFonts w:eastAsia="Times New Roman"/>
      <w:lang w:val="th-TH"/>
    </w:rPr>
  </w:style>
  <w:style w:type="paragraph" w:styleId="Block">
    <w:name w:val="block"/>
    <w:basedOn w:val="Normal"/>
    <w:qFormat/>
    <w:pPr>
      <w:spacing w:before="0" w:after="260"/>
      <w:ind w:left="567" w:hanging="0"/>
      <w:jc w:val="left"/>
    </w:pPr>
    <w:rPr>
      <w:rFonts w:eastAsia="Verdana" w:cs="Times New Roman"/>
      <w:lang w:val="en-US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  <w:autoSpaceDE w:val="false"/>
      <w:spacing w:lineRule="auto" w:line="240"/>
      <w:ind w:left="0" w:hanging="0"/>
      <w:jc w:val="both"/>
    </w:pPr>
    <w:rPr>
      <w:rFonts w:ascii="Angsana New" w:hAnsi="Angsana New" w:eastAsia="Times New Roman" w:cs="Angsana New"/>
      <w:sz w:val="30"/>
      <w:szCs w:val="30"/>
      <w:lang w:val="en-US"/>
    </w:rPr>
  </w:style>
  <w:style w:type="paragraph" w:styleId="CommentText">
    <w:name w:val="Comment Text"/>
    <w:basedOn w:val="Normal"/>
    <w:qFormat/>
    <w:pPr>
      <w:jc w:val="distribute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>
      <w:jc w:val="distribute"/>
    </w:pPr>
    <w:rPr>
      <w:b/>
      <w:bCs/>
    </w:rPr>
  </w:style>
  <w:style w:type="paragraph" w:styleId="Gmailmsobodytextindent3">
    <w:name w:val="gmail-msobodytextindent3"/>
    <w:basedOn w:val="Normal"/>
    <w:qFormat/>
    <w:pPr>
      <w:spacing w:lineRule="auto" w:line="240" w:before="280" w:after="280"/>
      <w:ind w:left="0" w:hanging="0"/>
      <w:jc w:val="left"/>
    </w:pPr>
    <w:rPr>
      <w:rFonts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header" Target="header8.xml"/><Relationship Id="rId11" Type="http://schemas.openxmlformats.org/officeDocument/2006/relationships/footer" Target="footer2.xml"/><Relationship Id="rId12" Type="http://schemas.openxmlformats.org/officeDocument/2006/relationships/header" Target="header9.xml"/><Relationship Id="rId13" Type="http://schemas.openxmlformats.org/officeDocument/2006/relationships/footer" Target="footer3.xml"/><Relationship Id="rId14" Type="http://schemas.openxmlformats.org/officeDocument/2006/relationships/header" Target="header10.xml"/><Relationship Id="rId15" Type="http://schemas.openxmlformats.org/officeDocument/2006/relationships/footer" Target="footer4.xml"/><Relationship Id="rId16" Type="http://schemas.openxmlformats.org/officeDocument/2006/relationships/header" Target="header11.xml"/><Relationship Id="rId17" Type="http://schemas.openxmlformats.org/officeDocument/2006/relationships/footer" Target="footer5.xml"/><Relationship Id="rId18" Type="http://schemas.openxmlformats.org/officeDocument/2006/relationships/header" Target="header12.xml"/><Relationship Id="rId19" Type="http://schemas.openxmlformats.org/officeDocument/2006/relationships/footer" Target="footer6.xml"/><Relationship Id="rId20" Type="http://schemas.openxmlformats.org/officeDocument/2006/relationships/header" Target="header13.xml"/><Relationship Id="rId21" Type="http://schemas.openxmlformats.org/officeDocument/2006/relationships/footer" Target="footer7.xml"/><Relationship Id="rId22" Type="http://schemas.openxmlformats.org/officeDocument/2006/relationships/header" Target="header14.xml"/><Relationship Id="rId23" Type="http://schemas.openxmlformats.org/officeDocument/2006/relationships/footer" Target="footer8.xml"/><Relationship Id="rId24" Type="http://schemas.openxmlformats.org/officeDocument/2006/relationships/header" Target="header15.xml"/><Relationship Id="rId25" Type="http://schemas.openxmlformats.org/officeDocument/2006/relationships/footer" Target="footer9.xml"/><Relationship Id="rId26" Type="http://schemas.openxmlformats.org/officeDocument/2006/relationships/header" Target="header16.xml"/><Relationship Id="rId27" Type="http://schemas.openxmlformats.org/officeDocument/2006/relationships/footer" Target="footer10.xml"/><Relationship Id="rId28" Type="http://schemas.openxmlformats.org/officeDocument/2006/relationships/header" Target="header17.xml"/><Relationship Id="rId29" Type="http://schemas.openxmlformats.org/officeDocument/2006/relationships/footer" Target="footer11.xml"/><Relationship Id="rId30" Type="http://schemas.openxmlformats.org/officeDocument/2006/relationships/header" Target="header18.xml"/><Relationship Id="rId31" Type="http://schemas.openxmlformats.org/officeDocument/2006/relationships/footer" Target="footer12.xml"/><Relationship Id="rId32" Type="http://schemas.openxmlformats.org/officeDocument/2006/relationships/header" Target="header19.xml"/><Relationship Id="rId33" Type="http://schemas.openxmlformats.org/officeDocument/2006/relationships/footer" Target="footer13.xml"/><Relationship Id="rId34" Type="http://schemas.openxmlformats.org/officeDocument/2006/relationships/header" Target="header20.xml"/><Relationship Id="rId35" Type="http://schemas.openxmlformats.org/officeDocument/2006/relationships/footer" Target="footer1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9:00Z</dcterms:created>
  <dc:creator>afoosrinual</dc:creator>
  <dc:description/>
  <cp:keywords/>
  <dc:language>en-US</dc:language>
  <cp:lastModifiedBy>maksornphaithun@deloitte.com</cp:lastModifiedBy>
  <cp:lastPrinted>2020-02-27T21:24:00Z</cp:lastPrinted>
  <dcterms:modified xsi:type="dcterms:W3CDTF">2020-02-27T14:24:00Z</dcterms:modified>
  <cp:revision>205</cp:revision>
  <dc:subject/>
  <dc:title/>
</cp:coreProperties>
</file>