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firstLine="27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>องบริษัท 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กำไรขาดทุนเบ็ดเสร็จอื่นรวม</w:t>
      </w:r>
      <w:r>
        <w:rPr>
          <w:rFonts w:ascii="Angsana New" w:hAnsi="Angsana New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    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งบ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มีจำนวนสัญญ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ผู้รับซื้อไฟฟ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อีกทั้งกลุ่มบริษัทได้มีการบันทึกรายได้ค่าไฟฟ้าค้างรับสำหรับปริมาณพลังงานไฟฟ้าในส่วนที่เกินกว่าปริมาณตามสัญญา ซึ่งผู้รับซื้อไฟฟ้าแต่ละรายจะประกาศอัตราค่าไฟฟ้าของส่วนที่เกินกว่าปริมาณตามสัญญาดังกล่าวภายหลังวันสิ้นรอบระยะเวลาบัญชี</w:t>
            </w:r>
            <w:r>
              <w:rPr>
                <w:rFonts w:ascii="Angsana New" w:hAnsi="Angsana New"/>
                <w:color w:val="FF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ังน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ว่ามีการรับรู้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ูกต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รบถ้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มาตรฐานการรายงานทาง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ทั้งนี้นโยบายการบัญชีสำหรับการรับรู้รายได้ 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ไฟฟ้าและส่วนงานดำเนินงาน </w:t>
            </w:r>
            <w:r>
              <w:rPr>
                <w:rFonts w:ascii="Angsana New" w:hAnsi="Angsana New"/>
                <w:color w:val="000000"/>
                <w:spacing w:val="-10"/>
                <w:sz w:val="30"/>
                <w:sz w:val="30"/>
                <w:szCs w:val="30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.19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3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0"/>
                <w:szCs w:val="30"/>
              </w:rPr>
              <w:t xml:space="preserve">34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ตามลำดั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212121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ิธีการตรวจสอบ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30"/>
                <w:sz w:val="30"/>
                <w:szCs w:val="30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ทดสอบ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ัญญาขาย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ฟฟ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ดส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คำนวณ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30"/>
                <w:sz w:val="30"/>
                <w:szCs w:val="30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ับอัตราค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จากการขายไฟฟ้ารวมทั้งส่วนที่เกินกว่าปริมาณตามสัญญ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ว่า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รับรู้รายได้จากการขายไฟฟ้าถูกต้องและครบถ้วน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ารวิเคราะห์เปรียบเทียบข้อมูลทางการเงิ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รายได้จากการขายไฟฟ้า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  <w:lang w:eastAsia="th-TH"/>
              </w:rPr>
              <w:t xml:space="preserve">การแสดงรายการและการเปิดเผยข้อมูลที่เกี่ยวข้อง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การซื้อสินทรัพย์และธุรกิจ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นระหว่าง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56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บริษัทมี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ื้อบริษัทย่อยซึ่งประกอบธุรกิจการผลิตและจำหน่ายกระแสไฟฟ้าจาก</w:t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พลังงานแสงอาทิตย์โดยกลุ่ม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ับรู้เป็น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และมีการซื้อบริษัทย่อย</w:t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ซึ่งประกอบธุรกิจการผลิตและจัดจำหน่าย</w:t>
            </w: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  <w:lang w:eastAsia="th-TH"/>
              </w:rPr>
              <w:br/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น้ำดิบและน้ำประปา ซึ่งกลุ่มบริษัทรับรู้เป็นการซื้อธุรกิจในงบการเงินรวม</w:t>
            </w:r>
            <w:r>
              <w:rPr>
                <w:rFonts w:ascii="Angsana New" w:hAnsi="Angsana New" w:eastAsia="Cordi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ดังนั้นเรื่องสำคัญใน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คื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รับรู้รายการสินทรัพย์และหนี้สิน ณ วันซื้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ึ่งฝ่ายบริหารได้ใช้วิธีการประเมินมูลค่าและข้อสมมติที่สำคัญมาใช้ในการพิจารณามูลค่ายุติธรรมของ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วมถึงการเปิดเผยข้อมูลที่เกี่ยวข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่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ป็นไปตามมาตรฐานการรายงานทางการเง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รือไม่</w:t>
            </w:r>
          </w:p>
          <w:p>
            <w:pPr>
              <w:pStyle w:val="Normal"/>
              <w:autoSpaceDE w:val="false"/>
              <w:ind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ั้งนี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โยบายการบัญชี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ำหรับเกณฑ์การจัดทำ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br/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งบการเงินรวม และรายละเอียดเกี่ยวกับการซื้อสินทรัพย์และธุรกิจได้เปิดเผ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ไว้ในหมายเหตุประกอบงบการเงิน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.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และ 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ามลำดับ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ำ</w:t>
            </w:r>
            <w:r>
              <w:rPr>
                <w:rFonts w:ascii="Angsana New" w:hAnsi="Angsana New" w:eastAsia="Cordia New"/>
                <w:spacing w:val="-12"/>
                <w:sz w:val="32"/>
                <w:sz w:val="32"/>
                <w:szCs w:val="32"/>
                <w:lang w:eastAsia="th-TH"/>
              </w:rPr>
              <w:t>ควา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ข้าใ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กี่ยวกับขั้นตอนการปฏิบัติงานและการควบคุมภายในที่เกี่ยวข้องกับการ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และธุรกิจ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ดสอบการออกแบบและการปฏิบัติตามการควบคุมภายในที่เกี่ยวข้องกับการซื้อสินทรัพย์และธุรกิ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สัญญาซื้อขายที่กลุ่มบริษัททำกับผู้ขาย 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การชำระเงิน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โอนกรรมสิทธิ์ในหุ้นสามัญ และตรวจสอบเอกสารที่เกี่ยวข้องประกอบ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รับรู้รายการ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รายละเอียด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ณ วันซื้อ ซึ่งประกอบด้วย การตรวจสอบความมีอยู่จริง กรรมสิทธิ์ ข้อผูกพัน ความครบถ้ว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ความถูกต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การแสดงมูลค่าของสินทรัพย์และหนี้สิน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การแสดงมูลค่ายุติธรรมของสินทรัพย์และหนี้สิน ณ วันซื้อ และ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ประเมินมูลค่าและข้อสมมติที่สำคัญที่ผู้บริหารข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ผู้ประเมินราคาอิสระของกลุ่มบริษัทได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ำม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ช้ในการพิจารณามูลค่ายุติธรรมของสินทรัพย์และหนี้สิน ณ วันซื้อ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แสดงรายการและการเปิดเผยข้อมูลที่เกี่ยวข้อง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การขายธุรกิจการผลิตและจำหน่ายไฟฟ้าให้กองทุน</w:t>
            </w:r>
            <w:r>
              <w:rPr>
                <w:rFonts w:ascii="Angsana New" w:hAnsi="Angsana New" w:eastAsia="Cordia New"/>
                <w:b/>
                <w:b/>
                <w:bCs/>
                <w:spacing w:val="-6"/>
                <w:sz w:val="32"/>
                <w:sz w:val="32"/>
                <w:szCs w:val="32"/>
                <w:lang w:eastAsia="th-TH"/>
              </w:rPr>
              <w:t>รวมโครงสร้างพื้นฐานโรงไฟฟ้าซุปเปอร์ เอนเนอร์ยี</w:t>
            </w: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  <w:t>“SUPEREIF”)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นระหว่าง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56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บริษัทย่อยข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ห่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ได้ทำสัญญาโอนสิทธิรายได้สุทธิ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และสัญญาตกลงดำเนินการกับกองทุนรวมโครงสร้างพื้นฐานโรงไฟฟ้าซุปเปอร์ เอนเนอร์ย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(“SUPEREIF”)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ห่งได้โอนความเสี่ยงและผลตอบแทนที่มีนัยสำคัญของความเป็นเจ้าของในธุรกิจโรงไฟฟ้าพลังงานแสงอาทิตย์ของโครงการต่าง ๆ ที่ระบุภายใต้สัญญาโอนสิทธิรายได้สุทธิให้แก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SUPEREIF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ซึ่งพิจารณาเป็นการขายธุรกิจการผลิตและจำหน่ายไฟฟ้าให้แก่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SUPEREIF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ในงบการเงินรวม ดังนั้นเรื่องสำคัญใน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คื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ความถูกต้อง ความครบถ้วนและมูลค่าของสินทรัพย์ หนี้สินและรายการอื่น ๆ ที่เกิดขึ้นจากเหตุการณ์นี้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วมถึงการเปิดเผยข้อมูลที่เกี่ยวข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่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ป็นไปตามมาตรฐานการรายงานทางการเง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รือไม่</w:t>
            </w:r>
          </w:p>
          <w:p>
            <w:pPr>
              <w:pStyle w:val="Normal"/>
              <w:autoSpaceDE w:val="false"/>
              <w:ind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ั้งนี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โยบายการบัญชี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ำหรับการโอนและขายธุรกิจไฟฟ้า และรายละเอียดเกี่ยวกับกองทุนรวมโครงสร้างพื้นฐานได้เปิดเผ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ไว้ในหมายเหตุประกอบงบการเงิน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.2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และ 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43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ามลำดับ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ำ</w:t>
            </w:r>
            <w:r>
              <w:rPr>
                <w:rFonts w:ascii="Angsana New" w:hAnsi="Angsana New" w:eastAsia="Cordia New"/>
                <w:spacing w:val="-12"/>
                <w:sz w:val="32"/>
                <w:sz w:val="32"/>
                <w:szCs w:val="32"/>
                <w:lang w:eastAsia="th-TH"/>
              </w:rPr>
              <w:t>ควา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ข้าใ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กี่ยวกับขั้นตอนการปฏิบัติงานและการควบคุมภายในที่เกี่ยวข้องกั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การทำรายการขายธุรกิจการผลิตและจำหน่ายไฟฟ้าให้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SUPEREIF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ทดสอบการออกแบบและการปฏิบัติตามการควบคุมภายในที่เกี่ยวข้องกับการทำรายการขายธุรกิจการผลิตและจำหน่ายไฟฟ้าให้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SUPEREIF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ตรวจสอบสัญญาที่บริษัทย่อยทำกับ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SUPEREIF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ำความเข้าใจเงื่อนไขในสัญญา ตรวจสอบหลักฐานการรับเงิน ตรวจสอบรายละเอียดของสินทรัพย์และหนี้สิน ที่ระบุในสัญญา และตรวจสอบเอกสารที่เกี่ยวข้องประกอบการรับรู้รายการ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ความเหมาะสมของวิธีการบันทึกบัญชี เพื่อให้สอดคล้องกับมาตรฐานการบัญชีที่เกี่ยวข้อง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ความถูกต้อง ความครบถ้วนและการแสดงมูลค่าของสินทรัพย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หนี้สินและรายการอื่น ๆ ณ วันขาย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แสดงรายการและการเปิดเผยข้อมูลที่เกี่ยวข้อง</w:t>
            </w:r>
          </w:p>
        </w:tc>
      </w:tr>
    </w:tbl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eastAsia="Calibri" w:cs="Angsana New"/>
          <w:b/>
          <w:b/>
          <w:bCs/>
          <w:sz w:val="16"/>
          <w:szCs w:val="16"/>
        </w:rPr>
      </w:pPr>
      <w:r>
        <w:rPr>
          <w:rFonts w:eastAsia="Calibr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="Angsana New" w:hAnsi="Angsana New" w:eastAsia="Calibri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trike/>
          <w:color w:val="FF0000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trike/>
          <w:color w:val="FF0000"/>
          <w:sz w:val="32"/>
          <w:szCs w:val="32"/>
          <w:highlight w:val="yellow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 w:eastAsia="Calibri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มื่อข้าพเจ้าได้อ่านข้อมูลอื่นในรายงานประจำปี หากข้าพเจ้าสรุปได้ว่ามีการแสดงข้อมูลที่ขัดต่อข้อเท็จจริง</w:t>
      </w:r>
      <w:r>
        <w:rPr>
          <w:rFonts w:eastAsia="Calibri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autoSpaceDE w:val="false"/>
        <w:ind w:firstLine="432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ข้อ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ี่เกี่ยวข้อง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 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มเหตุสมผลว่าจะมีผลกระทบ</w:t>
      </w:r>
      <w:r>
        <w:rPr>
          <w:rFonts w:ascii="Angsana New" w:hAnsi="Angsana New"/>
          <w:spacing w:val="-8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วาลา  เทียนประเสริฐ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/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4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MS PGothi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4:00Z</dcterms:created>
  <dc:creator>administrator</dc:creator>
  <dc:description/>
  <cp:keywords/>
  <dc:language>en-US</dc:language>
  <cp:lastModifiedBy>maksornphaithun@deloitte.com</cp:lastModifiedBy>
  <cp:lastPrinted>2020-02-27T19:52:00Z</cp:lastPrinted>
  <dcterms:modified xsi:type="dcterms:W3CDTF">2020-02-27T12:52:00Z</dcterms:modified>
  <cp:revision>2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