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2490" w:leader="none"/>
              </w:tabs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ทั่วไป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ารจัดทำและนำเสนองบ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โยบายการบัญชีที่สำค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ซื้อบริษัทย่อ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ัดส่วนการถือหุ้นในบริษัทย่อ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กับบุคคลหรือกิจการที่เกี่ยวข้องก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มูลเพิ่มเติมเกี่ยวกับกระแสเงินสด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เง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lang w:val="en-US"/>
              </w:rPr>
              <w:t>ฝาก</w:t>
            </w:r>
            <w:r>
              <w:rPr>
                <w:rStyle w:val="PageNumber"/>
                <w:rFonts w:ascii="Angsana New" w:hAnsi="Angsana New"/>
                <w:sz w:val="32"/>
                <w:sz w:val="32"/>
                <w:szCs w:val="32"/>
              </w:rPr>
              <w:t>ธนาคารที่ใช้เป็นหลักประก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ย่อ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ที่ดิน อาคารและอุปกรณ์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ค่าความนิย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ินทรัพย์ไม่มีตัวต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การดำเนินการผลิตและจำหน่ายไฟฟ้า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บิกเกินบัญชีและเงินกู้ยืมระยะสั้นจากสถาบัน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สั้นจากบุคคลอื่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ยใต้สัญญาเช่า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ระยะยาว</w:t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หมายเหตุ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พนัก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เรือนหุ้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บสำคัญแสดงสิทธิ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เกินมูลค่าหุ้นสามัญ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นสำรองตามกฎหมาย และองค์ประกอบอื่นของส่วนของผู้ถือหุ้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องทุนสำรองเลี้ยงชีพ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ตามลักษณะ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ภาษีเงินได้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ประโยชน์ตามบัตรส่งเสริมการลงทุ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ัดมูลค่ายุติธรรมของเครื่องมือ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อาจจะเกิดขึ้น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ระผูกพั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880" w:hanging="4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อนุมัติงบการเงิน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มูลทั่วไป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58" w:hanging="0"/>
        <w:jc w:val="distribute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ซุปเปอร์ เอนเนอร์ยี คอร์</w:t>
      </w:r>
      <w:r>
        <w:rPr>
          <w:rFonts w:ascii="Angsana New" w:hAnsi="Angsana New"/>
          <w:sz w:val="32"/>
          <w:sz w:val="32"/>
          <w:szCs w:val="32"/>
          <w:lang w:val="th-TH"/>
        </w:rPr>
        <w:t>เ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อเรชั่น จำกัด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cs="Angsana New" w:ascii="Angsana New" w:hAnsi="Angsana New"/>
          <w:sz w:val="32"/>
          <w:szCs w:val="32"/>
          <w:lang w:val="th-TH"/>
        </w:rPr>
        <w:t>) (“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ดทะเบียนเป็นนิติบุคคลที่จัดตั้งขึ้นในประเทศไทยตามประมวลกฎหมายแพ่งและพาณิชย์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3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ได้แปรสภาพ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บริษัทเป็นบริษัทมหาชน 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47</w:t>
      </w:r>
      <w:r>
        <w:rPr>
          <w:rFonts w:cs="Angsana New" w:ascii="Angsana New" w:hAnsi="Angsana New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บริษัทจดทะเบียนกับ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4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ดยมีที่ตั้งสำนักงานจดทะเบียนอยู่ที่ เลขที่ </w:t>
      </w:r>
      <w:r>
        <w:rPr>
          <w:rFonts w:cs="Angsana New" w:ascii="Angsana New" w:hAnsi="Angsana New"/>
          <w:sz w:val="32"/>
          <w:szCs w:val="32"/>
          <w:lang w:val="en-US"/>
        </w:rPr>
        <w:t>223/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าคารคันทรี่คอมเพล็กซ์ อาคารเอ ชั้น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ถนนสรรพาวุธ แขวงบางนา</w:t>
      </w:r>
      <w:r>
        <w:rPr>
          <w:rFonts w:ascii="Angsana New" w:hAnsi="Angsana New"/>
          <w:sz w:val="32"/>
          <w:sz w:val="32"/>
          <w:szCs w:val="32"/>
          <w:lang w:val="th-TH"/>
        </w:rPr>
        <w:t>ใต้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เขตบางนา กรุงเทพมหาน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จดทะเบียนเปลี่ยนชื่อ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เดิม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ุปเปอร์บล๊อ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”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ุปเป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นเนอร์ย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อร์เปอเรชั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” </w:t>
      </w:r>
      <w:r>
        <w:rPr>
          <w:rFonts w:ascii="Angsana New" w:hAnsi="Angsana New"/>
          <w:sz w:val="32"/>
          <w:sz w:val="32"/>
          <w:szCs w:val="32"/>
        </w:rPr>
        <w:t>ใ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tabs>
          <w:tab w:val="clear" w:pos="720"/>
          <w:tab w:val="left" w:pos="630" w:leader="none"/>
        </w:tabs>
        <w:spacing w:lineRule="auto" w:line="240"/>
        <w:ind w:left="540" w:right="6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 บริษัทย่อย และบริษัทร่วม รวมกันเรียกว่า “กลุ่มบริษัท”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ะกอบธุรกิจหลั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ธุรกิจ ดังนี้ </w:t>
      </w:r>
    </w:p>
    <w:p>
      <w:pPr>
        <w:pStyle w:val="Normal"/>
        <w:numPr>
          <w:ilvl w:val="0"/>
          <w:numId w:val="18"/>
        </w:numPr>
        <w:spacing w:lineRule="auto" w:line="240"/>
        <w:ind w:left="900" w:hanging="36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ิตและจำหน่ายกระแสไฟฟ้าจากพลังงานทดแทน </w:t>
      </w:r>
      <w:r>
        <w:rPr>
          <w:rFonts w:ascii="Angsana New" w:hAnsi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8"/>
        </w:numPr>
        <w:spacing w:lineRule="auto" w:line="240" w:before="0" w:after="240"/>
        <w:ind w:left="907" w:hanging="36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ทคโนโลยีสารสนเทศ</w:t>
      </w:r>
    </w:p>
    <w:p>
      <w:p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864" w:top="1440" w:footer="43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240"/>
        <w:ind w:left="0" w:firstLine="63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ต่อไป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3220"/>
        <w:gridCol w:w="23"/>
        <w:gridCol w:w="807"/>
        <w:gridCol w:w="23"/>
        <w:gridCol w:w="877"/>
        <w:gridCol w:w="23"/>
        <w:gridCol w:w="877"/>
      </w:tblGrid>
      <w:tr>
        <w:trPr>
          <w:trHeight w:val="23" w:hRule="atLeast"/>
        </w:trPr>
        <w:tc>
          <w:tcPr>
            <w:tcW w:w="27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32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ลักษณะธุรกิจ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177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07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07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61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bookmarkStart w:id="0" w:name="OLE_LINK2"/>
            <w:bookmarkEnd w:id="0"/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บริษัทย่อยทางตรง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9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-27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สปีด คอนสตรัคชั่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lang w:eastAsia="ja-JP"/>
              </w:rPr>
              <w:t xml:space="preserve">รับเหมาก่อสร้าง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หยุดดำเนินงา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มหาชน</w:t>
            </w:r>
            <w:r>
              <w:rPr>
                <w:rFonts w:eastAsia="Times New Roman" w:cs="Angsana New" w:ascii="Angsana New" w:hAnsi="Angsana New"/>
                <w:lang w:eastAsia="ja-JP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เทคโนโลยีสารสนเทศ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80" w:hanging="0"/>
              <w:jc w:val="both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Angsana New" w:cs="Angsana New" w:ascii="Angsana New" w:hAnsi="Angsana New"/>
                <w:lang w:val="en-US" w:eastAsia="ja-JP"/>
              </w:rPr>
              <w:t xml:space="preserve">     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25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เอนเนอร์ยี กรุ๊ป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ลงทุนในกิจการพลังงานทดแทน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บริษัทย่อยทางอ้อ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ซุปเปอร์ โซล่าร์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ลงทุนในกิจการพลังงานทดแทน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รูทซ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โปร โซล่า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เลมอน โกลด์ ฟาร์ม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ลม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right="6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01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lang w:eastAsia="ja-JP"/>
              </w:rPr>
              <w:t>.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 xml:space="preserve">บริษัท พีที ไดร์ว </w:t>
            </w:r>
            <w:r>
              <w:rPr>
                <w:rFonts w:eastAsia="Times New Roman" w:cs="Angsana New" w:ascii="Angsana New" w:hAnsi="Angsana New"/>
                <w:lang w:eastAsia="ja-JP"/>
              </w:rPr>
              <w:t>(</w:t>
            </w:r>
            <w:r>
              <w:rPr>
                <w:rFonts w:ascii="Angsana New" w:hAnsi="Angsana New" w:eastAsia="Times New Roman"/>
                <w:lang w:eastAsia="ja-JP"/>
              </w:rPr>
              <w:t>ประเทศไทย</w:t>
            </w:r>
            <w:r>
              <w:rPr>
                <w:rFonts w:eastAsia="Times New Roman" w:cs="Angsana New" w:ascii="Angsana New" w:hAnsi="Angsana New"/>
                <w:lang w:eastAsia="ja-JP"/>
              </w:rPr>
              <w:t xml:space="preserve">) </w:t>
            </w:r>
            <w:r>
              <w:rPr>
                <w:rFonts w:ascii="Angsana New" w:hAnsi="Angsana New" w:eastAsia="Times New Roman"/>
                <w:lang w:eastAsia="ja-JP"/>
              </w:rPr>
              <w:t>จำกัด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กรีน ไบ</w:t>
            </w:r>
            <w:r>
              <w:rPr>
                <w:rFonts w:eastAsia="Times New Roman" w:cs="Angsana New" w:ascii="Angsana New" w:hAnsi="Angsana New"/>
                <w:lang w:eastAsia="ja-JP"/>
              </w:rPr>
              <w:t>-</w:t>
            </w:r>
            <w:r>
              <w:rPr>
                <w:rFonts w:ascii="Angsana New" w:hAnsi="Angsana New" w:eastAsia="Times New Roman"/>
                <w:lang w:eastAsia="ja-JP"/>
              </w:rPr>
              <w:t>โอ มหาสารคาม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มิเลนเนี่ยม แอคท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มีเดียมาร์ค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85.65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right="45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85.65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distribute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บริษัท อีเลคตริก้า เอเชีย เพา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lang w:val="en-US" w:eastAsia="ja-JP"/>
              </w:rPr>
              <w:t xml:space="preserve">17 </w:t>
            </w:r>
            <w:r>
              <w:rPr>
                <w:rFonts w:ascii="Angsana New" w:hAnsi="Angsana New" w:eastAsia="Times New Roman"/>
                <w:lang w:val="en-US" w:eastAsia="ja-JP"/>
              </w:rPr>
              <w:t>อัญญวีร์ โฮลดิ้ง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right="-360" w:hanging="180"/>
              <w:jc w:val="left"/>
              <w:rPr/>
            </w:pP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บริษัท เฮลท์ แพลนเน็ท เมเนจเม้นท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2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80" w:hanging="0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right="-360" w:hanging="180"/>
              <w:jc w:val="left"/>
              <w:rPr/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  <w:tab/>
              <w:t xml:space="preserve"> (</w:t>
            </w: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  <w:t xml:space="preserve">) </w:t>
            </w:r>
            <w:r>
              <w:rPr>
                <w:rFonts w:ascii="Angsana New" w:hAnsi="Angsana New" w:eastAsia="Times New Roman"/>
                <w:spacing w:val="-12"/>
                <w:lang w:val="en-US" w:eastAsia="ja-JP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2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2"/>
                <w:lang w:val="en-US"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540" w:right="180" w:hanging="0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บริษัท เอนเนอร์ยี เซิฟ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ลงทุนในธุรกิจพลังงานผลิตกระแสไฟฟ้าจาก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พาวเวอร์ เทคโนโลยี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lang w:val="en-US"/>
              </w:rPr>
              <w:t>อินเตอร์เนชั่นแนล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</w:t>
            </w:r>
            <w:r>
              <w:rPr>
                <w:rFonts w:eastAsia="Times New Roman"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eastAsia="Times New Roman"/>
                <w:lang w:val="en-US"/>
              </w:rPr>
              <w:t>พี</w:t>
            </w:r>
            <w:r>
              <w:rPr>
                <w:rFonts w:eastAsia="Times New Roman" w:cs="Angsana New" w:ascii="Angsana New" w:hAnsi="Angsana New"/>
                <w:lang w:val="en-US"/>
              </w:rPr>
              <w:t>.</w:t>
            </w:r>
            <w:r>
              <w:rPr>
                <w:rFonts w:ascii="Angsana New" w:hAnsi="Angsana New" w:eastAsia="Times New Roman"/>
                <w:lang w:val="en-US"/>
              </w:rPr>
              <w:t>เอส สตาร์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ลงทุนในธุรกิจพลังงานผลิตกระแสไฟฟ้าจาก        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จนเนอรัส แลนด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สกาย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เอิร์ธ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07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273" w:hanging="988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6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90"/>
        <w:gridCol w:w="3240"/>
        <w:gridCol w:w="90"/>
        <w:gridCol w:w="810"/>
        <w:gridCol w:w="90"/>
        <w:gridCol w:w="810"/>
        <w:gridCol w:w="90"/>
        <w:gridCol w:w="36"/>
        <w:gridCol w:w="54"/>
        <w:gridCol w:w="630"/>
        <w:gridCol w:w="423"/>
      </w:tblGrid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บริษัทย่อยทางอ้อ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นอร์ท โซล่า เพา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265" w:right="-608" w:firstLine="5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9*,***</w:t>
            </w:r>
          </w:p>
        </w:tc>
        <w:tc>
          <w:tcPr>
            <w:tcW w:w="5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4" w:right="48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,***</w:t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ส ที เอฟ อี โซล่า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ตั้งแซเยี้ยงกรีนพาวเวอ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spacing w:val="-4"/>
                <w:lang w:val="en-US"/>
              </w:rPr>
              <w:t xml:space="preserve">บริษัท เวิลด์ เอ็กซ์เชนจ์ เอเชีย แลนด์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ธุรกิจพลังงาน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898" w:right="337" w:hanging="988"/>
              <w:jc w:val="right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ascii="Angsana New" w:hAnsi="Angsana New" w:eastAsia="Times New Roman"/>
                <w:spacing w:val="-10"/>
                <w:lang w:val="en-US" w:eastAsia="ja-JP"/>
              </w:rPr>
              <w:t>บริษัท พาวเวอร์ เทคโนโลยี อินเตอร์เนชั่นแนล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360" w:hanging="180"/>
              <w:jc w:val="left"/>
              <w:rPr>
                <w:rFonts w:ascii="Angsana New" w:hAnsi="Angsana New" w:eastAsia="Times New Roman" w:cs="Angsana New"/>
                <w:spacing w:val="-10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6"/>
                <w:lang w:val="en-US" w:eastAsia="ja-JP"/>
              </w:rPr>
              <w:tab/>
            </w:r>
            <w:r>
              <w:rPr>
                <w:rFonts w:ascii="Angsana New" w:hAnsi="Angsana New" w:eastAsia="Times New Roman"/>
                <w:spacing w:val="-6"/>
                <w:lang w:val="en-US" w:eastAsia="ja-JP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10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10"/>
                <w:lang w:val="en-US" w:eastAsia="ja-JP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ามานู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ศรีนาคา พาวเว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ทู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นอร์จี เซิฟ ทร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</w:t>
            </w:r>
            <w:r>
              <w:rPr>
                <w:rFonts w:ascii="Angsana New" w:hAnsi="Angsana New" w:eastAsia="Times New Roman"/>
                <w:spacing w:val="-4"/>
                <w:lang w:val="en-US"/>
              </w:rPr>
              <w:t>ธุรกิจพลังงาน</w:t>
            </w:r>
            <w:r>
              <w:rPr>
                <w:rFonts w:ascii="Angsana New" w:hAnsi="Angsana New" w:eastAsia="Times New Roman"/>
                <w:lang w:val="en-US"/>
              </w:rPr>
              <w:t>ผลิตกระแสไฟฟ้าจาก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-59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เอส ทู พี อีเนอร์จ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เบิ้ลยู อาร์ พี อีเนอร์จ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นอร์ธ อีส</w:t>
            </w:r>
            <w:r>
              <w:rPr>
                <w:rFonts w:ascii="Angsana New" w:hAnsi="Angsana New" w:eastAsia="Times New Roman"/>
                <w:lang w:val="en-US"/>
              </w:rPr>
              <w:t>ต์</w:t>
            </w:r>
            <w:r>
              <w:rPr>
                <w:rFonts w:ascii="Angsana New" w:hAnsi="Angsana New" w:eastAsia="Times New Roman"/>
                <w:lang w:val="en-US"/>
              </w:rPr>
              <w:t xml:space="preserve"> ฟิวเจอร์ อีเนอร์จ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14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lang w:val="en-US"/>
              </w:rPr>
              <w:t>บริษัท โซลคิด โซล</w:t>
            </w:r>
            <w:r>
              <w:rPr>
                <w:rFonts w:ascii="Angsana New" w:hAnsi="Angsana New" w:eastAsia="Times New Roman"/>
                <w:lang w:val="en-US"/>
              </w:rPr>
              <w:t>่</w:t>
            </w:r>
            <w:r>
              <w:rPr>
                <w:rFonts w:ascii="Angsana New" w:hAnsi="Angsana New" w:eastAsia="Times New Roman"/>
                <w:lang w:val="en-US"/>
              </w:rPr>
              <w:t>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ิเควเตอร์ โซล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-90" w:right="-9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2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-59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6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สพีพี ซิค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เอ็นเซิฟ เทคโนโล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  <w:t xml:space="preserve">SUPER  ENERGY  (EAST)  PTE.  LTD.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สิงคโปร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 xml:space="preserve">SUPER  ENERGY  GROUP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300"/>
              <w:ind w:left="180" w:right="-36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Times New Roman" w:cs="Angsana New" w:ascii="Angsana New" w:hAnsi="Angsana New"/>
              </w:rPr>
              <w:t>(HONG KONG)  CO.,  LIMITED.</w:t>
            </w:r>
            <w:r>
              <w:rPr>
                <w:rFonts w:eastAsia="Times New Roman" w:cs="Angsana New" w:ascii="Angsana New" w:hAnsi="Angsana New"/>
                <w:vertAlign w:val="superscript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864" w:top="1440" w:footer="432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90"/>
        <w:gridCol w:w="3236"/>
        <w:gridCol w:w="90"/>
        <w:gridCol w:w="810"/>
        <w:gridCol w:w="91"/>
        <w:gridCol w:w="817"/>
        <w:gridCol w:w="90"/>
        <w:gridCol w:w="720"/>
      </w:tblGrid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627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สัดส่วนเงินลงทุน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6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 w:eastAsia="ja-JP"/>
              </w:rPr>
              <w:t>ชื่อกิจการ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ลักษณะธุรกิจ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eastAsia="ja-JP"/>
              </w:rPr>
              <w:t>ประเทศที่กิจการจัดตั้ง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ณ วันที่</w:t>
            </w:r>
          </w:p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26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 xml:space="preserve">บริษัทย่อยทางอ้อม 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อพอลโล่ โซลาร์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กรีน เพาเวอร์ เอ็นเนอร์จี จำกัด </w:t>
            </w:r>
            <w:r>
              <w:rPr>
                <w:rFonts w:ascii="Angsana New" w:hAnsi="Angsana New" w:eastAsia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ขย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ไอคิว เอ็นเนอร์ยี่ จำกัด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แอสต้า พาวเวอร์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กรีน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โซล่า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เอ ไอ คิว เอ็นเนอร์ยี่ จำกัด</w:t>
            </w:r>
            <w:r>
              <w:rPr>
                <w:rFonts w:ascii="Angsana New" w:hAnsi="Angsana New" w:eastAsia="Times New Roman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</w:rPr>
              <w:t xml:space="preserve">SUPER ENERGY - GA JAPAN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GK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ญี่ปุ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ENERGY – GA JAPAN </w:t>
            </w:r>
            <w:r>
              <w:rPr>
                <w:rFonts w:eastAsia="Times New Roman" w:cs="Angsana New" w:ascii="Angsana New" w:hAnsi="Angsana New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</w:rPr>
              <w:t xml:space="preserve"> GK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ญี่ปุ่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  <w:vertAlign w:val="superscript"/>
              </w:rPr>
            </w:pPr>
            <w:r>
              <w:rPr>
                <w:rFonts w:ascii="Angsana New" w:hAnsi="Angsana New" w:eastAsia="Times New Roman"/>
              </w:rPr>
              <w:t xml:space="preserve">บริษัท ซุปเปอร์ วินด์ เอนเนอร์ยี จำกัด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vertAlign w:val="superscript"/>
              </w:rPr>
            </w:pPr>
            <w:r>
              <w:rPr>
                <w:rFonts w:eastAsia="Times New Roman" w:cs="Angsana New" w:ascii="Angsana New" w:hAnsi="Angsana New"/>
                <w:vertAlign w:val="superscript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ind w:left="425" w:hanging="157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distribute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</w:rPr>
              <w:t xml:space="preserve"> </w:t>
            </w:r>
            <w:r>
              <w:rPr>
                <w:rFonts w:ascii="Angsana New" w:hAnsi="Angsana New" w:eastAsia="Times New Roman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eastAsia="Times New Roman" w:cs="Angsana New" w:ascii="Angsana New" w:hAnsi="Angsana New"/>
                <w:spacing w:val="-4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-90" w:right="-90" w:hanging="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ind w:left="-540" w:right="262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lang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ind w:left="425" w:hanging="65"/>
              <w:jc w:val="both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ind w:left="425" w:hanging="65"/>
              <w:jc w:val="both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SUPER WIND ENERGY CONGLY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  <w:lang w:val="en-US"/>
              </w:rPr>
              <w:t>JOINT STOCK COMPANY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</w:t>
            </w:r>
            <w:r>
              <w:rPr>
                <w:rFonts w:ascii="Angsana New" w:hAnsi="Angsana New" w:eastAsia="Times New Roman"/>
              </w:rPr>
              <w:t>ล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เวียดนาม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51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อคิว กู๊ด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พีเคที กรีน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8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firstLine="179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บริษัท ไทย กรีน จำกัด</w:t>
            </w:r>
            <w:r>
              <w:rPr>
                <w:rFonts w:eastAsia="Times New Roman" w:cs="Angsana New" w:ascii="Angsana New" w:hAnsi="Angsana New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spacing w:val="-2"/>
              </w:rPr>
              <w:t xml:space="preserve">บริษัท ซุปเปอร์ โซล่าร์ </w:t>
            </w:r>
            <w:r>
              <w:rPr>
                <w:rFonts w:eastAsia="Times New Roman" w:cs="Angsana New" w:ascii="Angsana New" w:hAnsi="Angsana New"/>
                <w:spacing w:val="-2"/>
              </w:rPr>
              <w:t>(</w:t>
            </w:r>
            <w:r>
              <w:rPr>
                <w:rFonts w:ascii="Angsana New" w:hAnsi="Angsana New" w:eastAsia="Times New Roman"/>
                <w:spacing w:val="-2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2"/>
              </w:rPr>
              <w:t xml:space="preserve">) </w:t>
            </w:r>
            <w:r>
              <w:rPr>
                <w:rFonts w:ascii="Angsana New" w:hAnsi="Angsana New" w:eastAsia="Times New Roman"/>
                <w:spacing w:val="-2"/>
              </w:rPr>
              <w:t>จำกัด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bookmarkStart w:id="1" w:name="OLE_LINK1"/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  <w:bookmarkEnd w:id="1"/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9 </w:t>
            </w:r>
            <w:r>
              <w:rPr>
                <w:rFonts w:ascii="Angsana New" w:hAnsi="Angsana New" w:eastAsia="Times New Roman"/>
                <w:lang w:val="en-US"/>
              </w:rPr>
              <w:t>จำกัด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pacing w:val="-4"/>
                <w:lang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r>
              <w:rPr>
                <w:rFonts w:ascii="Angsana New" w:hAnsi="Angsana New" w:eastAsia="Times New Roman"/>
                <w:spacing w:val="-2"/>
              </w:rPr>
              <w:t>บริษัท เมืองไทย น่าอยู่ จำกัด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92.5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69" w:hanging="0"/>
              <w:jc w:val="left"/>
              <w:rPr>
                <w:rFonts w:ascii="Angsana New" w:hAnsi="Angsana New" w:eastAsia="Times New Roman" w:cs="Angsana New"/>
                <w:spacing w:val="-2"/>
              </w:rPr>
            </w:pPr>
            <w:r>
              <w:rPr>
                <w:rFonts w:ascii="Angsana New" w:hAnsi="Angsana New" w:eastAsia="Times New Roman"/>
              </w:rPr>
              <w:t>บริษัท หนองคาย น่าอยู่ จำกัด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97" w:right="-192" w:hanging="263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ธุรกิจพลังงานผลิตกระแสไฟฟ้าจากพลังงานขยะ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lang w:eastAsia="ja-JP"/>
              </w:rPr>
            </w:pPr>
            <w:r>
              <w:rPr>
                <w:rFonts w:eastAsia="Times New Roman" w:cs="Angsana New" w:ascii="Angsana New" w:hAnsi="Angsana New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6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WIND ENERGY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>(HONG KONG)  CO., LIMITED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WIND ENERGY 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/>
                <w:spacing w:val="-4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pacing w:val="-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SUPER SOLAR ENERGY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Times New Roman" w:cs="Angsana New" w:ascii="Angsana New" w:hAnsi="Angsana New"/>
              </w:rPr>
              <w:t xml:space="preserve">(HONG KONG) </w:t>
            </w:r>
            <w:r>
              <w:rPr>
                <w:rFonts w:eastAsia="Times New Roman" w:cs="Angsana New" w:ascii="Angsana New" w:hAnsi="Angsana New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</w:rPr>
              <w:t xml:space="preserve"> CO., LIMITED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(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pacing w:val="-2"/>
                <w:vertAlign w:val="superscript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ฮ่องกง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บริษัทร่วมทางอ้อม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อินฟินิท อัลเทอร์เนทีฟ 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36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เอ็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ลงทุนในบริษัทอื่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</w:tr>
      <w:tr>
        <w:trPr>
          <w:trHeight w:val="144" w:hRule="atLeast"/>
        </w:trPr>
        <w:tc>
          <w:tcPr>
            <w:tcW w:w="26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รางเงิน โซลูชั่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ผลิตและจำหน่ายกระแสไฟฟ้าพลังงานแสงอาทิตย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ascii="Angsana New" w:hAnsi="Angsana New" w:eastAsia="Times New Roman"/>
                <w:lang w:val="en-US" w:eastAsia="ja-JP"/>
              </w:rPr>
              <w:t>ไทย</w:t>
            </w:r>
          </w:p>
        </w:tc>
        <w:tc>
          <w:tcPr>
            <w:tcW w:w="9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lang w:val="en-US" w:eastAsia="ja-JP"/>
              </w:rPr>
            </w:r>
          </w:p>
        </w:tc>
        <w:tc>
          <w:tcPr>
            <w:tcW w:w="81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33</w:t>
            </w:r>
          </w:p>
        </w:tc>
      </w:tr>
    </w:tbl>
    <w:p>
      <w:pPr>
        <w:pStyle w:val="ListParagraph"/>
        <w:spacing w:lineRule="auto" w:line="240" w:before="0" w:after="120"/>
        <w:ind w:left="1062" w:right="58" w:hanging="342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Cs w:val="22"/>
        </w:rPr>
      </w:pPr>
      <w:r>
        <w:br w:type="page"/>
      </w:r>
      <w:r>
        <w:rPr>
          <w:rFonts w:cs="Angsana New" w:ascii="Angsana New" w:hAnsi="Angsana New"/>
          <w:i/>
          <w:iCs/>
          <w:spacing w:val="-6"/>
          <w:szCs w:val="22"/>
        </w:rPr>
        <w:t>*</w:t>
        <w:tab/>
      </w:r>
      <w:r>
        <w:rPr>
          <w:rFonts w:ascii="Angsana New" w:hAnsi="Angsana New"/>
          <w:i/>
          <w:i/>
          <w:iCs/>
          <w:spacing w:val="-10"/>
          <w:szCs w:val="22"/>
        </w:rPr>
        <w:t>กลุ่มบริษัทถือหุ้นสามัญและ</w:t>
      </w:r>
      <w:r>
        <w:rPr>
          <w:rFonts w:cs="Angsana New" w:ascii="Angsana New" w:hAnsi="Angsana New"/>
          <w:i/>
          <w:iCs/>
          <w:spacing w:val="-10"/>
          <w:szCs w:val="22"/>
        </w:rPr>
        <w:t>/</w:t>
      </w:r>
      <w:r>
        <w:rPr>
          <w:rFonts w:ascii="Angsana New" w:hAnsi="Angsana New"/>
          <w:i/>
          <w:i/>
          <w:iCs/>
          <w:spacing w:val="-10"/>
          <w:szCs w:val="22"/>
        </w:rPr>
        <w:t xml:space="preserve">หรือหุ้นบุริมสิทธิรวมร้อยละ </w:t>
      </w:r>
      <w:r>
        <w:rPr>
          <w:rFonts w:cs="Angsana New" w:ascii="Angsana New" w:hAnsi="Angsana New"/>
          <w:i/>
          <w:iCs/>
          <w:spacing w:val="-10"/>
          <w:szCs w:val="22"/>
          <w:lang w:val="en-US"/>
        </w:rPr>
        <w:t>49</w:t>
      </w:r>
      <w:r>
        <w:rPr>
          <w:rFonts w:cs="Angsana New" w:ascii="Angsana New" w:hAnsi="Angsana New"/>
          <w:i/>
          <w:iCs/>
          <w:spacing w:val="-10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10"/>
          <w:szCs w:val="22"/>
        </w:rPr>
        <w:t>ในบริษัทเหล่านี้ ซึ่งถือเป็นบริษัทย่อยของกลุ่มบริษัท เนื่องจากกลุ่มบริษัทจะมีส่วนได้เสีย</w:t>
      </w:r>
      <w:r>
        <w:rPr>
          <w:rFonts w:ascii="Angsana New" w:hAnsi="Angsana New"/>
          <w:i/>
          <w:i/>
          <w:iCs/>
          <w:spacing w:val="-2"/>
          <w:szCs w:val="22"/>
        </w:rPr>
        <w:t>ในความเป็นเจ้าของและมีสิทธิออกเสียงในบริษัทมากกว่ากึ่งหนึ่ง ตามข้อบังคับของบริษัท และมีอำนาจควบคุมบริษัทและสั่งการกิจกรรมดำเนินงานและกิจกรรมการเงินที่เกี่ยวข้องกับบริษัทดังกล่าว ดังนั้น กลุ่ม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>บริษัทจึงจัด</w:t>
      </w:r>
      <w:r>
        <w:rPr>
          <w:rFonts w:ascii="Angsana New" w:hAnsi="Angsana New"/>
          <w:i/>
          <w:i/>
          <w:iCs/>
          <w:spacing w:val="2"/>
          <w:szCs w:val="22"/>
          <w:lang w:val="en-US"/>
        </w:rPr>
        <w:t>ประเภท</w:t>
      </w:r>
      <w:r>
        <w:rPr>
          <w:rFonts w:ascii="Angsana New" w:hAnsi="Angsana New"/>
          <w:i/>
          <w:i/>
          <w:iCs/>
          <w:spacing w:val="-4"/>
          <w:szCs w:val="22"/>
          <w:lang w:val="en-US"/>
        </w:rPr>
        <w:t xml:space="preserve">บริษัทดังกล่าวเป็นบริษัทย่อยในกลุ่มบริษัท </w:t>
      </w:r>
      <w:r>
        <w:rPr>
          <w:rFonts w:ascii="Angsana New" w:hAnsi="Angsana New"/>
          <w:i/>
          <w:i/>
          <w:iCs/>
          <w:spacing w:val="-4"/>
          <w:szCs w:val="22"/>
        </w:rPr>
        <w:t>ภายใต้มาตรฐานการรายงานทาง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การเงินฉบับ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1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</w:p>
    <w:p>
      <w:pPr>
        <w:pStyle w:val="ListParagraph"/>
        <w:tabs>
          <w:tab w:val="clear" w:pos="720"/>
          <w:tab w:val="left" w:pos="990" w:leader="none"/>
        </w:tabs>
        <w:spacing w:lineRule="auto" w:line="240" w:before="0" w:after="120"/>
        <w:ind w:left="1053" w:right="58" w:hanging="333"/>
        <w:contextualSpacing w:val="false"/>
        <w:jc w:val="left"/>
        <w:rPr>
          <w:rFonts w:ascii="Angsana New" w:hAnsi="Angsana New" w:cs="Angsana New"/>
          <w:i/>
          <w:i/>
          <w:iCs/>
          <w:spacing w:val="-2"/>
          <w:szCs w:val="22"/>
          <w:lang w:val="en-US"/>
        </w:rPr>
      </w:pPr>
      <w:r>
        <w:rPr>
          <w:rFonts w:cs="Angsana New" w:ascii="Angsana New" w:hAnsi="Angsana New"/>
          <w:i/>
          <w:iCs/>
          <w:spacing w:val="-2"/>
          <w:szCs w:val="22"/>
        </w:rPr>
        <w:t>**</w:t>
        <w:tab/>
        <w:tab/>
      </w:r>
      <w:r>
        <w:rPr>
          <w:rFonts w:ascii="Angsana New" w:hAnsi="Angsana New"/>
          <w:i/>
          <w:i/>
          <w:iCs/>
          <w:spacing w:val="-6"/>
          <w:szCs w:val="22"/>
        </w:rPr>
        <w:t xml:space="preserve">เมื่อวันที่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11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สิงหาคม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8</w:t>
      </w:r>
      <w:r>
        <w:rPr>
          <w:rFonts w:cs="Angsana New" w:ascii="Angsana New" w:hAnsi="Angsana New"/>
          <w:i/>
          <w:iCs/>
          <w:spacing w:val="-6"/>
          <w:szCs w:val="22"/>
        </w:rPr>
        <w:t>/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>มีมติอนุมัติให้บริษัทและ</w:t>
      </w:r>
      <w:r>
        <w:rPr>
          <w:rFonts w:cs="Angsana New" w:ascii="Angsana New" w:hAnsi="Angsana New"/>
          <w:i/>
          <w:iCs/>
          <w:spacing w:val="-6"/>
          <w:szCs w:val="22"/>
        </w:rPr>
        <w:t>/</w:t>
      </w:r>
      <w:r>
        <w:rPr>
          <w:rFonts w:ascii="Angsana New" w:hAnsi="Angsana New"/>
          <w:i/>
          <w:i/>
          <w:iCs/>
          <w:spacing w:val="-6"/>
          <w:szCs w:val="22"/>
        </w:rPr>
        <w:t>หรือบริษัทย่อยของบริษัทเข้าทำการซื้อหุ้นบุริมสิทธิ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ส่วนที่เหลือทั้งหมดจากผู้ถือหุ้นเดิมของบริษัท เอส ทู พี </w:t>
      </w:r>
      <w:r>
        <w:rPr>
          <w:rFonts w:ascii="Angsana New" w:hAnsi="Angsana New"/>
          <w:i/>
          <w:i/>
          <w:iCs/>
          <w:spacing w:val="-2"/>
          <w:szCs w:val="22"/>
        </w:rPr>
        <w:t>อี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เนอร์จี จำกัด 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99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0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ต่อมาเมื่อวัน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8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พฤศจิกาย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13</w:t>
      </w:r>
      <w:r>
        <w:rPr>
          <w:rFonts w:cs="Angsana New" w:ascii="Angsana New" w:hAnsi="Angsana New"/>
          <w:i/>
          <w:iCs/>
          <w:spacing w:val="-2"/>
          <w:szCs w:val="22"/>
        </w:rPr>
        <w:t>/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>มีมติอนุมัติให้บริษัท และ</w:t>
      </w:r>
      <w:r>
        <w:rPr>
          <w:rFonts w:cs="Angsana New" w:ascii="Angsana New" w:hAnsi="Angsana New"/>
          <w:i/>
          <w:iCs/>
          <w:spacing w:val="-2"/>
          <w:szCs w:val="22"/>
        </w:rPr>
        <w:t>/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รือบริษัทย่อยของบริษัทเข้าทำการซื้อหุ้นบุริมสิทธิส่วนที่เหลือทั้งหมดจาก ผู้ถือหุ้นเดิมของบริษัท นอร์ธ อีสต์ ฟิวเจอร์ </w:t>
      </w:r>
      <w:r>
        <w:rPr>
          <w:rFonts w:ascii="Angsana New" w:hAnsi="Angsana New"/>
          <w:i/>
          <w:i/>
          <w:iCs/>
          <w:spacing w:val="-2"/>
          <w:szCs w:val="22"/>
        </w:rPr>
        <w:t>อี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เนอร์จี จำกัด และบริษัท ดับเบิ้ลยู อาร์ พี อีเนอร์จี จำกัด 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3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และ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40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ตามลำดับ และเมื่อวัน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ตุลาคม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6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บริษัท ซุปเปอร์ โซล่าร์ เอนเนอร์ยี จำกัด ได้ลงนามในสัญญาซื้อขายหุ้นบุริมสิทธิของบริษัท นอร์ธ อีสต์ ฟิวเจอร์ </w:t>
      </w:r>
      <w:r>
        <w:rPr>
          <w:rFonts w:ascii="Angsana New" w:hAnsi="Angsana New"/>
          <w:i/>
          <w:i/>
          <w:iCs/>
          <w:spacing w:val="-2"/>
          <w:szCs w:val="22"/>
        </w:rPr>
        <w:t>อี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เนอร์จี จำกัด บริษัทดับเบิ้ลยู อาร์ พี อีเนอร์จี จำกัด และบริษัทเอส ทู พี </w:t>
      </w:r>
      <w:r>
        <w:rPr>
          <w:rFonts w:ascii="Angsana New" w:hAnsi="Angsana New"/>
          <w:i/>
          <w:i/>
          <w:iCs/>
          <w:spacing w:val="-2"/>
          <w:szCs w:val="22"/>
        </w:rPr>
        <w:t>อี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เนอร์จี จำกัด จำนว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3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40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หุ้น และ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99</w:t>
      </w:r>
      <w:r>
        <w:rPr>
          <w:rFonts w:cs="Angsana New" w:ascii="Angsana New" w:hAnsi="Angsana New"/>
          <w:i/>
          <w:iCs/>
          <w:spacing w:val="-2"/>
          <w:szCs w:val="22"/>
        </w:rPr>
        <w:t>,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000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>หุ้น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ตามลำดับ ซึ่งคิดเป็นร้อยละ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51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ของทุนเรียกและชำระแล้วของบริษัทย่อยดังกล่าว โดยคิดเป็นมูลค่าการซื้อขายจำนวน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47</w:t>
      </w:r>
      <w:r>
        <w:rPr>
          <w:rFonts w:cs="Angsana New" w:ascii="Angsana New" w:hAnsi="Angsana New"/>
          <w:i/>
          <w:iCs/>
          <w:spacing w:val="-6"/>
          <w:szCs w:val="22"/>
        </w:rPr>
        <w:t>.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98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ล้านบาท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369</w:t>
      </w:r>
      <w:r>
        <w:rPr>
          <w:rFonts w:cs="Angsana New" w:ascii="Angsana New" w:hAnsi="Angsana New"/>
          <w:i/>
          <w:iCs/>
          <w:spacing w:val="-6"/>
          <w:szCs w:val="22"/>
        </w:rPr>
        <w:t>.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>73</w:t>
      </w:r>
      <w:r>
        <w:rPr>
          <w:rFonts w:cs="Angsana New" w:ascii="Angsana New" w:hAnsi="Angsana New"/>
          <w:i/>
          <w:iCs/>
          <w:spacing w:val="-6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6"/>
          <w:szCs w:val="22"/>
        </w:rPr>
        <w:t>ล้านบาท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2"/>
          <w:szCs w:val="22"/>
        </w:rPr>
        <w:t xml:space="preserve">และ </w:t>
      </w:r>
      <w:r>
        <w:rPr>
          <w:rFonts w:cs="Angsana New" w:ascii="Angsana New" w:hAnsi="Angsana New"/>
          <w:i/>
          <w:iCs/>
          <w:spacing w:val="2"/>
          <w:szCs w:val="22"/>
          <w:lang w:val="en-US"/>
        </w:rPr>
        <w:t>206</w:t>
      </w:r>
      <w:r>
        <w:rPr>
          <w:rFonts w:cs="Angsana New" w:ascii="Angsana New" w:hAnsi="Angsana New"/>
          <w:i/>
          <w:iCs/>
          <w:spacing w:val="2"/>
          <w:szCs w:val="22"/>
        </w:rPr>
        <w:t>.</w:t>
      </w:r>
      <w:r>
        <w:rPr>
          <w:rFonts w:cs="Angsana New" w:ascii="Angsana New" w:hAnsi="Angsana New"/>
          <w:i/>
          <w:iCs/>
          <w:spacing w:val="2"/>
          <w:szCs w:val="22"/>
          <w:lang w:val="en-US"/>
        </w:rPr>
        <w:t>23</w:t>
      </w:r>
      <w:r>
        <w:rPr>
          <w:rFonts w:cs="Angsana New" w:ascii="Angsana New" w:hAnsi="Angsana New"/>
          <w:i/>
          <w:iCs/>
          <w:spacing w:val="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2"/>
          <w:szCs w:val="22"/>
        </w:rPr>
        <w:t xml:space="preserve">ล้านบาท ตามลำดับ ภายใต้สัญญาดังกล่าว ทำให้บริษัท ซุปเปอร์ โซล่าร์ เอนเนอร์ยี จำกัด </w:t>
      </w:r>
      <w:r>
        <w:rPr>
          <w:rFonts w:ascii="Angsana New" w:hAnsi="Angsana New"/>
          <w:i/>
          <w:i/>
          <w:iCs/>
          <w:spacing w:val="-6"/>
          <w:szCs w:val="22"/>
        </w:rPr>
        <w:t xml:space="preserve">มีสิทธิออกเสียงและรับผลประโยชน์ในอัตราร้อยละ </w:t>
      </w:r>
      <w:r>
        <w:rPr>
          <w:rFonts w:cs="Angsana New" w:ascii="Angsana New" w:hAnsi="Angsana New"/>
          <w:i/>
          <w:iCs/>
          <w:spacing w:val="-6"/>
          <w:szCs w:val="22"/>
          <w:lang w:val="en-US"/>
        </w:rPr>
        <w:t xml:space="preserve">100 </w:t>
      </w:r>
      <w:r>
        <w:rPr>
          <w:rFonts w:ascii="Angsana New" w:hAnsi="Angsana New"/>
          <w:i/>
          <w:i/>
          <w:iCs/>
          <w:spacing w:val="-6"/>
          <w:szCs w:val="22"/>
          <w:lang w:val="en-US"/>
        </w:rPr>
        <w:t>โดยบริษัทจะมีส่วนได้เสียในความเป็นเจ้าของและสิทธิออกเสียงรวมทั้งเงินปันผล</w:t>
      </w:r>
      <w:r>
        <w:rPr>
          <w:rFonts w:ascii="Angsana New" w:hAnsi="Angsana New"/>
          <w:i/>
          <w:i/>
          <w:iCs/>
          <w:spacing w:val="4"/>
          <w:szCs w:val="22"/>
          <w:lang w:val="en-US"/>
        </w:rPr>
        <w:t xml:space="preserve">             ในบริษัทย่อย</w:t>
      </w:r>
      <w:r>
        <w:rPr>
          <w:rFonts w:ascii="Angsana New" w:hAnsi="Angsana New"/>
          <w:i/>
          <w:i/>
          <w:iCs/>
          <w:szCs w:val="22"/>
          <w:lang w:val="en-US"/>
        </w:rPr>
        <w:t xml:space="preserve">ดังกล่าวตั้งแต่วันที่ </w:t>
      </w:r>
      <w:r>
        <w:rPr>
          <w:rFonts w:cs="Angsana New" w:ascii="Angsana New" w:hAnsi="Angsana New"/>
          <w:i/>
          <w:iCs/>
          <w:szCs w:val="22"/>
          <w:lang w:val="en-US"/>
        </w:rPr>
        <w:t xml:space="preserve">1 </w:t>
      </w:r>
      <w:r>
        <w:rPr>
          <w:rFonts w:ascii="Angsana New" w:hAnsi="Angsana New"/>
          <w:i/>
          <w:i/>
          <w:iCs/>
          <w:szCs w:val="22"/>
          <w:lang w:val="en-US"/>
        </w:rPr>
        <w:t xml:space="preserve">มกราคม </w:t>
      </w:r>
      <w:r>
        <w:rPr>
          <w:rFonts w:cs="Angsana New" w:ascii="Angsana New" w:hAnsi="Angsana New"/>
          <w:i/>
          <w:iCs/>
          <w:szCs w:val="22"/>
          <w:lang w:val="en-US"/>
        </w:rPr>
        <w:t xml:space="preserve">2560 </w:t>
      </w:r>
      <w:r>
        <w:rPr>
          <w:rFonts w:ascii="Angsana New" w:hAnsi="Angsana New"/>
          <w:i/>
          <w:i/>
          <w:iCs/>
          <w:szCs w:val="22"/>
          <w:lang w:val="en-US"/>
        </w:rPr>
        <w:t>อย่างไรก็ตามบริษัทยังไม่ได้รับโอนกรรมสิทธิ์ในหุ้น เนื่องจากต้องปฏิบัติตามเงื่อนไขบังคับก่อนที่ระบุไว้ในสัญญา</w:t>
      </w:r>
      <w:r>
        <w:rPr>
          <w:rFonts w:ascii="Angsana New" w:hAnsi="Angsana New"/>
          <w:i/>
          <w:i/>
          <w:iCs/>
          <w:spacing w:val="4"/>
          <w:szCs w:val="22"/>
          <w:lang w:val="en-US"/>
        </w:rPr>
        <w:t xml:space="preserve"> </w:t>
      </w:r>
      <w:r>
        <w:rPr>
          <w:rFonts w:cs="Angsana New" w:ascii="Angsana New" w:hAnsi="Angsana New"/>
          <w:i/>
          <w:iCs/>
          <w:spacing w:val="4"/>
          <w:szCs w:val="22"/>
          <w:lang w:val="en-US"/>
        </w:rPr>
        <w:t>(</w:t>
      </w:r>
      <w:r>
        <w:rPr>
          <w:rFonts w:ascii="Angsana New" w:hAnsi="Angsana New"/>
          <w:i/>
          <w:i/>
          <w:iCs/>
          <w:spacing w:val="4"/>
          <w:szCs w:val="22"/>
          <w:lang w:val="en-US"/>
        </w:rPr>
        <w:t>ดู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 xml:space="preserve">หมายเหตุข้อ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9.8)</w:t>
      </w:r>
    </w:p>
    <w:p>
      <w:pPr>
        <w:pStyle w:val="ListParagraph"/>
        <w:spacing w:lineRule="auto" w:line="240" w:before="120" w:after="0"/>
        <w:ind w:left="1053" w:right="58" w:hanging="333"/>
        <w:contextualSpacing w:val="false"/>
        <w:jc w:val="left"/>
        <w:rPr>
          <w:rFonts w:ascii="Angsana New" w:hAnsi="Angsana New" w:eastAsia="Calibri" w:cs="Angsana New"/>
          <w:i/>
          <w:i/>
          <w:iCs/>
          <w:spacing w:val="-2"/>
          <w:szCs w:val="22"/>
          <w:lang w:val="en-US"/>
        </w:rPr>
      </w:pPr>
      <w:r>
        <w:rPr>
          <w:rFonts w:cs="Angsana New" w:ascii="Angsana New" w:hAnsi="Angsana New"/>
          <w:i/>
          <w:iCs/>
          <w:spacing w:val="-2"/>
          <w:szCs w:val="22"/>
        </w:rPr>
        <w:t>***</w:t>
        <w:tab/>
      </w:r>
      <w:r>
        <w:rPr>
          <w:rFonts w:ascii="Angsana New" w:hAnsi="Angsana New"/>
          <w:i/>
          <w:i/>
          <w:iCs/>
          <w:spacing w:val="-2"/>
          <w:szCs w:val="22"/>
        </w:rPr>
        <w:t>เมื่อ</w:t>
      </w:r>
      <w:r>
        <w:rPr>
          <w:rFonts w:ascii="Angsana New" w:hAnsi="Angsana New"/>
          <w:i/>
          <w:i/>
          <w:iCs/>
          <w:spacing w:val="-2"/>
          <w:szCs w:val="22"/>
          <w:lang w:val="en-US"/>
        </w:rPr>
        <w:t xml:space="preserve">วันที่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1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มิถุนายน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2558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บริษัท ซุปเปอร์ โซล่าร์ เอนเนอร์ยี จำกัด </w:t>
      </w:r>
      <w:r>
        <w:rPr>
          <w:rFonts w:cs="Angsana New" w:ascii="Angsana New" w:hAnsi="Angsana New"/>
          <w:i/>
          <w:iCs/>
          <w:spacing w:val="-2"/>
          <w:szCs w:val="22"/>
        </w:rPr>
        <w:t>(“</w:t>
      </w:r>
      <w:r>
        <w:rPr>
          <w:rFonts w:ascii="Angsana New" w:hAnsi="Angsana New"/>
          <w:i/>
          <w:i/>
          <w:iCs/>
          <w:spacing w:val="-2"/>
          <w:szCs w:val="22"/>
        </w:rPr>
        <w:t>ผู้ร่วมลงทุน”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)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ได้ลงนามในบันทึกข้อตกลงเข้าร่วมลงทุนในบริษัท นอร์ท โซล่า เพาเวอร์ จำกัด ร่วมกับผู้ให้ร่วมลงทุนโดย “ผู้ร่วมลงทุน” และผู้ให้ร่วมลงทุนจะถือหุ้นในบริษัท นอร์ท โซล่า เพาเวอร์ จำกัด เป็นร้อยละ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49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และร้อยละ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51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ของจำนวนหุ้นทั้งหมดตามลำดับ และคงสัดส่วนดังกล่าวไว้ เป็นระยะเวลา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ปี นับจากวันที่ได้เริ่มดำเนินกิจการในเชิงพาณิชย์ ต่อมา “ผู้ร่วมลงทุน” ได้ขอให้ผู้เข้าร่วมลงทุน ดำเนินการแต่งตั้งกรรมการผู้มีอำนาจใน บริษัท นอร์ท โซล่าร์ เพาเวอร์ โดยมีหน้าที่ดูแลรักษาผลประโยชน์ของทั้งสองฝ่าย ทั้งนี้ </w:t>
      </w:r>
      <w:r>
        <w:rPr>
          <w:rFonts w:cs="Angsana New" w:ascii="Angsana New" w:hAnsi="Angsana New"/>
          <w:i/>
          <w:iCs/>
          <w:spacing w:val="-2"/>
          <w:szCs w:val="22"/>
        </w:rPr>
        <w:t>"</w:t>
      </w:r>
      <w:r>
        <w:rPr>
          <w:rFonts w:ascii="Angsana New" w:hAnsi="Angsana New"/>
          <w:i/>
          <w:i/>
          <w:iCs/>
          <w:spacing w:val="-2"/>
          <w:szCs w:val="22"/>
        </w:rPr>
        <w:t>ผู้ร่วมลงทุน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"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ตกลงให้การสนับสนุนวงเงินกู้ยืมแก่ผู้ให้ร่วมลงทุน เพื่อนำมาชำระค่าหุ้นเพิ่มทุนใหม่ และคิดอัตราดอกเบี้ยในอัตราเดียวกับสถาบันการเงินผู้ให้การสนับสนุนวงเงินแก่ บริษัท นอร์ท โซล่า เพาเวอร์ และให้ตั้งพักดอกเบี้ยค้างจ่ายไว้ แล้วชำระคืนพร้อมเงินต้น เมื่อครบกำหนด ระยะเวลา </w:t>
      </w:r>
      <w:r>
        <w:rPr>
          <w:rFonts w:cs="Angsana New" w:ascii="Angsana New" w:hAnsi="Angsana New"/>
          <w:i/>
          <w:iCs/>
          <w:spacing w:val="-2"/>
          <w:szCs w:val="22"/>
          <w:lang w:val="en-US"/>
        </w:rPr>
        <w:t>3</w:t>
      </w:r>
      <w:r>
        <w:rPr>
          <w:rFonts w:cs="Angsana New" w:ascii="Angsana New" w:hAnsi="Angsana New"/>
          <w:i/>
          <w:iCs/>
          <w:spacing w:val="-2"/>
          <w:szCs w:val="22"/>
        </w:rPr>
        <w:t xml:space="preserve"> </w:t>
      </w:r>
      <w:r>
        <w:rPr>
          <w:rFonts w:ascii="Angsana New" w:hAnsi="Angsana New"/>
          <w:i/>
          <w:i/>
          <w:iCs/>
          <w:spacing w:val="-2"/>
          <w:szCs w:val="22"/>
        </w:rPr>
        <w:t xml:space="preserve">ปี นับจากวันที่ได้เริ่มดำเนินกิจการในเชิงพาณิชย์ อย่างไรก็ตาม </w:t>
      </w:r>
      <w:r>
        <w:rPr>
          <w:rFonts w:cs="Angsana New" w:ascii="Angsana New" w:hAnsi="Angsana New"/>
          <w:i/>
          <w:iCs/>
          <w:spacing w:val="-2"/>
          <w:szCs w:val="22"/>
        </w:rPr>
        <w:t>"</w:t>
      </w:r>
      <w:r>
        <w:rPr>
          <w:rFonts w:ascii="Angsana New" w:hAnsi="Angsana New"/>
          <w:i/>
          <w:i/>
          <w:iCs/>
          <w:spacing w:val="-2"/>
          <w:szCs w:val="22"/>
        </w:rPr>
        <w:t>ผู้ร่วมลงทุน</w:t>
      </w:r>
      <w:r>
        <w:rPr>
          <w:rFonts w:cs="Angsana New" w:ascii="Angsana New" w:hAnsi="Angsana New"/>
          <w:i/>
          <w:iCs/>
          <w:spacing w:val="-2"/>
          <w:szCs w:val="22"/>
        </w:rPr>
        <w:t>"</w:t>
        <w:br/>
      </w:r>
      <w:r>
        <w:rPr>
          <w:rFonts w:ascii="Angsana New" w:hAnsi="Angsana New"/>
          <w:i/>
          <w:i/>
          <w:iCs/>
          <w:spacing w:val="-2"/>
          <w:szCs w:val="22"/>
        </w:rPr>
        <w:t>ยังไม่ได้รับโอนกรรมสิทธิ์ในหุ้น เนื่องจากต้องปฏิบัติตามเงื่อนไขบังคับก่อนที่ระบุไว้ในสัญญา</w:t>
      </w:r>
    </w:p>
    <w:p>
      <w:pPr>
        <w:pStyle w:val="ListParagraph"/>
        <w:numPr>
          <w:ilvl w:val="0"/>
          <w:numId w:val="17"/>
        </w:numPr>
        <w:spacing w:lineRule="auto" w:line="240" w:before="240" w:after="240"/>
        <w:ind w:left="1062" w:right="58" w:hanging="360"/>
        <w:contextualSpacing w:val="false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กุมภาพันธ์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spacing w:val="-4"/>
          <w:sz w:val="24"/>
          <w:sz w:val="24"/>
          <w:szCs w:val="24"/>
        </w:rPr>
        <w:t>กรีน ไบ</w:t>
      </w:r>
      <w:r>
        <w:rPr>
          <w:rFonts w:cs="Angsana New" w:ascii="Angsana New" w:hAnsi="Angsana New"/>
          <w:spacing w:val="-4"/>
          <w:sz w:val="24"/>
          <w:szCs w:val="24"/>
        </w:rPr>
        <w:t>-</w:t>
      </w:r>
      <w:r>
        <w:rPr>
          <w:rFonts w:ascii="Angsana New" w:hAnsi="Angsana New"/>
          <w:spacing w:val="-4"/>
          <w:sz w:val="24"/>
          <w:sz w:val="24"/>
          <w:szCs w:val="24"/>
        </w:rPr>
        <w:t>โอ มหาสารคาม</w:t>
      </w:r>
      <w:r>
        <w:rPr>
          <w:rFonts w:ascii="Angsana New" w:hAnsi="Angsana New" w:eastAsia="Times New Roman"/>
          <w:szCs w:val="22"/>
          <w:lang w:eastAsia="ja-JP"/>
        </w:rPr>
        <w:t xml:space="preserve"> 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>ได้เข้าซื้อหุ้นในบริษัท ไอคิว กู๊ด 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บริษัท พีเคที กรีน จำกัด และ บริษัท ไทย กรีน จำกัด มีสัดส่วนการถือหุ้นร้อยละ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,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8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แ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ของทุนจดทะเบี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ตามลำดับ ดังนั้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เหล่านี้จึงถือเป็นบริษัทย่อย</w:t>
      </w:r>
    </w:p>
    <w:p>
      <w:pPr>
        <w:pStyle w:val="ListParagraph"/>
        <w:numPr>
          <w:ilvl w:val="0"/>
          <w:numId w:val="17"/>
        </w:numPr>
        <w:spacing w:lineRule="auto" w:line="240" w:before="240" w:after="360"/>
        <w:ind w:left="1062" w:right="58" w:hanging="360"/>
        <w:contextualSpacing w:val="false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2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2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มิถุนายน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บริษัท ซุปเปอร์ 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โซล่าร์ 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เอนเนอร์ยี 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จำกัด จัดตั้งบริษัทย่อยในประเทศ ชื่อ “บริษัท ซุปเปอร์โซล่าร์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/>
          <w:spacing w:val="-2"/>
          <w:sz w:val="24"/>
          <w:sz w:val="24"/>
          <w:szCs w:val="24"/>
        </w:rPr>
        <w:t>ประเท</w:t>
      </w:r>
      <w:r>
        <w:rPr>
          <w:rFonts w:ascii="Angsana New" w:hAnsi="Angsana New"/>
          <w:spacing w:val="-2"/>
          <w:sz w:val="24"/>
          <w:sz w:val="24"/>
          <w:szCs w:val="24"/>
        </w:rPr>
        <w:t>ศ</w:t>
      </w:r>
      <w:r>
        <w:rPr>
          <w:rFonts w:ascii="Angsana New" w:hAnsi="Angsana New"/>
          <w:spacing w:val="-2"/>
          <w:sz w:val="24"/>
          <w:sz w:val="24"/>
          <w:szCs w:val="24"/>
        </w:rPr>
        <w:t>ไทย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/>
          <w:spacing w:val="-2"/>
          <w:sz w:val="24"/>
          <w:sz w:val="24"/>
          <w:szCs w:val="24"/>
        </w:rPr>
        <w:t>จำกัด”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โดยมีทุนจดทะเบียน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บาท ซึ่งบริษัท ซุปเปอร์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โซล่าร์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เอนเนอร์ยี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จำกัด ถือหุ้นในสัดส่วนร้อยละ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</w:p>
    <w:p>
      <w:pPr>
        <w:pStyle w:val="ListParagraph"/>
        <w:numPr>
          <w:ilvl w:val="0"/>
          <w:numId w:val="17"/>
        </w:numPr>
        <w:spacing w:lineRule="auto" w:line="240" w:before="240" w:after="360"/>
        <w:ind w:left="1062" w:right="58" w:hanging="360"/>
        <w:contextualSpacing w:val="false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ตุลาคม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ัดตั้งบริษัทย่อยในประเทศ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ชื่อ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“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” </w:t>
      </w:r>
      <w:r>
        <w:rPr>
          <w:rFonts w:ascii="Angsana New" w:hAnsi="Angsana New"/>
          <w:spacing w:val="-2"/>
          <w:sz w:val="24"/>
          <w:sz w:val="24"/>
          <w:szCs w:val="24"/>
        </w:rPr>
        <w:t>โดยมีทุนจดทะเบียน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บาท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ซึ่งบริษัท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100</w:t>
      </w:r>
    </w:p>
    <w:p>
      <w:pPr>
        <w:pStyle w:val="ListParagraph"/>
        <w:numPr>
          <w:ilvl w:val="0"/>
          <w:numId w:val="17"/>
        </w:numPr>
        <w:spacing w:lineRule="auto" w:line="240" w:before="240" w:after="360"/>
        <w:ind w:left="1062" w:right="58" w:hanging="360"/>
        <w:contextualSpacing w:val="false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/>
          <w:spacing w:val="-6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9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พฤศจิกายน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บริษัท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จัดตั้งบริษัทย่อยในประเทศ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ชื่อ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“</w:t>
      </w:r>
      <w:r>
        <w:rPr>
          <w:rFonts w:ascii="Angsana New" w:hAnsi="Angsana New"/>
          <w:spacing w:val="-6"/>
          <w:sz w:val="24"/>
          <w:sz w:val="24"/>
          <w:szCs w:val="24"/>
        </w:rPr>
        <w:t>บริษัท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9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2"/>
          <w:sz w:val="24"/>
          <w:sz w:val="24"/>
          <w:szCs w:val="24"/>
          <w:lang w:val="en-US"/>
        </w:rPr>
        <w:t>”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โดยมีทุนจดทะเบียน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บาท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ซึ่งบริษัท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  <w:lang w:val="en-US"/>
        </w:rPr>
        <w:t>100</w:t>
      </w:r>
    </w:p>
    <w:p>
      <w:pPr>
        <w:pStyle w:val="Normal"/>
        <w:numPr>
          <w:ilvl w:val="0"/>
          <w:numId w:val="17"/>
        </w:numPr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ตุลาคม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ได้เข้าซื้อเงินลงทุนใน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 </w:t>
      </w:r>
      <w:r>
        <w:rPr>
          <w:rFonts w:ascii="Angsana New" w:hAnsi="Angsana New"/>
          <w:spacing w:val="-4"/>
          <w:sz w:val="24"/>
          <w:sz w:val="24"/>
          <w:szCs w:val="24"/>
        </w:rPr>
        <w:t>เมืองไทยน่าอยู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 มีสัดส่ว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         </w:t>
      </w:r>
      <w:r>
        <w:rPr>
          <w:rFonts w:ascii="Angsana New" w:hAnsi="Angsana New"/>
          <w:spacing w:val="-4"/>
          <w:sz w:val="24"/>
          <w:sz w:val="24"/>
          <w:szCs w:val="24"/>
        </w:rPr>
        <w:t>การถือหุ้นร้อย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92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5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ของทุนจดทะเบียน ดังนั้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ดังกล่าวจึงถือเป็นบริษัทย่อยทางตรงของ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 และ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มืองไทยน่าอยู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 มีสัดส่วนการถือหุ้นร้อย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67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ของทุนจดทะเบียนในบริษัท หนองคายน่าอยู่ จำกัด ดังนั้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ดังกล่าวจึงถือเป็นบริษัทย่อยทางอ้อมของ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ิร์ธ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</w:t>
      </w:r>
    </w:p>
    <w:p>
      <w:pPr>
        <w:pStyle w:val="Normal"/>
        <w:ind w:left="1062" w:hanging="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240"/>
        <w:ind w:left="1066" w:right="58" w:hanging="360"/>
        <w:contextualSpacing w:val="false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3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พฤศจิกา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วินด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ัดตั้งบริษัทย่อยในประเทศ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ชื่อ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“</w:t>
      </w:r>
      <w:r>
        <w:rPr>
          <w:rFonts w:cs="Angsana New" w:ascii="Angsana New" w:hAnsi="Angsana New"/>
          <w:spacing w:val="-4"/>
          <w:sz w:val="24"/>
          <w:szCs w:val="24"/>
        </w:rPr>
        <w:t xml:space="preserve">SUPER WIND ENERGY (HONG KONG) CO., LIMITED” </w:t>
      </w:r>
      <w:r>
        <w:rPr>
          <w:rFonts w:ascii="Angsana New" w:hAnsi="Angsana New"/>
          <w:spacing w:val="-4"/>
          <w:sz w:val="24"/>
          <w:sz w:val="24"/>
          <w:szCs w:val="24"/>
        </w:rPr>
        <w:t>โดยมีทุนจดทะเบี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0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ล้านเหรียญ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ึ่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บริษัท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วินด์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</w:p>
    <w:p>
      <w:pPr>
        <w:pStyle w:val="Normal"/>
        <w:numPr>
          <w:ilvl w:val="0"/>
          <w:numId w:val="17"/>
        </w:numPr>
        <w:spacing w:lineRule="auto" w:line="240" w:before="0" w:after="240"/>
        <w:ind w:left="1066" w:hanging="36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ธันวาคม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SUPER WIND ENERGY (HONG KONG) CO., LIMITED </w:t>
      </w:r>
      <w:r>
        <w:rPr>
          <w:rFonts w:ascii="Angsana New" w:hAnsi="Angsana New"/>
          <w:spacing w:val="-4"/>
          <w:sz w:val="24"/>
          <w:sz w:val="24"/>
          <w:szCs w:val="24"/>
        </w:rPr>
        <w:t>จัดตั้งบริษัทย่อยในประเทศ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ชื่อ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“</w:t>
      </w:r>
      <w:r>
        <w:rPr>
          <w:rFonts w:cs="Angsana New" w:ascii="Angsana New" w:hAnsi="Angsana New"/>
          <w:spacing w:val="-4"/>
          <w:sz w:val="24"/>
          <w:szCs w:val="24"/>
        </w:rPr>
        <w:t>SUPER WIND ENERGY (HONG KONG)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CO., LIMITED” </w:t>
      </w:r>
      <w:r>
        <w:rPr>
          <w:rFonts w:ascii="Angsana New" w:hAnsi="Angsana New"/>
          <w:spacing w:val="-4"/>
          <w:sz w:val="24"/>
          <w:sz w:val="24"/>
          <w:szCs w:val="24"/>
        </w:rPr>
        <w:t>โดยมีทุนจดทะเบี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0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ล้านเหรียญ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ึ่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SUPER WIND ENERGY (HONG KONG) CO., LIMITED </w:t>
      </w:r>
      <w:r>
        <w:rPr>
          <w:rFonts w:ascii="Angsana New" w:hAnsi="Angsana New"/>
          <w:spacing w:val="-4"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</w:p>
    <w:p>
      <w:pPr>
        <w:pStyle w:val="ListParagraph"/>
        <w:numPr>
          <w:ilvl w:val="0"/>
          <w:numId w:val="17"/>
        </w:numPr>
        <w:spacing w:lineRule="auto" w:line="240" w:before="0" w:after="240"/>
        <w:ind w:left="1066" w:right="58" w:hanging="360"/>
        <w:contextualSpacing w:val="false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ธันวาคม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SUPER ENERGY GROUP (HONG KONG) CO., LIMITED </w:t>
      </w:r>
      <w:r>
        <w:rPr>
          <w:rFonts w:ascii="Angsana New" w:hAnsi="Angsana New"/>
          <w:spacing w:val="-4"/>
          <w:sz w:val="24"/>
          <w:sz w:val="24"/>
          <w:szCs w:val="24"/>
        </w:rPr>
        <w:t>จัดตั้งบริษัทย่อยในประเทศ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/>
          <w:spacing w:val="-4"/>
          <w:sz w:val="24"/>
          <w:sz w:val="24"/>
          <w:szCs w:val="24"/>
        </w:rPr>
        <w:t>ชื่อ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“</w:t>
      </w:r>
      <w:r>
        <w:rPr>
          <w:rFonts w:cs="Angsana New" w:ascii="Angsana New" w:hAnsi="Angsana New"/>
          <w:spacing w:val="-4"/>
          <w:sz w:val="24"/>
          <w:szCs w:val="24"/>
        </w:rPr>
        <w:t xml:space="preserve">SUPER SOLAR ENERGY (HONG KONG)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 xml:space="preserve"> CO., LIMITED” </w:t>
      </w:r>
      <w:r>
        <w:rPr>
          <w:rFonts w:ascii="Angsana New" w:hAnsi="Angsana New"/>
          <w:spacing w:val="-4"/>
          <w:sz w:val="24"/>
          <w:sz w:val="24"/>
          <w:szCs w:val="24"/>
        </w:rPr>
        <w:t>โดยมีทุนจดทะเบี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0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ล้านเหรียญ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ึ่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SUPER ENERGY GROUP (HONG KONG) CO., LIMITED </w:t>
      </w:r>
      <w:r>
        <w:rPr>
          <w:rFonts w:ascii="Angsana New" w:hAnsi="Angsana New"/>
          <w:spacing w:val="-4"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</w:p>
    <w:p>
      <w:pPr>
        <w:pStyle w:val="Normal"/>
        <w:numPr>
          <w:ilvl w:val="0"/>
          <w:numId w:val="17"/>
        </w:numPr>
        <w:spacing w:lineRule="auto" w:line="240" w:before="0" w:after="240"/>
        <w:ind w:left="1066" w:hanging="36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ธันวาคม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SUPER ENERGY GROUP (HONG KONG) CO., LIMITED </w:t>
      </w:r>
      <w:r>
        <w:rPr>
          <w:rFonts w:ascii="Angsana New" w:hAnsi="Angsana New"/>
          <w:spacing w:val="-4"/>
          <w:sz w:val="24"/>
          <w:sz w:val="24"/>
          <w:szCs w:val="24"/>
        </w:rPr>
        <w:t>จัดตั้งบริษัทย่อยในประเทศ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/>
          <w:spacing w:val="-4"/>
          <w:sz w:val="24"/>
          <w:sz w:val="24"/>
          <w:szCs w:val="24"/>
        </w:rPr>
        <w:t>ชื่อ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“</w:t>
      </w:r>
      <w:r>
        <w:rPr>
          <w:rFonts w:cs="Angsana New" w:ascii="Angsana New" w:hAnsi="Angsana New"/>
          <w:spacing w:val="-4"/>
          <w:sz w:val="24"/>
          <w:szCs w:val="24"/>
        </w:rPr>
        <w:t xml:space="preserve">SUPER SOLAR ENERGY (HONG KONG)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CO., LIMITED” </w:t>
      </w:r>
      <w:r>
        <w:rPr>
          <w:rFonts w:ascii="Angsana New" w:hAnsi="Angsana New"/>
          <w:spacing w:val="-4"/>
          <w:sz w:val="24"/>
          <w:sz w:val="24"/>
          <w:szCs w:val="24"/>
        </w:rPr>
        <w:t>โดยมีทุนจดทะเบียน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0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ล้านเหรียญฮ่องก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ซึ่ง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SUPER ENERGY GROUP (HONG KONG) CO., LIMITED </w:t>
      </w:r>
      <w:r>
        <w:rPr>
          <w:rFonts w:ascii="Angsana New" w:hAnsi="Angsana New"/>
          <w:spacing w:val="-4"/>
          <w:sz w:val="24"/>
          <w:sz w:val="24"/>
          <w:szCs w:val="24"/>
        </w:rPr>
        <w:t>ถือหุ้นในสัดส่วนร้อยละ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</w:t>
      </w:r>
    </w:p>
    <w:p>
      <w:pPr>
        <w:pStyle w:val="Normal"/>
        <w:numPr>
          <w:ilvl w:val="0"/>
          <w:numId w:val="17"/>
        </w:numPr>
        <w:spacing w:lineRule="auto" w:line="240" w:before="0" w:after="240"/>
        <w:ind w:left="1066" w:hanging="360"/>
        <w:jc w:val="distribute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ธันวาคม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บริษัท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ซุปเปอร์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โซล่าร์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เอนเนอร์ยี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ด ได้ซื้อหุ้นเพิ่มในบริษัท 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บริษัท พีที ไดร์ว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/>
          <w:spacing w:val="-4"/>
          <w:sz w:val="24"/>
          <w:sz w:val="24"/>
          <w:szCs w:val="24"/>
        </w:rPr>
        <w:t>ประเทศไทย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/>
          <w:spacing w:val="-4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4"/>
          <w:sz w:val="24"/>
          <w:sz w:val="24"/>
          <w:szCs w:val="24"/>
        </w:rPr>
        <w:t xml:space="preserve"> ส่งผลให้สัดส่วนการถือหุ้นจากเดิม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95%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ascii="Angsana New" w:hAnsi="Angsana New"/>
          <w:spacing w:val="-4"/>
          <w:sz w:val="24"/>
          <w:sz w:val="24"/>
          <w:szCs w:val="24"/>
          <w:lang w:val="en-US"/>
        </w:rPr>
        <w:t>เป็น</w:t>
      </w:r>
      <w:r>
        <w:rPr>
          <w:rFonts w:ascii="Angsana New" w:hAnsi="Angsana New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100%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(</w:t>
      </w:r>
      <w:r>
        <w:rPr>
          <w:rFonts w:ascii="Angsana New" w:hAnsi="Angsana New"/>
          <w:spacing w:val="-4"/>
          <w:sz w:val="24"/>
          <w:sz w:val="24"/>
          <w:szCs w:val="24"/>
          <w:lang w:val="en-US"/>
        </w:rPr>
        <w:t>ดูหมายเหตุข้อ</w:t>
      </w:r>
      <w:r>
        <w:rPr>
          <w:rFonts w:ascii="Angsana New" w:hAnsi="Angsana New"/>
          <w:spacing w:val="-4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US"/>
        </w:rPr>
        <w:t>5)</w:t>
      </w:r>
    </w:p>
    <w:p>
      <w:pPr>
        <w:pStyle w:val="Header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 w:val="false"/>
          <w:i w:val="false"/>
          <w:iCs w:val="false"/>
          <w:spacing w:val="-6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i w:val="false"/>
          <w:i w:val="false"/>
          <w:iCs w:val="false"/>
          <w:spacing w:val="-6"/>
          <w:sz w:val="32"/>
          <w:sz w:val="32"/>
          <w:szCs w:val="32"/>
        </w:rPr>
        <w:t>ส่วนประกอบของกลุ่มบริษัท</w:t>
      </w:r>
    </w:p>
    <w:p>
      <w:pPr>
        <w:pStyle w:val="Header"/>
        <w:spacing w:lineRule="auto" w:line="240" w:before="0" w:after="120"/>
        <w:ind w:left="547" w:hanging="0"/>
        <w:jc w:val="left"/>
        <w:rPr>
          <w:rFonts w:ascii="Angsana New" w:hAnsi="Angsana New" w:cs="Angsana New"/>
          <w:i w:val="false"/>
          <w:i w:val="false"/>
          <w:iCs w:val="false"/>
          <w:sz w:val="32"/>
          <w:szCs w:val="32"/>
          <w:lang w:val="en-US"/>
        </w:rPr>
      </w:pP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ข้อมูลเกี่ยวกับส่วนประกอบของกลุ่มบริษัท ณ วันที่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31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i w:val="false"/>
          <w:iCs w:val="false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  <w:lang w:val="en-US"/>
        </w:rPr>
        <w:t>มีดังต่อไปนี้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178"/>
        <w:gridCol w:w="1260"/>
        <w:gridCol w:w="270"/>
        <w:gridCol w:w="117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ธุรกิจหลัก</w:t>
            </w:r>
          </w:p>
        </w:tc>
        <w:tc>
          <w:tcPr>
            <w:tcW w:w="2178" w:type="dxa"/>
            <w:vMerge w:val="restart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ทศที่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จัดตั้ง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บริษัทย่อย</w:t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กลุ่มบริษัทถือหุ้นทั้งหมด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78" w:type="dxa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360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กระแสไฟฟ้าจากพลังงานทดแทน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ญี่ปุ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ฮ่องก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วียดนา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</w:tr>
    </w:tbl>
    <w:p>
      <w:p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โดยข้อมูลเกี่ยวกับบริษัทย่อยที่กลุ่มบริษัทไม่ได้ถือหุ้นทั้งหมดซึ่งมีส่วนได้เสียที่ไม่มีอำนาจควบคุมที่มีสาระสำคัญต่อกลุ่มบริษัท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 w:eastAsia="Times New Roman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มีดังต่อไปนี้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909"/>
        <w:gridCol w:w="891"/>
        <w:gridCol w:w="783"/>
        <w:gridCol w:w="738"/>
        <w:gridCol w:w="18"/>
        <w:gridCol w:w="135"/>
        <w:gridCol w:w="738"/>
        <w:gridCol w:w="99"/>
        <w:gridCol w:w="747"/>
        <w:gridCol w:w="114"/>
        <w:gridCol w:w="777"/>
      </w:tblGrid>
      <w:tr>
        <w:trPr>
          <w:tblHeader w:val="true"/>
          <w:trHeight w:val="13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1629" w:type="dxa"/>
            <w:gridSpan w:val="4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บ็ดเสร็จ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ัดสรรสำหรับ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ำนาจควบคุม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่วนได้เสียที่ไม่มีอำนาจ</w:t>
            </w:r>
          </w:p>
        </w:tc>
      </w:tr>
      <w:tr>
        <w:trPr>
          <w:tblHeader w:val="true"/>
          <w:trHeight w:val="9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ิจการจัดตั้ง</w:t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และสิทธิในการออกเสียง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วบคุมสะสม</w:t>
            </w:r>
          </w:p>
        </w:tc>
      </w:tr>
      <w:tr>
        <w:trPr>
          <w:tblHeader w:val="true"/>
          <w:trHeight w:val="81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ของส่วนได้เสีย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3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62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137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  <w:lang w:eastAsia="ja-JP"/>
              </w:rPr>
              <w:t>บริษัท พาวเวอร์ เทคโนโลยี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351" w:hanging="324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-351" w:right="135" w:hanging="324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514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252" w:hanging="9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  <w:lang w:eastAsia="ja-JP"/>
              </w:rPr>
              <w:t>อินเตอร์เนชั่นแนล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2,48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2,48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,39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63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7,35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8,961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02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84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9,87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0,84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9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44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9,21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4,223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(212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(116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45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วั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9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2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ทู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4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4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58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็นเนอร์จี เซิฟ ทร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1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ส ทู พี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0,41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0,41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ดับเบิ้ลยู อาร์ พี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678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4,5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4,56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นอร์ธ์ อีส ฟิวเจอร์ อีเนอร์จี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53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86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86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เควเตอร์ โซลา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8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8,11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8,11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3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8,475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675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2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0,78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,65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0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5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1,40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09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248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8,84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600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,86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56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อพอลโล่ โซลาร์ จำกัด 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96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15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46,75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6,023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เอ็นเนอร์ยี่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0,6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32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09,409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8,803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0,23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0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96,59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6,362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รีน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84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1,61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629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 คิว โซล่า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,99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2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7,71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715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.00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(2,188)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3,742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858</w:t>
            </w:r>
          </w:p>
        </w:tc>
      </w:tr>
      <w:tr>
        <w:trPr>
          <w:trHeight w:val="153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มีเดียมาร์ค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จำกัด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.3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.35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,83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145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9,99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,160</w:t>
            </w:r>
          </w:p>
        </w:tc>
      </w:tr>
      <w:tr>
        <w:trPr>
          <w:trHeight w:val="153" w:hRule="atLeas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ของบริษัทย่อยที่ไม่มีสาระสำคัญ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9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0" w:right="-135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,22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spacing w:lineRule="auto" w:line="240"/>
              <w:ind w:left="-351" w:right="-135" w:hanging="324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04,783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1,054</w:t>
            </w:r>
          </w:p>
        </w:tc>
      </w:tr>
      <w:tr>
        <w:trPr>
          <w:trHeight w:val="70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28,7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7,311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,801,920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lineRule="auto" w:line="240"/>
              <w:ind w:left="-19" w:firstLine="1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pacing w:lineRule="auto" w:line="240"/>
              <w:ind w:left="0" w:right="-279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97,88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224" w:gutter="0" w:header="864" w:top="1440" w:footer="432" w:bottom="1152"/>
          <w:pgNumType w:start="4"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auto" w:line="240" w:before="0" w:after="240"/>
        <w:ind w:left="432" w:right="-134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โดยสรุปก่อนตัดรายการระหว่างกันของแต่ละบริษัทย่อยที่กลุ่มบริษัทไม่ได้ถือหุ้นทั้งหมดซึ่งมีส่วนได้เสียที่ไม่มีอำนาจควบคุมที่มีสาระ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auto" w:line="240"/>
        <w:ind w:left="432" w:right="-224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1395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1"/>
        <w:gridCol w:w="900"/>
        <w:gridCol w:w="90"/>
        <w:gridCol w:w="810"/>
      </w:tblGrid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าวเวอร์ เทคโนโลยี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ินเตอร์เนชั่นแนล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8,23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1,3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9,2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1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5,3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3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2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9,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753,52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31,3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87,2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96,47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76,10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85,7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3,1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25,85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3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9,22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7,22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9,44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25,2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5,8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0,09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0,6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1,448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,80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03,53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80,0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03,8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909,1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77,35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19,2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71,64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21,7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9,7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46,51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2,91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25,81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44,2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8,3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2,8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4,8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8,011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,8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2,48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2,4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97,3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8,96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9,8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0,8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9,21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4,2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2,76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1,52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6,5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6,73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0,6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0,2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4,6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8,555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9,16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1,1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6,52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8,0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6,07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2,7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2,8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9,1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03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59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0,36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9,9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8,6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,5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,5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1,815</w:t>
            </w:r>
          </w:p>
        </w:tc>
        <w:tc>
          <w:tcPr>
            <w:tcW w:w="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9,44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1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ind w:left="432" w:right="-224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br w:type="page"/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990"/>
        <w:gridCol w:w="91"/>
        <w:gridCol w:w="989"/>
        <w:gridCol w:w="91"/>
        <w:gridCol w:w="899"/>
        <w:gridCol w:w="86"/>
        <w:gridCol w:w="904"/>
        <w:gridCol w:w="86"/>
        <w:gridCol w:w="904"/>
        <w:gridCol w:w="86"/>
        <w:gridCol w:w="904"/>
        <w:gridCol w:w="86"/>
        <w:gridCol w:w="994"/>
        <w:gridCol w:w="86"/>
        <w:gridCol w:w="994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าวเวอร์ เทคโนโลยี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็นเนอร์จี เซิ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ามานูฟ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ศรีนาคา พาวเวอร์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ินเตอร์เนชั่นแนล 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59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4,52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1,59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,0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5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,6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8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6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02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8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9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59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4,52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1,59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,0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5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,6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8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678" w:leader="none"/>
              </w:tabs>
              <w:snapToGrid w:val="false"/>
              <w:spacing w:lineRule="exact" w:line="340"/>
              <w:ind w:left="0" w:right="-27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6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02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8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98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9,51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6,78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2,72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1,6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1,94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1,5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0,5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7,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,1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3,844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2,485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,38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9,98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,561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2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,5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0,06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8,5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9,106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8,119)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0,0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5,3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3,2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7,7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1,66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8,5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6,4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ะแสเงินสดเพิ่มขึ้นสุทธิ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565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179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5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39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14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29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6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22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ส ทู พ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เบิ้ลยู อาร์ พี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วั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ู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ร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1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9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3,7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3,8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3,69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5,941</w:t>
            </w:r>
          </w:p>
        </w:tc>
      </w:tr>
      <w:tr>
        <w:trPr>
          <w:trHeight w:val="1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8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5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9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50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8,8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8,7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18,8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004,32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483,3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06,102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7,7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0,71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7,229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0,4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7,4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1,4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4,00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3,6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0,9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0,051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3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0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3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13,89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252,3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14,8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68,913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6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96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73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8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2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7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4,2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1,70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46,61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8,519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4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2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58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1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0,4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0,4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4,5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4,560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9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6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3,5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1,2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5,7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4,922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403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9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7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3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5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0,9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1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7,68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8,430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34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5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7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7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2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0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8,0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6,492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right="-422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็นเนอร์จี 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เอส ทู พี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เบิ้ลยู อาร์ พี 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วั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ู จำกัด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เซิฟ ทรี จำกัด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9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9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7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6,0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8,0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17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5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4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67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9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9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7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,55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6,01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8,0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17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5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4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0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678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54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50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0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68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8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1,35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3,0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0,0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2,26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42" w:right="9" w:firstLine="198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,899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8,58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21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6,941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6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9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0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,522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7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9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0,0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0,4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0,8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6,181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5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5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44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324" w:right="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8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,9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139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20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36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นอร์ธ์ อีส ฟิวเจอร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อิเควเตอร์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5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,5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46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7,2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2,6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4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,0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029</w:t>
            </w:r>
          </w:p>
        </w:tc>
      </w:tr>
      <w:tr>
        <w:trPr>
          <w:trHeight w:val="18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0,90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6,6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659,2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863,85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6,25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6,4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5,2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7,061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,0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2,39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1,2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,3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8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65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9,154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0,0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0,0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521,3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614,8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8,3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8,0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8,0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7,898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8,4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9,1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094,63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22,2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,39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,3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,79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379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8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86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8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8,1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8,4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1,67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,78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3,659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9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44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8,31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1,1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3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8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4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94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,7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,6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5,92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4,34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4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3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8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505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2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7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6,76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,8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55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5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435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11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373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994"/>
        <w:gridCol w:w="91"/>
        <w:gridCol w:w="994"/>
        <w:gridCol w:w="91"/>
        <w:gridCol w:w="994"/>
        <w:gridCol w:w="86"/>
        <w:gridCol w:w="994"/>
        <w:gridCol w:w="86"/>
        <w:gridCol w:w="994"/>
        <w:gridCol w:w="86"/>
        <w:gridCol w:w="1008"/>
        <w:gridCol w:w="86"/>
        <w:gridCol w:w="1008"/>
        <w:gridCol w:w="86"/>
        <w:gridCol w:w="1008"/>
      </w:tblGrid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นอร์ธ์ อีส ฟิวเจอร์ 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ิเควเตอร์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ีเนอร์จี 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24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3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7,34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0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2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1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72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53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,24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3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2,3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7,34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0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2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41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72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53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8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1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63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,08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31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4,3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22,2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7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5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0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374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72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27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8,3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5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89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,9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,257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ใช้ไปใน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227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,36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6,3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8,4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9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34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0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,847)</w:t>
            </w:r>
          </w:p>
        </w:tc>
      </w:tr>
      <w:tr>
        <w:trPr>
          <w:trHeight w:val="23" w:hRule="atLeast"/>
        </w:trPr>
        <w:tc>
          <w:tcPr>
            <w:tcW w:w="5126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ะแสเงินสดเพิ่มขึ้น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1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67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9,6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0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0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270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31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อคิว เอ็นเนอร์ยี่ จำกัด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,53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4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97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3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8,7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4,0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5,9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,1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6,39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7,273</w:t>
            </w:r>
          </w:p>
        </w:tc>
      </w:tr>
      <w:tr>
        <w:trPr>
          <w:trHeight w:val="18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4,69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4,4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4,09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3,5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349,5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507,7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1,6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8,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3,04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9,579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62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3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66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3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8,8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0,7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6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,7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74,7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6,369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7,7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7,6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7,78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7,65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43,4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09,03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8,16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6,3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9,9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87,854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,439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8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,78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0,23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0,0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76,1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6,9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2,6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5,27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3,826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,40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4,09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8,84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1,6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6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8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6,75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6,02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9,4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8,803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7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5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5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3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3,4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9,17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6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,4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2,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7,41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2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2,9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363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57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9,48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16,72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3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1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0,51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0,493)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9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63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79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7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9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2,4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2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,053</w:t>
            </w:r>
          </w:p>
        </w:tc>
        <w:tc>
          <w:tcPr>
            <w:tcW w:w="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,918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23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4"/>
        <w:gridCol w:w="86"/>
        <w:gridCol w:w="994"/>
        <w:gridCol w:w="86"/>
        <w:gridCol w:w="994"/>
        <w:gridCol w:w="91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เอสพีพี ซิค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อคิว เอ็นเนอร์ยี่ จำกัด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0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7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4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9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4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4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,59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0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1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6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32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0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97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4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5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9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42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4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,597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304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6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8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24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1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6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321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3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  <w:t>(3,03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40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09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08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057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2,0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0,48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,92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8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3,7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7,705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9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,50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,495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48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,2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,48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,30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78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9,09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0,844)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right="-84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pacing w:val="-6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00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9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000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3,914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0,3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9,14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0,5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,4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63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4,114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45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59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5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4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,30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75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13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94"/>
        <w:gridCol w:w="86"/>
        <w:gridCol w:w="994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แอสต้า พาวเวอ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กรี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โซล่า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เอ ไอ คิว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มีเดียมาร์ค จำกัด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เอ็นเนอร์ยี่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แบบย่อ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2,186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9,74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38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,3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3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8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,4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9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4,34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7,642</w:t>
            </w:r>
          </w:p>
        </w:tc>
      </w:tr>
      <w:tr>
        <w:trPr>
          <w:trHeight w:val="18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95,08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044,93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0,10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8,6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3,4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5,98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8,65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2,4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01,26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4,74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45,080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43,20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2,79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3,18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4,0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,34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,1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8,13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1,42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8,125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61,0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82,0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8,44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8,6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2,04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35,99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,3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5,16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13,19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849,050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เจ้าของถือโดยบริษัท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4,51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3,047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64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,5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93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1,7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7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14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1,0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3,054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62" w:firstLine="225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่วนได้เสียที่ไม่มีอำนาจควบคุม 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96,5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66,362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,611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,6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7,71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3,71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,74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,85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9,99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160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0,87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8,93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,04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,3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,8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,3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41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28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4,18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,48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จ่ายรวม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9,1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0,7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,958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8,2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5,70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,47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,87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,67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9,61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2,276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,70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8,17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righ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08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,09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15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4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204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lineRule="auto" w:line="240"/>
        <w:ind w:left="432" w:right="-41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14252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994"/>
        <w:gridCol w:w="86"/>
        <w:gridCol w:w="873"/>
        <w:gridCol w:w="86"/>
        <w:gridCol w:w="994"/>
        <w:gridCol w:w="91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  <w:gridCol w:w="86"/>
        <w:gridCol w:w="994"/>
      </w:tblGrid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แอสต้า พาวเวอร์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กรี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ไอคิว โซล่า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บริษัท เอ ไอ คิว 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บริษัท มีเดียมาร์ค จำกัด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spacing w:lineRule="exact" w:line="340"/>
              <w:ind w:left="0" w:firstLine="171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953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เอ็นเนอร์ยี่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4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180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47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0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0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2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7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059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22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8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18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145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ขาดทุนเบ็ดเสร็จอื่นสำหรับปี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กำไรเบ็ดเสร็จรวมที่เป็น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ของบริษัทใหญ่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,47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,07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10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25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15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27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,7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059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53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,22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1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84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9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18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83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,145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9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ระแสเงินสดแบบย่อ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ปันผลจ่ายแก่ส่วนได้เสียที่ไม่มีอำนาจควบคุ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7,54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5,28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,91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,04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66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2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,7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31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4,88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2,526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63,982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3,49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622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1,721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50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05,26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36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,029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5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9,190)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สดสุทธิได้มาจา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ใช้ไปใ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รรมจัดหาเงิน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7,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9,73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2,056)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5,53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,57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1,16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0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2,83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8,69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7,511)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  <w:vAlign w:val="bottom"/>
          </w:tcPr>
          <w:p>
            <w:pPr>
              <w:pStyle w:val="Normal"/>
              <w:spacing w:lineRule="exact" w:line="340"/>
              <w:ind w:left="351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ะแสเงินสดเพิ่มขึ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ดลง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2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232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13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3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40"/>
              <w:ind w:left="0" w:right="-162" w:firstLine="34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,0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9" w:leader="none"/>
              </w:tabs>
              <w:spacing w:lineRule="exact" w:line="3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,82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1440"/>
          <w:pgNumType w:start="8" w:fmt="decimal"/>
          <w:formProt w:val="false"/>
          <w:textDirection w:val="lrTb"/>
          <w:docGrid w:type="default" w:linePitch="299" w:charSpace="0"/>
        </w:sectPr>
        <w:pStyle w:val="Normal"/>
        <w:spacing w:lineRule="auto" w:line="240"/>
        <w:ind w:left="432" w:hanging="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อมูลทางการเงินของบริษัทร่วมที่มีสาระ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tbl>
      <w:tblPr>
        <w:tblW w:w="865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350"/>
        <w:gridCol w:w="180"/>
        <w:gridCol w:w="1634"/>
      </w:tblGrid>
      <w:tr>
        <w:trPr>
          <w:trHeight w:val="23" w:hRule="atLeast"/>
        </w:trPr>
        <w:tc>
          <w:tcPr>
            <w:tcW w:w="8654" w:type="dxa"/>
            <w:gridSpan w:val="4"/>
            <w:tcBorders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ind w:left="162" w:firstLine="2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ชื่อบริษัทร่วม</w:t>
            </w:r>
          </w:p>
        </w:tc>
        <w:tc>
          <w:tcPr>
            <w:tcW w:w="3164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บริษัท อินฟินิท อัลเทอร์เนทีฟ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เอ็นเนอร์ยี จำกัด และบริษัทย่อย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งบแสดงฐานะการเงินแบบย่อ 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393,5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410,247</w:t>
            </w:r>
          </w:p>
        </w:tc>
      </w:tr>
      <w:tr>
        <w:trPr>
          <w:trHeight w:val="18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4,943,2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5,120,783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53,49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47,695)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3,596,15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3,812,736)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162" w:firstLine="225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1,564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1,670,599)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>งบกำไรขาดทุนและกำไรขาดทุนเบ็ดเสร็จอื่นแบบย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180" w:firstLine="9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752,0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708,431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ค่าใช้จ่ายรว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492,57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(500,119)</w:t>
            </w:r>
          </w:p>
        </w:tc>
      </w:tr>
      <w:tr>
        <w:trPr>
          <w:trHeight w:val="2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auto" w:line="240"/>
              <w:ind w:left="351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ำไรสำหรับปี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5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59,52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2396" w:leader="none"/>
              </w:tabs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3" w:leader="none"/>
              </w:tabs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  <w:t>208,312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กณฑ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และนำเสนองบการเงิน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ind w:left="1252" w:hanging="712"/>
        <w:contextualSpacing w:val="fals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ถือปฏิบัติ</w:t>
      </w:r>
    </w:p>
    <w:p>
      <w:pPr>
        <w:pStyle w:val="ListParagraph"/>
        <w:numPr>
          <w:ilvl w:val="0"/>
          <w:numId w:val="10"/>
        </w:numPr>
        <w:spacing w:lineRule="auto" w:line="240" w:before="0" w:after="240"/>
        <w:ind w:left="1800" w:right="-29" w:hanging="540"/>
        <w:contextualSpacing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จัดทำบัญชีเป็นเงินบาทและจัดทำงบการเงินตามกฎหมายเป็นภาษาไทยต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ListParagraph"/>
        <w:numPr>
          <w:ilvl w:val="0"/>
          <w:numId w:val="10"/>
        </w:numPr>
        <w:spacing w:lineRule="auto" w:line="240" w:before="0" w:after="240"/>
        <w:ind w:left="1800" w:right="-29" w:hanging="540"/>
        <w:contextualSpacing w:val="false"/>
        <w:jc w:val="lef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งบการเงินรวมของกลุ่มบริษัทได้จัดทำขึ้นตามมาตรฐานการบัญชีฉบับที่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(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เรื่อง “การนำเสนองบการเงิน”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ซึ่งมีผลบังคับใช้สำหรับงบการเงินที่มีรอบระยะเวลาบัญชี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eastAsia="Times New Roman"/>
          <w:sz w:val="32"/>
          <w:sz w:val="32"/>
          <w:szCs w:val="32"/>
        </w:rPr>
        <w:t>และตามข้อบังคับของตลาดหลักทรัพย์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แห่งประเทศไทย ลง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เรื่อง “การจัดทำและส่งงบการเงินและ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/>
          <w:spacing w:val="-6"/>
          <w:sz w:val="32"/>
          <w:sz w:val="32"/>
          <w:szCs w:val="32"/>
        </w:rPr>
        <w:t>รายการเกี่ยวกับ</w:t>
      </w:r>
      <w:r>
        <w:rPr>
          <w:rFonts w:ascii="Angsana New" w:hAnsi="Angsana New" w:eastAsia="Times New Roman"/>
          <w:sz w:val="32"/>
          <w:sz w:val="32"/>
          <w:szCs w:val="32"/>
        </w:rPr>
        <w:t>ฐานะการเงินและผลการดำเนินงานของบริษัทจดทะเบียน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” </w:t>
        <w:br/>
      </w:r>
      <w:r>
        <w:rPr>
          <w:rFonts w:ascii="Angsana New" w:hAnsi="Angsana New" w:eastAsia="Times New Roman"/>
          <w:sz w:val="32"/>
          <w:sz w:val="32"/>
          <w:szCs w:val="32"/>
        </w:rPr>
        <w:t>และตาม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>ประกาศกรมพัฒนาธุรกิจการค้า เรื่อง “กำหนดรายการย่อ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ที่ต้องมีในงบการเงิน </w:t>
      </w:r>
      <w:r>
        <w:rPr>
          <w:rFonts w:eastAsia="Times New Roman"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) </w:t>
      </w:r>
      <w:r>
        <w:rPr>
          <w:rFonts w:ascii="Angsana New" w:hAnsi="Angsana New" w:eastAsia="Times New Roman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ลง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”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br w:type="page"/>
      </w:r>
    </w:p>
    <w:p>
      <w:pPr>
        <w:pStyle w:val="ListParagraph"/>
        <w:numPr>
          <w:ilvl w:val="0"/>
          <w:numId w:val="10"/>
        </w:numPr>
        <w:spacing w:lineRule="auto" w:line="240" w:before="0" w:after="240"/>
        <w:ind w:left="1814" w:right="-29" w:hanging="547"/>
        <w:contextualSpacing w:val="false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autoSpaceDE w:val="false"/>
        <w:spacing w:before="0" w:after="240"/>
        <w:ind w:left="2246" w:hanging="446"/>
        <w:jc w:val="distribut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มาตรฐานการรายงานทางการเงินที่มีผลต่อการรายงาน และการเปิดเผยข้อมูลใ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 </w:t>
      </w:r>
      <w:r>
        <w:rPr>
          <w:rFonts w:ascii="Angsana New" w:hAnsi="Angsana New" w:eastAsia="Times New Roman"/>
          <w:sz w:val="32"/>
          <w:sz w:val="32"/>
          <w:szCs w:val="32"/>
        </w:rPr>
        <w:t>ง</w:t>
      </w:r>
      <w:r>
        <w:rPr>
          <w:rFonts w:ascii="Angsana New" w:hAnsi="Angsana New" w:eastAsia="Times New Roman"/>
          <w:sz w:val="32"/>
          <w:sz w:val="32"/>
          <w:szCs w:val="32"/>
        </w:rPr>
        <w:t>บ</w:t>
      </w:r>
      <w:r>
        <w:rPr>
          <w:rFonts w:ascii="Angsana New" w:hAnsi="Angsana New" w:eastAsia="Times New Roman"/>
          <w:sz w:val="32"/>
          <w:sz w:val="32"/>
          <w:szCs w:val="32"/>
        </w:rPr>
        <w:t>การเงินสำหรับรอบบัญชีปัจจุบัน</w:t>
      </w:r>
    </w:p>
    <w:p>
      <w:pPr>
        <w:pStyle w:val="Normal"/>
        <w:spacing w:before="0" w:after="240"/>
        <w:ind w:left="2246" w:hanging="0"/>
        <w:jc w:val="distribut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ลุ่มบริษัทได้นำมาตรฐานการรายงานทางการเงินฉบับปรับปรุงและฉบับใหม่รวมถึงแนวปฏิบัติทางการ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 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</w:t>
      </w:r>
      <w:r>
        <w:rPr>
          <w:rFonts w:ascii="Angsana New" w:hAnsi="Angsana New" w:eastAsia="Times New Roman"/>
          <w:sz w:val="32"/>
          <w:sz w:val="32"/>
          <w:szCs w:val="32"/>
        </w:rPr>
        <w:t>การบัญชีกับผู้ใช้มาตรฐาน การนำมาตรฐานการรายงานทาง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งิน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</w:p>
    <w:p>
      <w:pPr>
        <w:pStyle w:val="Normal"/>
        <w:autoSpaceDE w:val="false"/>
        <w:spacing w:before="0" w:after="240"/>
        <w:ind w:left="2246" w:hanging="446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 xml:space="preserve">(3.2)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ประกาศเกี่ยวกับ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ซึ่งได้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autoSpaceDE w:val="false"/>
        <w:spacing w:before="0" w:after="240"/>
        <w:ind w:left="2246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ประกาศเกี่ยวกับ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ที่เกี่ยวข้องกับเครื่องมือทางการเงิน ซึ่งได้ประกาศในราชกิจ     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ไป ดังต่อไปนี้</w:t>
      </w:r>
    </w:p>
    <w:tbl>
      <w:tblPr>
        <w:tblW w:w="702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</w:tblGrid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Block"/>
              <w:spacing w:lineRule="auto" w:line="240" w:before="0" w:after="0"/>
              <w:ind w:left="72" w:firstLine="8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าตรฐานการบัญชี</w:t>
            </w:r>
          </w:p>
        </w:tc>
        <w:tc>
          <w:tcPr>
            <w:tcW w:w="3960" w:type="dxa"/>
            <w:tcBorders/>
          </w:tcPr>
          <w:p>
            <w:pPr>
              <w:pStyle w:val="Block"/>
              <w:spacing w:lineRule="auto" w:line="240" w:before="0" w:after="0"/>
              <w:ind w:left="0" w:firstLine="88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lock"/>
              <w:spacing w:lineRule="auto" w:line="240" w:before="0" w:after="0"/>
              <w:ind w:left="72" w:firstLine="88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3960" w:type="dxa"/>
            <w:tcBorders/>
          </w:tcPr>
          <w:p>
            <w:pPr>
              <w:pStyle w:val="Block"/>
              <w:spacing w:lineRule="auto" w:line="240" w:before="0" w:after="0"/>
              <w:ind w:left="0" w:firstLine="88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72" w:firstLine="88"/>
              <w:jc w:val="left"/>
              <w:rPr>
                <w:rFonts w:ascii="Angsana New" w:hAnsi="Angsana New" w:eastAsia="Times New Roman" w:cs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4"/>
                <w:sz w:val="30"/>
                <w:szCs w:val="30"/>
                <w:lang w:val="en-GB"/>
              </w:rPr>
            </w:r>
          </w:p>
        </w:tc>
        <w:tc>
          <w:tcPr>
            <w:tcW w:w="396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firstLine="88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lock"/>
              <w:spacing w:lineRule="auto" w:line="240" w:before="0" w:after="0"/>
              <w:ind w:left="72" w:firstLine="88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าตรฐานการรายงานทางการเงิน</w:t>
            </w:r>
          </w:p>
        </w:tc>
        <w:tc>
          <w:tcPr>
            <w:tcW w:w="3960" w:type="dxa"/>
            <w:tcBorders/>
          </w:tcPr>
          <w:p>
            <w:pPr>
              <w:pStyle w:val="Block"/>
              <w:spacing w:lineRule="auto" w:line="240" w:before="0" w:after="0"/>
              <w:ind w:left="0" w:firstLine="88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lock"/>
              <w:spacing w:lineRule="auto" w:line="240" w:before="0" w:after="0"/>
              <w:ind w:left="72" w:firstLine="88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Block"/>
              <w:spacing w:lineRule="auto" w:line="240" w:before="0" w:after="0"/>
              <w:ind w:left="0" w:firstLine="88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lock"/>
              <w:spacing w:lineRule="auto" w:line="240" w:before="0" w:after="0"/>
              <w:ind w:left="72" w:firstLine="88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3960" w:type="dxa"/>
            <w:tcBorders/>
          </w:tcPr>
          <w:p>
            <w:pPr>
              <w:pStyle w:val="Block"/>
              <w:spacing w:lineRule="auto" w:line="240" w:before="0" w:after="0"/>
              <w:ind w:left="0" w:firstLine="88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72" w:firstLine="88"/>
              <w:jc w:val="left"/>
              <w:rPr>
                <w:rFonts w:ascii="Angsana New" w:hAnsi="Angsana New" w:eastAsia="Times New Roman" w:cs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4"/>
                <w:sz w:val="30"/>
                <w:szCs w:val="30"/>
                <w:lang w:val="en-GB"/>
              </w:rPr>
            </w:r>
          </w:p>
        </w:tc>
        <w:tc>
          <w:tcPr>
            <w:tcW w:w="396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firstLine="88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jc w:val="distribute"/>
        <w:rPr/>
      </w:pPr>
      <w:r>
        <w:rPr/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2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00"/>
      </w:tblGrid>
      <w:tr>
        <w:trPr/>
        <w:tc>
          <w:tcPr>
            <w:tcW w:w="2520" w:type="dxa"/>
            <w:tcBorders/>
          </w:tcPr>
          <w:p>
            <w:pPr>
              <w:pStyle w:val="Block"/>
              <w:spacing w:lineRule="auto" w:line="240" w:before="0" w:after="0"/>
              <w:ind w:left="16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ตีความมาตรฐาน</w:t>
            </w:r>
          </w:p>
        </w:tc>
        <w:tc>
          <w:tcPr>
            <w:tcW w:w="450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160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auto" w:line="240" w:before="0" w:after="0"/>
              <w:ind w:left="16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ายงานทางการเงิน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auto" w:line="240" w:before="0" w:after="0"/>
              <w:ind w:left="16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auto" w:line="240" w:before="0" w:after="0"/>
              <w:ind w:left="16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auto" w:line="240" w:before="0" w:after="0"/>
              <w:ind w:left="160" w:right="1153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auto" w:line="240" w:before="0" w:after="0"/>
              <w:ind w:left="160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4500" w:type="dxa"/>
            <w:tcBorders/>
          </w:tcPr>
          <w:p>
            <w:pPr>
              <w:pStyle w:val="Block"/>
              <w:spacing w:lineRule="auto" w:line="240" w:before="0" w:after="0"/>
              <w:ind w:left="160" w:hanging="0"/>
              <w:jc w:val="left"/>
              <w:rPr>
                <w:rFonts w:ascii="Angsana New" w:hAnsi="Angsana New" w:cs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autoSpaceDE w:val="false"/>
        <w:spacing w:before="240" w:after="240"/>
        <w:ind w:left="2246" w:right="58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5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ฉบับ 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ต้นไป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ประกาศในราชกิจจานุเบกษาแล้ว ทั้งนี้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การตีความและการให้แนวปฏิบัติทางการบัญชีกับผู้ใช้มาตรฐาน</w:t>
      </w:r>
    </w:p>
    <w:p>
      <w:pPr>
        <w:pStyle w:val="Normal"/>
        <w:ind w:left="2250" w:right="63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มื่อมาตรฐานการรายงานทางการเงินดังกล่าวมีผลบังคับใช้ โดยผู้บริหารของกลุ่มบริษัทอยู่ระหว่างการประเมินผลกระทบจากมาตรฐานการรายงานทางการเงินดังกล่าวที่มีผลต่องบการเงินของกลุ่มบริษัทในงวดที่จะเริ่มถือปฏิบัติ</w:t>
      </w:r>
    </w:p>
    <w:p>
      <w:pPr>
        <w:pStyle w:val="Normal"/>
        <w:ind w:left="1800" w:right="63" w:hanging="0"/>
        <w:jc w:val="distribute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ListParagraph"/>
        <w:numPr>
          <w:ilvl w:val="1"/>
          <w:numId w:val="13"/>
        </w:numPr>
        <w:spacing w:lineRule="auto" w:line="240"/>
        <w:ind w:left="1260" w:right="63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ประกอบด้วยงบการเงินของบริษัทและบริษัทย่อย และส่วนได้เสียของกลุ่มบริษัทในบริษัทร่วม </w:t>
      </w:r>
    </w:p>
    <w:p>
      <w:pPr>
        <w:pStyle w:val="Normal"/>
        <w:spacing w:lineRule="auto" w:line="24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วมธุรกิจ </w:t>
      </w:r>
    </w:p>
    <w:p>
      <w:pPr>
        <w:pStyle w:val="Normal"/>
        <w:spacing w:lineRule="auto" w:line="240" w:before="0" w:after="24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ำนาจการควบคุมเมื่อ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อำนาจเหนือผู้ได้รับ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โอกาสเปิดรับหรือมีสิทธิในผลตอบแทนผันแปรจากการเกี่ยวข้องกับผู้ได้รับการลงทุน 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>มีความสามารถในการใช้อำนาจเหนือผู้ได้รับการลงทุนทำให้เกิดผลกระทบต่อจำนวนเงินผลตอบแทนของผู้ลงทุน</w:t>
      </w:r>
      <w:r>
        <w:br w:type="page"/>
      </w:r>
    </w:p>
    <w:p>
      <w:pPr>
        <w:pStyle w:val="Normal"/>
        <w:spacing w:lineRule="auto" w:line="240" w:before="0" w:after="240"/>
        <w:ind w:left="1260" w:right="63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เมื่อมีเงื่อนไขหรือสถานการณ์บ่งชี้ว่า อำนาจการควบคุมข้อใดข้อหนึ่งข้างต้นเปลี่ยนแปลงไปกลุ่มบริษัทจะทำการพิจารณาอำนาจการควบคุมกิจการที่ถูกควบคุมใหม่</w:t>
      </w:r>
    </w:p>
    <w:p>
      <w:pPr>
        <w:pStyle w:val="Normal"/>
        <w:spacing w:lineRule="auto" w:line="240" w:before="0" w:after="240"/>
        <w:ind w:left="1260" w:right="63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ความนิยมและสิทธิในการผลิตและจำหน่ายกระแสไฟฟ้า 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 หักด้วยมูลค่าสุ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่งตอบแทนที่โอนให้วัดด้วยมูลค่ายุติธรรมของสินทรัพย์ที่โอนไป หนี้สินที่กลุ่มบริษัทก่อขึ้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จ่ายชำระให้แก่เจ้าของเดิม และส่วนได้เสียในส่วนของเจ้าของที่ออกโดยกลุ่มบริษัท ทั้งนี้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ผู้ถูกซื้อ ให้ใช้ราคาที่ต่ำกว่าระหว่างมูลค่าจากการยกเลิกสัญญาตามที่ระบุในสัญญา และมูลค่าองค์ประกอบนอกตลาดไปหักจากสิ่งตอบแทนที่โอนให้ และรับรู้เป็นค่าใช้จ่ายอื่น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ได้มาจากผู้ถูกซื้อ</w:t>
      </w:r>
    </w:p>
    <w:p>
      <w:pPr>
        <w:pStyle w:val="Normal"/>
        <w:spacing w:lineRule="auto" w:line="240" w:before="0" w:after="240"/>
        <w:ind w:left="1260" w:right="63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ที่เกี่ยวข้องกับการซื้อของกลุ่มบริษัทที่เกิดขึ้นซึ่งเป็นผลมาจากการรวมธุรกิจ เช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Normal"/>
        <w:spacing w:lineRule="auto" w:line="240"/>
        <w:ind w:left="1260" w:right="6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ตัดรายการในงบการเงินรวม</w:t>
      </w:r>
    </w:p>
    <w:p>
      <w:pPr>
        <w:pStyle w:val="Normal"/>
        <w:spacing w:lineRule="auto" w:line="240" w:before="0" w:after="360"/>
        <w:ind w:left="1260" w:right="58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รวมนี้แล้ว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จัดทำขึ้นโดยใช้งบการเงินของบริษัทย่อย สำหรับปีสิ้นสุดวันเดียวกัน</w:t>
      </w:r>
      <w:r>
        <w:br w:type="page"/>
      </w:r>
    </w:p>
    <w:p>
      <w:pPr>
        <w:pStyle w:val="ListParagraph"/>
        <w:numPr>
          <w:ilvl w:val="0"/>
          <w:numId w:val="8"/>
        </w:numPr>
        <w:spacing w:lineRule="auto" w:line="240"/>
        <w:ind w:left="540" w:right="-29" w:hanging="540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BodyText2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งบการเงินรวมและงบการเงินเฉพาะกิจการฉบับภาษาอังกฤษจัดทำขึ้นจากงบการเงินรวมและงบการเงินเฉพาะกิจการตามกฎหมายที่เป็นภาษาไทย ในกรณีที่มีเนื้อความขัดแย้งกันหรือมีการตีความในสองภาษา</w:t>
      </w:r>
      <w:r>
        <w:rPr>
          <w:rFonts w:ascii="Angsana New" w:hAnsi="Angsana New"/>
          <w:sz w:val="32"/>
          <w:sz w:val="32"/>
          <w:szCs w:val="32"/>
        </w:rPr>
        <w:t>ที่แตกต่างกันให้ใช้งบการเงินรวมและงบการเงินเฉพาะกิจการตามกฎหมายฉบับภาษาไทยเป็นหลัก</w:t>
      </w:r>
    </w:p>
    <w:p>
      <w:pPr>
        <w:pStyle w:val="BodyText2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 ยกเว้น</w:t>
      </w:r>
      <w:r>
        <w:rPr>
          <w:rFonts w:ascii="Angsana New" w:hAnsi="Angsana New"/>
          <w:sz w:val="32"/>
          <w:sz w:val="32"/>
          <w:szCs w:val="32"/>
          <w:lang w:val="th-TH"/>
        </w:rPr>
        <w:t>ตามที่ได้เปิดเผยในนโยบายการบัญชีที่สำคัญ ดังต่อไปนี้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BodyText2"/>
        <w:spacing w:lineRule="auto" w:line="240" w:before="0" w:after="0"/>
        <w:ind w:left="1260" w:right="-2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 รายการ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เป็นตัวเงินและเป็นเงินตราต่างประเทศ ณ วันที่รายงาน แปลงค่า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บาทโดยใช้อัตราแลกเปลี่ยน ณ วันนั้น กำไรหรือขาดทุนจากการแปลงค่าบันทึกรับรู้เป็นกำไรขาดทุนในงบกำไรขาดทุนและกำไรขาดทุนเบ็ดเสร็จอื่น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BodyText2"/>
        <w:spacing w:lineRule="auto" w:line="240" w:before="0" w:after="0"/>
        <w:ind w:left="0" w:right="-29" w:firstLine="126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ารในต่างประเทศ</w:t>
      </w:r>
    </w:p>
    <w:p>
      <w:pPr>
        <w:pStyle w:val="BodyText2"/>
        <w:spacing w:lineRule="auto" w:line="240" w:before="24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ของกิจการในต่างประเทศแปลงค่าเป็นเงินบาทโดยใช้อัตราแลกเปลี่ย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ณ วันที่รายงาน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ได้และค่าใช้จ่ายของกิจการในต่างประเทศแปลงค่าเป็นเงินบาทโดยใช้อัตราแลกเปลี่ย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ใกล้เคียงกับอัตรา ณ วันที่เกิดรายการ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ต่างจากอัตราแลกเปลี่ยนที่เกิดจากการแปลงค่า บันทึกรับรู้เป็น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ในงบกำไรขาดทุนและกำไรขาดทุนเบ็ดเสร็จอื่น และแสดงเป็นรายการผลต่า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ในส่วนของผู้ถือหุ้น จนกว่ามีการจำหน่ายเงินลงทุนนั้นออกไป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/>
        <w:ind w:left="1260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ที่เป็นตราสารอนุพันธ์</w:t>
      </w:r>
    </w:p>
    <w:p>
      <w:pPr>
        <w:pStyle w:val="BodyText2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แลกเปลี่ยนเงินตราต่างประเทศ อัตราดอกเบี้ย และความเสี่ยงของราคาสินค้า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ี่เกิดจากกิจกรรม</w:t>
      </w:r>
      <w:r>
        <w:rPr>
          <w:rFonts w:ascii="Angsana New" w:hAnsi="Angsana New"/>
          <w:sz w:val="32"/>
          <w:sz w:val="32"/>
          <w:szCs w:val="32"/>
        </w:rPr>
        <w:t xml:space="preserve">ดำเนินงาน กิจกรรมจัดหาเงิน  และกิจกรรมลงทุน  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ได้ทำสัญญาซื้อขายเงินตราต่างประเทศล่วงหน้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Forward Foreign Exchange Contracts)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ในการบริหารความเสี่ยงของสินทรัพย์และหนี้สินที่เกิดจากการเปลี่ยนแปลงของอัตราแลกเปลี่ยน</w:t>
      </w:r>
      <w:r>
        <w:rPr>
          <w:rFonts w:cs="Angsana New" w:ascii="Angsana New" w:hAnsi="Angsana New"/>
          <w:spacing w:val="-10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เงินตราต่างประเทศโดยได้เปิดเผย</w:t>
      </w:r>
      <w:r>
        <w:rPr>
          <w:rFonts w:ascii="Angsana New" w:hAnsi="Angsana New"/>
          <w:spacing w:val="-2"/>
          <w:sz w:val="32"/>
          <w:sz w:val="32"/>
          <w:szCs w:val="32"/>
        </w:rPr>
        <w:t>รายละเอียดเพิ่มเติมเกี่ยวกับเครื่องมือทางการเงินไว้แล้วใ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8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ขาดทุนที่เกิดขึ้นจากสัญญาซื้อขายเงินตราต่างประเทศล่วงหน้าซึ่งใช้เพื่อป้องกันความเสี่ย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 โดยมิได้ใช้การบัญชีเพื่อป้องกันความเสี่ยงรับรู้เป็นรายได้หรือ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ที่ต้องจ่ายและจำนวนเงินที่จะได้รับตามสัญญาดังกล่าวแสดงหักกลบกันในงบแสดงฐานะการเงินและรวมอยู่ในรายการสินทรัพย์หรือหนี้สินในงบแสดงฐานะการเงิ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นโยบายที่จะประกอบธุรกรรมตราสารทางการเงินที่เป็นตราสารอนุพันธ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พื่อการเก็งกำไรหรือเพื่อการค้า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การป้องกันความเสี่ยง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ัญชีการป้องกันความเสี่ยงจากมูลค่ายุติธรร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เครื่องมือทางการเงินที่เป็นตราสารอนุพันธ์ถูกใช้ในการป้องกันความเสี่ยง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ในมูลค่ายุติธรรมของสินทรัพย์ หนี้สิน หรือข้อผูกมัดที่ยังไม่มีการรับรู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ตีราคาตามมูลค่ายุติธรรมหรือองค์ประกอบที่เป็นเงินตราต่างประเทศของเครื่องมือทางการเงินที่ใช้ป้องกันความเสี่ยงถูกบันทึกเป็นค่าใช้จ่ายหรือรายได้ในงบกำไรขาดทุนและกำไรขาดทุนเบ็ดเสร็จอื่น รายการที่ได้รับการป้องกันความเสี่ยงวัดราคาตามมูลค่ายุติธรรมเพื่อให้สอดคล้องกับความเสี่ยงที่มีการป้องกัน</w:t>
      </w:r>
      <w:r>
        <w:br w:type="page"/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หยุดใช้การบัญชีป้องกันความเสี่ยงเมื่อบริษัทยกเลิกการป้องกันความเสี่ยง </w:t>
      </w:r>
      <w:r>
        <w:rPr>
          <w:rFonts w:ascii="Angsana New" w:hAnsi="Angsana New"/>
          <w:spacing w:val="-6"/>
          <w:sz w:val="32"/>
          <w:sz w:val="32"/>
          <w:szCs w:val="32"/>
        </w:rPr>
        <w:t>เครื่องมือป้องกันความเสี่ยงหมดอายุ ถูกขาย ถูกเพิกถอน หรือใช้สิทธิ หรือไม่เข้าเงื่อนไขการบัญชี</w:t>
      </w:r>
      <w:r>
        <w:rPr>
          <w:rFonts w:ascii="Angsana New" w:hAnsi="Angsana New"/>
          <w:sz w:val="32"/>
          <w:sz w:val="32"/>
          <w:szCs w:val="32"/>
        </w:rPr>
        <w:t>ป้องกันความเสี่ยง เมื่อคาดว่ารายการในอนาคตจะไม่เกิดขึ้นแล้ว กำไรหรือขาดทุนสะส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ซึ่งเคยรับรู้ในส่วนของผู้ถือหุ้นจะถูกรับรู้เป็นกำไรหรือขาดทุนทันทีในงบกำไรขาดทุนและกำไรขาดทุนเบ็ดเสร็จอื่น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ประกอบด้วย ยอดเงินสด ยอดเงินฝากธนาคารทุกประเภ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ถึงกำหนดจ่ายในระยะเวลาสามเดือนหรือน้อยกว่า โดยไม่รวมเงินฝากธนาคารที่มีภาระผูกพันและเงินลงทุนระยะสั้นที่มีสภาพคล่องสูง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ชั่วคราวได้แก่เงินฝากประจำที่ถึงกำหนดเกินกว่าสามเดือนแต่ไม่เกินหนึ่งปี ซึ่งแสดงในราคาทุน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ของสินค้าคงเหลือคำนวณโดยใช้วิธีถัวเฉลี่ยสำหรับบริษัทย่อย และคำนวณโดยใช้วิธีเข้า         ก่อนออกก่อนสำหรับบริษัทที่ประกอบธุรกิจคัดแยกขยะ ราคาทุนของสินค้าประกอบด้วยต้นทุนที่ซื้อ ต้นทุนในการดัดแปลงหรือต้นทุนอื่น</w:t>
      </w:r>
      <w:r>
        <w:rPr>
          <w:rFonts w:ascii="Angsana New" w:hAnsi="Angsana New"/>
          <w:spacing w:val="-12"/>
          <w:sz w:val="32"/>
          <w:sz w:val="32"/>
          <w:szCs w:val="32"/>
        </w:rPr>
        <w:t>เพื่อให้สินค้าอยู่ในสถานที่และสภาพปัจจุบัน ในกรณีของสินค้าสำเร็จรูป ต้นทุนสินค้ารวมการปันส่วนของค่าโสหุ้ยการผลิตอย่างเหมาะสม โดย</w:t>
      </w:r>
      <w:r>
        <w:rPr>
          <w:rFonts w:ascii="Angsana New" w:hAnsi="Angsana New"/>
          <w:sz w:val="32"/>
          <w:sz w:val="32"/>
          <w:szCs w:val="32"/>
        </w:rPr>
        <w:t>คำนึงถึงระดับกำลังการผลิตตามปกติ และสินค้าระหว่างผลิตที่ผลิตเองแสดงราคาทุนตามงานที่ทำ</w:t>
      </w:r>
      <w:r>
        <w:rPr>
          <w:rFonts w:ascii="Angsana New" w:hAnsi="Angsana New"/>
          <w:spacing w:val="-10"/>
          <w:sz w:val="32"/>
          <w:sz w:val="32"/>
          <w:szCs w:val="32"/>
        </w:rPr>
        <w:t>เสร็จ</w:t>
      </w:r>
      <w:r>
        <w:rPr>
          <w:rFonts w:ascii="Angsana New" w:hAnsi="Angsana New"/>
          <w:sz w:val="32"/>
          <w:sz w:val="32"/>
          <w:szCs w:val="32"/>
        </w:rPr>
        <w:t xml:space="preserve"> 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ListParagraph"/>
        <w:spacing w:lineRule="auto" w:line="240" w:before="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 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และบริษัทร่วมในงบการเงินเฉพาะกิจการของบริษัท บันทึกบัญชีโดยใช้วิธีราคาทุน ส่วนการบันทึกบัญชีเงินลงทุนในบริษัทร่วมในงบการเงินรวมใช้วิธีส่วนได้เสีย </w:t>
      </w:r>
    </w:p>
    <w:p>
      <w:pPr>
        <w:pStyle w:val="Normal"/>
        <w:spacing w:lineRule="auto" w:line="240" w:before="240" w:after="0"/>
        <w:ind w:left="1267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ร่วม คือ กิจการที่อยู่ภายใต้อิทธิพลอย่างมีนัยสำคัญของกลุ่มบริษัท โดยอิทธิพลอย่างมีนัยสำคัญ คือ </w:t>
      </w:r>
      <w:r>
        <w:rPr>
          <w:rFonts w:ascii="Angsana New" w:hAnsi="Angsana New"/>
          <w:spacing w:val="-6"/>
          <w:sz w:val="32"/>
          <w:sz w:val="32"/>
          <w:szCs w:val="32"/>
        </w:rPr>
        <w:t>อำนาจในการเข้าไปมีส่วนร่วมในการตัดสินใจเกี่ยวกับนโยบายทางการเงิน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การดำเนินงานของผู้ได้รับการ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แต่ไม่ถึงระดับที่จะควบคุมหรือควบคุมร่วมในนโยบายดังกล่าว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ตามวิธีส่วนได้เสีย รายการเงินลงทุนในบริษัทร่วมจะถูกรับรู้เมื่อเริ่มแรกในงบแสดงฐานะการเงินรวม</w:t>
      </w:r>
      <w:r>
        <w:rPr>
          <w:rFonts w:ascii="Angsana New" w:hAnsi="Angsana New"/>
          <w:spacing w:val="-2"/>
          <w:sz w:val="32"/>
          <w:sz w:val="32"/>
          <w:szCs w:val="32"/>
        </w:rPr>
        <w:t>ด้วยราคาทุน และถูกปรับปรุงภายหลังวันที่ได้มาด้วยส่วนแบ่งกำไรหรือขาดทุนและสัดส่ว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ของกลุ่มบริษัทในกำไรขาดทุนเบ็ดเสร็จอื่นของบริษัทร่วม เมื่อส่วนแบ่งขาดทุนของกลุ่มบริษัทในบริษัทร่วม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ีจำนวนเท่ากับหรือสูงกว่าส่วนได้เสียของกลุ่มบริษัทในบริษัทร่วม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รวมถึงส่วนได้</w:t>
      </w:r>
      <w:r>
        <w:rPr>
          <w:rFonts w:ascii="Angsana New" w:hAnsi="Angsana New"/>
          <w:spacing w:val="-12"/>
          <w:sz w:val="32"/>
          <w:sz w:val="32"/>
          <w:szCs w:val="32"/>
        </w:rPr>
        <w:t>เสียระยะยาวใด ๆ ซึ่งโดยเนื้อหาแล้ว ถือเป็นส่วนหนึ่งของเงินลงทุนสุทธิของกลุ่มบริษัทในบริษัทร่วม</w:t>
      </w:r>
      <w:r>
        <w:rPr>
          <w:rFonts w:cs="Angsana New" w:ascii="Angsana New" w:hAnsi="Angsana New"/>
          <w:spacing w:val="-12"/>
          <w:sz w:val="32"/>
          <w:szCs w:val="32"/>
        </w:rPr>
        <w:t>)</w:t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กลุ่มบริษัทจะหยุดรับรู้ส่วนแบ่ง</w:t>
      </w:r>
      <w:r>
        <w:rPr>
          <w:rFonts w:ascii="Angsana New" w:hAnsi="Angsana New"/>
          <w:spacing w:val="-8"/>
          <w:sz w:val="32"/>
          <w:sz w:val="32"/>
          <w:szCs w:val="32"/>
        </w:rPr>
        <w:t>ในขาดทุนที่เกินกว่าส่วนได้เสียของตนในบริษัทร่วมนั้น สำหรับ</w:t>
      </w:r>
      <w:r>
        <w:rPr>
          <w:rFonts w:ascii="Angsana New" w:hAnsi="Angsana New"/>
          <w:sz w:val="32"/>
          <w:sz w:val="32"/>
          <w:szCs w:val="32"/>
        </w:rPr>
        <w:t>จำนวนขาดทุนเพิ่มเติมจะรับรู้เป็นหนี้สินก็ต่อเมื่อกลุ่มบริษัทมีภาระผูกพันตามกฎหมายหรื</w:t>
      </w:r>
      <w:r>
        <w:rPr>
          <w:rFonts w:ascii="Angsana New" w:hAnsi="Angsana New"/>
          <w:spacing w:val="-8"/>
          <w:sz w:val="32"/>
          <w:sz w:val="32"/>
          <w:szCs w:val="32"/>
        </w:rPr>
        <w:t>อ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มีภาระผูกพันจากการอนุมาน</w:t>
      </w:r>
      <w:r>
        <w:rPr>
          <w:rFonts w:ascii="Angsana New" w:hAnsi="Angsana New"/>
          <w:spacing w:val="-2"/>
          <w:sz w:val="32"/>
          <w:sz w:val="32"/>
          <w:szCs w:val="32"/>
        </w:rPr>
        <w:t>หรือได้จ่ายเงิน เพื่อชำระภาระผูกพันแทนบริษัทร่วมไปแล้ว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งินลงทุนในบริษัทร่วมถูกบันทึกบัญชีโดยใช้วิธีส่วนได้เสียนับตั้งแต่วันที่ผู้ได้รับการลงทุนกลายเป็นบริษัทร่วม ส่วนต่างของต้นทุนของเงินลงทุนที่สูงกว่ามูลค่ายุติธรรมสุทธิของสินทรัพย์</w:t>
      </w:r>
      <w:r>
        <w:rPr>
          <w:rFonts w:ascii="Angsana New" w:hAnsi="Angsana New"/>
          <w:spacing w:val="4"/>
          <w:sz w:val="32"/>
          <w:sz w:val="32"/>
          <w:szCs w:val="32"/>
        </w:rPr>
        <w:t>และหนี้สินที่ระบุได้ของผู้ได้รับการลงทุน ณ วันที่ซื้อเงินลงทุนในบริษัทร่วมจะถูกรับรู้เป็นค่า</w:t>
      </w:r>
      <w:r>
        <w:rPr>
          <w:rFonts w:ascii="Angsana New" w:hAnsi="Angsana New"/>
          <w:spacing w:val="-2"/>
          <w:sz w:val="32"/>
          <w:sz w:val="32"/>
          <w:szCs w:val="32"/>
        </w:rPr>
        <w:t>ความนิยมหรือสิทธิในการผลิตและจำหน่ายกระแสไฟฟ้า โดยรวมอยู่ในมูลค่าตามบัญชีของเงินลงทุน สำหรับส่วนต่างของมูลค่ายุติธรรมสุทธิของสินทรัพย์และหนี้สินที่ระบุได้ที่สูงกว่าต้นทุนของเงินลงทุน ให้รับรู้เป็นกำไรหรือขาดทุนทันทีในงบกำไรขาดทุนและกำไรขาดทุนเบ็ดเสร็จอื่นในงวดที่ซื้อเงินลงทุนนั้น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จะเลิกใช้วิธีส่วนได้เสียนับจากวันที่เงินลงทุนไม่เป็นเงินลงทุนในบริษัทร่วมหรือ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เมื่อเงินลงทุนนั้นได้ถูกจัดประเภทเป็นสินทรัพย์ที่ถือไว้เพื่อขาย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มื่อกลุ่มบริษัทได้ลดส่วนได้เสียในความเป็นเจ้าของในบริษัทร่วมลง แต่ยังคงใช้วิธีการบัญชี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2"/>
          <w:sz w:val="32"/>
          <w:sz w:val="32"/>
          <w:szCs w:val="32"/>
        </w:rPr>
        <w:t>ส่วนได้เสียต่อไป กลุ่มบริษัทจะจัดประเภทกำไรหรือขาดทุนที่เคยบันทึกไว้ในกำไรขาดทุนเบ็ดเสร็จอื่นเฉพาะ</w:t>
      </w:r>
      <w:r>
        <w:rPr>
          <w:rFonts w:ascii="Angsana New" w:hAnsi="Angsana New"/>
          <w:sz w:val="32"/>
          <w:sz w:val="32"/>
          <w:szCs w:val="32"/>
        </w:rPr>
        <w:t>ส่วนที่ลดลงในส่วนได้เสียในความเป็นเจ้าของไปยังกำไรหรือขาด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กำไรขาดทุนและกำไรขาดทุนเบ็ด</w:t>
      </w:r>
      <w:r>
        <w:rPr>
          <w:rFonts w:ascii="Angsana New" w:hAnsi="Angsana New"/>
          <w:spacing w:val="-6"/>
          <w:sz w:val="32"/>
          <w:sz w:val="32"/>
          <w:szCs w:val="32"/>
        </w:rPr>
        <w:t>เสร็จอื่น ถ้ากำไรหรือขาดทุนนั้นถูกกำหนดให้ จัดประเภทเป็นกำไรหรือขาดทุนเมื่อมีการจำหน่ายสินทรัพย์หรือหนี้สินที่เกี่ยวข้อง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มื่อกลุ่มบริษัทมีรายการกับบริษัทร่วม กำไรและขาดทุนซึ่งเป็นผลมาจากรายการดังกล่าวจะถูกรับรู้</w:t>
      </w:r>
      <w:r>
        <w:rPr>
          <w:rFonts w:ascii="Angsana New" w:hAnsi="Angsana New"/>
          <w:spacing w:val="-2"/>
          <w:sz w:val="32"/>
          <w:sz w:val="32"/>
          <w:szCs w:val="32"/>
        </w:rPr>
        <w:t>ในงบการเงินรวมของกลุ่มบริษัทเฉพาะส่วนได้เสียของผู้ลงทุนอื่นที่ไม่เกี่ยวข้องกับกลุ่มบริษัทเท่านั้น</w:t>
      </w:r>
    </w:p>
    <w:p>
      <w:pPr>
        <w:pStyle w:val="Normal"/>
        <w:spacing w:lineRule="auto" w:line="240"/>
        <w:ind w:left="1267" w:right="-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ำหน่ายเงินลงทุน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จำหน่ายเงินลงทุน ผลต่างระหว่างจำนวนเงินสุทธิที่ได้รับและมูลค่าตามบัญชี จะถูกบันทึกเป็นกำไรหรือขาดทุน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กลุ่มบริษัทจำหน่ายเงินลงทุนที่ถืออยู่บางส่วน การคำนวณต้นทุนสำหรับเงินลงทุ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จำหน่ายไปและเงินลงทุนที่ยังถืออยู่ใช้วิธีถัวเฉลี่ยถ่วงน้ำหนักปรับใช้กับมูลค่าตามบัญชีของเงินลงทุนที่เหลืออยู่ทั้งหมด</w:t>
      </w:r>
    </w:p>
    <w:p>
      <w:pPr>
        <w:pStyle w:val="Normal"/>
        <w:spacing w:lineRule="auto" w:line="288"/>
        <w:ind w:left="540" w:firstLine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และตราสารทุนอื่น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ในความต้องการของตลาดที่จัดประเภทเป็นหลักทรัพย์เผื่อขายแสดงในงบแสดงฐานะการเงินด้วยมูลค่ายุติธรรม ซึ่งอ้างอิงจากราคาเสนอซื้อขายในตลาด ขณะปิดทำการ ณ วันที่รายงาน 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ตามบัญชีที่เพิ่มขึ้นหรือลดลงของหลักทรัพย์เผื่อขายได้บันทึกเป็นกำไรหรือขาดทุนที่ยังไม่เกิดขึ้นและแสดงภายใต้ส่วนของผู้ถือหุ้น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ListParagraph"/>
        <w:spacing w:lineRule="auto" w:line="240" w:before="0" w:after="20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 ได้แก่ อสังหาริมทรัพย์ที่ถือครองเพื่อหาประโยชน์จากรายได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่าเช่าหรือจากมูลค่าที่เพิ่มขึ้นหรือทั้งสองอย่าง โดยไม่ได้มีไว้เพื่อขายตามปกติธุรกิจหรือใช้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ผลิตหรือจัดหาสินค้าหรือให้บริการหรือใช้ในการบริหารงาน</w:t>
      </w:r>
    </w:p>
    <w:p>
      <w:pPr>
        <w:pStyle w:val="ListParagraph"/>
        <w:spacing w:lineRule="auto" w:line="240" w:before="0" w:after="20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br/>
      </w:r>
      <w:r>
        <w:br w:type="page"/>
      </w:r>
    </w:p>
    <w:p>
      <w:pPr>
        <w:pStyle w:val="ListParagraph"/>
        <w:spacing w:lineRule="auto" w:line="240" w:before="0" w:after="20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แสดงรายการด้วยมูลค่ายุติธรรม มูลค่ายุติธรรมอ้างอิงราคา            ในตลาดที่มีการซื้อง่ายขายคล่อง ปรับปรุงตามความแตกต่างของลักษณะทำเลที่ตั้งหรือสภาพของสินทรัพย์ที่มีลักษณะเฉพาะ การวัดมูลค่าจะกระทำ ณ วันสิ้นรอบระยะเวลารายงานโดยใช้การประเมินมูลค่าจากผู้ประเมินราคาอิสระ</w:t>
      </w:r>
    </w:p>
    <w:p>
      <w:pPr>
        <w:pStyle w:val="ListParagraph"/>
        <w:spacing w:lineRule="auto" w:line="240" w:before="0" w:after="200"/>
        <w:ind w:left="1267" w:right="-2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มูลค่าอสังหาริมทรัพย์เพื่อการลงทุนในราคาทุน รวมถึงต้นทุนที่เกี่ยวข้อง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หักค่าเผื่อการลด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รู้และการวัดมูลค่า</w:t>
      </w:r>
    </w:p>
    <w:p>
      <w:pPr>
        <w:pStyle w:val="Normal"/>
        <w:spacing w:lineRule="auto" w:line="240" w:before="20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ดินแสดงในราคาทุนหัก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าคารและอุปกรณ์แสดงด้วยราคาทุนหักค่าเสื่อมราคาสะสมและ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คาทุนรวมถึงต้นทุนทางตรง 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วัตถุประสงค์ และต้นทุนการกู้ยืม สำหรับเครื่องมือที่ควบคุมโดยลิขสิทธิ์ซอฟท์แวร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 xml:space="preserve">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 </w:t>
      </w:r>
    </w:p>
    <w:p>
      <w:pPr>
        <w:pStyle w:val="Normal"/>
        <w:spacing w:lineRule="auto" w:line="240" w:before="0" w:after="20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รายการอาคาร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 </w:t>
      </w:r>
    </w:p>
    <w:p>
      <w:pPr>
        <w:pStyle w:val="Normal"/>
        <w:spacing w:lineRule="auto" w:line="240" w:before="0" w:after="20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จำหน่ายที่ดิน อาคาร 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ยได้อื่นในงบกำไรขาดทุนและกำไรขาดทุนเบ็ดเสร็จอื่น</w:t>
      </w:r>
    </w:p>
    <w:p>
      <w:pPr>
        <w:pStyle w:val="Normal"/>
        <w:spacing w:lineRule="auto" w:line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ี่เกิดขึ้นในภายหลัง</w:t>
      </w:r>
    </w:p>
    <w:p>
      <w:pPr>
        <w:pStyle w:val="Normal"/>
        <w:tabs>
          <w:tab w:val="left" w:pos="720" w:leader="none"/>
          <w:tab w:val="left" w:pos="810" w:leader="none"/>
        </w:tabs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ถ้ามีความเป็นไปได้ค่อนข้างแน่ที่กลุ่มบริษัทจะได้รับประโยชน์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เชิงเศรษฐกิจในอนาคตจากรายการนั้น และสามารถวัดมูลค่าต้นทุนของรายการนั้นได้อย่างน่าเชื่อถือ ชิ้นส่วนที่ถูกเปลี่ยนแทนจะถูกตัดจำหน่ายตามมูลค่าตามบัญชี ต้นทุนที่เกิดขึ้นใ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ซ่อมบำรุงที่ดิน อาคารและอุปกรณ์ที่เกิดขึ้นเป็นประจำจะรับรู้เป็นค่าใช้จ่ายในงบกำไรขาดทุน</w:t>
      </w:r>
      <w:r>
        <w:rPr>
          <w:rFonts w:ascii="Angsana New" w:hAnsi="Angsana New"/>
          <w:sz w:val="32"/>
          <w:sz w:val="32"/>
          <w:szCs w:val="32"/>
        </w:rPr>
        <w:t>และกำไรขาดทุนเบ็ดเสร็จอื่นเมื่อเกิดขึ้น</w:t>
      </w:r>
      <w:r>
        <w:br w:type="page"/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มูลค่าเสื่อมสภาพของรายการอาคารและอุปกรณ์ ซึ่งประกอบด้ว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หรือต้นทุนในการเปลี่ยนแทนอื่น หักด้วยมูลค่าคงเหลือของสินทรัพย์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บันทึกเป็นค่าใช้จ่ายในงบกำไรขาดทุนและกำไรขาดทุนเบ็ดเสร็จอื่น คำนวณ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เกณฑ์อายุการให้ประโยชน์โดยประมาณของส่วนประกอบของ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ต่ละรายการ ประมาณการอายุการให้ประโยชน์ของสินทรัพย์แสดงได้ดังนี้</w:t>
      </w:r>
      <w:bookmarkStart w:id="2" w:name="_MON_1453480360"/>
      <w:bookmarkStart w:id="3" w:name="_MON_1453230626"/>
      <w:bookmarkStart w:id="4" w:name="_MON_1453222802"/>
      <w:bookmarkStart w:id="5" w:name="_MON_1453222787"/>
      <w:bookmarkStart w:id="6" w:name="_MON_1518346874"/>
      <w:bookmarkStart w:id="7" w:name="_MON_1518277177"/>
      <w:bookmarkStart w:id="8" w:name="_MON_1483364482"/>
      <w:bookmarkStart w:id="9" w:name="_MON_1454415798"/>
      <w:bookmarkStart w:id="10" w:name="_MON_1454415760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และส่วนปรับปรุ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ห้องชุดสำนักงานและส่วนปรับปรุ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ะบบสาธารณูปโภค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- 2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ครื่องจักรและอุปกรณ์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ครื่องตกแต่งและอุปกรณ์สำนักงาน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3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  <w:lang w:val="en-US"/>
        </w:rPr>
        <w:t xml:space="preserve"> 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640" w:leader="none"/>
        </w:tabs>
        <w:spacing w:lineRule="auto" w:line="240"/>
        <w:ind w:left="1980" w:righ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ยานพาหนะ</w:t>
      </w:r>
      <w:r>
        <w:rPr>
          <w:rFonts w:cs="Angsana New" w:ascii="Angsana New" w:hAnsi="Angsana New"/>
          <w:sz w:val="32"/>
          <w:szCs w:val="32"/>
          <w:lang w:val="en-US"/>
        </w:rPr>
        <w:tab/>
        <w:t xml:space="preserve">5 - 10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240" w:after="240"/>
        <w:ind w:left="126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คิดค่าเสื่อมราคาสำหรับที่ดินและสินทรัพย์ที่อยู่ระหว่างการก่อสร้าง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 และปรับปรุงตามความเหมาะส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ทางการเงินที่เกิดจากเงินที่กู้ยืมมาโดยเฉพาะเพื่อใช้ในโครงการระหว่างก่อสร้าง และอุปกรณ์ระหว่างติดตั้ง ได้นำไปรวมเป็นราคาทุนของงานระหว่างก่อสร้างดังกล่าวจนกว่าสินทรัพย์ดังกล่าวจะอยู่ในสภาพพร้อมใช้งานตามวัตถุประสงค์ของผู้บริหาร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0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ความนิยมที่เกิดจากการซื้อกิจการของบริษัทย่อย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 การรับรู้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ับรู้เมื่อเริ่มแรก ค่าความนิยมจะถูกวัดมูลค่าด้วยวิธีราคาทุนหักขาดทุนจากการด้อยค่า กลุ่มบริษัททำการประเมินการด้อยค่าของค่าความนิยมเป็นประจำทุกปี โดยไม่คำนึงถึงว่าจะมีข้อบ่งชี้ของการด้อยค่าเกิดขึ้นหรือไม่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0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 ได้แก่ ลิขสิทธิ์ซอฟต์แวร์คอมพิวเตอร์ และสิทธิการใช้เสาไฟฟ้าและ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สายส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ทธิในการใช้ที่ดิน </w:t>
      </w:r>
      <w:r>
        <w:rPr>
          <w:rFonts w:ascii="Angsana New" w:hAnsi="Angsana New"/>
          <w:sz w:val="32"/>
          <w:sz w:val="32"/>
          <w:szCs w:val="32"/>
        </w:rPr>
        <w:t>กลุ่มบริษัทได้ตัดจำหน่ายเป็นค่าใช้จ่ายโดยวิธีเส้นตรงตามอายุ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ให้ประโยชน์เป็นเวลา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ListParagraph"/>
        <w:spacing w:lineRule="auto" w:line="240"/>
        <w:ind w:left="1267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คำนวณโดยนำ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รับรู้เป็นค่าใช้จ่ายในงบกำไรขาดทุนและกำไรขาดทุนเบ็ดเสร็จอื่นโดยวิธีเส้นตรงซึ่งโดยส่วนใหญ่จะสะท้อนรูปแบบที่คาดว่าจะได้รับประโยชน์ในอนาคตจากสินทรัพย์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ตัดจำหน่ายระยะเวลาที่คาดว่าจะได้รับประโยชน์ 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ไม่มีอายุการใช้งานที่แน่นอนจะทำการทดสอบด้อยค่าเมื่อมีข้อบ่งชี้ว่าสินทรัพย์นั้นอาจมีการด้อยค่า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ในการดำเนินการผลิตและจำหน่ายไฟฟ้าและค่าตัดจำหน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เริ่มแรกของสิทธิในการดำเนินการผลิตและจำหน่ายไฟฟ้าที่ได้มาจากการรวมธุรกิจตามมูลค่ายุติธรรมของสินทรัพย์นั้น ณ วันที่ซื้อสินทรัพย์และธุรกิจ ภายหลังการรับรู้รายการเริ่มแรก สิทธิในการดำเนินการผลิตและจำหน่ายไฟฟ้า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ัดจำหน่าย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โดยใช้วิธีเส้นตรงตามอายุสัญญาให้สิทธิในการดำเนินการผลิตและจำหน่ายไฟฟ้าที่เหลืออยู่ของบริษัทย่อย นับจากวันที่กลุ่มบริษัทมีอำนาจควบคุมบริษัทย่อย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  ในกรณีที่มีข้อบ่งชี้จะทำการประมาณมูลค่าสินทรัพย์ที่คาดว่าจะได้รับคืน สำหรับค่าความนิยม และสิทธิในการดำเนินการผลิตและจำหน่ายไฟฟ้า โดยกลุ่มบริษัท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การประเมินการด้อยค่าเป็นประจำทุกป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็นค่าใช้จ่ายในงบกำไรขาดทุนและกำไรขาดทุนเบ็ดเสร็จอื่น เว้นแต่เมื่อมีการกลับ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มูลค่าของสินทรัพย์เพิ่มของสินทรัพย์ชิ้นเดียวกันที่เคยรับรู้ในส่วนของผู้ถือหุ้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การด้อยค่าในเวลาต่อมา ในกรณีนี้จะรับรู้ในงบกำไรขาดทุนเบ็ดเสร็จอื่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/>
        <w:ind w:left="1267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1267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ลับรายการด้อยค่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การด้อยค่าของค่าความนิยมจะไม่มีการปรับปรุงกลับรายการ 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ประมาณการที่ใช้ในการคำนวณมูลค่าที่คาดว่าจะได้รับคืน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้อยค่ามาก่อน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ระผูกพันผลประโยชน์ระยะสั้นของพนักงานวัดมูลค่าโดยมิได้คิดลดกระแสเงินสดและรับรู้เป็นค่าใช้จ่าย เมื่อพนักงานทำงานให้</w:t>
      </w:r>
    </w:p>
    <w:p>
      <w:pPr>
        <w:pStyle w:val="Normal"/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ปันส่วนกำไร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องทุนสำรองเลี้ยงชี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งบกำไรขาดทุนและกำไรขาดทุนเบ็ดเสร็จอื่นในรอบระยะเวลาที่พนักงานได้ทำงานให้กับกิจการ</w:t>
      </w:r>
    </w:p>
    <w:p>
      <w:pPr>
        <w:pStyle w:val="Normal"/>
        <w:spacing w:lineRule="auto" w:line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ผลประโยชน์ที่กำหนดไว้</w:t>
      </w:r>
    </w:p>
    <w:p>
      <w:pPr>
        <w:pStyle w:val="Normal"/>
        <w:spacing w:lineRule="auto" w:line="240" w:before="0" w:after="240"/>
        <w:ind w:left="1260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โครงการผลประโยชน์ที่กำหนดไว้เป็นโครงการผลประโยชน์หลังออกจากงานนอกเหน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โครงการสมทบเงิน 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ากการทำงานของพนักงานในปัจจุบันและในงวดก่อนๆ ผลประโยชน์ดังกล่าวได้มีการคิดลดกระแสเงินสดเพื่อให้เป็นมูลค่าปัจจุบัน โดยคำนวณบนพื้นฐานของเงินเดือนพนัก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ัตรามรณะ อายุงาน และปัจจัยอื่นๆ ทั้งนี้อัตราคิดลดที่ใช้ในการคำนวณภาระผูกพันผลประโยชน์พนักงานหลังออกจากงานอ้างอิงจากอัตราผลตอบแทนของพันธบัตรรัฐบาล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มีการเพิ่มผลประโยชน์ในโครงการผลประโยชน์ สัดส่วนที่เพิ่มขึ้นของผลประโยชน์ที่เกี่ยวข้องกับต้นทุนบริการในอดีตของพนักงานรับรู้โดยวิธีเส้นตรงตามระยะเวลาถัวเฉลี่ยจนถึงวันที่ผลประโยชน์นั้นเป็นสิทธิขาด ผลประโยชน์ที่เป็นสิทธิขาดจะรับรู้เป็นค่าใช้จ่ายในงบกำไรขาดทุนและกำไรขาดทุนเบ็ดเสร็จอื่นทันที 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กำไรขาดทุนจากการประมาณการตามหลักการคณิตศาสตร์ประกันภัยทั้งหม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ิดขึ้นในรายการกำไรขาดทุนเบ็ดเสร็จอื่น และรับรู้ค่าใช้จ่ายของโครงการผลประโยชน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กำหนดไว้ในงบกำไรขาด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240" w:after="0"/>
        <w:ind w:left="126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องทุนสำรองเลี้ยงชีพ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ได้จัดตั้งกองทุนสำรองเลี้ยงชีพพนักงานของบริษัทที่สมัครเป็นสมาชิก โดยหักจากเงินเดือน</w:t>
      </w:r>
      <w:r>
        <w:rPr>
          <w:rFonts w:ascii="Angsana New" w:hAnsi="Angsana New"/>
          <w:sz w:val="32"/>
          <w:sz w:val="32"/>
          <w:szCs w:val="32"/>
        </w:rPr>
        <w:t>ของพนักงานส่วนหนึ่ง และกลุ่มบริษัทจ่ายสมทบให้อีกส่วนหนึ่ง กลุ่มบริษัทบันทึกเงินจ่ายสมทบนี้เป็นค่าใช้จ่ายเมื่อเกิดรายการ</w:t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ธรรมเนียมทางการเงินรอตัดจ่าย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างการเงินที่เกี่ยวข้องกับการกู้ยืมเงินซึ่งเกิดขึ้นก่อนหรือ ณ วันทำสัญญาวงเงินกู้ยืมและก่อนการเบิกถอนเงินกู้ยืมจะถูกบันทึกเป็นค่าธรรมเนียมทางการเงินรอตัดจ่าย โดยแสดงหักจากเงินกู้ยืมที่เกี่ยวข้องและถูกตัดจำหน่ายโดยวิธีอัตราดอกเบี้ยที่แท้จริง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และค่าใช้จ่าย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ListParagraph"/>
        <w:spacing w:lineRule="auto" w:line="240" w:before="240" w:after="0"/>
        <w:ind w:left="1260" w:right="-29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ไฟฟ้า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ไฟฟ้าจากพลังงานแสงอาทิตย์รวมถึงส่วนเพิ่มราคารับซื้อไฟฟ้าและการปรับอัตราค่าไฟฟ้าโดยอัตโนมั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 xml:space="preserve">Ft) </w:t>
      </w:r>
      <w:r>
        <w:rPr>
          <w:rFonts w:ascii="Angsana New" w:hAnsi="Angsana New"/>
          <w:sz w:val="32"/>
          <w:sz w:val="32"/>
          <w:szCs w:val="32"/>
        </w:rPr>
        <w:t>สุทธิจากค่าดำเนินการของการไฟฟ้าส่วนภูมิภาคและ      การไฟฟ้าฝ่ายผลิตรับรู้เมื่อได้โอนความเสี่ยงและผลตอบแทนที่เป็นสาระสำคัญให้แก่ผู้ซื้อแล้ว</w:t>
      </w:r>
    </w:p>
    <w:p>
      <w:pPr>
        <w:pStyle w:val="ListParagraph"/>
        <w:spacing w:lineRule="auto" w:line="240"/>
        <w:ind w:left="1260" w:right="-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ขายสินค้าและการให้บริการ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รับรู้เมื่อได้โอนความเสี่ยงและผลตอบแทน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 ไม่อาจวัดมูลค่าของจำนวนรายได้และต้นทุนที่เกิดขึ้นได้อย่างน่าเชื่อถ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รือมีความเป็นไปได้ค่อนข้างแน่นอนที่จะต้องรับคืนสินค้า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รับรู้เมื่อมีการให้บริการแก่ลูกค้าแล้วเสร็จ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ให้บริการดูแลรักษาอุปกรณ์รับรู้เป็นรายได้ตามระยะเวลาที่ให้บริการ</w:t>
      </w:r>
    </w:p>
    <w:p>
      <w:pPr>
        <w:pStyle w:val="ListParagraph"/>
        <w:spacing w:lineRule="auto" w:line="240" w:before="240" w:after="240"/>
        <w:ind w:left="1260" w:right="-29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ค่าเช่าจากอสังหาริมทรัพย์เพื่อการลงทุนรับรู้โดยวิธีเส้นตรงตลอดอายุสัญญาเช่า ค่าเช่า  ที่อาจเกิดขึ้นรับรู้เป็นรายได้ในรอบระยะเวลาบัญชีซึ่งค่าเช่านั้นเกิดขึ้น</w:t>
      </w:r>
    </w:p>
    <w:p>
      <w:pPr>
        <w:pStyle w:val="ListParagraph"/>
        <w:spacing w:lineRule="auto" w:line="240" w:before="240" w:after="0"/>
        <w:ind w:left="1267" w:right="-29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</w:t>
      </w:r>
    </w:p>
    <w:p>
      <w:pPr>
        <w:pStyle w:val="ListParagraph"/>
        <w:spacing w:lineRule="auto" w:line="240" w:before="0" w:after="0"/>
        <w:ind w:left="1267" w:right="-29" w:hanging="0"/>
        <w:contextualSpacing w:val="fals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อื่นรับรู้ตามเกณฑ์คงค้าง</w:t>
      </w:r>
      <w:r>
        <w:br w:type="page"/>
      </w:r>
    </w:p>
    <w:p>
      <w:pPr>
        <w:pStyle w:val="ListParagraph"/>
        <w:spacing w:lineRule="auto" w:line="240" w:before="240" w:after="240"/>
        <w:ind w:left="1260" w:right="-29" w:hanging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</w:t>
      </w:r>
    </w:p>
    <w:p>
      <w:pPr>
        <w:pStyle w:val="ListParagraph"/>
        <w:spacing w:lineRule="auto" w:line="240" w:before="240" w:after="240"/>
        <w:ind w:left="1260" w:right="-29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รับรู้ในวันที่มีสิทธิได้รับเงินปันผล</w:t>
      </w:r>
    </w:p>
    <w:p>
      <w:pPr>
        <w:pStyle w:val="Normal"/>
        <w:spacing w:lineRule="auto" w:line="240"/>
        <w:ind w:left="126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</w:t>
      </w:r>
    </w:p>
    <w:p>
      <w:pPr>
        <w:pStyle w:val="Normal"/>
        <w:spacing w:lineRule="auto" w:line="240" w:before="0" w:after="240"/>
        <w:ind w:left="1260" w:righ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รับบันทึกในงบกำไรขาดทุนและกำไรขาดทุนเบ็ดเสร็จอื่นตามเกณฑ์คงค้าง</w:t>
      </w:r>
    </w:p>
    <w:p>
      <w:pPr>
        <w:pStyle w:val="Normal"/>
        <w:spacing w:lineRule="auto" w:line="240" w:before="240" w:after="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รับรู้ในงบกำไรขาดทุนและกำไรขาดทุนเบ็ดเสร็จอื่นตามเกณฑ์คงค้าง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lineRule="auto" w:line="240" w:before="0" w:after="240"/>
        <w:ind w:left="1267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้นทุนทางการเงินประกอบด้วยดอกเบี้ยจ่ายของเงินกู้ยืม และสิ่งตอบแทนที่คาดว่าจะต้องจ่าย </w:t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การกู้ยืมที่ไม่ได้เกี่ยวกับการได้มา การก่อสร้างหรือ การผลิตสินทรัพย์ที่เข้าเงื่อนไข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ับรู้ในงบกำไรขาดทุนและกำไรขาดทุนเบ็ดเสร็จอื่น โดยใช้วิธีอัตราดอกเบี้ยที่แท้จริง</w:t>
      </w:r>
    </w:p>
    <w:p>
      <w:pPr>
        <w:pStyle w:val="ListParagraph"/>
        <w:numPr>
          <w:ilvl w:val="1"/>
          <w:numId w:val="2"/>
        </w:numPr>
        <w:spacing w:lineRule="auto" w:line="240" w:before="24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ListParagraph"/>
        <w:numPr>
          <w:ilvl w:val="2"/>
          <w:numId w:val="2"/>
        </w:numPr>
        <w:spacing w:lineRule="auto" w:line="240" w:before="240" w:after="0"/>
        <w:ind w:left="1980" w:hanging="720"/>
        <w:contextualSpacing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ัญญาเช่าดำเนินงา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>สัญญาระยะยาวเพื่อเช่าสินทรัพย์โดยที่ความเสี่ยงและผลตอบแทนของความเป็นเจ้าของส่วนใหญ่ตกอยู่กับผู้ให้เช่าจะจัดเป็นสัญญาเช่าดำเนินงาน  เงินที่ต้องจ่า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ภายใต้สัญญาเช่าดำเนินงา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จะ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งบกำไรขาดทุนและงบกำไรขาดทุนเบ็ดเสร็จอื่นโดยใช้วิธีเส้นตรงตลอดอายุของสัญญาเช่านั้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ี่เกิดขึ้นจากการยกเลิกสัญญาเช่าดำเนินงานก่อนหมดอายุการเช่า เช่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บี้ยปรับที่ต้องจ่ายให้กับผู้ให้เช่า จะบันทึกเป็นค่าใช้จ่ายในรอบระยะเวลาบัญชี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ยกเลิกนั้นเกิดขึ้น</w:t>
      </w:r>
    </w:p>
    <w:p>
      <w:pPr>
        <w:pStyle w:val="ListParagraph"/>
        <w:numPr>
          <w:ilvl w:val="2"/>
          <w:numId w:val="2"/>
        </w:numPr>
        <w:spacing w:lineRule="auto" w:line="240" w:before="240" w:after="0"/>
        <w:ind w:left="1980" w:hanging="720"/>
        <w:contextualSpacing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spacing w:lineRule="auto" w:line="240" w:before="0" w:after="240"/>
        <w:ind w:left="198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ญญาเช่าซึ่งกลุ่มบริษัทได้รับโอนความเสี่ยงและผลตอบแทนส่วนใหญ่ของการเป็นเจ้าของสินทรัพย์ยกเว้นกรรมสิทธิ์ทางกฎหมายถือเป็นสัญญาเช่าการเงิน กลุ่มบริษัทบันทึกสินทรัพย์ที่เช่าในมูลค่ายุติธรรม ณ วันเริ่มต้นของสัญญาเช่า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พร้อมกับภาระหนี้สินที่จะต้องจ่าย ค่าเสื่อมราคาของสินทรัพย์ที่เช่าคำนวณโดยวิธีเส้นตรง</w:t>
      </w:r>
      <w:r>
        <w:rPr>
          <w:rFonts w:ascii="Angsana New" w:hAnsi="Angsana New"/>
          <w:sz w:val="32"/>
          <w:sz w:val="32"/>
          <w:szCs w:val="32"/>
        </w:rPr>
        <w:t>ตามอายุการให้ประโยชน์โดยประมาณของสินทรัพย์ ดอกเบี้ยหรือค่าใช้จ่ายทางการเงินและค่าเสื่อมราคารับรู้เป็นค่าใช้จ่าย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และกำไรขาดทุนเบ็ดเสร็จอื่น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267" w:right="-29" w:hanging="720"/>
        <w:contextualSpacing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ปี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เป็นรายได้หรือค่าใช้จ่ายในงบกำไรขาดทุนและกำไรขาดทุนเบ็ดเสร็จอื่น เว้นแต่ในส่วนที่เกี่ยวกับรายการที่เกี่ยวข้องในการรวมธุรกิจ หรือรายการที่รับรู้โดยตรงในส่วนของผู้ถือหุ้นหรือในกำไรขาดทุนเบ็ดเสร็จอื่น</w:t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 ตลอดจนการปรับปรุงทางภาษีที่เกี่ยวกับรายการในปีก่อน ๆ</w:t>
      </w:r>
    </w:p>
    <w:p>
      <w:pPr>
        <w:pStyle w:val="Normal"/>
        <w:spacing w:lineRule="auto" w:line="240" w:before="24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ภาษีเงินได้รอการตัดบัญชีจะไม่ถูกรับรู้ เมื่อเกิดจากผลแตกต่างชั่วคราวต่อไปนี้ การรับรู้ค่าความนิยมในครั้งแรกในงบการเงินรวม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หากเป็นไปได้ว่าจะไม่มีการกลับรายการในอนาคตอันใกล้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มื่อมีการกลับรายการโดยใช้อัตราภาษีที่ประกาศใช้หรือที่คาดว่ามีผลบังคับใช้ ณ วันที่รายงา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มูลค่าของภาษีเงินได้ปัจจุบันและภาษีเงินได้รอการตัดบัญชี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ีความทางกฎหมายภาษี และจากประสบการณ์ในอดีต การประเมินนี้อยู่บนพื้น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 ๆ 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ได้ในงวดที่เกิดการเปลี่ยนแปลง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จะหักกลบกัน เมื่อเป็นค่าภาษีเงินได้ ที่จะต้องนำส่งให้กับหน่วยจัดเก็บภาษีเดียวกันและบริษัทและบริษัทย่อยในกลุ่มบริษัทมีความตั้งใจที่จะเสียภาษีเงินได้ด้วยยอดสุทธิ</w:t>
      </w:r>
      <w:r>
        <w:br w:type="page"/>
      </w:r>
    </w:p>
    <w:p>
      <w:pPr>
        <w:pStyle w:val="Normal"/>
        <w:spacing w:lineRule="auto" w:line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 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บริษัทรับรู้หนี้สินภาษีเงินได้รอการตัดบัญชีสำหรับผลแตกต่างชั่วคราวที่ต้องเสียภาษีทุกรายการในงบการเงินรวม และงบการเงินเฉพาะกิจการ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1267" w:right="-29" w:hanging="720"/>
        <w:contextualSpacing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การหาร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ปีที่เป็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ู้ถือหุ้นสามัญด้วยจำนวนหุ้นสามัญถัวเฉลี่ยถ่วงน้ำหนักที่ถือโดยบุคคลภายนอกในระหว่างปี และ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ปรับลดได้ถูกแปลงเป็นหุ้นสามัญทั้งหม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1267" w:right="-29" w:hanging="72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auto" w:line="240" w:before="0" w:after="12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กลุ่มบริษัท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เปิดเผยข้อมูลในงบการเงินรวมนี้ใช้ตามเกณฑ์ตามที่กล่าว ยกเว้นการจ่ายโดยใช้หุ้นเป็นเกณฑ์ภายใต้ขอบเขตของ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ยการเช่าภายใต้ขอบเขตของ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7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ารวัดมูลค่าที่มีลักษณะคล้ายคลึงกับมูลค่ายุติธรรม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ไม่ใช่มูลค่ายุติธรรม เช่น มูลค่าสุทธิที่จะได้รับใ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จากการใช้ใน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12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ารวัดมูลค่ายุติธรรมได้จัดลำดับชั้นเป็น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บ่งตามลำดับขั้นของข้อมูลที่สามารถสังเกตได้ และตามลำดับความสำคัญของข้อมูลที่ใช้วั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ูลค่ายุติธรรม ซึ่งมีดังต่อไปนี้</w:t>
      </w:r>
    </w:p>
    <w:p>
      <w:pPr>
        <w:pStyle w:val="Normal"/>
        <w:spacing w:lineRule="auto" w:line="240"/>
        <w:ind w:left="1440" w:right="-27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spacing w:lineRule="auto" w:line="240"/>
        <w:ind w:left="1440" w:right="-27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240"/>
        <w:ind w:left="1440" w:right="-29" w:hanging="18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  <w:r>
        <w:br w:type="page"/>
      </w:r>
    </w:p>
    <w:p>
      <w:pPr>
        <w:pStyle w:val="ListParagraph"/>
        <w:numPr>
          <w:ilvl w:val="1"/>
          <w:numId w:val="2"/>
        </w:numPr>
        <w:spacing w:lineRule="auto" w:line="240"/>
        <w:ind w:left="1267" w:right="-29" w:hanging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ทางบัญชีและแหล่งข้อมูลเกี่ยวกับความไม่แน่นอนของการประมาณการ</w:t>
      </w:r>
    </w:p>
    <w:p>
      <w:pPr>
        <w:pStyle w:val="Normal"/>
        <w:numPr>
          <w:ilvl w:val="0"/>
          <w:numId w:val="5"/>
        </w:numPr>
        <w:spacing w:lineRule="auto" w:line="240"/>
        <w:ind w:left="1800" w:right="-27" w:hanging="540"/>
        <w:jc w:val="distribute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การใช้ดุลยพินิจของผู้บริหารที่สำคัญในการใช้นโยบายการบัญชี</w:t>
      </w:r>
    </w:p>
    <w:p>
      <w:pPr>
        <w:pStyle w:val="Normal"/>
        <w:spacing w:lineRule="auto" w:line="240" w:before="0" w:after="240"/>
        <w:ind w:left="1800" w:right="-27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 ผู้บริหารของกลุ่มบริษัทต้องอาศัยดุลยพินิจ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สินทรัพย์และหนี้สินที่อาจเกิดขึ้น ณ 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>ในงบแสดงฐานะการเงินรวมทั้งการแสดงรายได้ 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ที่สำคัญในการใช้นโยบายการบัญชีมีดังต่อไปนี้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ล</w:t>
      </w:r>
      <w:r>
        <w:rPr>
          <w:rFonts w:ascii="Angsana New" w:hAnsi="Angsana New"/>
          <w:spacing w:val="-8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เอียด</w:t>
      </w:r>
      <w:r>
        <w:rPr>
          <w:rFonts w:ascii="Angsana New" w:hAnsi="Angsana New"/>
          <w:spacing w:val="-8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ารประมาณค่าเผื่อหนี้สงสัยจะสูญได้อธิบายไว้ใน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อายุการให้</w:t>
      </w:r>
      <w:r>
        <w:rPr>
          <w:rFonts w:ascii="Angsana New" w:hAnsi="Angsana New"/>
          <w:i/>
          <w:i/>
          <w:iCs/>
          <w:spacing w:val="-8"/>
          <w:sz w:val="32"/>
          <w:sz w:val="32"/>
          <w:szCs w:val="32"/>
        </w:rPr>
        <w:t>ประโยชน์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องที่ดิน อาคารและอุปกรณ์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ของกลุ่มบริษัทได้สอบทานการประมาณการอายุการให้ประโยชน์ของที่ดิน อาคารและอุปกรณ์ ณ แต่ละวันสิ้นรอบระยะเวลารายงาน รายละเอียดของอายุการ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โยชน์ของที่ดิน อาคารและอุปกรณ์ได้อธิบายไว้ใน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.10 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ด้อยค่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ยอดสินทรัพย์คงเหลือตามบัญชีของกลุ่มบริษัทที่มีอายุการใช้งานที่แน่นอนจะทำการทดสอบการด้อยค่าเมื่อมีข้อบ่งชี้ว่าสินทรัพย์นั้นอาจมีการด้อยค่า สำหรับสินทรัพย์ที่ไม่มีอายุการใช้งานที่แน่นอน กลุ่มบริษัทจะทำการทดสอบการด้อยค่าทุกปีหรือเมื่อมีข้อบ่งชี้ว่าสินทรัพย์นั้นอาจมีการด้อยค่าโดยการประมาณมูลค่าที่คาดว่าจะได้รับคืนของสินทรัพย์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รับรู้สินทรัพย์ภาษีเงินได้รอตัดบัญชีที่เกี่ยวข้องกับผลขาดทุนสะสมยกม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29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ินทรัพย์ภาษีเงินได้รอตัดบัญชีจะรับรู้เมื่อบริษัทคาดการณ์ได้แน่นอนว่าจะมีประโยชน์ทางภาษีในอนาคต และโอกาสที่บริษัทจะมีกำไรทางภาษีเพียงพอที่จะสามารถใช้ประโยชน์จากผลขาดทุนทางภาษีสะสม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จัดประเภทสัญญาเช่า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7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พิจารณาจัดประเภทสัญญาเช่าว่าเป็นสัญญาเช่าดำเนินงานหรือสัญญาเช่าการเงิน ผู้บริหารของกลุ่มบริษัท ได้ใช้ดุลยพินิจในการประเมินเงื่อนไขและรายละเอียดของสัญญาเพื่อพิจารณาว่ากลุ่มบริษัทได้โอนหรือรับโอนความเสี่ยงและผลตอบแทนในสินทรัพย์ที่เช่าดังกล่าวแล้วหรือไม่</w:t>
      </w:r>
    </w:p>
    <w:p>
      <w:pPr>
        <w:pStyle w:val="Normal"/>
        <w:numPr>
          <w:ilvl w:val="0"/>
          <w:numId w:val="0"/>
        </w:numPr>
        <w:spacing w:lineRule="auto" w:line="240"/>
        <w:ind w:left="1800" w:right="-29" w:hanging="0"/>
        <w:jc w:val="distribute"/>
        <w:outlineLvl w:val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ภาระผูกพันผลประโยชน์พนักงาน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29" w:hanging="0"/>
        <w:jc w:val="distribute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มูลค่าปัจจุบันของภาระผูกพันผลประโยชน์พนักงานขึ้นอยู่กับหลายปัจจัยที่ใช้ในการคำนวณ</w:t>
      </w:r>
      <w:r>
        <w:rPr>
          <w:rFonts w:ascii="Angsana New" w:hAnsi="Angsana New"/>
          <w:spacing w:val="8"/>
          <w:sz w:val="32"/>
          <w:sz w:val="32"/>
          <w:szCs w:val="32"/>
        </w:rPr>
        <w:t>ตามหลักคณิตศาสตร์ประกันภัยโดยมีข้อสมมติฐานหลายตัว รวมถึงอัตราคิดลด 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ปลี่ยนแปลงของข้อสมมติฐานเหล่านี้จะส่งผลกระทบต่อมูลค่าของภาระผูกพันดังกล่าว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ลุ่มบริษัท 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พนักงาน ในการพิจารณาอัตราคิดลดที่เหมาะสม 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 และมีอายุครบกำหนดใกล้เคียงกับระยะเวลาที่ต้องจ่ายชำระภาระผูกพันที่</w:t>
      </w:r>
      <w:r>
        <w:rPr>
          <w:rFonts w:ascii="Angsana New" w:hAnsi="Angsana New"/>
          <w:sz w:val="32"/>
          <w:sz w:val="32"/>
          <w:szCs w:val="32"/>
        </w:rPr>
        <w:t xml:space="preserve">เกี่ยวข้อง ข้อมูลเพิ่มเติม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800" w:right="-29" w:hanging="0"/>
        <w:jc w:val="distribute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>การแก้ไขโครงการ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รู้เป็นค่าใช้จ่าย</w:t>
      </w:r>
      <w:r>
        <w:rPr>
          <w:rFonts w:ascii="Angsana New" w:hAnsi="Angsana New"/>
          <w:sz w:val="32"/>
          <w:sz w:val="32"/>
          <w:szCs w:val="32"/>
        </w:rPr>
        <w:t>ในงบกำไรขาดทุน</w:t>
      </w:r>
      <w:r>
        <w:rPr>
          <w:rFonts w:ascii="Angsana New" w:hAnsi="Angsana New"/>
          <w:sz w:val="32"/>
          <w:sz w:val="32"/>
          <w:szCs w:val="32"/>
        </w:rPr>
        <w:t>เมื่อการแก้ไขโครงการมีผลบังคับใช้</w:t>
      </w:r>
    </w:p>
    <w:p>
      <w:pPr>
        <w:pStyle w:val="Normal"/>
        <w:numPr>
          <w:ilvl w:val="0"/>
          <w:numId w:val="5"/>
        </w:numPr>
        <w:spacing w:lineRule="auto" w:line="240"/>
        <w:ind w:left="1814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</w:t>
      </w:r>
    </w:p>
    <w:p>
      <w:pPr>
        <w:pStyle w:val="Normal"/>
        <w:spacing w:lineRule="auto" w:line="240"/>
        <w:ind w:left="2250" w:right="-29" w:hanging="450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วัดมูลค่ายุติธรรมและกระบวนการประเมินมูลค่า</w:t>
      </w:r>
    </w:p>
    <w:p>
      <w:pPr>
        <w:pStyle w:val="Normal"/>
        <w:spacing w:lineRule="auto" w:line="240" w:before="0" w:after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สินทรัพย์และหนี้สินบางรายการของกลุ่มบริษัทวัดมูลค่าด้วยมูลค่ายุติธรรมเพื่อวัตถุประสงค์ในการรายงานทางการเงิน คณะกรรมการของบริษัทเป็นผู้จัดตั้งคณะกรรมการประเมินมูลค่า ซึ่งมีประธานคณะกรรมการบริษัทเป็นผู้รับผิดชอบหลักเพื่อกำหนดเทคนิคการประเมินมูลค่าที่เหมาะสมและข้อมูลสำหรับการวัดมูลค่ายุติธรรม</w:t>
      </w:r>
    </w:p>
    <w:p>
      <w:pPr>
        <w:pStyle w:val="Normal"/>
        <w:spacing w:lineRule="auto" w:line="240" w:before="0" w:after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กลุ่มบริษัทใช้ข้อมูลในตลาดที่สามารถสังเกตได้ในการประมาณมูลค่ายุติธรรมของรายการสินทรัพย์หรือหนี้สิน กรณีที่ข้อมูลระดับ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ไม่สามารถหาได้ กลุ่มบริษัทจะใช้ข้อมูลอื่นที่สังเกตได้ไม่ว่าโดยทางตรงหรือทางอ้อม</w:t>
      </w:r>
    </w:p>
    <w:p>
      <w:pPr>
        <w:pStyle w:val="Normal"/>
        <w:spacing w:lineRule="auto" w:line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อมูลเกี่ยวกับเทคนิคการประเมินมูลค่าและข้อมูลที่ใช้ในการกำหนดมูลค่ายุติธรรมของสินทรัพย์และหนี้สินรายการต่าง ๆ ได้เปิดเผยไว้ในหมายเหตุประกอบงบการเงินข้อ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7</w:t>
      </w:r>
      <w:r>
        <w:br w:type="page"/>
      </w:r>
    </w:p>
    <w:p>
      <w:pPr>
        <w:pStyle w:val="Normal"/>
        <w:spacing w:lineRule="auto" w:line="240"/>
        <w:ind w:left="2246" w:right="-29" w:hanging="44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Normal"/>
        <w:spacing w:lineRule="auto" w:line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คำนวณมูลค่าที่คาดว่าจะได้รับคืน ผู้บริหารของกลุ่มบริษัท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spacing w:lineRule="auto" w:line="240" w:before="240" w:after="0"/>
        <w:ind w:left="2250" w:right="-29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ค่าความนิยม</w:t>
      </w:r>
    </w:p>
    <w:p>
      <w:pPr>
        <w:pStyle w:val="Normal"/>
        <w:spacing w:lineRule="auto" w:line="240"/>
        <w:ind w:left="2250" w:right="-29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</w:p>
    <w:p>
      <w:pPr>
        <w:pStyle w:val="Normal"/>
        <w:spacing w:lineRule="auto" w:line="240" w:before="240" w:after="0"/>
        <w:ind w:left="2250" w:right="-29" w:hanging="4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ด้อยค่าของค่าสิทธิในการดำเนินการผลิตและจำหน่ายไฟฟ้า</w:t>
      </w:r>
    </w:p>
    <w:p>
      <w:pPr>
        <w:pStyle w:val="Normal"/>
        <w:spacing w:lineRule="auto" w:line="240"/>
        <w:ind w:left="2250" w:right="-29" w:hanging="0"/>
        <w:jc w:val="distribute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>การประเมินการด้อยค่าของค่า</w:t>
      </w:r>
      <w:r>
        <w:rPr>
          <w:rFonts w:ascii="Angsana New" w:hAnsi="Angsana New"/>
          <w:sz w:val="32"/>
          <w:sz w:val="32"/>
          <w:szCs w:val="32"/>
        </w:rPr>
        <w:t>สิทธิในการดำเนินการผลิตและจำหน่ายไฟฟ้า</w:t>
      </w:r>
      <w:r>
        <w:rPr>
          <w:rFonts w:ascii="Angsana New" w:hAnsi="Angsana New"/>
          <w:spacing w:val="-8"/>
          <w:sz w:val="32"/>
          <w:sz w:val="32"/>
          <w:szCs w:val="32"/>
        </w:rPr>
        <w:t>จำเป็นต้องใช้การประมาณการมูลค่าจากการใช้ของหน่วยสินทรัพย์ที่ก่อให้เกิดเงินสด ในการคำนวณมูลค่าจากการใช้นั้น ผู้บริหารของกลุ่มบริษัทได้ประมาณกระแสเงินสดในอนาคตที่คาดว่า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มีขาดทุนจากการด้อยค่าในจำนวนที่เป็นสาระสำคัญเกิดขึ้น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pacing w:val="-8"/>
          <w:sz w:val="2"/>
          <w:szCs w:val="2"/>
          <w:lang w:val="th-TH"/>
        </w:rPr>
      </w:pPr>
      <w:r>
        <w:rPr>
          <w:rFonts w:cs="Angsana New" w:ascii="Angsana New" w:hAnsi="Angsana New"/>
          <w:b/>
          <w:bCs/>
          <w:spacing w:val="-8"/>
          <w:sz w:val="2"/>
          <w:szCs w:val="2"/>
          <w:lang w:val="th-TH"/>
        </w:rPr>
      </w:r>
    </w:p>
    <w:p>
      <w:pPr>
        <w:pStyle w:val="Normal"/>
        <w:spacing w:lineRule="auto" w:line="240"/>
        <w:ind w:left="1094" w:right="29" w:hanging="547"/>
        <w:jc w:val="distribute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9"/>
        </w:numPr>
        <w:spacing w:lineRule="auto" w:line="2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ซื้อบริษัทย่อย</w:t>
      </w:r>
    </w:p>
    <w:p>
      <w:pPr>
        <w:pStyle w:val="ListParagraph"/>
        <w:spacing w:before="0" w:after="120"/>
        <w:ind w:left="990" w:right="-29" w:hanging="450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 xml:space="preserve">4.1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th-TH"/>
        </w:rPr>
        <w:t>8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th-TH"/>
        </w:rPr>
        <w:t>256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ได้เข้าซื้อหุ้นใน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>ย่อยโดยมีสัดส่วนการถือหุ้นคิดเป็นร้อยละของทุนจดทะเบียนดังต่อไป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759"/>
        <w:gridCol w:w="86"/>
        <w:gridCol w:w="1845"/>
      </w:tblGrid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</w:rPr>
            </w:pPr>
            <w:r>
              <w:rPr>
                <w:rFonts w:eastAsia="Times New Roman" w:cs="Angsana New" w:ascii="Angsana New" w:hAnsi="Angsana New"/>
                <w:b/>
                <w:bCs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exact" w:line="360"/>
              <w:ind w:left="425" w:hanging="6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ัดส่วนการถือหุ้น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425" w:right="-145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ิ่งตอบแทนในการซื้อ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pacing w:lineRule="exact" w:line="360"/>
              <w:ind w:left="425" w:hanging="6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425" w:right="-145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หุ้นในบริษัทย่อย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snapToGrid w:val="false"/>
              <w:spacing w:lineRule="exact" w:line="360"/>
              <w:ind w:left="425" w:right="50" w:hanging="64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pacing w:lineRule="exact" w:line="360"/>
              <w:ind w:left="40" w:right="3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ind w:left="7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ไอคิว กู๊ด จำกัด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60"/>
              <w:ind w:left="-111" w:right="174" w:hanging="64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60"/>
              <w:ind w:left="-111" w:right="174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ind w:left="7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พีเคที กรีน จำกัด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60"/>
              <w:ind w:left="-111" w:right="174" w:hanging="64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60"/>
              <w:ind w:left="-111" w:right="174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360"/>
              <w:ind w:left="7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ไทย กรีน จำกัด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60"/>
              <w:ind w:left="-111" w:right="174" w:hanging="64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exact" w:line="360"/>
              <w:ind w:left="-111" w:right="174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.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</w:tr>
    </w:tbl>
    <w:p>
      <w:pPr>
        <w:pStyle w:val="Normal"/>
        <w:spacing w:before="240" w:after="120"/>
        <w:ind w:left="990" w:right="-297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pacing w:val="4"/>
          <w:sz w:val="32"/>
          <w:sz w:val="32"/>
          <w:szCs w:val="32"/>
          <w:lang w:val="th-TH"/>
        </w:rPr>
        <w:t>สินทรัพย์สุทธิที่ระบุได้ ณ วันที่ซื้อ</w:t>
      </w:r>
      <w:r>
        <w:rPr>
          <w:rFonts w:ascii="Angsana New" w:hAnsi="Angsana New"/>
          <w:spacing w:val="4"/>
          <w:sz w:val="32"/>
          <w:sz w:val="32"/>
          <w:szCs w:val="32"/>
          <w:lang w:val="th-TH"/>
        </w:rPr>
        <w:t>หุ้นในบริษัทย่อยซึ่งรับรู้เป็นการซื้อ</w:t>
      </w:r>
      <w:r>
        <w:rPr>
          <w:rFonts w:ascii="Angsana New" w:hAnsi="Angsana New"/>
          <w:spacing w:val="4"/>
          <w:sz w:val="32"/>
          <w:sz w:val="32"/>
          <w:szCs w:val="32"/>
          <w:lang w:val="th-TH"/>
        </w:rPr>
        <w:t>สินทรัพย์</w:t>
      </w:r>
      <w:r>
        <w:rPr>
          <w:rFonts w:ascii="Angsana New" w:hAnsi="Angsana New"/>
          <w:spacing w:val="4"/>
          <w:sz w:val="32"/>
          <w:sz w:val="32"/>
          <w:szCs w:val="32"/>
          <w:lang w:val="th-TH"/>
        </w:rPr>
        <w:t>ในงบ</w:t>
      </w:r>
      <w:r>
        <w:rPr>
          <w:rFonts w:ascii="Angsana New" w:hAnsi="Angsana New"/>
          <w:sz w:val="32"/>
          <w:sz w:val="32"/>
          <w:szCs w:val="32"/>
          <w:lang w:val="th-TH"/>
        </w:rPr>
        <w:t>การเงิน</w:t>
      </w:r>
      <w:r>
        <w:rPr>
          <w:rFonts w:ascii="Angsana New" w:hAnsi="Angsana New"/>
          <w:spacing w:val="-8"/>
          <w:sz w:val="32"/>
          <w:sz w:val="32"/>
          <w:szCs w:val="32"/>
          <w:lang w:val="th-TH"/>
        </w:rPr>
        <w:t>รวม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ต่อไปนี้</w:t>
      </w:r>
    </w:p>
    <w:p>
      <w:pPr>
        <w:pStyle w:val="Normal"/>
        <w:ind w:left="360" w:right="-297" w:hanging="0"/>
        <w:jc w:val="right"/>
        <w:rPr>
          <w:rFonts w:ascii="Angsana New" w:hAnsi="Angsana New" w:cs="Angsana New"/>
          <w:sz w:val="24"/>
          <w:szCs w:val="24"/>
          <w:lang w:val="th-TH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ห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 xml:space="preserve">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th-TH"/>
        </w:rPr>
        <w:t>พันบาท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530"/>
        <w:gridCol w:w="86"/>
        <w:gridCol w:w="1624"/>
        <w:gridCol w:w="86"/>
        <w:gridCol w:w="1624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อคิว กู๊ด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-137" w:right="-145" w:firstLine="26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 ไทย กรีน จำกัด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napToGrid w:val="false"/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firstLine="1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1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300" w:hanging="228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ทธิในการดำเนินการผลิตและจำหน่ายไฟฟ้า </w:t>
            </w:r>
          </w:p>
          <w:p>
            <w:pPr>
              <w:pStyle w:val="Normal"/>
              <w:spacing w:lineRule="exact" w:line="360"/>
              <w:ind w:left="446" w:right="-274" w:hanging="228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0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4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นทรัพย์อื่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จ้าหนี้การค้าและเจ้า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210" w:right="-290" w:hanging="138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8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สดที่ได้ม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่วนของผู้ที่ไม่มีอำนาจควบคุม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60"/>
              <w:ind w:left="-111" w:right="5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ินทรัพย์และหนี้สินสุทธิที่ระบุได้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สิ่งตอบแทนในการซื้อหุ้นในบริษัทย่อย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1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ผลต่างจากการซื้อหุ้นในบริษัทย่อย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40" w:leader="none"/>
              </w:tabs>
              <w:spacing w:lineRule="exact" w:line="360"/>
              <w:ind w:left="-111" w:right="678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pacing w:lineRule="exact" w:line="360"/>
              <w:ind w:left="-111" w:right="61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0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ListParagraph"/>
        <w:spacing w:before="0" w:after="120"/>
        <w:ind w:left="990" w:right="-29" w:hanging="450"/>
        <w:contextualSpacing w:val="false"/>
        <w:jc w:val="left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  <w:r>
        <w:br w:type="page"/>
      </w:r>
    </w:p>
    <w:p>
      <w:pPr>
        <w:pStyle w:val="ListParagraph"/>
        <w:spacing w:before="0" w:after="120"/>
        <w:ind w:left="990" w:right="-29" w:hanging="450"/>
        <w:contextualSpacing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en-US"/>
        </w:rPr>
        <w:t>4.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ได้เข้าซื้อหุ้นในบริษัท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มืองไทยน่าอยู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จำกัดและบริษัทย่อย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โดยมีสัดส่วนการถือหุ้นคิดเป็นร้อยละ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2.5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ของทุนจดทะเบียนโดยมีสิ่งตอบแทนในการซื้อบริษัทย่อยจำนว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2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</w:p>
    <w:p>
      <w:pPr>
        <w:pStyle w:val="Normal"/>
        <w:spacing w:before="240" w:after="120"/>
        <w:ind w:left="99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สินทรัพย์สุทธิที่ระบุได้ ณ วันที่ซื้อ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หุ้นในบริษัทย่อยซึ่งรับรู้เป็นการซื้อ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สินทรัพย์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ในงบการเงินรวม</w:t>
      </w:r>
      <w:r>
        <w:rPr>
          <w:rFonts w:ascii="Angsana New" w:hAnsi="Angsana New"/>
          <w:spacing w:val="-8"/>
          <w:sz w:val="32"/>
          <w:sz w:val="32"/>
          <w:szCs w:val="32"/>
          <w:lang w:val="th-TH"/>
        </w:rPr>
        <w:t xml:space="preserve"> โดยมี</w:t>
      </w:r>
      <w:r>
        <w:rPr>
          <w:rFonts w:ascii="Angsana New" w:hAnsi="Angsana New"/>
          <w:sz w:val="32"/>
          <w:sz w:val="32"/>
          <w:szCs w:val="32"/>
          <w:lang w:val="th-TH"/>
        </w:rPr>
        <w:t>รายการต่อไปนี้</w:t>
      </w:r>
    </w:p>
    <w:p>
      <w:pPr>
        <w:pStyle w:val="Normal"/>
        <w:ind w:left="360" w:right="63" w:hanging="0"/>
        <w:jc w:val="righ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th-TH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th-TH"/>
        </w:rPr>
        <w:t>พันบาท</w:t>
      </w:r>
    </w:p>
    <w:tbl>
      <w:tblPr>
        <w:tblW w:w="819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90"/>
        <w:gridCol w:w="810"/>
        <w:gridCol w:w="450"/>
        <w:gridCol w:w="2250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4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60"/>
              <w:ind w:left="-199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บริษัท เมืองไทยน่าอยู่ จำกัด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60"/>
              <w:ind w:left="-111" w:right="1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และบริษัทย่อย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71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และลูกหนี้หมุนเวียน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หมุนเวียน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300" w:hanging="22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จ้าหนี้การค้าและเจ้า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มุนเวียน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7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210" w:right="-290" w:hanging="138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210" w:right="-290" w:hanging="13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่วนของหนี้สินระยะยาวที่ถึงกำหนดชำระภายในหนึ่งปี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10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210" w:right="-290" w:hanging="13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210" w:right="-290" w:hanging="13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หนี้สินระยะยาวภายใต้สัญญาเช่าซื้อและเช่าการเงิน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28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เงินสดที่ได้ม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710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ส่วนของผู้ที่ไม่มีอำนาจควบคุ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1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ินทรัพย์และหนี้สินสุทธิที่ระบุได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10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ิ่งตอบแทนในการซื้อหุ้นใน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0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lef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ำไรจากการต่อรองราค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390" w:leader="none"/>
              </w:tabs>
              <w:snapToGrid w:val="false"/>
              <w:spacing w:lineRule="exact" w:line="360"/>
              <w:ind w:left="-111" w:right="619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exact" w:line="360"/>
              <w:ind w:left="-111" w:right="-18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866" w:leader="none"/>
              </w:tabs>
              <w:spacing w:lineRule="exact" w:line="360"/>
              <w:ind w:left="-111" w:right="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spacing w:lineRule="auto" w:line="240"/>
        <w:ind w:left="990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spacing w:lineRule="auto" w:line="240"/>
        <w:ind w:left="990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ำไรจากการต่อรองราคาซื้อแสดงเป็นส่วนหนึ่งของรายได้อื่นในงบกำไรขาดทุนและกำไรขาดทุนเบ็ดเสร็จอื่นรวม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2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เปลี่ยนแปลงสัดส่วน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ถือหุ้น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ริษัทย่อย</w:t>
      </w:r>
    </w:p>
    <w:p>
      <w:pPr>
        <w:pStyle w:val="Normal"/>
        <w:spacing w:lineRule="auto" w:line="240" w:before="0" w:after="240"/>
        <w:ind w:left="450" w:right="29" w:hanging="0"/>
        <w:jc w:val="distribut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3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0/2561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ีมติอนุมัติให้            บริษัท ซุปเปอร์ โซล่าร์ เอนเนอร์ยี จำกัด ซึ่งเป็นบริษัทย่อยของบริษัทเข้าทำการซื้อหุ้นสามัญของบริษัท พีที ไดร</w:t>
      </w:r>
      <w:r>
        <w:rPr>
          <w:rFonts w:ascii="Angsana New" w:hAnsi="Angsana New"/>
          <w:spacing w:val="-6"/>
          <w:sz w:val="32"/>
          <w:sz w:val="32"/>
          <w:szCs w:val="32"/>
        </w:rPr>
        <w:t>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กัด 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75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โดย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ัดส่วนความเป็นเจ้าของ มีดังนี้</w:t>
      </w:r>
    </w:p>
    <w:tbl>
      <w:tblPr>
        <w:tblW w:w="8529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274"/>
        <w:gridCol w:w="1143"/>
        <w:gridCol w:w="274"/>
        <w:gridCol w:w="274"/>
        <w:gridCol w:w="274"/>
      </w:tblGrid>
      <w:tr>
        <w:trPr/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ab/>
            </w:r>
          </w:p>
        </w:tc>
        <w:tc>
          <w:tcPr>
            <w:tcW w:w="2787" w:type="dxa"/>
            <w:gridSpan w:val="7"/>
            <w:tcBorders/>
          </w:tcPr>
          <w:p>
            <w:pPr>
              <w:pStyle w:val="Normal"/>
              <w:spacing w:lineRule="auto" w:line="240"/>
              <w:ind w:left="-117" w:right="-106" w:firstLine="9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สัดส่วนความเป็นเจ้าของ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ัดส่วนความเป็นเจ้าของ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>มกราค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95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ผลจากการซื้อ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ุ้นสามัญเพิ่มระหว่างปี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5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รวมสัดส่วนความเป็นเจ้าของ 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0" w:right="162" w:firstLine="159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100.00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ind w:left="450" w:hanging="0"/>
        <w:jc w:val="righ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  <w:lang w:val="en-US"/>
        </w:rPr>
        <w:t>พันบาท</w:t>
      </w:r>
    </w:p>
    <w:tbl>
      <w:tblPr>
        <w:tblW w:w="8529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274"/>
        <w:gridCol w:w="274"/>
        <w:gridCol w:w="274"/>
        <w:gridCol w:w="1143"/>
        <w:gridCol w:w="274"/>
        <w:gridCol w:w="274"/>
        <w:gridCol w:w="274"/>
      </w:tblGrid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ารเข้าซื้อเมื่อ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่งตอบแทนในการ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auto" w:line="240"/>
              <w:ind w:left="-9" w:right="-1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6,375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ของผู้ถือหุ้นที่ไม่มีอำนาจควบคุมลดลงจากผลของการเข้าซื้อ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auto" w:line="240"/>
              <w:ind w:left="-9" w:right="-13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(5,770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spacing w:lineRule="auto" w:line="240"/>
              <w:ind w:left="539" w:hanging="0"/>
              <w:jc w:val="distribut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่วนต่ำกว่าทุนจากการเปลี่ยนแปลงสัดส่วนการถือหุ้นในบริษัทย่อย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8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pacing w:lineRule="auto" w:line="240"/>
              <w:ind w:left="-9" w:right="-1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605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5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450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numPr>
          <w:ilvl w:val="0"/>
          <w:numId w:val="3"/>
        </w:numPr>
        <w:spacing w:lineRule="auto" w:line="240"/>
        <w:jc w:val="distribut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left="450" w:hanging="0"/>
        <w:jc w:val="distribute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บริษัทมีรายการบัญชีกับบุคคลหรือกิจการที่เกี่ยวข้องกัน ซึ่งบุคคลหรือกิจการเหล่านี้เกี่ยวข้องกัน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โดยการถือหุ้นและ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หรือมีผู้บริหารร่วมกัน หรือเป็นสมาชิกในครอบครัวที่ใกล้ชิด รายการบัญชีกับบุคคลหรือกิจการที่เกี่ยวข้องกันที่มีสาระสำคัญที่รวมไว้ในงบการเงินใช้ราคาตามปกติธุรกิจ โดยถือตามราคาตลาดทั่วไป หรือเป็นไปตามสัญญาที่ตกลงกันไว้สำหรับรายการที่ไม่มีราคาตลาดรองรับ</w:t>
      </w:r>
      <w:r>
        <w:br w:type="page"/>
      </w:r>
    </w:p>
    <w:p>
      <w:pPr>
        <w:pStyle w:val="Normal"/>
        <w:spacing w:lineRule="auto" w:line="240" w:before="0" w:after="240"/>
        <w:ind w:left="1080" w:right="-29" w:hanging="533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ยอดคงเหลือที่สำคัญกับบุคคลและกิจการที่เกี่ยวข้องกัน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spacing w:lineRule="auto" w:line="240"/>
        <w:ind w:left="1267" w:right="-29" w:hanging="720"/>
        <w:jc w:val="righ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>พันบาท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080"/>
        <w:gridCol w:w="98"/>
        <w:gridCol w:w="1072"/>
        <w:gridCol w:w="93"/>
        <w:gridCol w:w="1077"/>
        <w:gridCol w:w="93"/>
        <w:gridCol w:w="1077"/>
      </w:tblGrid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418" w:hanging="41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47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252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79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autoSpaceDE w:val="false"/>
              <w:snapToGrid w:val="false"/>
              <w:spacing w:lineRule="auto" w:line="240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99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,646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143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1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6,753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งินประกันสัญญ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1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autoSpaceDE w:val="false"/>
              <w:spacing w:lineRule="auto" w:line="240"/>
              <w:ind w:left="-60" w:firstLine="45"/>
              <w:jc w:val="lef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18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pacing w:val="-6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ไฟฟ้า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4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6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4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126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ใ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้จ่าย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autoSpaceDE w:val="false"/>
              <w:spacing w:lineRule="auto" w:line="240"/>
              <w:ind w:left="0" w:firstLine="9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napToGrid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/>
              <w:ind w:left="0" w:firstLine="274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autoSpaceDE w:val="false"/>
              <w:spacing w:lineRule="auto" w:line="240"/>
              <w:ind w:left="-720" w:right="-243" w:firstLine="548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181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spacing w:lineRule="auto" w:line="240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autoSpaceDE w:val="false"/>
              <w:spacing w:lineRule="auto" w:line="240"/>
              <w:ind w:left="-720" w:right="-243" w:firstLine="548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181</w:t>
            </w:r>
          </w:p>
        </w:tc>
      </w:tr>
    </w:tbl>
    <w:p>
      <w:pPr>
        <w:pStyle w:val="Normal"/>
        <w:spacing w:lineRule="auto" w:line="24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left="10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199" w:type="dxa"/>
        <w:jc w:val="left"/>
        <w:tblInd w:w="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990"/>
        <w:gridCol w:w="90"/>
        <w:gridCol w:w="1008"/>
        <w:gridCol w:w="90"/>
        <w:gridCol w:w="1062"/>
        <w:gridCol w:w="90"/>
        <w:gridCol w:w="1080"/>
      </w:tblGrid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  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232" w:type="dxa"/>
            <w:gridSpan w:val="3"/>
            <w:tcBorders/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30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บริษัทย่อ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0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6,359,8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1,473,278</w:t>
            </w:r>
          </w:p>
        </w:tc>
      </w:tr>
      <w:tr>
        <w:trPr>
          <w:trHeight w:val="23" w:hRule="atLeast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0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59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0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1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7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278</w:t>
            </w:r>
          </w:p>
        </w:tc>
      </w:tr>
    </w:tbl>
    <w:p>
      <w:pPr>
        <w:pStyle w:val="Normal"/>
        <w:spacing w:lineRule="auto" w:line="240" w:before="240" w:after="240"/>
        <w:ind w:left="108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ให้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ให้กู้ยืมระยะสั้นประเภทเมื่อทวงถาม</w:t>
      </w:r>
      <w:r>
        <w:rPr>
          <w:rFonts w:ascii="Angsana New" w:hAnsi="Angsana New"/>
          <w:color w:val="000000"/>
          <w:sz w:val="32"/>
          <w:sz w:val="32"/>
          <w:szCs w:val="32"/>
        </w:rPr>
        <w:t>แก่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ื่อใช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ในการดำเน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า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ทั้งนี้บริษัทได้ลงนามในหนังสือหลักฐานการให้ยืมเงิน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เงินให้กู้ยืมดังกล่าว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0.38 - 7.0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ไม่มีหลักประกัน</w:t>
      </w:r>
    </w:p>
    <w:p>
      <w:pPr>
        <w:pStyle w:val="Normal"/>
        <w:spacing w:lineRule="auto" w:line="240"/>
        <w:ind w:left="108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240"/>
        <w:ind w:left="1080" w:hanging="0"/>
        <w:jc w:val="distribute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เงินกู้ยืมระยะสั้นจากบุคคลหรือกิจการที่เกี่ยวข้องกัน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ประกอบด้วย</w:t>
      </w:r>
    </w:p>
    <w:tbl>
      <w:tblPr>
        <w:tblW w:w="8145" w:type="dxa"/>
        <w:jc w:val="left"/>
        <w:tblInd w:w="10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0"/>
        <w:gridCol w:w="90"/>
        <w:gridCol w:w="1008"/>
        <w:gridCol w:w="90"/>
        <w:gridCol w:w="900"/>
        <w:gridCol w:w="90"/>
        <w:gridCol w:w="1008"/>
      </w:tblGrid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9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-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99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กรรม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,6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5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shd w:fill="FFFFFF" w:val="clear"/>
            <w:vAlign w:val="bottom"/>
          </w:tcPr>
          <w:p>
            <w:pPr>
              <w:pStyle w:val="Normal"/>
              <w:ind w:left="425" w:firstLine="259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6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5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425" w:right="-79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425" w:right="-18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080" w:hanging="0"/>
        <w:jc w:val="distribut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บริษัทย่อยมี</w:t>
      </w:r>
      <w:r>
        <w:rPr>
          <w:rFonts w:ascii="Angsana New" w:hAnsi="Angsana New"/>
          <w:spacing w:val="-8"/>
          <w:sz w:val="32"/>
          <w:sz w:val="32"/>
          <w:szCs w:val="32"/>
        </w:rPr>
        <w:t>เงินกู้ยืมระยะ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สั้น</w:t>
      </w:r>
      <w:r>
        <w:rPr>
          <w:rFonts w:ascii="Angsana New" w:hAnsi="Angsana New"/>
          <w:spacing w:val="-8"/>
          <w:sz w:val="32"/>
          <w:sz w:val="32"/>
          <w:szCs w:val="32"/>
        </w:rPr>
        <w:t>จาก</w:t>
      </w:r>
      <w:r>
        <w:rPr>
          <w:rFonts w:ascii="Angsana New" w:hAnsi="Angsana New"/>
          <w:spacing w:val="-8"/>
          <w:sz w:val="32"/>
          <w:sz w:val="32"/>
          <w:szCs w:val="32"/>
        </w:rPr>
        <w:t>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ประเภทเมื่อทวงถาม เพื่อใช้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ในการดำเน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งา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ทั้งนี้บริษัทย่อยได้ลงนามในหนังสือหลักฐานการยืมเงิน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รรม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โดยเงินกู้ยืม</w:t>
      </w:r>
      <w:r>
        <w:rPr>
          <w:rFonts w:ascii="Angsana New" w:hAnsi="Angsana New"/>
          <w:color w:val="000000"/>
          <w:sz w:val="32"/>
          <w:sz w:val="32"/>
          <w:szCs w:val="32"/>
        </w:rPr>
        <w:t>ระยะสั้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ไม่มีดอกเบี้ยและไม่มีหลักประกัน</w:t>
      </w:r>
      <w:r>
        <w:br w:type="page"/>
      </w:r>
    </w:p>
    <w:p>
      <w:pPr>
        <w:pStyle w:val="Normal"/>
        <w:spacing w:lineRule="auto" w:line="240"/>
        <w:ind w:left="1094" w:hanging="547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6.2</w:t>
        <w:tab/>
      </w:r>
      <w:r>
        <w:rPr>
          <w:rFonts w:ascii="Angsana New" w:hAnsi="Angsana New" w:eastAsia="Times New Roman"/>
          <w:spacing w:val="-4"/>
          <w:sz w:val="32"/>
          <w:sz w:val="32"/>
          <w:szCs w:val="32"/>
          <w:lang w:val="en-US"/>
        </w:rPr>
        <w:t xml:space="preserve">รายการที่สำคัญระหว่างบริษัทกับบุคคลและกิจการที่เกี่ยวข้องกัน 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autoSpaceDE w:val="false"/>
        <w:ind w:left="425" w:right="63" w:hanging="0"/>
        <w:jc w:val="right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</w:rPr>
        <w:t>พันบาท</w:t>
      </w:r>
    </w:p>
    <w:tbl>
      <w:tblPr>
        <w:tblW w:w="8028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90"/>
        <w:gridCol w:w="90"/>
        <w:gridCol w:w="1008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418" w:hanging="418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ประเภทรายการ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6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ind w:left="425" w:right="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napToGrid w:val="false"/>
              <w:ind w:left="-3" w:right="-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6" w:leader="none"/>
              </w:tabs>
              <w:autoSpaceDE w:val="false"/>
              <w:snapToGrid w:val="false"/>
              <w:ind w:left="425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9,0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1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ค่าบริหา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ค่าบริการที่ปรึกษ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firstLine="1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autoSpaceDE w:val="false"/>
              <w:snapToGrid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0" w:right="7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ช่า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,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5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0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5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ไฟฟ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ส่วนกลาง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0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บริการลานจอดรถ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บี้ยประชุมกรรม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59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18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autoSpaceDE w:val="false"/>
              <w:snapToGrid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snapToGrid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181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left="198" w:right="72" w:hanging="21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ind w:left="0" w:right="-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-243" w:hanging="18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autoSpaceDE w:val="false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  <w:tab w:val="decimal" w:pos="945" w:leader="none"/>
              </w:tabs>
              <w:autoSpaceDE w:val="false"/>
              <w:snapToGrid w:val="false"/>
              <w:ind w:left="198" w:right="126" w:hanging="18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autoSpaceDE w:val="false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126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126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ผู้บริหารสำคัญ</w:t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ตอบแทนผู้บริหารสำคัญ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17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990"/>
        <w:gridCol w:w="90"/>
        <w:gridCol w:w="1008"/>
        <w:gridCol w:w="90"/>
        <w:gridCol w:w="972"/>
        <w:gridCol w:w="90"/>
        <w:gridCol w:w="990"/>
      </w:tblGrid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5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425" w:right="63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205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ผลประโยชน์ระยะสั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7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31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,6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425" w:right="-18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333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ผลประโยชน์หลังออกจาก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9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2,5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ja-JP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180" w:right="-1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81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7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6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  <w:t>49,9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-1" w:right="-29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27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autoSpaceDE w:val="false"/>
              <w:spacing w:lineRule="auto" w:line="240"/>
              <w:ind w:left="0" w:right="-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535</w:t>
            </w:r>
          </w:p>
        </w:tc>
      </w:tr>
    </w:tbl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120"/>
        <w:ind w:left="126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ของบริษัท บุคคล</w:t>
      </w:r>
      <w:r>
        <w:rPr>
          <w:rFonts w:ascii="Angsana New" w:hAnsi="Angsana New"/>
          <w:sz w:val="32"/>
          <w:sz w:val="32"/>
          <w:szCs w:val="32"/>
        </w:rPr>
        <w:t>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มีดังต่อไปนี้</w:t>
      </w:r>
    </w:p>
    <w:tbl>
      <w:tblPr>
        <w:tblW w:w="8766" w:type="dxa"/>
        <w:jc w:val="left"/>
        <w:tblInd w:w="8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90"/>
        <w:gridCol w:w="810"/>
        <w:gridCol w:w="90"/>
        <w:gridCol w:w="1413"/>
        <w:gridCol w:w="90"/>
        <w:gridCol w:w="2700"/>
      </w:tblGrid>
      <w:tr>
        <w:trPr>
          <w:trHeight w:val="558" w:hRule="atLeast"/>
        </w:trPr>
        <w:tc>
          <w:tcPr>
            <w:tcW w:w="35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90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ชื่อบริษัท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  <w:t>/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บุคคล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ประเทศ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  <w:t>/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สัญชาติ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ความสัมพันธ์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ลักษณะความสัมพันธ์</w:t>
            </w:r>
          </w:p>
        </w:tc>
      </w:tr>
      <w:tr>
        <w:trPr>
          <w:trHeight w:val="152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90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2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โปร โซล่าร์ ว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มหาช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ตรง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นเนอร์ยี กรุ๊ป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ตรง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รูทซัน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ี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าเวอร์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เอ็นเนอร์จี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โซล่าร์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ลมอน โกลด์ ฟาร์ม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ิร์ธ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เอิร์ธ เอนเนอร์ยี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พอลโล่ โซลา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วินด์ เอนเนอร์ยี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ผู้ถือหุ้นทางอ้อม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ควิตี เรสซิเดนเชียล เจ้าพระยา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ถือหุ้นโด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ุคคลในครอบครัว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บางนา แอสเซ็ท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ซุปเปอร์ วอเตอร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สำนักงานที่ปรึกษากฎหมาย โลจายะ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เวอร์แลนด์ จำกัด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ind w:left="120" w:hanging="0"/>
              <w:jc w:val="distribute"/>
              <w:rPr>
                <w:spacing w:val="-8"/>
              </w:rPr>
            </w:pPr>
            <w:r>
              <w:rPr>
                <w:rFonts w:ascii="Angsana New" w:hAnsi="Angsana New" w:eastAsia="Times New Roman"/>
                <w:spacing w:val="-8"/>
                <w:sz w:val="24"/>
                <w:sz w:val="24"/>
                <w:szCs w:val="24"/>
              </w:rPr>
              <w:t>ถือหุ้นโดยกรรมการและ</w:t>
            </w:r>
            <w:r>
              <w:rPr>
                <w:rFonts w:ascii="Angsana New" w:hAnsi="Angsana New" w:eastAsia="Times New Roman"/>
                <w:spacing w:val="-8"/>
                <w:sz w:val="24"/>
                <w:sz w:val="24"/>
                <w:szCs w:val="24"/>
              </w:rPr>
              <w:t>บุคคลในครอบครัว</w:t>
            </w:r>
          </w:p>
        </w:tc>
      </w:tr>
      <w:tr>
        <w:trPr>
          <w:trHeight w:val="23" w:hRule="atLeast"/>
        </w:trPr>
        <w:tc>
          <w:tcPr>
            <w:tcW w:w="357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เวอร์ซิตี้ ดีเวลลอปเม้นท์ จำกัด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ไท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ย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ถือหุ้นโด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ุคคลในครอบครัว</w:t>
            </w:r>
          </w:p>
        </w:tc>
      </w:tr>
    </w:tbl>
    <w:p>
      <w:pPr>
        <w:pStyle w:val="Normal"/>
        <w:spacing w:lineRule="auto" w:line="240" w:before="240" w:after="240"/>
        <w:ind w:left="1267" w:hanging="0"/>
        <w:jc w:val="distribute"/>
        <w:rPr/>
      </w:pPr>
      <w:r>
        <w:rPr/>
        <w:t>หลักเกณฑ์ในการเรียกเก็บรายได้และค่าใช้จ่ายระหว่างกัน</w:t>
      </w:r>
    </w:p>
    <w:tbl>
      <w:tblPr>
        <w:tblW w:w="8154" w:type="dxa"/>
        <w:jc w:val="left"/>
        <w:tblInd w:w="1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4"/>
        <w:gridCol w:w="4860"/>
      </w:tblGrid>
      <w:tr>
        <w:trPr>
          <w:trHeight w:val="348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720" w:hanging="72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>
          <w:trHeight w:val="197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เช่าสำนักงาน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ซื้อทรัพย์สิน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จากการให้บริการ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  <w:tr>
        <w:trPr>
          <w:trHeight w:val="80" w:hRule="atLeast"/>
        </w:trPr>
        <w:tc>
          <w:tcPr>
            <w:tcW w:w="32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บริหารจัดการ</w:t>
            </w:r>
          </w:p>
        </w:tc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าคาตามสัญญา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bookmarkStart w:id="11" w:name="_MON_1517768469"/>
      <w:bookmarkStart w:id="12" w:name="_MON_1517768422"/>
      <w:bookmarkStart w:id="13" w:name="_MON_1517768417"/>
      <w:bookmarkStart w:id="14" w:name="_MON_1517768412"/>
      <w:bookmarkStart w:id="15" w:name="_MON_1517768366"/>
      <w:bookmarkStart w:id="16" w:name="_MON_1517768301"/>
      <w:bookmarkStart w:id="17" w:name="_MON_1518328668"/>
      <w:bookmarkStart w:id="18" w:name="_MON_1518328644"/>
      <w:bookmarkStart w:id="19" w:name="_MON_1518328586"/>
      <w:bookmarkStart w:id="20" w:name="_MON_1518328563"/>
      <w:bookmarkStart w:id="21" w:name="_MON_1518328383"/>
      <w:bookmarkStart w:id="22" w:name="_MON_1518328362"/>
      <w:bookmarkStart w:id="23" w:name="_MON_1518328349"/>
      <w:bookmarkStart w:id="24" w:name="_MON_1518328342"/>
      <w:bookmarkStart w:id="25" w:name="_MON_1518328262"/>
      <w:bookmarkStart w:id="26" w:name="_MON_1518328234"/>
      <w:bookmarkStart w:id="27" w:name="_MON_1518278693"/>
      <w:bookmarkStart w:id="28" w:name="_MON_1517768646"/>
      <w:bookmarkStart w:id="29" w:name="_MON_1517768587"/>
      <w:bookmarkStart w:id="30" w:name="_MON_1517768542"/>
      <w:bookmarkStart w:id="31" w:name="_MON_1517768521"/>
      <w:bookmarkStart w:id="32" w:name="_MON_1517767474"/>
      <w:bookmarkStart w:id="33" w:name="_MON_1486154800"/>
      <w:bookmarkStart w:id="34" w:name="_MON_1486007721"/>
      <w:bookmarkStart w:id="35" w:name="_MON_1486007668"/>
      <w:bookmarkStart w:id="36" w:name="_MON_1518347511"/>
      <w:bookmarkStart w:id="37" w:name="_MON_1518347504"/>
      <w:bookmarkStart w:id="38" w:name="_MON_1518347483"/>
      <w:bookmarkStart w:id="39" w:name="_MON_1518347468"/>
      <w:bookmarkStart w:id="40" w:name="_MON_1518347450"/>
      <w:bookmarkStart w:id="41" w:name="_MON_1518347433"/>
      <w:bookmarkStart w:id="42" w:name="_MON_1518347416"/>
      <w:bookmarkStart w:id="43" w:name="_MON_1518347378"/>
      <w:bookmarkStart w:id="44" w:name="_MON_1518328475"/>
      <w:bookmarkStart w:id="45" w:name="_MON_1518328227"/>
      <w:bookmarkStart w:id="46" w:name="_MON_1518328215"/>
      <w:bookmarkStart w:id="47" w:name="_MON_1518328205"/>
      <w:bookmarkStart w:id="48" w:name="_MON_1518328186"/>
      <w:bookmarkStart w:id="49" w:name="_MON_1518323503"/>
      <w:bookmarkStart w:id="50" w:name="_MON_1518323490"/>
      <w:bookmarkStart w:id="51" w:name="_MON_1517767964"/>
      <w:bookmarkStart w:id="52" w:name="_MON_1517767943"/>
      <w:bookmarkStart w:id="53" w:name="_MON_1517767926"/>
      <w:bookmarkStart w:id="54" w:name="_MON_1517767771"/>
      <w:bookmarkStart w:id="55" w:name="_MON_1485979451"/>
      <w:bookmarkStart w:id="56" w:name="_MON_1485805508"/>
      <w:bookmarkStart w:id="57" w:name="_MON_1485805438"/>
      <w:bookmarkStart w:id="58" w:name="_MON_1485805414"/>
      <w:bookmarkStart w:id="59" w:name="_MON_1485805383"/>
      <w:bookmarkStart w:id="60" w:name="_MON_1454222166"/>
      <w:bookmarkStart w:id="61" w:name="_MON_1454222152"/>
      <w:bookmarkStart w:id="62" w:name="_MON_1454222140"/>
      <w:bookmarkStart w:id="63" w:name="_MON_1454222117"/>
      <w:bookmarkStart w:id="64" w:name="_MON_1454221991"/>
      <w:bookmarkStart w:id="65" w:name="_MON_1454221609"/>
      <w:bookmarkStart w:id="66" w:name="_MON_1453614787"/>
      <w:bookmarkStart w:id="67" w:name="_MON_1453498652"/>
      <w:bookmarkStart w:id="68" w:name="_MON_1453440868"/>
      <w:bookmarkStart w:id="69" w:name="_MON_1453231052"/>
      <w:bookmarkStart w:id="70" w:name="_MON_1453230886"/>
      <w:bookmarkStart w:id="71" w:name="_MON_1453230861"/>
      <w:bookmarkStart w:id="72" w:name="_MON_1448447350"/>
      <w:bookmarkStart w:id="73" w:name="_MON_1444766040"/>
      <w:bookmarkStart w:id="74" w:name="_MON_1437327382"/>
      <w:bookmarkStart w:id="75" w:name="_MON_1437327368"/>
      <w:bookmarkStart w:id="76" w:name="_MON_1436809897"/>
      <w:bookmarkStart w:id="77" w:name="_MON_1436809861"/>
      <w:bookmarkStart w:id="78" w:name="_MON_1436805721"/>
      <w:bookmarkStart w:id="79" w:name="_MON_1429718043"/>
      <w:bookmarkStart w:id="80" w:name="_MON_1429713084"/>
      <w:bookmarkStart w:id="81" w:name="_MON_1429682429"/>
      <w:bookmarkStart w:id="82" w:name="_MON_1518401871"/>
      <w:bookmarkStart w:id="83" w:name="_MON_1518401850"/>
      <w:bookmarkStart w:id="84" w:name="_MON_1518401757"/>
      <w:bookmarkStart w:id="85" w:name="_MON_1518382941"/>
      <w:bookmarkStart w:id="86" w:name="_MON_1518352263"/>
      <w:bookmarkStart w:id="87" w:name="_MON_1518351838"/>
      <w:bookmarkStart w:id="88" w:name="_MON_1518348300"/>
      <w:bookmarkStart w:id="89" w:name="_MON_1518347988"/>
      <w:bookmarkStart w:id="90" w:name="_MON_1518347579"/>
      <w:bookmarkStart w:id="91" w:name="_MON_1518323337"/>
      <w:bookmarkStart w:id="92" w:name="_MON_1518323327"/>
      <w:bookmarkStart w:id="93" w:name="_MON_1518323276"/>
      <w:bookmarkStart w:id="94" w:name="_MON_1518323100"/>
      <w:bookmarkStart w:id="95" w:name="_MON_1517767370"/>
      <w:bookmarkStart w:id="96" w:name="_MON_1517767287"/>
      <w:bookmarkStart w:id="97" w:name="_MON_1517767266"/>
      <w:bookmarkStart w:id="98" w:name="_MON_1517767213"/>
      <w:bookmarkStart w:id="99" w:name="_MON_1517767205"/>
      <w:bookmarkStart w:id="100" w:name="_MON_1517767169"/>
      <w:bookmarkStart w:id="101" w:name="_MON_1486154842"/>
      <w:bookmarkStart w:id="102" w:name="_MON_1486119447"/>
      <w:bookmarkStart w:id="103" w:name="_MON_1486119437"/>
      <w:bookmarkStart w:id="104" w:name="_MON_1486119430"/>
      <w:bookmarkStart w:id="105" w:name="_MON_1486119424"/>
      <w:bookmarkStart w:id="106" w:name="_MON_1486119415"/>
      <w:bookmarkStart w:id="107" w:name="_MON_1486119274"/>
      <w:bookmarkStart w:id="108" w:name="_MON_1486007042"/>
      <w:bookmarkStart w:id="109" w:name="_MON_1486007011"/>
      <w:bookmarkStart w:id="110" w:name="_MON_1486006976"/>
      <w:bookmarkStart w:id="111" w:name="_MON_1486006881"/>
      <w:bookmarkStart w:id="112" w:name="_MON_1518388326"/>
      <w:bookmarkStart w:id="113" w:name="_MON_1518347261"/>
      <w:bookmarkStart w:id="114" w:name="_MON_1518312417"/>
      <w:bookmarkStart w:id="115" w:name="_MON_1518312409"/>
      <w:bookmarkStart w:id="116" w:name="_MON_1518312396"/>
      <w:bookmarkStart w:id="117" w:name="_MON_1518312384"/>
      <w:bookmarkStart w:id="118" w:name="_MON_1518312312"/>
      <w:bookmarkStart w:id="119" w:name="_MON_1518312290"/>
      <w:bookmarkStart w:id="120" w:name="_MON_1518312129"/>
      <w:bookmarkStart w:id="121" w:name="_MON_1518312121"/>
      <w:bookmarkStart w:id="122" w:name="_MON_1518312099"/>
      <w:bookmarkStart w:id="123" w:name="_MON_1517760803"/>
      <w:bookmarkStart w:id="124" w:name="_MON_1486306395"/>
      <w:bookmarkStart w:id="125" w:name="_MON_1486306386"/>
      <w:bookmarkStart w:id="126" w:name="_MON_1486306371"/>
      <w:bookmarkStart w:id="127" w:name="_MON_1486306319"/>
      <w:bookmarkStart w:id="128" w:name="_MON_1486154681"/>
      <w:bookmarkStart w:id="129" w:name="_MON_1486154642"/>
      <w:bookmarkStart w:id="130" w:name="_MON_1486154617"/>
      <w:bookmarkStart w:id="131" w:name="_MON_1486154603"/>
      <w:bookmarkStart w:id="132" w:name="_MON_1486154553"/>
      <w:bookmarkStart w:id="133" w:name="_MON_1486154534"/>
      <w:bookmarkStart w:id="134" w:name="_MON_1486154528"/>
      <w:bookmarkStart w:id="135" w:name="_MON_1486154522"/>
      <w:bookmarkStart w:id="136" w:name="_MON_1486154511"/>
      <w:bookmarkStart w:id="137" w:name="_MON_1486154501"/>
      <w:bookmarkStart w:id="138" w:name="_MON_1486154491"/>
      <w:bookmarkStart w:id="139" w:name="_MON_1486119503"/>
      <w:bookmarkStart w:id="140" w:name="_MON_1486119491"/>
      <w:bookmarkStart w:id="141" w:name="_MON_1486119484"/>
      <w:bookmarkStart w:id="142" w:name="_MON_1486119477"/>
      <w:bookmarkStart w:id="143" w:name="_MON_1486119471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หนี้สินระหว่างกันและอื่นๆ</w:t>
      </w:r>
    </w:p>
    <w:p>
      <w:pPr>
        <w:pStyle w:val="Normal"/>
        <w:spacing w:lineRule="auto" w:line="240" w:before="0" w:after="240"/>
        <w:ind w:left="432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ค้ำประกันหนี้สินระหว่างกันและรายการอื่น ๆ ดังนี้ </w:t>
      </w:r>
    </w:p>
    <w:p>
      <w:pPr>
        <w:pStyle w:val="Normal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รรมการบริษัทได้ค้ำประกันหนี้สินภายใต้สัญญาเช่าการเงินของบริษัท มูลค่าตามบัญชีคงเหลื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0.24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3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ค้ำประกันวงเงินสินเชื่อจากสถาบันการเงินให้บริษัทย่อย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5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อลลาร์สหรัฐ </w:t>
      </w:r>
      <w:r>
        <w:rPr>
          <w:rFonts w:cs="Angsana New" w:ascii="Angsana New" w:hAnsi="Angsana New"/>
          <w:sz w:val="32"/>
          <w:szCs w:val="32"/>
          <w:lang w:val="en-US"/>
        </w:rPr>
        <w:t>4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ยูโร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ฟรังก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9,8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0.0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ยูโร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รรมการของบริษัทได้จดจำนำหุ้นของบริษัท ซึ่ง</w:t>
      </w:r>
      <w:r>
        <w:rPr>
          <w:rFonts w:ascii="Angsana New" w:hAnsi="Angsana New"/>
          <w:sz w:val="32"/>
          <w:sz w:val="32"/>
          <w:szCs w:val="32"/>
        </w:rPr>
        <w:t>เป็นกรรมสิทธิ์ของผู้ถือหุ้นรายหนึ่ง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 </w:t>
      </w:r>
      <w:r>
        <w:rPr>
          <w:rFonts w:cs="Angsana New" w:ascii="Angsana New" w:hAnsi="Angsana New"/>
          <w:sz w:val="32"/>
          <w:szCs w:val="32"/>
          <w:lang w:val="en-US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ของมูลค่าหน้าตั๋วแลกเงิน</w:t>
      </w:r>
      <w:r>
        <w:rPr>
          <w:rFonts w:ascii="Angsana New" w:hAnsi="Angsana New"/>
          <w:sz w:val="32"/>
          <w:sz w:val="32"/>
          <w:szCs w:val="32"/>
        </w:rPr>
        <w:t>หารด้วยราคาตลาด ณ วันที่ของตั๋วแลกเงิน</w:t>
      </w:r>
      <w:r>
        <w:rPr>
          <w:rFonts w:ascii="Angsana New" w:hAnsi="Angsana New"/>
          <w:sz w:val="32"/>
          <w:sz w:val="32"/>
          <w:szCs w:val="32"/>
        </w:rPr>
        <w:t xml:space="preserve"> โดยใช้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1.07 - 1.40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บาทต่อหุ้นเพื่อใช้เป็นหลักประกันเงินกู้ยืมระยะสั้นจากบุคคลอื่น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4"/>
          <w:sz w:val="32"/>
          <w:szCs w:val="32"/>
        </w:rPr>
        <w:t>) (</w:t>
      </w:r>
      <w:r>
        <w:rPr>
          <w:rFonts w:ascii="Angsana New" w:hAnsi="Angsana New"/>
          <w:spacing w:val="4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กรรมการของบริษัท ซุปเปอร์ เอนเนอร์ยี กรุ๊ป จำกัด ได้ค้ำประกันหนี้สินภายใต้สัญญาเช่าการเงิน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ซุปเปอร์ เอนเนอร์ยี กรุ๊ป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ตามบัญชีคงเหลือ 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.4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กรรมการของบริษัท โปร โซล่าร์ วัน จำกัด ได้ค้ำประกันหนี้สินภายใต้สัญญาเช่าการเงินของบริษัท โปร</w:t>
      </w:r>
      <w:r>
        <w:rPr>
          <w:rFonts w:ascii="Angsana New" w:hAnsi="Angsana New"/>
          <w:sz w:val="32"/>
          <w:sz w:val="32"/>
          <w:szCs w:val="32"/>
        </w:rPr>
        <w:t xml:space="preserve"> โซล่าร์ วัน จำกัด </w:t>
      </w:r>
      <w:r>
        <w:rPr>
          <w:rFonts w:ascii="Angsana New" w:hAnsi="Angsana New"/>
          <w:sz w:val="32"/>
          <w:sz w:val="32"/>
          <w:szCs w:val="32"/>
        </w:rPr>
        <w:t>ซึ่งมี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คงเหลือ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.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.8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450" w:hanging="0"/>
        <w:jc w:val="distribute"/>
        <w:rPr>
          <w:rStyle w:val="PageNumber"/>
          <w:rFonts w:ascii="Angsana New" w:hAnsi="Angsana New" w:cs="Cordi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ธันวาคม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/>
          <w:spacing w:val="-8"/>
          <w:sz w:val="32"/>
          <w:sz w:val="32"/>
          <w:szCs w:val="32"/>
        </w:rPr>
        <w:t>กรรมการของบริษัท รูทซัน จำกัด ได้ค้ำ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 xml:space="preserve">ประกันหนี้สินภายใต้สัญญาเช่าการเงินของบริษัท รูทซัน จำกัด 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>ซึ่งมี</w:t>
      </w:r>
      <w:r>
        <w:rPr>
          <w:rStyle w:val="PageNumber"/>
          <w:rFonts w:ascii="Angsana New" w:hAnsi="Angsana New"/>
          <w:spacing w:val="-6"/>
          <w:sz w:val="32"/>
          <w:sz w:val="32"/>
          <w:szCs w:val="32"/>
        </w:rPr>
        <w:t>มูลค่าตามบัญชีคงเหลือ จำนวนเงิ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0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6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z w:val="32"/>
          <w:szCs w:val="40"/>
          <w:lang w:val="en-US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61</w:t>
      </w:r>
      <w:r>
        <w:rPr>
          <w:rStyle w:val="PageNumber"/>
          <w:rFonts w:cs="Cordi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ม่มี</w:t>
      </w:r>
      <w:r>
        <w:rPr>
          <w:rStyle w:val="PageNumber"/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ซุปเป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ิร์ธ เอนเนอร์ย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ได้ค้ำประกันหนี้สินภายใต้สัญญาเช่าการเงินของบริษัท </w:t>
      </w:r>
      <w:r>
        <w:rPr>
          <w:rFonts w:ascii="Angsana New" w:hAnsi="Angsana New"/>
          <w:sz w:val="32"/>
          <w:sz w:val="32"/>
          <w:szCs w:val="32"/>
        </w:rPr>
        <w:t>ซุปเป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อิร์ธ เอนเนอร์ย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>ซึ่งมี</w:t>
      </w:r>
      <w:r>
        <w:rPr>
          <w:rFonts w:ascii="Angsana New" w:hAnsi="Angsana New"/>
          <w:sz w:val="32"/>
          <w:sz w:val="32"/>
          <w:szCs w:val="32"/>
        </w:rPr>
        <w:t>มูลค่าตามบัญชีคง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กรรรมการของบริษัท กรีน เพาเวอร์ เอ็นเนอร์จี จำกัด ได้ค้ำประกันหนี้สินภายใต้สัญญาเช่าการเงินของบริษัท กรีน เพาเวอร์ เอ็นเนอร์จี จำกัด </w:t>
      </w:r>
      <w:r>
        <w:rPr>
          <w:rFonts w:ascii="Angsana New" w:hAnsi="Angsana New"/>
          <w:sz w:val="32"/>
          <w:sz w:val="32"/>
          <w:szCs w:val="32"/>
        </w:rPr>
        <w:t>ซึ่งมี</w:t>
      </w:r>
      <w:r>
        <w:rPr>
          <w:rFonts w:ascii="Angsana New" w:hAnsi="Angsana New"/>
          <w:sz w:val="32"/>
          <w:sz w:val="32"/>
          <w:szCs w:val="32"/>
        </w:rPr>
        <w:t>มูลค่าตามบัญชีคงเหลือ 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.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.8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>บริษัท บริษัทย่อยทางตรงและทางอ้อมหลายแห่งและ</w:t>
      </w:r>
      <w:r>
        <w:rPr>
          <w:rFonts w:ascii="Angsana New" w:hAnsi="Angsana New"/>
          <w:sz w:val="32"/>
          <w:sz w:val="32"/>
          <w:szCs w:val="32"/>
        </w:rPr>
        <w:t>กรรมการของบริษัทได้ค้ำประกันวงเงินสินเชื่อ</w:t>
      </w:r>
      <w:r>
        <w:rPr>
          <w:rFonts w:ascii="Angsana New" w:hAnsi="Angsana New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>หลายแห่ง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3,866.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อลลาร์สห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เ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ยูโ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ฟรังก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,180.0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0.0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ยูโร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240"/>
        <w:ind w:left="450" w:hanging="0"/>
        <w:jc w:val="distribute"/>
        <w:rPr>
          <w:spacing w:val="4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เงินสินเชื่อจากสถาบันการเงินของบริษัท จ</w:t>
      </w:r>
      <w:r>
        <w:rPr>
          <w:rFonts w:ascii="Angsana New" w:hAnsi="Angsana New"/>
          <w:sz w:val="32"/>
          <w:sz w:val="32"/>
          <w:szCs w:val="32"/>
        </w:rPr>
        <w:t>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หลักประกันเป็นหุ้นของบริษัทย่อยบางแห่งซึ่งถือโดยบริษัทและบริษัทย่อยแห่งหนึ่ง เงินฝากธนาคารออมทรัพย์ของบริษัท </w:t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ย่อยหลายแห่งรวมถึง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)           </w:t>
      </w:r>
    </w:p>
    <w:p>
      <w:pPr>
        <w:pStyle w:val="Normal"/>
        <w:spacing w:lineRule="auto" w:line="240" w:before="0" w:after="240"/>
        <w:ind w:left="432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อิควิตี เรสซิเดนเชียล เจ้าพระยา จำกัด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เป็นกิจการที่เกี่ยวข้องกั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ได้จดจำนองห้องชุดเพื่อเป็นหลักประกันวงเงินสินเชื่อจากสถาบันการเงินของบริษัท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อเพ่น เทคโนโลยี่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4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ดอลลาร์สหรัฐ โดยไม่คิดผลตอบ</w:t>
      </w:r>
      <w:r>
        <w:rPr>
          <w:rFonts w:ascii="Angsana New" w:hAnsi="Angsana New"/>
          <w:spacing w:val="-4"/>
          <w:sz w:val="32"/>
          <w:sz w:val="32"/>
          <w:szCs w:val="32"/>
        </w:rPr>
        <w:t>แทนระหว่างกัน นอกจากนี้ กรรมการของบริษัท โอเพ่น เทคโนโลย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ได้ค้ำประกันเงินกู้ยืมจากสถาบันการเงินเต็มวงเงิน โดยไม่คิดค่าตอบแทนระหว่างกัน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/>
          <w:spacing w:val="2"/>
          <w:sz w:val="32"/>
          <w:sz w:val="32"/>
          <w:szCs w:val="32"/>
        </w:rPr>
        <w:t>ดู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โอเพ่น เทคโนโลยี่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ได้จดจำนองห้อง</w:t>
      </w:r>
      <w:r>
        <w:rPr>
          <w:rFonts w:ascii="Angsana New" w:hAnsi="Angsana New"/>
          <w:spacing w:val="4"/>
          <w:sz w:val="32"/>
          <w:sz w:val="32"/>
          <w:szCs w:val="32"/>
        </w:rPr>
        <w:t>ชุด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โดยมีราคาทุน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46.80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4"/>
          <w:sz w:val="32"/>
          <w:sz w:val="32"/>
          <w:szCs w:val="32"/>
        </w:rPr>
        <w:t>เพื่อเป็นหลักประกันวงเงินสินเชื่อ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ารเงินของบริษัท    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120"/>
        <w:ind w:left="432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สำคัญที่ทำกับกิจการที่เกี่ยวข้องกัน</w:t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เช่าที่ดิน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ข้าทำสัญญาเช่าที่ดินระหว่างกัน เพื่อใช้เป็นที่ตั้งโรงงานผลิตกระแสไฟฟ้าพลังงานแสงอาทิตย์ของกลุ่มบริษัท อัตราค่าเช่าเป็นไปตามที่กำหนดในสัญญา</w:t>
      </w:r>
      <w:r>
        <w:br w:type="page"/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จ้างงานบริหารและจัดการกิจการ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บริษัทได้เข้าทำสัญญาให้บริการ</w:t>
      </w:r>
      <w:r>
        <w:rPr>
          <w:rFonts w:ascii="Angsana New" w:hAnsi="Angsana New"/>
          <w:spacing w:val="4"/>
          <w:sz w:val="32"/>
          <w:sz w:val="32"/>
          <w:szCs w:val="32"/>
        </w:rPr>
        <w:t>ด้านงานบริหารและจัดการ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กับ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4"/>
          <w:sz w:val="32"/>
          <w:sz w:val="32"/>
          <w:szCs w:val="32"/>
        </w:rPr>
        <w:t>ย่อยหลายแห่งเพื่อดำเนินการให้</w:t>
      </w:r>
      <w:r>
        <w:rPr>
          <w:rFonts w:ascii="Angsana New" w:hAnsi="Angsana New"/>
          <w:sz w:val="32"/>
          <w:sz w:val="32"/>
          <w:szCs w:val="32"/>
        </w:rPr>
        <w:t>บริการจัดการด้านบัญชี การเงิน บุคคล จัดซื้อ บริการพื้นที่ในการดำเนินงานและบริหารงาน</w:t>
      </w:r>
      <w:r>
        <w:rPr>
          <w:rFonts w:ascii="Angsana New" w:hAnsi="Angsana New"/>
          <w:sz w:val="32"/>
          <w:sz w:val="32"/>
          <w:szCs w:val="32"/>
          <w:lang w:val="en-US"/>
        </w:rPr>
        <w:t>ทั่</w:t>
      </w:r>
      <w:r>
        <w:rPr>
          <w:rFonts w:ascii="Angsana New" w:hAnsi="Angsana New"/>
          <w:sz w:val="32"/>
          <w:sz w:val="32"/>
          <w:szCs w:val="32"/>
        </w:rPr>
        <w:t>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บริหารจัดการทรัพย์สินและบริหารคลังสินค้า</w:t>
      </w:r>
      <w:r>
        <w:rPr>
          <w:rFonts w:ascii="Angsana New" w:hAnsi="Angsana New"/>
          <w:sz w:val="32"/>
          <w:sz w:val="32"/>
          <w:szCs w:val="32"/>
        </w:rPr>
        <w:t>โดยตกลงให้บริการในราคาและเงื่อนไขที่ระบุไว้ในสัญญา</w:t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เช่าสำนักงาน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เข้าทำสัญญาเช่าสำนักงานกับบริษัท บางนา แอสเซ็ท จำกัด เพื่อใช้เป็นที่ตั้งสำนักงานข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ลุ่มบริษัท อัตราค่าเช่าเป็นไปตามที่กำหนดในสัญญา</w:t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ให้บริการด้านระบบสารสนเทศ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ของบริษัทได้เข้าทำสัญญาให้บริการกับกิจการที่เกี่ยวข้องกันหลายแห่งเพื่อให้บริการดูแลรักษา พัฒนาระบบคอมพิวเตอร์ และให้เช่าอุปกรณ์คอมพิวเตอร์ โดยตกลงให้บริการในราคาและเงื่อนไขที่ระบุไว้ในสัญญา</w:t>
      </w:r>
    </w:p>
    <w:p>
      <w:pPr>
        <w:pStyle w:val="Normal"/>
        <w:spacing w:lineRule="auto" w:line="240"/>
        <w:jc w:val="distribute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สัญญาปฏิบัติการและบำรุงรักษาโรงไฟฟ้า</w:t>
      </w:r>
    </w:p>
    <w:p>
      <w:pPr>
        <w:pStyle w:val="Normal"/>
        <w:spacing w:lineRule="auto" w:line="240" w:before="0" w:after="240"/>
        <w:ind w:left="432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ได้เข้าทำสัญญาให้บริการด้านปฏิบัติการและบำรุงรักษาโรงไฟฟ้ากับบริษัทย่อยหลายแห่งเพื่อดำเนินการปฏิบัติการและบำรุงรักษาโรงไฟฟ้าโดยตกลงให้บริการในราคาและเงื่อนไขที่ระบุไว้ในสัญญา</w:t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spacing w:lineRule="auto" w:line="240" w:before="0" w:after="240"/>
        <w:ind w:left="1260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7.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789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90"/>
        <w:gridCol w:w="90"/>
        <w:gridCol w:w="1053"/>
        <w:gridCol w:w="180"/>
        <w:gridCol w:w="990"/>
        <w:gridCol w:w="90"/>
        <w:gridCol w:w="990"/>
      </w:tblGrid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1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0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2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2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ฝากธนาคารประเภทกระแสรายว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040,90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5,70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,29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,074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ฝากธนาคารประเภทออ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0,03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1,8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,78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950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เงินฝากธนาคารประเภทประจำไม่เกิ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ดือ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6,53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,8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79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8</w:t>
            </w:r>
          </w:p>
        </w:tc>
      </w:tr>
      <w:tr>
        <w:trPr>
          <w:trHeight w:val="23" w:hRule="atLeast"/>
        </w:trPr>
        <w:tc>
          <w:tcPr>
            <w:tcW w:w="35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39,10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7,9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9,88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822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bookmarkStart w:id="144" w:name="_MON_1517772428"/>
      <w:bookmarkStart w:id="145" w:name="_MON_1517772416"/>
      <w:bookmarkStart w:id="146" w:name="_MON_1517772408"/>
      <w:bookmarkStart w:id="147" w:name="_MON_1517772399"/>
      <w:bookmarkStart w:id="148" w:name="_MON_1517772387"/>
      <w:bookmarkStart w:id="149" w:name="_MON_1517772378"/>
      <w:bookmarkStart w:id="150" w:name="_MON_1517772373"/>
      <w:bookmarkStart w:id="151" w:name="_MON_1517772357"/>
      <w:bookmarkStart w:id="152" w:name="_MON_1486393281"/>
      <w:bookmarkStart w:id="153" w:name="_MON_1486022569"/>
      <w:bookmarkStart w:id="154" w:name="_MON_1485978873"/>
      <w:bookmarkStart w:id="155" w:name="_MON_1485978601"/>
      <w:bookmarkStart w:id="156" w:name="_MON_1485978596"/>
      <w:bookmarkStart w:id="157" w:name="_MON_1485978583"/>
      <w:bookmarkStart w:id="158" w:name="_MON_1485978554"/>
      <w:bookmarkStart w:id="159" w:name="_MON_1485978550"/>
      <w:bookmarkStart w:id="160" w:name="_MON_1485978545"/>
      <w:bookmarkStart w:id="161" w:name="_MON_1485978531"/>
      <w:bookmarkStart w:id="162" w:name="_MON_1485806483"/>
      <w:bookmarkStart w:id="163" w:name="_MON_1453476961"/>
      <w:bookmarkStart w:id="164" w:name="_MON_1453232793"/>
      <w:bookmarkStart w:id="165" w:name="_MON_1453225348"/>
      <w:bookmarkStart w:id="166" w:name="_MON_1453222919"/>
      <w:bookmarkStart w:id="167" w:name="_MON_1453124719"/>
      <w:bookmarkStart w:id="168" w:name="_MON_1453124678"/>
      <w:bookmarkStart w:id="169" w:name="_MON_1453124664"/>
      <w:bookmarkStart w:id="170" w:name="_MON_1453124557"/>
      <w:bookmarkStart w:id="171" w:name="_MON_1448448164"/>
      <w:bookmarkStart w:id="172" w:name="_MON_1518372235"/>
      <w:bookmarkStart w:id="173" w:name="_MON_1518306723"/>
      <w:bookmarkStart w:id="174" w:name="_MON_1518306712"/>
      <w:bookmarkStart w:id="175" w:name="_MON_1518306708"/>
      <w:bookmarkStart w:id="176" w:name="_MON_1518291208"/>
      <w:bookmarkStart w:id="177" w:name="_MON_1518291184"/>
      <w:bookmarkStart w:id="178" w:name="_MON_1518278884"/>
      <w:bookmarkStart w:id="179" w:name="_MON_1518240399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รายการที่ไม่เกี่ยวข้องกับเงินสด</w:t>
      </w:r>
    </w:p>
    <w:p>
      <w:pPr>
        <w:pStyle w:val="Normal"/>
        <w:spacing w:lineRule="auto" w:line="240" w:before="0" w:after="240"/>
        <w:ind w:left="1260" w:hanging="0"/>
        <w:jc w:val="left"/>
        <w:rPr/>
      </w:pPr>
      <w:r>
        <w:rPr/>
        <w:t>เจ้าหนี้จากการซื้อสินทรัพย์ถาวร และสินทรัพย์ไม่มีตัวตน มีดังนี้</w:t>
      </w:r>
    </w:p>
    <w:tbl>
      <w:tblPr>
        <w:tblW w:w="7893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080"/>
        <w:gridCol w:w="90"/>
        <w:gridCol w:w="1053"/>
        <w:gridCol w:w="180"/>
        <w:gridCol w:w="990"/>
        <w:gridCol w:w="90"/>
        <w:gridCol w:w="990"/>
      </w:tblGrid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23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1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00" w:leader="none"/>
              </w:tabs>
              <w:spacing w:lineRule="auto" w:line="240"/>
              <w:ind w:left="425" w:firstLine="9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สินทรัพย์ถาว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4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ต้น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517,9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่าซื้อสินทรัพย์ถาวร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450" w:firstLine="9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09,6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51,09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7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1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450" w:hanging="45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เงินสดจ่ายเป็นเงินมัดจำเพื่อซื้อสิน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47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firstLine="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ตัดบัญชี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4,91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firstLine="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จ่ายเป็น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136,7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,658,07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7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425" w:firstLine="135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ค่าซื้อสินทรัพย์ถาวร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/>
              <w:ind w:left="270" w:hanging="27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ินทรัพย์ไม่มีตัวตนปลายปี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9,4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auto" w:line="240"/>
              <w:ind w:left="-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6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240" w:after="0"/>
        <w:ind w:left="1080" w:hanging="533"/>
        <w:jc w:val="distribute"/>
        <w:rPr>
          <w:rFonts w:ascii="Angsana New" w:hAnsi="Angsana New" w:cs="Angsana New"/>
          <w:sz w:val="32"/>
          <w:szCs w:val="32"/>
        </w:rPr>
      </w:pPr>
      <w:bookmarkStart w:id="180" w:name="_MON_1518325206"/>
      <w:bookmarkStart w:id="181" w:name="_MON_1518325232"/>
      <w:bookmarkEnd w:id="180"/>
      <w:bookmarkEnd w:id="181"/>
      <w:r>
        <w:rPr>
          <w:rFonts w:ascii="Angsana New" w:hAnsi="Angsana New"/>
          <w:sz w:val="32"/>
          <w:sz w:val="32"/>
          <w:szCs w:val="32"/>
        </w:rPr>
        <w:t>การเปลี่ยนแปลงในหนี้สินที่เกิดขึ้นจากกิจกรรมจัดหาเงิน</w:t>
      </w:r>
    </w:p>
    <w:p>
      <w:pPr>
        <w:pStyle w:val="Normal"/>
        <w:tabs>
          <w:tab w:val="clear" w:pos="720"/>
          <w:tab w:val="left" w:pos="2500" w:leader="none"/>
        </w:tabs>
        <w:ind w:left="360" w:right="-666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บาท</w:t>
      </w:r>
    </w:p>
    <w:tbl>
      <w:tblPr>
        <w:tblW w:w="8631" w:type="dxa"/>
        <w:jc w:val="left"/>
        <w:tblInd w:w="1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945"/>
        <w:gridCol w:w="117"/>
        <w:gridCol w:w="682"/>
        <w:gridCol w:w="209"/>
        <w:gridCol w:w="90"/>
        <w:gridCol w:w="846"/>
        <w:gridCol w:w="81"/>
        <w:gridCol w:w="909"/>
        <w:gridCol w:w="90"/>
        <w:gridCol w:w="1105"/>
        <w:gridCol w:w="72"/>
        <w:gridCol w:w="956"/>
      </w:tblGrid>
      <w:tr>
        <w:trPr>
          <w:tblHeader w:val="true"/>
          <w:trHeight w:val="40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35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87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40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ารเปลี่ยนแปลงที่ไม่ใช่เงินสด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40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spacing w:lineRule="exact" w:line="16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16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ซื้อทรัพย์ส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ารได้มาซึ่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การเปลี่ยนแป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ind w:left="-30" w:right="1" w:hanging="0"/>
              <w:jc w:val="center"/>
              <w:rPr>
                <w:rFonts w:ascii="Angsana New" w:hAnsi="Angsana New" w:eastAsia="Times New Roman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ind w:left="-30" w:right="1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52" w:hRule="atLeast"/>
        </w:trPr>
        <w:tc>
          <w:tcPr>
            <w:tcW w:w="2529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blHeader w:val="true"/>
          <w:trHeight w:val="52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เบิกเกินบัญชีและ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2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3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63</w:t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สั้นจากบุคคลและกิจการ</w:t>
            </w:r>
          </w:p>
          <w:p>
            <w:pPr>
              <w:pStyle w:val="Normal"/>
              <w:numPr>
                <w:ilvl w:val="0"/>
                <w:numId w:val="0"/>
              </w:numPr>
              <w:ind w:left="75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92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80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35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3</w:t>
            </w:r>
          </w:p>
        </w:tc>
      </w:tr>
      <w:tr>
        <w:trPr>
          <w:trHeight w:val="258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กู้ยืมระยะสั้นจากบุคคลอื่น 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1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6</w:t>
            </w:r>
          </w:p>
        </w:tc>
        <w:tc>
          <w:tcPr>
            <w:tcW w:w="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30" w:right="1" w:hanging="458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7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9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5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425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3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ุ้นกู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6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723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"/>
                <w:sz w:val="16"/>
                <w:szCs w:val="16"/>
                <w:lang w:val="en-US"/>
              </w:rPr>
              <w:t>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450" w:leader="none"/>
              </w:tabs>
              <w:snapToGrid w:val="false"/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4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8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54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60" w:right="1" w:hanging="16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(</w:t>
            </w:r>
            <w:r>
              <w:rPr>
                <w:rFonts w:eastAsia="Times New Roman"/>
                <w:sz w:val="16"/>
                <w:szCs w:val="16"/>
                <w:lang w:val="en-US"/>
              </w:rPr>
              <w:t>15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"/>
                <w:sz w:val="16"/>
                <w:szCs w:val="16"/>
                <w:lang w:val="en-US"/>
              </w:rPr>
              <w:t>793</w:t>
            </w:r>
            <w:r>
              <w:rPr>
                <w:rFonts w:eastAsia="Times New Roman" w:cs="Times New Roman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decimal" w:pos="72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765</w:t>
            </w:r>
          </w:p>
        </w:tc>
        <w:tc>
          <w:tcPr>
            <w:tcW w:w="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24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napToGrid w:val="false"/>
              <w:ind w:left="425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6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83</w:t>
            </w:r>
          </w:p>
        </w:tc>
      </w:tr>
      <w:tr>
        <w:trPr>
          <w:trHeight w:val="23" w:hRule="atLeast"/>
        </w:trPr>
        <w:tc>
          <w:tcPr>
            <w:tcW w:w="2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60" w:right="1" w:hanging="0"/>
              <w:jc w:val="distribute"/>
              <w:outlineLvl w:val="5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2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1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"/>
                <w:sz w:val="16"/>
                <w:szCs w:val="16"/>
                <w:lang w:val="en-US"/>
              </w:rPr>
              <w:t>954</w:t>
            </w:r>
            <w:r>
              <w:rPr>
                <w:rFonts w:eastAsia="Times New Roman" w:cs="Times New Roman"/>
                <w:sz w:val="16"/>
                <w:szCs w:val="16"/>
              </w:rPr>
              <w:t>,</w:t>
            </w:r>
            <w:r>
              <w:rPr>
                <w:rFonts w:eastAsia="Times New Roman"/>
                <w:sz w:val="16"/>
                <w:szCs w:val="16"/>
                <w:lang w:val="en-US"/>
              </w:rPr>
              <w:t>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decimal" w:pos="720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765</w:t>
            </w:r>
          </w:p>
        </w:tc>
        <w:tc>
          <w:tcPr>
            <w:tcW w:w="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24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ind w:left="-30" w:right="-162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,024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14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20)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58" w:leader="none"/>
              </w:tabs>
              <w:ind w:left="-30" w:right="1" w:hanging="0"/>
              <w:jc w:val="distribute"/>
              <w:outlineLvl w:val="5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8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</w:tr>
    </w:tbl>
    <w:p>
      <w:pPr>
        <w:pStyle w:val="Normal"/>
        <w:spacing w:before="240" w:after="0"/>
        <w:ind w:left="0" w:right="-662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0" w:right="-27" w:hanging="0"/>
        <w:jc w:val="righ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259"/>
        <w:gridCol w:w="109"/>
        <w:gridCol w:w="1350"/>
        <w:gridCol w:w="117"/>
        <w:gridCol w:w="1323"/>
        <w:gridCol w:w="110"/>
        <w:gridCol w:w="1222"/>
      </w:tblGrid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25" w:right="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4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15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ปลี่ยนแปลงที่ไม่ใช่เงินสด</w:t>
            </w:r>
          </w:p>
        </w:tc>
      </w:tr>
      <w:tr>
        <w:trPr>
          <w:tblHeader w:val="true"/>
          <w:trHeight w:val="47" w:hRule="atLeast"/>
        </w:trPr>
        <w:tc>
          <w:tcPr>
            <w:tcW w:w="3150" w:type="dxa"/>
            <w:tcBorders/>
          </w:tcPr>
          <w:p>
            <w:pPr>
              <w:pStyle w:val="Normal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425" w:right="1" w:hanging="36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กา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เปลี่ยนแปลง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left="162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25" w:right="1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ากกิจกรร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425" w:right="1" w:hanging="364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left="162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blHeader w:val="true"/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425" w:right="1" w:hanging="0"/>
              <w:jc w:val="center"/>
              <w:rPr>
                <w:rFonts w:ascii="Angsana New" w:hAnsi="Angsana New" w:eastAsia="Times New Roman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left="162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368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ind w:left="16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97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เบิกเกินบัญชีและ</w:t>
            </w: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2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15</w:t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70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913</w:t>
            </w:r>
          </w:p>
        </w:tc>
      </w:tr>
      <w:tr>
        <w:trPr>
          <w:trHeight w:val="297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70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8" w:right="1" w:hanging="458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snapToGrid w:val="false"/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72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97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99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2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07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หุ้นกู้</w:t>
            </w: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067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3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0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05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425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837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7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70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60" w:right="1" w:hanging="0"/>
              <w:jc w:val="distribute"/>
              <w:outlineLvl w:val="5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0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91</w:t>
            </w:r>
          </w:p>
        </w:tc>
        <w:tc>
          <w:tcPr>
            <w:tcW w:w="10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6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140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4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425" w:right="66" w:hanging="0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083" w:leader="none"/>
              </w:tabs>
              <w:ind w:left="81" w:right="1" w:hanging="0"/>
              <w:jc w:val="distribute"/>
              <w:outlineLvl w:val="5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202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547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หน่วย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>: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080"/>
        <w:gridCol w:w="90"/>
        <w:gridCol w:w="990"/>
        <w:gridCol w:w="90"/>
        <w:gridCol w:w="990"/>
        <w:gridCol w:w="90"/>
        <w:gridCol w:w="990"/>
      </w:tblGrid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0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99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,64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การค้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,07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1,72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85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944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ลูกหนี้การค้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,07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1,72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7,84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2,59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033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127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85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8,944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ลูกหนี้การค้า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0,04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2,59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,99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,64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4,69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84,25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ิจการ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1,09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0,45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34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9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ทดรองจ่าย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7,94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,98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5,58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,11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ในการนำเข้ารอเรียกคื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08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0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,03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05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392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09,73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00,81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8,98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,706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36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08,75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300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8,299)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ลูก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61,36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92,058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0,689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07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41,41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34,655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9,68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6,053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bookmarkStart w:id="182" w:name="_MON_1518400270"/>
      <w:bookmarkStart w:id="183" w:name="_MON_1518400081"/>
      <w:bookmarkStart w:id="184" w:name="_MON_1518399955"/>
      <w:bookmarkStart w:id="185" w:name="_MON_1518388527"/>
      <w:bookmarkStart w:id="186" w:name="_MON_1518373616"/>
      <w:bookmarkStart w:id="187" w:name="_MON_1518373554"/>
      <w:bookmarkEnd w:id="182"/>
      <w:bookmarkEnd w:id="183"/>
      <w:bookmarkEnd w:id="184"/>
      <w:bookmarkEnd w:id="185"/>
      <w:bookmarkEnd w:id="186"/>
      <w:bookmarkEnd w:id="187"/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มีลูกหนี้การค้าแยกตามอายุหนี้ที่ค้างชำระได้ดังนี้</w:t>
      </w:r>
    </w:p>
    <w:tbl>
      <w:tblPr>
        <w:tblW w:w="925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114"/>
        <w:gridCol w:w="95"/>
        <w:gridCol w:w="1221"/>
        <w:gridCol w:w="159"/>
        <w:gridCol w:w="1056"/>
        <w:gridCol w:w="95"/>
        <w:gridCol w:w="1120"/>
      </w:tblGrid>
      <w:tr>
        <w:trPr>
          <w:trHeight w:val="30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  <w:bookmarkStart w:id="188" w:name="_MON_1517777541"/>
            <w:bookmarkStart w:id="189" w:name="_MON_1517777529"/>
            <w:bookmarkStart w:id="190" w:name="_MON_1517777490"/>
            <w:bookmarkStart w:id="191" w:name="_MON_1486425297"/>
            <w:bookmarkStart w:id="192" w:name="_MON_1486329303"/>
            <w:bookmarkStart w:id="193" w:name="_MON_1486306749"/>
            <w:bookmarkStart w:id="194" w:name="_MON_1486156044"/>
            <w:bookmarkStart w:id="195" w:name="_MON_1486156035"/>
            <w:bookmarkStart w:id="196" w:name="_MON_1486156020"/>
            <w:bookmarkStart w:id="197" w:name="_MON_1486156010"/>
            <w:bookmarkStart w:id="198" w:name="_MON_1486155980"/>
            <w:bookmarkStart w:id="199" w:name="_MON_1486150962"/>
            <w:bookmarkStart w:id="200" w:name="_MON_1485806838"/>
            <w:bookmarkStart w:id="201" w:name="_MON_1485806799"/>
            <w:bookmarkStart w:id="202" w:name="_MON_1485806756"/>
            <w:bookmarkStart w:id="203" w:name="_MON_1454525670"/>
            <w:bookmarkStart w:id="204" w:name="_MON_1454344406"/>
            <w:bookmarkStart w:id="205" w:name="_MON_1454224383"/>
            <w:bookmarkStart w:id="206" w:name="_MON_1454224306"/>
            <w:bookmarkStart w:id="207" w:name="_MON_1454224278"/>
            <w:bookmarkStart w:id="208" w:name="_MON_1454224136"/>
            <w:bookmarkStart w:id="209" w:name="_MON_1454224077"/>
            <w:bookmarkStart w:id="210" w:name="_MON_1454224065"/>
            <w:bookmarkStart w:id="211" w:name="_MON_1454224045"/>
            <w:bookmarkStart w:id="212" w:name="_MON_1454224029"/>
            <w:bookmarkStart w:id="213" w:name="_MON_1454223978"/>
            <w:bookmarkStart w:id="214" w:name="_MON_1454223931"/>
            <w:bookmarkStart w:id="215" w:name="_MON_1454223904"/>
            <w:bookmarkStart w:id="216" w:name="_MON_1518308808"/>
            <w:bookmarkStart w:id="217" w:name="_MON_1518268179"/>
            <w:bookmarkStart w:id="218" w:name="_MON_1518268171"/>
            <w:bookmarkStart w:id="219" w:name="_MON_1518268164"/>
            <w:bookmarkStart w:id="220" w:name="_MON_1518268147"/>
            <w:bookmarkStart w:id="221" w:name="_MON_1518268130"/>
            <w:bookmarkStart w:id="222" w:name="_MON_1518187964"/>
            <w:bookmarkStart w:id="223" w:name="_MON_1517777541"/>
            <w:bookmarkStart w:id="224" w:name="_MON_1517777529"/>
            <w:bookmarkStart w:id="225" w:name="_MON_1517777490"/>
            <w:bookmarkStart w:id="226" w:name="_MON_1486425297"/>
            <w:bookmarkStart w:id="227" w:name="_MON_1486329303"/>
            <w:bookmarkStart w:id="228" w:name="_MON_1486306749"/>
            <w:bookmarkStart w:id="229" w:name="_MON_1486156044"/>
            <w:bookmarkStart w:id="230" w:name="_MON_1486156035"/>
            <w:bookmarkStart w:id="231" w:name="_MON_1486156020"/>
            <w:bookmarkStart w:id="232" w:name="_MON_1486156010"/>
            <w:bookmarkStart w:id="233" w:name="_MON_1486155980"/>
            <w:bookmarkStart w:id="234" w:name="_MON_1486150962"/>
            <w:bookmarkStart w:id="235" w:name="_MON_1485806838"/>
            <w:bookmarkStart w:id="236" w:name="_MON_1485806799"/>
            <w:bookmarkStart w:id="237" w:name="_MON_1485806756"/>
            <w:bookmarkStart w:id="238" w:name="_MON_1454525670"/>
            <w:bookmarkStart w:id="239" w:name="_MON_1454344406"/>
            <w:bookmarkStart w:id="240" w:name="_MON_1454224383"/>
            <w:bookmarkStart w:id="241" w:name="_MON_1454224306"/>
            <w:bookmarkStart w:id="242" w:name="_MON_1454224278"/>
            <w:bookmarkStart w:id="243" w:name="_MON_1454224136"/>
            <w:bookmarkStart w:id="244" w:name="_MON_1454224077"/>
            <w:bookmarkStart w:id="245" w:name="_MON_1454224065"/>
            <w:bookmarkStart w:id="246" w:name="_MON_1454224045"/>
            <w:bookmarkStart w:id="247" w:name="_MON_1454224029"/>
            <w:bookmarkStart w:id="248" w:name="_MON_1454223978"/>
            <w:bookmarkStart w:id="249" w:name="_MON_1454223931"/>
            <w:bookmarkStart w:id="250" w:name="_MON_1454223904"/>
            <w:bookmarkStart w:id="251" w:name="_MON_1518308808"/>
            <w:bookmarkStart w:id="252" w:name="_MON_1518268179"/>
            <w:bookmarkStart w:id="253" w:name="_MON_1518268171"/>
            <w:bookmarkStart w:id="254" w:name="_MON_1518268164"/>
            <w:bookmarkStart w:id="255" w:name="_MON_1518268147"/>
            <w:bookmarkStart w:id="256" w:name="_MON_1518268130"/>
            <w:bookmarkStart w:id="257" w:name="_MON_1518187964"/>
            <w:bookmarkEnd w:id="223"/>
            <w:bookmarkEnd w:id="224"/>
            <w:bookmarkEnd w:id="225"/>
            <w:bookmarkEnd w:id="226"/>
            <w:bookmarkEnd w:id="227"/>
            <w:bookmarkEnd w:id="228"/>
            <w:bookmarkEnd w:id="229"/>
            <w:bookmarkEnd w:id="230"/>
            <w:bookmarkEnd w:id="231"/>
            <w:bookmarkEnd w:id="232"/>
            <w:bookmarkEnd w:id="233"/>
            <w:bookmarkEnd w:id="234"/>
            <w:bookmarkEnd w:id="235"/>
            <w:bookmarkEnd w:id="236"/>
            <w:bookmarkEnd w:id="237"/>
            <w:bookmarkEnd w:id="238"/>
            <w:bookmarkEnd w:id="239"/>
            <w:bookmarkEnd w:id="240"/>
            <w:bookmarkEnd w:id="241"/>
            <w:bookmarkEnd w:id="242"/>
            <w:bookmarkEnd w:id="243"/>
            <w:bookmarkEnd w:id="244"/>
            <w:bookmarkEnd w:id="245"/>
            <w:bookmarkEnd w:id="246"/>
            <w:bookmarkEnd w:id="247"/>
            <w:bookmarkEnd w:id="248"/>
            <w:bookmarkEnd w:id="249"/>
            <w:bookmarkEnd w:id="250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425" w:right="63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30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6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autoSpaceDE w:val="false"/>
              <w:spacing w:lineRule="auto" w:line="240"/>
              <w:ind w:left="1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25" w:right="-108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25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22" w:right="-86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18" w:right="-86" w:firstLine="18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autoSpaceDE w:val="false"/>
              <w:snapToGrid w:val="false"/>
              <w:spacing w:lineRule="auto" w:line="240"/>
              <w:ind w:left="-180" w:right="81" w:firstLine="27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18" w:right="-86" w:firstLine="362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autoSpaceDE w:val="false"/>
              <w:spacing w:lineRule="auto" w:line="240"/>
              <w:ind w:left="-180" w:right="81" w:firstLine="27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6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18" w:right="-86" w:firstLine="187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128" w:firstLine="13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702" w:right="63" w:firstLine="189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ยังไม่ครบ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5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39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702" w:right="63" w:firstLine="189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autoSpaceDE w:val="false"/>
              <w:snapToGrid w:val="false"/>
              <w:spacing w:lineRule="auto" w:line="240"/>
              <w:ind w:left="-360" w:right="81" w:hanging="9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napToGrid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napToGrid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,814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4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228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81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53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3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autoSpaceDE w:val="false"/>
              <w:spacing w:lineRule="auto" w:line="240"/>
              <w:ind w:left="30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171"/>
              <w:jc w:val="both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th-TH"/>
              </w:rPr>
              <w:t xml:space="preserve">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เดือนขึ้นไป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279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50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44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882" w:right="63" w:firstLine="45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,574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85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50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44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303" w:right="-10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,079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71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24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43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7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0</w:t>
            </w:r>
          </w:p>
        </w:tc>
      </w:tr>
      <w:tr>
        <w:trPr>
          <w:trHeight w:val="29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22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th-TH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 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9,033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50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27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44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8" w:hRule="atLeast"/>
        </w:trPr>
        <w:tc>
          <w:tcPr>
            <w:tcW w:w="4392" w:type="dxa"/>
            <w:tcBorders/>
          </w:tcPr>
          <w:p>
            <w:pPr>
              <w:pStyle w:val="Normal"/>
              <w:autoSpaceDE w:val="false"/>
              <w:spacing w:lineRule="auto" w:line="240"/>
              <w:ind w:left="522" w:right="63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th-TH"/>
              </w:rPr>
              <w:t xml:space="preserve">รวมลูกหนี้การค้า  </w:t>
            </w:r>
          </w:p>
        </w:tc>
        <w:tc>
          <w:tcPr>
            <w:tcW w:w="11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autoSpaceDE w:val="false"/>
              <w:spacing w:lineRule="auto" w:line="240"/>
              <w:ind w:left="0" w:right="-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80,046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autoSpaceDE w:val="false"/>
              <w:spacing w:lineRule="auto" w:line="240"/>
              <w:ind w:left="-360" w:firstLine="41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2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7</w:t>
            </w:r>
          </w:p>
        </w:tc>
        <w:tc>
          <w:tcPr>
            <w:tcW w:w="1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2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8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  <w:tc>
          <w:tcPr>
            <w:tcW w:w="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autoSpaceDE w:val="false"/>
              <w:snapToGrid w:val="false"/>
              <w:spacing w:lineRule="auto" w:line="240"/>
              <w:ind w:left="-56" w:right="-108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autoSpaceDE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3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46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การค้าและรายได้ค้างรับ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pacing w:val="-18"/>
          <w:sz w:val="32"/>
          <w:sz w:val="32"/>
          <w:szCs w:val="32"/>
        </w:rPr>
        <w:t xml:space="preserve">ลูกหนี้การค้าและรายได้ค้างรับที่โอนสิทธิการรับเงิน </w:t>
      </w:r>
      <w:r>
        <w:rPr>
          <w:rFonts w:ascii="Angsana New" w:hAnsi="Angsana New"/>
          <w:sz w:val="32"/>
          <w:sz w:val="32"/>
          <w:szCs w:val="32"/>
        </w:rPr>
        <w:t>จากการผลิตและจำหน่ายกระแสไฟฟ้า เพื่อเป็นหลักประ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นเชื่อกับธนาคาร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88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79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lineRule="auto" w:line="240"/>
        <w:ind w:left="1267" w:hanging="720"/>
        <w:jc w:val="distribute"/>
        <w:rPr/>
      </w:pPr>
      <w:r>
        <w:rPr>
          <w:rFonts w:cs="Angsana New" w:ascii="Angsana New" w:hAnsi="Angsana New"/>
          <w:sz w:val="32"/>
          <w:szCs w:val="32"/>
          <w:lang w:val="en-US"/>
        </w:rPr>
        <w:t>8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ทดรองจ่ายอื่น</w:t>
      </w:r>
    </w:p>
    <w:p>
      <w:pPr>
        <w:pStyle w:val="Normal"/>
        <w:spacing w:lineRule="auto" w:line="240" w:before="0" w:after="240"/>
        <w:ind w:left="126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ทด</w:t>
      </w:r>
      <w:r>
        <w:rPr>
          <w:rFonts w:ascii="Angsana New" w:hAnsi="Angsana New"/>
          <w:sz w:val="32"/>
          <w:sz w:val="32"/>
          <w:szCs w:val="32"/>
        </w:rPr>
        <w:t>ร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่ายอื่นเป็นเงินสนับสนุนเพื่อจ่ายซื้อสินทรัพย์และบริการสำหร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โครงการ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กลุ่ม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ทำสัญญาบริหารการร่วมทำงานและร่วมค้ากับบริษัท ดาต้าแมท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บริษัทได้ตั้งค่าเผื่อหนี้สงสัยจะสูญสำหรับเงินทดรองจ่ายดังกล่าวทั้งจำนวนเป็นจำนวนเงิ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47.0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8.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spacing w:lineRule="auto" w:line="240"/>
        <w:ind w:left="1267" w:hanging="7"/>
        <w:jc w:val="distribut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ตัดจำหน่ายลูกหนี้อื่นและโอนกลับค่าเผื่อหนี้สงสัยจะสูญ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0.3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bookmarkStart w:id="258" w:name="_MON_1518383137"/>
      <w:bookmarkStart w:id="259" w:name="_MON_1518383129"/>
      <w:bookmarkStart w:id="260" w:name="_MON_1518383115"/>
      <w:bookmarkStart w:id="261" w:name="_MON_1518383096"/>
      <w:bookmarkStart w:id="262" w:name="_MON_1518367673"/>
      <w:bookmarkStart w:id="263" w:name="_MON_1518367657"/>
      <w:bookmarkStart w:id="264" w:name="_MON_1518367627"/>
      <w:bookmarkStart w:id="265" w:name="_MON_1518408365"/>
      <w:bookmarkStart w:id="266" w:name="_MON_1518404771"/>
      <w:bookmarkStart w:id="267" w:name="_MON_1518404761"/>
      <w:bookmarkStart w:id="268" w:name="_MON_1518404699"/>
      <w:bookmarkStart w:id="269" w:name="_MON_1518404437"/>
      <w:bookmarkStart w:id="270" w:name="_MON_1518404410"/>
      <w:bookmarkStart w:id="271" w:name="_MON_1518404404"/>
      <w:bookmarkStart w:id="272" w:name="_MON_1518404360"/>
      <w:bookmarkStart w:id="273" w:name="_MON_1518404347"/>
      <w:bookmarkStart w:id="274" w:name="_MON_1518404327"/>
      <w:bookmarkStart w:id="275" w:name="_MON_1518404289"/>
      <w:bookmarkStart w:id="276" w:name="_MON_1518404229"/>
      <w:bookmarkStart w:id="277" w:name="_MON_1518404222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มุนเวียนอื่น 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right" w:pos="14400" w:leader="none"/>
        </w:tabs>
        <w:spacing w:lineRule="auto" w:line="240"/>
        <w:ind w:left="0" w:right="-27" w:hanging="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094"/>
        <w:gridCol w:w="180"/>
        <w:gridCol w:w="1080"/>
        <w:gridCol w:w="180"/>
        <w:gridCol w:w="1080"/>
        <w:gridCol w:w="180"/>
        <w:gridCol w:w="1080"/>
      </w:tblGrid>
      <w:tr>
        <w:trPr>
          <w:trHeight w:val="119" w:hRule="atLeast"/>
        </w:trPr>
        <w:tc>
          <w:tcPr>
            <w:tcW w:w="39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5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firstLine="86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ภาษีมูลค่าเพิ่ม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,200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0,1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1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/>
              <w:ind w:left="0" w:right="-25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967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firstLine="86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เงินประกันสัญญา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auto" w:line="240"/>
              <w:ind w:left="0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3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3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90" w:firstLine="86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ื่นๆ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right="359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-378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40"/>
              <w:ind w:left="44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,274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425" w:right="-108" w:hanging="0"/>
              <w:jc w:val="distribut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0,17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1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/>
              <w:ind w:left="0" w:right="-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967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ใช้เป็นหลักประกัน</w:t>
      </w:r>
    </w:p>
    <w:p>
      <w:pPr>
        <w:pStyle w:val="ListParagraph"/>
        <w:spacing w:lineRule="auto" w:line="240" w:before="0" w:after="240"/>
        <w:ind w:left="540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ฝาก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ธนาคารที่ใช้เป็นหลักประกั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ListParagraph"/>
        <w:spacing w:lineRule="auto" w:line="240" w:before="0" w:after="0"/>
        <w:ind w:left="576" w:right="-29" w:hanging="0"/>
        <w:contextualSpacing w:val="false"/>
        <w:jc w:val="righ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eastAsia="Times New Roman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0"/>
          <w:szCs w:val="20"/>
        </w:rPr>
        <w:t xml:space="preserve">: </w:t>
      </w:r>
      <w:r>
        <w:rPr>
          <w:rFonts w:ascii="Angsana New" w:hAnsi="Angsana New" w:eastAsia="Times New Roman"/>
          <w:b/>
          <w:b/>
          <w:bCs/>
          <w:sz w:val="20"/>
          <w:sz w:val="20"/>
          <w:szCs w:val="20"/>
        </w:rPr>
        <w:t>พันบาท</w:t>
      </w:r>
    </w:p>
    <w:tbl>
      <w:tblPr>
        <w:tblW w:w="87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2213"/>
        <w:gridCol w:w="100"/>
        <w:gridCol w:w="820"/>
        <w:gridCol w:w="100"/>
        <w:gridCol w:w="1140"/>
        <w:gridCol w:w="123"/>
        <w:gridCol w:w="1010"/>
        <w:gridCol w:w="123"/>
        <w:gridCol w:w="1047"/>
        <w:gridCol w:w="123"/>
        <w:gridCol w:w="994"/>
      </w:tblGrid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2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21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เงินฝากธนาคาร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ภาระหลักประกัน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หมายเหตุ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อมทรัพย์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วงเงินกู้ยืมและวงเงินหนังสือค้ำประกัน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, 22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97,154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00,657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9,896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2,435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ฝากประจำ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วงเงินหนังสือค้ำประกัน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9 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5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0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22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97,759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01,257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9,896</w:t>
            </w:r>
          </w:p>
        </w:tc>
        <w:tc>
          <w:tcPr>
            <w:tcW w:w="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06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2,435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224" w:gutter="0" w:header="864" w:top="1440" w:footer="432" w:bottom="1152"/>
          <w:pgNumType w:start="18" w:fmt="decimal"/>
          <w:formProt w:val="false"/>
          <w:textDirection w:val="lrTb"/>
          <w:docGrid w:type="default" w:linePitch="299" w:charSpace="0"/>
        </w:sectPr>
        <w:pStyle w:val="ListParagraph"/>
        <w:spacing w:lineRule="auto" w:line="240" w:before="240" w:after="240"/>
        <w:ind w:left="0" w:right="-29" w:hanging="0"/>
        <w:contextualSpacing w:val="false"/>
        <w:jc w:val="left"/>
        <w:rPr>
          <w:rStyle w:val="PageNumber"/>
          <w:rFonts w:ascii="Angsana New" w:hAnsi="Angsana New" w:cs="Angsana New"/>
          <w:sz w:val="32"/>
          <w:szCs w:val="32"/>
          <w:lang w:val="en-US"/>
        </w:rPr>
      </w:pPr>
      <w:r>
        <w:rPr>
          <w:rFonts w:cs="Angsana New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40" w:hanging="54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ind w:left="540" w:right="-170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/>
        <w:t>พันบาท</w:t>
      </w:r>
    </w:p>
    <w:tbl>
      <w:tblPr>
        <w:tblW w:w="1430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350"/>
        <w:gridCol w:w="719"/>
        <w:gridCol w:w="89"/>
        <w:gridCol w:w="720"/>
        <w:gridCol w:w="60"/>
        <w:gridCol w:w="30"/>
        <w:gridCol w:w="1022"/>
        <w:gridCol w:w="90"/>
        <w:gridCol w:w="1022"/>
        <w:gridCol w:w="90"/>
        <w:gridCol w:w="1090"/>
        <w:gridCol w:w="90"/>
        <w:gridCol w:w="1086"/>
        <w:gridCol w:w="90"/>
        <w:gridCol w:w="1144"/>
        <w:gridCol w:w="90"/>
        <w:gridCol w:w="1170"/>
        <w:gridCol w:w="90"/>
        <w:gridCol w:w="900"/>
        <w:gridCol w:w="122"/>
        <w:gridCol w:w="810"/>
      </w:tblGrid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588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ind w:left="0" w:right="-40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>สัดส่วนความเป็นเจ้าของ</w:t>
            </w:r>
          </w:p>
        </w:tc>
        <w:tc>
          <w:tcPr>
            <w:tcW w:w="2164" w:type="dxa"/>
            <w:gridSpan w:val="4"/>
            <w:tcBorders/>
          </w:tcPr>
          <w:p>
            <w:pPr>
              <w:pStyle w:val="Normal"/>
              <w:spacing w:lineRule="auto" w:line="240"/>
              <w:ind w:left="425" w:hanging="425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ทุนที่ชำระแล้ว</w:t>
            </w:r>
          </w:p>
        </w:tc>
        <w:tc>
          <w:tcPr>
            <w:tcW w:w="2356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วิธีส่วนได้เสีย</w:t>
            </w:r>
          </w:p>
        </w:tc>
        <w:tc>
          <w:tcPr>
            <w:tcW w:w="2494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spacing w:lineRule="auto" w:line="240"/>
              <w:ind w:left="425" w:hanging="382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ปันผลรับ</w:t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-108" w:right="-12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6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pacing w:lineRule="auto" w:line="240"/>
              <w:ind w:left="1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40" w:right="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spacing w:lineRule="auto" w:line="240"/>
              <w:ind w:left="-108" w:right="-2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425"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ินฟินิท อัลเทอร์เนทีฟ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napToGrid w:val="false"/>
              <w:spacing w:lineRule="auto" w:line="240"/>
              <w:ind w:left="-108" w:right="-2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pacing w:lineRule="auto" w:line="240"/>
              <w:ind w:left="540"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อ็นเนอร์ยี่ จำกัด</w:t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ทุนในบริษัทอื่น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6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/>
              <w:ind w:left="-108" w:right="63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9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0,28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7,270</w:t>
            </w:r>
          </w:p>
        </w:tc>
      </w:tr>
      <w:tr>
        <w:trPr>
          <w:trHeight w:val="144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7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3" w:leader="none"/>
              </w:tabs>
              <w:snapToGrid w:val="false"/>
              <w:spacing w:lineRule="auto" w:line="240"/>
              <w:ind w:left="425" w:right="53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0,28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25" w:right="4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pacing w:lineRule="auto" w:line="240"/>
              <w:ind w:left="10" w:right="5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2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7</w:t>
            </w:r>
          </w:p>
        </w:tc>
        <w:tc>
          <w:tcPr>
            <w:tcW w:w="9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8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83</w:t>
            </w:r>
          </w:p>
        </w:tc>
        <w:tc>
          <w:tcPr>
            <w:tcW w:w="12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left="425" w:right="1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7,270</w:t>
            </w:r>
          </w:p>
        </w:tc>
      </w:tr>
    </w:tbl>
    <w:p>
      <w:pPr>
        <w:pStyle w:val="ListParagraph"/>
        <w:spacing w:before="240" w:after="120"/>
        <w:ind w:left="547" w:right="-25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ประชุมวิสามัญผู้ถือหุ้น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อินฟินิท อัลเทอร์เนทีฟ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อ็นเนอร์ยี่ 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มีมติให้ลดทุนจดทะเบียนบริษัทจากเดิ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9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6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โดยการลดหุ้นสามัญจำนวน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60</w:t>
      </w:r>
      <w:r>
        <w:rPr>
          <w:rFonts w:cs="Angsana New" w:ascii="Angsana New" w:hAnsi="Angsana New"/>
          <w:spacing w:val="2"/>
          <w:sz w:val="32"/>
          <w:szCs w:val="32"/>
        </w:rPr>
        <w:t>,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10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บาท คิดเป็นจำนวนเงิ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6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 บริษัทได้รับชำระเงินลดทุนแล้วจำนว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58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เมื่อ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1440"/>
          <w:pgNumType w:start="53" w:fmt="decimal"/>
          <w:formProt w:val="false"/>
          <w:textDirection w:val="lrTb"/>
          <w:docGrid w:type="default" w:linePitch="381" w:charSpace="0"/>
        </w:sectPr>
        <w:pStyle w:val="ListParagraph"/>
        <w:tabs>
          <w:tab w:val="clear" w:pos="720"/>
          <w:tab w:val="decimal" w:pos="990" w:leader="none"/>
        </w:tabs>
        <w:spacing w:lineRule="auto" w:line="240" w:before="120" w:after="120"/>
        <w:ind w:left="1080" w:right="-230" w:hanging="0"/>
        <w:contextualSpacing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eastAsia="Angsana New" w:cs="Angsana New" w:ascii="Angsana New" w:hAnsi="Angsana New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240"/>
        <w:ind w:left="450" w:hanging="450"/>
        <w:jc w:val="distribute"/>
        <w:rPr>
          <w:rFonts w:ascii="Angsana New" w:hAnsi="Angsana New" w:cs="Angsana New"/>
          <w:sz w:val="32"/>
          <w:szCs w:val="32"/>
          <w:u w:val="single"/>
        </w:rPr>
      </w:pPr>
      <w:bookmarkStart w:id="278" w:name="_MON_1518329398"/>
      <w:bookmarkStart w:id="279" w:name="_MON_1517821420"/>
      <w:bookmarkStart w:id="280" w:name="_MON_1517821354"/>
      <w:bookmarkStart w:id="281" w:name="_MON_1486424181"/>
      <w:bookmarkStart w:id="282" w:name="_MON_1486406020"/>
      <w:bookmarkStart w:id="283" w:name="_MON_1486395281"/>
      <w:bookmarkStart w:id="284" w:name="_MON_1486329396"/>
      <w:bookmarkStart w:id="285" w:name="_MON_1486329387"/>
      <w:bookmarkStart w:id="286" w:name="_MON_1486329363"/>
      <w:bookmarkStart w:id="287" w:name="_MON_1485979657"/>
      <w:bookmarkStart w:id="288" w:name="_MON_1485979597"/>
      <w:bookmarkStart w:id="289" w:name="_MON_1485979566"/>
      <w:bookmarkStart w:id="290" w:name="_MON_1485807267"/>
      <w:bookmarkStart w:id="291" w:name="_MON_1454961315"/>
      <w:bookmarkStart w:id="292" w:name="_MON_1454393824"/>
      <w:bookmarkStart w:id="293" w:name="_MON_1454344534"/>
      <w:bookmarkStart w:id="294" w:name="_MON_1454224638"/>
      <w:bookmarkStart w:id="295" w:name="_MON_1453747338"/>
      <w:bookmarkStart w:id="296" w:name="_MON_1453473959"/>
      <w:bookmarkStart w:id="297" w:name="_MON_1453473943"/>
      <w:bookmarkStart w:id="298" w:name="_MON_1453473921"/>
      <w:bookmarkStart w:id="299" w:name="_MON_1453473836"/>
      <w:bookmarkStart w:id="300" w:name="_MON_1453473809"/>
      <w:bookmarkStart w:id="301" w:name="_MON_1453473775"/>
      <w:bookmarkStart w:id="302" w:name="_MON_1453473745"/>
      <w:bookmarkStart w:id="303" w:name="_MON_1453473653"/>
      <w:bookmarkStart w:id="304" w:name="_MON_1453224224"/>
      <w:bookmarkStart w:id="305" w:name="_MON_1453224216"/>
      <w:bookmarkStart w:id="306" w:name="_MON_1453224133"/>
      <w:bookmarkStart w:id="307" w:name="_MON_1453124771"/>
      <w:bookmarkStart w:id="308" w:name="_MON_1448690295"/>
      <w:bookmarkStart w:id="309" w:name="_MON_1518390435"/>
      <w:bookmarkStart w:id="310" w:name="_MON_1518374575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931"/>
        <w:gridCol w:w="100"/>
        <w:gridCol w:w="980"/>
        <w:gridCol w:w="90"/>
        <w:gridCol w:w="810"/>
        <w:gridCol w:w="108"/>
        <w:gridCol w:w="783"/>
        <w:gridCol w:w="117"/>
        <w:gridCol w:w="1062"/>
        <w:gridCol w:w="90"/>
        <w:gridCol w:w="1080"/>
      </w:tblGrid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 </w:t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หน่วย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: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ทุน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ที่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ชำระแล้ว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สัดส่วนเงินลงทุน</w:t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2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าคาทุน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บริษัทย่อย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สปีด คอนสตรัคชั่น จำกั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25,000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 xml:space="preserve">บริษัท โอเพ่น เทคโนโลยี่ จำกัด </w:t>
            </w:r>
            <w:r>
              <w:rPr>
                <w:rFonts w:eastAsia="Times New Roman"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eastAsia="Times New Roman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lang w:val="en-US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0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4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6.2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76.25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30,50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30,500 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/>
                <w:lang w:val="en-US"/>
              </w:rPr>
              <w:t>บริษัท ซุปเปอร์ เอนเนอร์ยี กรุ๊ป จำกัด</w:t>
            </w:r>
            <w:r>
              <w:rPr>
                <w:rFonts w:eastAsia="Times New Roman" w:cs="Angsana New" w:ascii="Angsana New" w:hAnsi="Angsana New"/>
                <w:vertAlign w:val="superscript"/>
                <w:lang w:val="en-US"/>
              </w:rPr>
              <w:t xml:space="preserve">(1) 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000,000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0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10,000,000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/>
            </w:pPr>
            <w:r>
              <w:rPr>
                <w:rFonts w:eastAsia="Times New Roman" w:cs="Angsana New" w:ascii="Angsana New" w:hAnsi="Angsana New"/>
                <w:lang w:val="en-US"/>
              </w:rPr>
              <w:t xml:space="preserve">1,000,000 </w:t>
            </w:r>
          </w:p>
        </w:tc>
      </w:tr>
      <w:tr>
        <w:trPr>
          <w:trHeight w:val="23" w:hRule="atLeast"/>
        </w:trPr>
        <w:tc>
          <w:tcPr>
            <w:tcW w:w="27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80" w:firstLine="264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0,055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0" w:leader="none"/>
              </w:tabs>
              <w:spacing w:lineRule="auto" w:line="240"/>
              <w:ind w:left="-193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  <w:t>1,055,500</w:t>
            </w:r>
          </w:p>
        </w:tc>
      </w:tr>
    </w:tbl>
    <w:p>
      <w:pPr>
        <w:pStyle w:val="ListParagraph"/>
        <w:numPr>
          <w:ilvl w:val="0"/>
          <w:numId w:val="16"/>
        </w:numPr>
        <w:spacing w:lineRule="auto" w:line="240" w:before="0" w:after="240"/>
        <w:ind w:left="734" w:right="-29" w:hanging="187"/>
        <w:contextualSpacing w:val="false"/>
        <w:jc w:val="left"/>
        <w:rPr>
          <w:rFonts w:ascii="Angsana New" w:hAnsi="Angsana New" w:cs="Angsana New"/>
          <w:spacing w:val="-6"/>
          <w:sz w:val="24"/>
          <w:szCs w:val="24"/>
        </w:rPr>
      </w:pPr>
      <w:bookmarkStart w:id="311" w:name="_MON_1485979130"/>
      <w:bookmarkStart w:id="312" w:name="_MON_1485807210"/>
      <w:bookmarkStart w:id="313" w:name="_MON_1454450163"/>
      <w:bookmarkStart w:id="314" w:name="_MON_1454450156"/>
      <w:bookmarkStart w:id="315" w:name="_MON_1454450142"/>
      <w:bookmarkStart w:id="316" w:name="_MON_1453457344"/>
      <w:bookmarkStart w:id="317" w:name="_MON_1453223992"/>
      <w:bookmarkStart w:id="318" w:name="_MON_1448455925"/>
      <w:bookmarkStart w:id="319" w:name="_MON_1518242988"/>
      <w:bookmarkStart w:id="320" w:name="_MON_1365619815"/>
      <w:bookmarkStart w:id="321" w:name="_MON_1364716368"/>
      <w:bookmarkStart w:id="322" w:name="_MON_1364716322"/>
      <w:bookmarkStart w:id="323" w:name="_MON_1334729127"/>
      <w:bookmarkStart w:id="324" w:name="_MON_1334729086"/>
      <w:bookmarkStart w:id="325" w:name="_MON_1334656847"/>
      <w:bookmarkStart w:id="326" w:name="_MON_1332594268"/>
      <w:bookmarkStart w:id="327" w:name="_MON_1332311370"/>
      <w:bookmarkStart w:id="328" w:name="_MON_1303577335"/>
      <w:bookmarkStart w:id="329" w:name="_MON_1303565621"/>
      <w:bookmarkStart w:id="330" w:name="_MON_1303552832"/>
      <w:bookmarkStart w:id="331" w:name="_MON_1303545528"/>
      <w:bookmarkStart w:id="332" w:name="_MON_1303545506"/>
      <w:bookmarkStart w:id="333" w:name="_MON_1303545331"/>
      <w:bookmarkStart w:id="334" w:name="_MON_1303545316"/>
      <w:bookmarkStart w:id="335" w:name="_MON_1303545297"/>
      <w:bookmarkStart w:id="336" w:name="_MON_1303545281"/>
      <w:bookmarkStart w:id="337" w:name="_MON_1303334802"/>
      <w:bookmarkStart w:id="338" w:name="_MON_1303334763"/>
      <w:bookmarkStart w:id="339" w:name="_MON_1303239392"/>
      <w:bookmarkStart w:id="340" w:name="_MON_1303223834"/>
      <w:bookmarkStart w:id="341" w:name="_MON_1303153498"/>
      <w:bookmarkStart w:id="342" w:name="_MON_1303153448"/>
      <w:bookmarkStart w:id="343" w:name="_MON_1301819329"/>
      <w:bookmarkStart w:id="344" w:name="_MON_1301819312"/>
      <w:bookmarkStart w:id="345" w:name="_MON_1301819240"/>
      <w:bookmarkStart w:id="346" w:name="_MON_1301819179"/>
      <w:bookmarkStart w:id="347" w:name="_MON_1301818580"/>
      <w:bookmarkStart w:id="348" w:name="_MON_1518279871"/>
      <w:bookmarkStart w:id="349" w:name="_MON_1518279859"/>
      <w:bookmarkStart w:id="350" w:name="_MON_1518266826"/>
      <w:bookmarkStart w:id="351" w:name="_MON_1517778879"/>
      <w:bookmarkStart w:id="352" w:name="_MON_1517778868"/>
      <w:bookmarkStart w:id="353" w:name="_MON_1517778837"/>
      <w:bookmarkStart w:id="354" w:name="_MON_1517778795"/>
      <w:bookmarkStart w:id="355" w:name="_MON_1485979113"/>
      <w:bookmarkStart w:id="356" w:name="_MON_1485979041"/>
      <w:bookmarkStart w:id="357" w:name="_MON_1485979035"/>
      <w:bookmarkStart w:id="358" w:name="_MON_1485979023"/>
      <w:bookmarkStart w:id="359" w:name="_MON_1485978999"/>
      <w:bookmarkStart w:id="360" w:name="_MON_1485978966"/>
      <w:bookmarkStart w:id="361" w:name="_MON_1485807189"/>
      <w:bookmarkStart w:id="362" w:name="_MON_1485807156"/>
      <w:bookmarkStart w:id="363" w:name="_MON_1485807113"/>
      <w:bookmarkStart w:id="364" w:name="_MON_1453495374"/>
      <w:bookmarkStart w:id="365" w:name="_MON_1453457335"/>
      <w:bookmarkStart w:id="366" w:name="_MON_1453457323"/>
      <w:bookmarkStart w:id="367" w:name="_MON_1453223961"/>
      <w:bookmarkStart w:id="368" w:name="_MON_1453223950"/>
      <w:bookmarkStart w:id="369" w:name="_MON_1453223941"/>
      <w:bookmarkStart w:id="370" w:name="_MON_1453223929"/>
      <w:bookmarkStart w:id="371" w:name="_MON_1453223898"/>
      <w:bookmarkStart w:id="372" w:name="_MON_1453223798"/>
      <w:bookmarkStart w:id="373" w:name="_MON_1453223792"/>
      <w:bookmarkStart w:id="374" w:name="_MON_1453223719"/>
      <w:bookmarkStart w:id="375" w:name="_MON_1448455826"/>
      <w:bookmarkStart w:id="376" w:name="_MON_1448450018"/>
      <w:bookmarkStart w:id="377" w:name="_MON_1448450013"/>
      <w:bookmarkStart w:id="378" w:name="_MON_1448449995"/>
      <w:bookmarkStart w:id="379" w:name="_MON_1448449983"/>
      <w:bookmarkStart w:id="380" w:name="_MON_1448449973"/>
      <w:bookmarkStart w:id="381" w:name="_MON_1448449964"/>
      <w:bookmarkStart w:id="382" w:name="_MON_1448449905"/>
      <w:bookmarkStart w:id="383" w:name="_MON_1444804753"/>
      <w:bookmarkStart w:id="384" w:name="_MON_1438157804"/>
      <w:bookmarkStart w:id="385" w:name="_MON_1436806175"/>
      <w:bookmarkStart w:id="386" w:name="_MON_1436806022"/>
      <w:bookmarkStart w:id="387" w:name="_MON_1429689853"/>
      <w:bookmarkStart w:id="388" w:name="_MON_1429445407"/>
      <w:bookmarkStart w:id="389" w:name="_MON_1429424625"/>
      <w:bookmarkStart w:id="390" w:name="_MON_1429396889"/>
      <w:bookmarkStart w:id="391" w:name="_MON_1429396818"/>
      <w:bookmarkStart w:id="392" w:name="_MON_1429396802"/>
      <w:bookmarkStart w:id="393" w:name="_MON_1429396765"/>
      <w:bookmarkStart w:id="394" w:name="_MON_1429396666"/>
      <w:bookmarkStart w:id="395" w:name="_MON_1421772085"/>
      <w:bookmarkStart w:id="396" w:name="_MON_1421481655"/>
      <w:bookmarkStart w:id="397" w:name="_MON_1421398463"/>
      <w:bookmarkStart w:id="398" w:name="_MON_1421398270"/>
      <w:bookmarkStart w:id="399" w:name="_MON_1421398179"/>
      <w:bookmarkStart w:id="400" w:name="_MON_1421398119"/>
      <w:bookmarkStart w:id="401" w:name="_MON_1420212779"/>
      <w:bookmarkStart w:id="402" w:name="_MON_1390166506"/>
      <w:bookmarkStart w:id="403" w:name="_MON_1390166464"/>
      <w:bookmarkStart w:id="404" w:name="_MON_1390166374"/>
      <w:bookmarkStart w:id="405" w:name="_MON_1381574898"/>
      <w:bookmarkStart w:id="406" w:name="_MON_1381447890"/>
      <w:bookmarkStart w:id="407" w:name="_MON_1377352248"/>
      <w:bookmarkStart w:id="408" w:name="_MON_1373998146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r>
        <w:rPr>
          <w:rFonts w:ascii="Angsana New" w:hAnsi="Angsana New"/>
          <w:spacing w:val="-6"/>
          <w:sz w:val="24"/>
          <w:sz w:val="24"/>
          <w:szCs w:val="24"/>
        </w:rPr>
        <w:t>เมื่อวันที่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มิถุนายน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ที่ประชุมวิสามัญผู้ถือหุ้นครั้งที่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/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2561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ของบริษัท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ซุปเปอร์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เอนเนอร์ยี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กรุ๊ป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จำกัด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ได้มีมติให้เพิ่มทุนจดทะเบียนของบริษัทจากเดิม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</w:t>
      </w:r>
      <w:r>
        <w:rPr>
          <w:rFonts w:cs="Angsana New" w:ascii="Angsana New" w:hAnsi="Angsana New"/>
          <w:spacing w:val="-6"/>
          <w:sz w:val="24"/>
          <w:szCs w:val="24"/>
        </w:rPr>
        <w:t>,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ล้านบาท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เป็น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1</w:t>
      </w:r>
      <w:r>
        <w:rPr>
          <w:rFonts w:cs="Angsana New" w:ascii="Angsana New" w:hAnsi="Angsana New"/>
          <w:spacing w:val="-6"/>
          <w:sz w:val="24"/>
          <w:szCs w:val="24"/>
        </w:rPr>
        <w:t>,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ล้านบาท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โดยการออกหุ้นสามัญใหม่จำนวน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00</w:t>
      </w:r>
      <w:r>
        <w:rPr>
          <w:rFonts w:cs="Angsana New" w:ascii="Angsana New" w:hAnsi="Angsana New"/>
          <w:spacing w:val="-6"/>
          <w:sz w:val="24"/>
          <w:szCs w:val="24"/>
        </w:rPr>
        <w:t>,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6"/>
          <w:sz w:val="24"/>
          <w:szCs w:val="24"/>
        </w:rPr>
        <w:t>,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00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หุ้น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มูลค่าที่ตราไว้หุ้นละ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>100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>บาท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บริษัทเรียกชำระแล้วจำนวน </w:t>
      </w:r>
      <w:r>
        <w:rPr>
          <w:rFonts w:cs="Angsana New" w:ascii="Angsana New" w:hAnsi="Angsana New"/>
          <w:spacing w:val="-6"/>
          <w:sz w:val="24"/>
          <w:szCs w:val="24"/>
          <w:lang w:val="en-US"/>
        </w:rPr>
        <w:t xml:space="preserve">9,000 </w:t>
      </w:r>
      <w:r>
        <w:rPr>
          <w:rFonts w:ascii="Angsana New" w:hAnsi="Angsana New"/>
          <w:spacing w:val="-6"/>
          <w:sz w:val="24"/>
          <w:sz w:val="24"/>
          <w:szCs w:val="24"/>
          <w:lang w:val="en-US"/>
        </w:rPr>
        <w:t>ล้านบาท</w:t>
      </w:r>
    </w:p>
    <w:p>
      <w:pPr>
        <w:pStyle w:val="Normal"/>
        <w:spacing w:lineRule="auto" w:line="240" w:before="0" w:after="360"/>
        <w:ind w:left="547" w:hanging="0"/>
        <w:jc w:val="distribute"/>
        <w:rPr/>
      </w:pPr>
      <w:r>
        <w:rPr>
          <w:rStyle w:val="PageNumber"/>
          <w:rFonts w:ascii="Angsana New" w:hAnsi="Angsana New"/>
          <w:sz w:val="32"/>
          <w:sz w:val="32"/>
          <w:szCs w:val="32"/>
        </w:rPr>
        <w:t>ณ วันที่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31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61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Style w:val="PageNumber"/>
          <w:rFonts w:ascii="Angsana New" w:hAnsi="Angsana New"/>
          <w:sz w:val="32"/>
          <w:sz w:val="32"/>
          <w:szCs w:val="32"/>
        </w:rPr>
        <w:t>ใ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ุ้นของบริษัทย่อยส่วน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ใหญ่มูลค่า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5,073.38 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,748.68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ตามลำดับ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ได้ใช้เป็นหลักประกันสินเชื่อให้กับสถาบันการเงินแห่งหนึ่งของกลุ่มบริษัท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บริษัทย่อยทางตรงและทางอ้อมหลายแห่ง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0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19 </w:t>
      </w:r>
      <w:r>
        <w:rPr>
          <w:rStyle w:val="PageNumber"/>
          <w:rFonts w:ascii="Angsana New" w:hAnsi="Angsana New"/>
          <w:sz w:val="32"/>
          <w:sz w:val="32"/>
          <w:szCs w:val="32"/>
          <w:lang w:val="en-US"/>
        </w:rPr>
        <w:t xml:space="preserve">และข้อ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2</w:t>
      </w:r>
      <w:r>
        <w:rPr>
          <w:rStyle w:val="PageNumber"/>
          <w:rFonts w:cs="Angsana New" w:ascii="Angsana New" w:hAnsi="Angsana New"/>
          <w:sz w:val="32"/>
          <w:szCs w:val="30"/>
          <w:lang w:val="en-US"/>
        </w:rPr>
        <w:t>)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ind w:left="540" w:hanging="54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ดิน อาคาร และอุปกรณ์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97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992"/>
        <w:gridCol w:w="142"/>
        <w:gridCol w:w="1134"/>
        <w:gridCol w:w="142"/>
        <w:gridCol w:w="975"/>
        <w:gridCol w:w="114"/>
        <w:gridCol w:w="932"/>
        <w:gridCol w:w="114"/>
        <w:gridCol w:w="894"/>
        <w:gridCol w:w="114"/>
        <w:gridCol w:w="984"/>
      </w:tblGrid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537" w:type="dxa"/>
            <w:gridSpan w:val="11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ได้มา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จากการ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 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ซื้อบริษัทย่อ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6,9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,9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9,89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13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98,895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2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210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453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6,9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7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9,89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13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55,685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าคารและส่วนปรับปรุ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6,4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86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50,510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้องชุดสำนักงานและส่วนปรับปรุ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5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770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ะบบสาธารณูปโภค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42,8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73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03,737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จักรและอุปกรณ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116,0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1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20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4,67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138,790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5,6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0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5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18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0,326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6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9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82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6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9,393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18,08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8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,828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81)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5,604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888,211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อาคารและส่วนปรับปรุง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42,55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3,117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5,824)</w:t>
            </w:r>
          </w:p>
        </w:tc>
      </w:tr>
      <w:tr>
        <w:trPr>
          <w:trHeight w:val="270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ห้องชุดสำนักงานและส่วนปรับปรุง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,9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899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885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ะบบสาธารณูปโภค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7,02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1,27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8,300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จักรและอุปกรณ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634,7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41,00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1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173,688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ตกแต่งและอุปกรณ์สำนักงาน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80,2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1,747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7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9,758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ยานพาหนะ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7,5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76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,760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099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085,12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9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812,796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9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900,554)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านระหว่างก่อสร้างและวัสดุ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94,7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43,73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5,063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405,604)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2,426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027,71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680,083</w:t>
            </w:r>
          </w:p>
        </w:tc>
      </w:tr>
    </w:tbl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77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959"/>
        <w:gridCol w:w="96"/>
        <w:gridCol w:w="959"/>
        <w:gridCol w:w="25"/>
        <w:gridCol w:w="71"/>
        <w:gridCol w:w="44"/>
        <w:gridCol w:w="893"/>
        <w:gridCol w:w="21"/>
        <w:gridCol w:w="95"/>
        <w:gridCol w:w="931"/>
        <w:gridCol w:w="27"/>
        <w:gridCol w:w="87"/>
        <w:gridCol w:w="8"/>
        <w:gridCol w:w="885"/>
        <w:gridCol w:w="73"/>
        <w:gridCol w:w="41"/>
        <w:gridCol w:w="54"/>
        <w:gridCol w:w="929"/>
        <w:gridCol w:w="33"/>
      </w:tblGrid>
      <w:tr>
        <w:trPr>
          <w:trHeight w:val="255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5143" w:type="dxa"/>
            <w:gridSpan w:val="16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 </w:t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ที่ดิน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53,125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25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9,720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585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66,915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าคารและส่วนปรับปรุง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74,756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1,681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6,437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้องชุดสำนักงานและส่วนปรับปรุง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064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0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9,514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ะบบสาธารณูปโภค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6,267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625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42,89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จักรและอุปกรณ์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9,671,096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71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,773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5,710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116,004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0,512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74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276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5,66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,406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387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131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6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,66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436,226</w:t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157</w:t>
            </w:r>
          </w:p>
        </w:tc>
        <w:tc>
          <w:tcPr>
            <w:tcW w:w="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7,624)</w:t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7,327</w:t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18,086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อาคารและส่วนปรับปรุง 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8,561)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2,582)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413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42,556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ห้องชุดสำนักงานและส่วนปรับปรุง 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0,111)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875)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2,986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ระบบสาธารณูปโภค 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8,676)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55,293)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058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97,027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จักรและอุปกรณ์ 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156,775)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483,064)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4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960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2,634,705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เครื่องตกแต่งและอุปกรณ์สำนักงาน </w:t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9,435)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0,350)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89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80,274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ascii="Angsana New" w:hAnsi="Angsana New"/>
                <w:lang w:val="en-US"/>
              </w:rPr>
              <w:t xml:space="preserve">ยานพาหนะ 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3,292)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6,319)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7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6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7,574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356,850)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730,483)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211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26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085,122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านระหว่างก่อสร้างและวัสดุ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5,512</w:t>
            </w:r>
          </w:p>
        </w:tc>
        <w:tc>
          <w:tcPr>
            <w:tcW w:w="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21,499</w:t>
            </w:r>
          </w:p>
        </w:tc>
        <w:tc>
          <w:tcPr>
            <w:tcW w:w="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4,935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77,327)</w:t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94,749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544,888</w:t>
            </w:r>
          </w:p>
        </w:tc>
        <w:tc>
          <w:tcPr>
            <w:tcW w:w="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027,71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616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548" w:type="dxa"/>
            <w:tcBorders/>
            <w:vAlign w:val="center"/>
          </w:tcPr>
          <w:p>
            <w:pPr>
              <w:pStyle w:val="Normal"/>
              <w:spacing w:lineRule="auto" w:line="240"/>
              <w:ind w:left="27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pacing w:lineRule="auto" w:line="240"/>
              <w:ind w:left="7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ันบาท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/>
              <w:ind w:left="42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12,796</w:t>
            </w:r>
          </w:p>
        </w:tc>
      </w:tr>
      <w:tr>
        <w:trPr>
          <w:trHeight w:val="270" w:hRule="atLeast"/>
        </w:trPr>
        <w:tc>
          <w:tcPr>
            <w:tcW w:w="2548" w:type="dxa"/>
            <w:tcBorders/>
            <w:vAlign w:val="center"/>
          </w:tcPr>
          <w:p>
            <w:pPr>
              <w:pStyle w:val="Normal"/>
              <w:spacing w:lineRule="auto" w:line="240"/>
              <w:ind w:left="27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pacing w:lineRule="auto" w:line="240"/>
              <w:ind w:left="7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ันบาท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1" w:leader="none"/>
              </w:tabs>
              <w:snapToGrid w:val="false"/>
              <w:spacing w:lineRule="auto" w:line="240"/>
              <w:ind w:left="425" w:right="66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0,483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7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0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1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9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80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61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08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7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39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143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35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88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24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567</w:t>
            </w:r>
          </w:p>
        </w:tc>
      </w:tr>
    </w:tbl>
    <w:p>
      <w:pPr>
        <w:pStyle w:val="Normal"/>
        <w:spacing w:lineRule="auto" w:line="240" w:before="240" w:after="0"/>
        <w:ind w:left="432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ยอด ณ วันที่ 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4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4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76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13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70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1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5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131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61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eastAsia="Angsan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24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7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611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ยานพาหนะ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4,63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1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,74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เสื่อมราคา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87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,51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7,356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2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257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bookmarkStart w:id="409" w:name="_MON_1453478183"/>
            <w:bookmarkStart w:id="410" w:name="_MON_1453228992"/>
            <w:bookmarkStart w:id="411" w:name="_MON_1453228371"/>
            <w:bookmarkStart w:id="412" w:name="_MON_1453225030"/>
            <w:bookmarkStart w:id="413" w:name="_MON_1448451860"/>
            <w:bookmarkStart w:id="414" w:name="_MON_1518286556"/>
            <w:bookmarkStart w:id="415" w:name="_MON_1518282039"/>
            <w:bookmarkStart w:id="416" w:name="_MON_1518282006"/>
            <w:bookmarkStart w:id="417" w:name="_MON_1517829072"/>
            <w:bookmarkStart w:id="418" w:name="_MON_1517829066"/>
            <w:bookmarkStart w:id="419" w:name="_MON_1517829058"/>
            <w:bookmarkStart w:id="420" w:name="_MON_1517829047"/>
            <w:bookmarkStart w:id="421" w:name="_MON_1486314982"/>
            <w:bookmarkStart w:id="422" w:name="_MON_1517828992"/>
            <w:bookmarkStart w:id="423" w:name="_MON_1485807460"/>
            <w:bookmarkStart w:id="424" w:name="_MON_1454757439"/>
            <w:bookmarkStart w:id="425" w:name="_MON_1453224995"/>
            <w:bookmarkStart w:id="426" w:name="_MON_1448451820"/>
            <w:bookmarkStart w:id="427" w:name="_MON_1518328947"/>
            <w:bookmarkStart w:id="428" w:name="_MON_1453537380"/>
            <w:bookmarkStart w:id="429" w:name="_MON_1453477863"/>
            <w:bookmarkStart w:id="430" w:name="_MON_1453477857"/>
            <w:bookmarkStart w:id="431" w:name="_MON_1453224891"/>
            <w:bookmarkStart w:id="432" w:name="_MON_1448451782"/>
            <w:bookmarkStart w:id="433" w:name="_MON_1518384073"/>
            <w:bookmarkStart w:id="434" w:name="_MON_1518376156"/>
            <w:bookmarkStart w:id="435" w:name="_MON_1518328923"/>
            <w:bookmarkStart w:id="436" w:name="_MON_1518243396"/>
            <w:bookmarkStart w:id="437" w:name="_MON_1517828950"/>
            <w:bookmarkStart w:id="438" w:name="_MON_1517828932"/>
            <w:bookmarkStart w:id="439" w:name="_MON_1486326576"/>
            <w:bookmarkStart w:id="440" w:name="_MON_1486307983"/>
            <w:bookmarkStart w:id="441" w:name="_MON_1485977262"/>
            <w:bookmarkStart w:id="442" w:name="_MON_1485807405"/>
            <w:bookmarkStart w:id="443" w:name="_MON_1454945243"/>
            <w:bookmarkStart w:id="444" w:name="_MON_1453229684"/>
            <w:bookmarkStart w:id="445" w:name="_MON_1453229650"/>
            <w:bookmarkStart w:id="446" w:name="_MON_1453229085"/>
            <w:bookmarkStart w:id="447" w:name="_MON_1448451484"/>
            <w:bookmarkStart w:id="448" w:name="_MON_1448451379"/>
            <w:bookmarkStart w:id="449" w:name="_MON_1518339357"/>
            <w:bookmarkStart w:id="450" w:name="_MON_1518339348"/>
            <w:bookmarkStart w:id="451" w:name="_MON_1518339342"/>
            <w:bookmarkStart w:id="452" w:name="_MON_1518339322"/>
            <w:bookmarkStart w:id="453" w:name="_MON_1518339301"/>
            <w:bookmarkStart w:id="454" w:name="_MON_1518316783"/>
            <w:bookmarkStart w:id="455" w:name="_MON_1518281990"/>
            <w:bookmarkStart w:id="456" w:name="_MON_1518270370"/>
            <w:bookmarkStart w:id="457" w:name="_MON_1518270296"/>
            <w:bookmarkStart w:id="458" w:name="_MON_1518270280"/>
            <w:bookmarkStart w:id="459" w:name="_MON_1518270258"/>
            <w:bookmarkStart w:id="460" w:name="_MON_1518270238"/>
            <w:bookmarkStart w:id="461" w:name="_MON_1518270183"/>
            <w:bookmarkStart w:id="462" w:name="_MON_1518243242"/>
            <w:bookmarkStart w:id="463" w:name="_MON_1518243235"/>
            <w:bookmarkStart w:id="464" w:name="_MON_1518243227"/>
            <w:bookmarkStart w:id="465" w:name="_MON_1518243220"/>
            <w:bookmarkStart w:id="466" w:name="_MON_1518243214"/>
            <w:bookmarkStart w:id="467" w:name="_MON_1518243207"/>
            <w:bookmarkStart w:id="468" w:name="_MON_1518243193"/>
            <w:bookmarkStart w:id="469" w:name="_MON_1518243112"/>
            <w:bookmarkStart w:id="470" w:name="_MON_1517825227"/>
            <w:bookmarkStart w:id="471" w:name="_MON_1517825204"/>
            <w:bookmarkStart w:id="472" w:name="_MON_1517825179"/>
            <w:bookmarkStart w:id="473" w:name="_MON_1517825164"/>
            <w:bookmarkStart w:id="474" w:name="_MON_1517825083"/>
            <w:bookmarkStart w:id="475" w:name="_MON_1517824362"/>
            <w:bookmarkStart w:id="476" w:name="_MON_1485976859"/>
            <w:bookmarkStart w:id="477" w:name="_MON_1485976821"/>
            <w:bookmarkStart w:id="478" w:name="_MON_1485976799"/>
            <w:bookmarkStart w:id="479" w:name="_MON_1485976752"/>
            <w:bookmarkStart w:id="480" w:name="_MON_1454229228"/>
            <w:bookmarkStart w:id="481" w:name="_MON_1453528503"/>
            <w:bookmarkStart w:id="482" w:name="_MON_1453229706"/>
            <w:bookmarkStart w:id="483" w:name="_MON_1486409479"/>
            <w:bookmarkStart w:id="484" w:name="_MON_1486409450"/>
            <w:bookmarkStart w:id="485" w:name="_MON_1486408785"/>
            <w:bookmarkStart w:id="486" w:name="_MON_1486326553"/>
            <w:bookmarkStart w:id="487" w:name="_MON_1486324737"/>
            <w:bookmarkStart w:id="488" w:name="_MON_1518371397"/>
            <w:bookmarkStart w:id="489" w:name="_MON_1518371357"/>
            <w:bookmarkStart w:id="490" w:name="_MON_1518371336"/>
            <w:bookmarkStart w:id="491" w:name="_MON_1518371270"/>
            <w:bookmarkStart w:id="492" w:name="_MON_1518368890"/>
            <w:bookmarkStart w:id="493" w:name="_MON_1518357614"/>
            <w:bookmarkStart w:id="494" w:name="_MON_1518339855"/>
            <w:bookmarkStart w:id="495" w:name="_MON_1518339143"/>
            <w:bookmarkStart w:id="496" w:name="_MON_1518338399"/>
            <w:bookmarkStart w:id="497" w:name="_MON_1518338286"/>
            <w:bookmarkStart w:id="498" w:name="_MON_1518337893"/>
            <w:bookmarkStart w:id="499" w:name="_MON_1518337832"/>
            <w:bookmarkStart w:id="500" w:name="_MON_1518330778"/>
            <w:bookmarkStart w:id="501" w:name="_MON_1518316898"/>
            <w:bookmarkStart w:id="502" w:name="_MON_1518316862"/>
            <w:bookmarkStart w:id="503" w:name="_MON_1518316763"/>
            <w:bookmarkStart w:id="504" w:name="_MON_1518316748"/>
            <w:bookmarkStart w:id="505" w:name="_MON_1518316726"/>
            <w:bookmarkStart w:id="506" w:name="_MON_1518270011"/>
            <w:bookmarkStart w:id="507" w:name="_MON_1518270004"/>
            <w:bookmarkStart w:id="508" w:name="_MON_1518269972"/>
            <w:bookmarkStart w:id="509" w:name="_MON_1517828909"/>
            <w:bookmarkStart w:id="510" w:name="_MON_1517824329"/>
            <w:bookmarkStart w:id="511" w:name="_MON_1517824302"/>
            <w:bookmarkStart w:id="512" w:name="_MON_1517824291"/>
            <w:bookmarkStart w:id="513" w:name="_MON_1517824280"/>
            <w:bookmarkStart w:id="514" w:name="_MON_1517824149"/>
            <w:bookmarkStart w:id="515" w:name="_MON_1517823985"/>
            <w:bookmarkStart w:id="516" w:name="_MON_1517823958"/>
            <w:bookmarkStart w:id="517" w:name="_MON_1517823902"/>
            <w:bookmarkStart w:id="518" w:name="_MON_1517823740"/>
            <w:bookmarkEnd w:id="409"/>
            <w:bookmarkEnd w:id="410"/>
            <w:bookmarkEnd w:id="411"/>
            <w:bookmarkEnd w:id="412"/>
            <w:bookmarkEnd w:id="413"/>
            <w:bookmarkEnd w:id="414"/>
            <w:bookmarkEnd w:id="415"/>
            <w:bookmarkEnd w:id="416"/>
            <w:bookmarkEnd w:id="417"/>
            <w:bookmarkEnd w:id="418"/>
            <w:bookmarkEnd w:id="419"/>
            <w:bookmarkEnd w:id="420"/>
            <w:bookmarkEnd w:id="421"/>
            <w:bookmarkEnd w:id="422"/>
            <w:bookmarkEnd w:id="423"/>
            <w:bookmarkEnd w:id="424"/>
            <w:bookmarkEnd w:id="425"/>
            <w:bookmarkEnd w:id="426"/>
            <w:bookmarkEnd w:id="427"/>
            <w:bookmarkEnd w:id="428"/>
            <w:bookmarkEnd w:id="429"/>
            <w:bookmarkEnd w:id="430"/>
            <w:bookmarkEnd w:id="431"/>
            <w:bookmarkEnd w:id="432"/>
            <w:bookmarkEnd w:id="433"/>
            <w:bookmarkEnd w:id="434"/>
            <w:bookmarkEnd w:id="435"/>
            <w:bookmarkEnd w:id="436"/>
            <w:bookmarkEnd w:id="437"/>
            <w:bookmarkEnd w:id="438"/>
            <w:bookmarkEnd w:id="439"/>
            <w:bookmarkEnd w:id="440"/>
            <w:bookmarkEnd w:id="441"/>
            <w:bookmarkEnd w:id="442"/>
            <w:bookmarkEnd w:id="443"/>
            <w:bookmarkEnd w:id="444"/>
            <w:bookmarkEnd w:id="445"/>
            <w:bookmarkEnd w:id="446"/>
            <w:bookmarkEnd w:id="447"/>
            <w:bookmarkEnd w:id="448"/>
            <w:bookmarkEnd w:id="449"/>
            <w:bookmarkEnd w:id="450"/>
            <w:bookmarkEnd w:id="451"/>
            <w:bookmarkEnd w:id="452"/>
            <w:bookmarkEnd w:id="453"/>
            <w:bookmarkEnd w:id="454"/>
            <w:bookmarkEnd w:id="455"/>
            <w:bookmarkEnd w:id="456"/>
            <w:bookmarkEnd w:id="457"/>
            <w:bookmarkEnd w:id="458"/>
            <w:bookmarkEnd w:id="459"/>
            <w:bookmarkEnd w:id="460"/>
            <w:bookmarkEnd w:id="461"/>
            <w:bookmarkEnd w:id="462"/>
            <w:bookmarkEnd w:id="463"/>
            <w:bookmarkEnd w:id="464"/>
            <w:bookmarkEnd w:id="465"/>
            <w:bookmarkEnd w:id="466"/>
            <w:bookmarkEnd w:id="467"/>
            <w:bookmarkEnd w:id="468"/>
            <w:bookmarkEnd w:id="469"/>
            <w:bookmarkEnd w:id="470"/>
            <w:bookmarkEnd w:id="471"/>
            <w:bookmarkEnd w:id="472"/>
            <w:bookmarkEnd w:id="473"/>
            <w:bookmarkEnd w:id="474"/>
            <w:bookmarkEnd w:id="475"/>
            <w:bookmarkEnd w:id="476"/>
            <w:bookmarkEnd w:id="477"/>
            <w:bookmarkEnd w:id="478"/>
            <w:bookmarkEnd w:id="479"/>
            <w:bookmarkEnd w:id="480"/>
            <w:bookmarkEnd w:id="481"/>
            <w:bookmarkEnd w:id="482"/>
            <w:bookmarkEnd w:id="483"/>
            <w:bookmarkEnd w:id="484"/>
            <w:bookmarkEnd w:id="485"/>
            <w:bookmarkEnd w:id="486"/>
            <w:bookmarkEnd w:id="487"/>
            <w:bookmarkEnd w:id="488"/>
            <w:bookmarkEnd w:id="489"/>
            <w:bookmarkEnd w:id="490"/>
            <w:bookmarkEnd w:id="491"/>
            <w:bookmarkEnd w:id="492"/>
            <w:bookmarkEnd w:id="493"/>
            <w:bookmarkEnd w:id="494"/>
            <w:bookmarkEnd w:id="495"/>
            <w:bookmarkEnd w:id="496"/>
            <w:bookmarkEnd w:id="497"/>
            <w:bookmarkEnd w:id="498"/>
            <w:bookmarkEnd w:id="499"/>
            <w:bookmarkEnd w:id="500"/>
            <w:bookmarkEnd w:id="501"/>
            <w:bookmarkEnd w:id="502"/>
            <w:bookmarkEnd w:id="503"/>
            <w:bookmarkEnd w:id="504"/>
            <w:bookmarkEnd w:id="505"/>
            <w:bookmarkEnd w:id="506"/>
            <w:bookmarkEnd w:id="507"/>
            <w:bookmarkEnd w:id="508"/>
            <w:bookmarkEnd w:id="509"/>
            <w:bookmarkEnd w:id="510"/>
            <w:bookmarkEnd w:id="511"/>
            <w:bookmarkEnd w:id="512"/>
            <w:bookmarkEnd w:id="513"/>
            <w:bookmarkEnd w:id="514"/>
            <w:bookmarkEnd w:id="515"/>
            <w:bookmarkEnd w:id="516"/>
            <w:bookmarkEnd w:id="517"/>
            <w:bookmarkEnd w:id="518"/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85</w:t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righ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16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และบริษัทร่วมได้ดำเนินการจ่ายไฟฟ้าเข้าระบบเชิงพาณิชย์ให้กับการไฟฟ้าส่วนภูมิภาค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การไฟฟ้าฝ่ายผลิตแห่งประเทศไทยเป็นจำนวน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ครงการ 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77.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อย่างไรก็ตามโครงการของบริษัทย่อยบางแห่ง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ครงการ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ู่ระหว่างรอจ่ายไฟฟ้าเข้าระบบเชิงพาณิชย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D) </w:t>
      </w:r>
      <w:r>
        <w:rPr>
          <w:rFonts w:ascii="Angsana New" w:hAnsi="Angsana New"/>
          <w:sz w:val="32"/>
          <w:sz w:val="32"/>
          <w:szCs w:val="32"/>
          <w:lang w:val="en-US"/>
        </w:rPr>
        <w:t>จ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สดงเป็นส่วนหนึ่งของงานระหว่างก่อสร้างและวัสดุ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1.8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โครงการของบริษัทย่อ</w:t>
      </w:r>
      <w:r>
        <w:rPr>
          <w:rFonts w:ascii="Angsana New" w:hAnsi="Angsana New"/>
          <w:sz w:val="32"/>
          <w:sz w:val="32"/>
          <w:szCs w:val="32"/>
          <w:lang w:val="en-US"/>
        </w:rPr>
        <w:t>ยหล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ห่งมีกำลังการผลิต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.4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กะวัตต์ </w:t>
      </w:r>
      <w:r>
        <w:rPr>
          <w:rFonts w:ascii="Angsana New" w:hAnsi="Angsana New"/>
          <w:sz w:val="32"/>
          <w:sz w:val="32"/>
          <w:szCs w:val="32"/>
          <w:lang w:val="en-US"/>
        </w:rPr>
        <w:t>อยู่ในการพิจารณาของหน่วยงานราชการ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ัญญาซื้อขายไฟฟ้า บริษัทจึงแสดงเป็นส่วนหนึ่งของงานระหว่างก่อสร้างและวัสดุ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55.6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autoSpaceDE w:val="false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บันทึกต้นทุนการกู้ยืมเป็นส่วนหนึ่งของราคาทุนของเครื่องจักร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อุปกรณ์ในงบการเงินรวม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9.4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้านบาท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.2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้านบาท ตามลำดับ โดยกลุ่มบริษัทใช้อัตราการตั้งขึ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เป็นราคาทุนของสินทรัพย์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50 - 3.9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้อยล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.9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before="24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จดจำนองที่ดินพร้อมสิ่งปลูกสร้างและเครื่องจักร ราคาตามบัญชีจำนว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4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เพื่อใช้เป็นหลักประกันเงินกู้ยืม</w:t>
      </w:r>
      <w:r>
        <w:rPr>
          <w:rFonts w:ascii="Angsana New" w:hAnsi="Angsana New"/>
          <w:sz w:val="32"/>
          <w:sz w:val="32"/>
          <w:szCs w:val="32"/>
        </w:rPr>
        <w:t>ทั้งระยะสั้นและระยะยาว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จดจำนองห้องชุดซึ่งเป็นกรรมสิทธิ์ของบริษัท โอ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โดยมีราคาทุน </w:t>
      </w:r>
      <w:r>
        <w:rPr>
          <w:rFonts w:cs="Angsana New" w:ascii="Angsana New" w:hAnsi="Angsana New"/>
          <w:sz w:val="32"/>
          <w:szCs w:val="32"/>
          <w:lang w:val="en-US"/>
        </w:rPr>
        <w:t>4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เป็นหลักประกันวงเงินสินเชื่อระยะสั้นจากสถาบันการเงินจำนว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autoSpaceDE w:val="false"/>
        <w:spacing w:lineRule="auto" w:line="240" w:before="240" w:after="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สินทรัพย์ภายใต้สัญญาเช่า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คา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2.31 </w:t>
        <w:br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9.1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มีค่าเสื่อมราคาสะส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.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.3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  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หตุข้อ </w:t>
      </w:r>
      <w:r>
        <w:rPr>
          <w:rFonts w:cs="Angsana New" w:ascii="Angsana New" w:hAnsi="Angsana New"/>
          <w:sz w:val="32"/>
          <w:szCs w:val="32"/>
          <w:lang w:val="en-US"/>
        </w:rPr>
        <w:t>23)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ความนิย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/>
        <w:ind w:left="750" w:right="-27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: </w:t>
      </w:r>
      <w:r>
        <w:rPr/>
        <w:t>พันบาท</w:t>
      </w:r>
    </w:p>
    <w:tbl>
      <w:tblPr>
        <w:tblW w:w="92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985"/>
        <w:gridCol w:w="1080"/>
        <w:gridCol w:w="270"/>
        <w:gridCol w:w="990"/>
        <w:gridCol w:w="270"/>
        <w:gridCol w:w="1170"/>
        <w:gridCol w:w="270"/>
        <w:gridCol w:w="1372"/>
      </w:tblGrid>
      <w:tr>
        <w:trPr>
          <w:tblHeader w:val="true"/>
          <w:trHeight w:val="296" w:hRule="atLeast"/>
        </w:trPr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/>
              <w:ind w:left="425" w:hanging="535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งบการเงินเฉพาะกิจการ </w:t>
            </w:r>
          </w:p>
        </w:tc>
      </w:tr>
      <w:tr>
        <w:trPr>
          <w:tblHeader w:val="true"/>
          <w:trHeight w:val="296" w:hRule="atLeast"/>
        </w:trPr>
        <w:tc>
          <w:tcPr>
            <w:tcW w:w="279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/>
              <w:ind w:left="425" w:right="-108" w:hanging="53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305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7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3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ด้มาจาก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อนกลับ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1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(1,22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166" w:hanging="166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มาจากการปันส่วนมูลค่ายุติธรรมจาก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10" w:leader="none"/>
              </w:tabs>
              <w:snapToGrid w:val="false"/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napToGrid w:val="false"/>
              <w:spacing w:lineRule="auto" w:line="240"/>
              <w:ind w:left="-108" w:right="-110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uto" w:line="240"/>
              <w:ind w:left="0" w:right="-108" w:hanging="108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uto" w:line="240"/>
              <w:ind w:left="0" w:right="-108"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166" w:hanging="166"/>
              <w:jc w:val="distribute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รวมธุรกิจ 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1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5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795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 </w:t>
            </w:r>
          </w:p>
        </w:tc>
        <w:tc>
          <w:tcPr>
            <w:tcW w:w="985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0" w:leader="none"/>
              </w:tabs>
              <w:spacing w:lineRule="auto" w:line="240"/>
              <w:ind w:left="-108" w:right="-11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6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</w:tabs>
              <w:spacing w:lineRule="auto" w:line="240"/>
              <w:ind w:left="0" w:right="-108" w:hanging="108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์ไม่มีตัวตนอื่น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ไม่มีตัวต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77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080"/>
        <w:gridCol w:w="142"/>
        <w:gridCol w:w="992"/>
        <w:gridCol w:w="142"/>
        <w:gridCol w:w="992"/>
        <w:gridCol w:w="142"/>
        <w:gridCol w:w="1059"/>
        <w:gridCol w:w="180"/>
        <w:gridCol w:w="1260"/>
      </w:tblGrid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909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พิ่มขึ้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ลดลง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/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ยอด ณ วันที่  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0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768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63,6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,4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5,094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5,8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46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95,805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ใช้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3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35,318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รวมราคาทุน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60,22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7,86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95,80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22,279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่าตัดจำหน่าย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56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3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699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1,91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8,7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40,624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,38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3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ใช้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9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ค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า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ตัดจำหน่าย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3,87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8,85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,3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41,342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36,34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80,937</w:t>
            </w:r>
          </w:p>
        </w:tc>
      </w:tr>
    </w:tbl>
    <w:p>
      <w:pPr>
        <w:pStyle w:val="Normal"/>
        <w:tabs>
          <w:tab w:val="clear" w:pos="720"/>
          <w:tab w:val="left" w:pos="15735" w:leader="none"/>
        </w:tabs>
        <w:spacing w:lineRule="auto" w:line="240" w:before="120" w:after="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15735" w:leader="none"/>
        </w:tabs>
        <w:spacing w:lineRule="auto" w:line="240"/>
        <w:ind w:left="540" w:hanging="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77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1080"/>
        <w:gridCol w:w="142"/>
        <w:gridCol w:w="992"/>
        <w:gridCol w:w="142"/>
        <w:gridCol w:w="992"/>
        <w:gridCol w:w="142"/>
        <w:gridCol w:w="1059"/>
        <w:gridCol w:w="180"/>
        <w:gridCol w:w="1260"/>
      </w:tblGrid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909" w:type="dxa"/>
            <w:gridSpan w:val="8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งบการเงินรว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ยอด ณ วันที่ 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พิ่มขึ้น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ลดลง 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/ 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ยอด ณ วันที่  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มกราคม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าคา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40,3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3,3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63,675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9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66,8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5,805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รวมราคาทุน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70,10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90,11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60,220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ค่าตัดจำหน่าย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  <w:tab w:val="decimal" w:pos="163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ซอฟต์แวร์คอมพิวเตอร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50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6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568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สิทธิการใช้เสาไฟฟ้าและระบบสายส่ง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3,69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8,22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1,919)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สิทธิในการผลิตและการจำหน่ายไฟฟ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,37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,386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วมค่าตัดจำหน่าย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4,20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19,66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23,873)</w:t>
            </w:r>
          </w:p>
        </w:tc>
      </w:tr>
      <w:tr>
        <w:trPr>
          <w:trHeight w:val="255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465,90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36,347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ธันวาค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8,855</w:t>
            </w:r>
          </w:p>
        </w:tc>
      </w:tr>
      <w:tr>
        <w:trPr>
          <w:trHeight w:val="270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พันบาท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9,667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1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6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0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ตัดจำหน่าย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10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6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lang w:val="en-US"/>
        </w:rPr>
        <w:t xml:space="preserve">31 </w:t>
      </w:r>
      <w:r>
        <w:rPr>
          <w:rFonts w:ascii="Angsana New" w:hAnsi="Angsana New"/>
          <w:b/>
          <w:b/>
          <w:bCs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lang w:val="en-US"/>
        </w:rPr>
        <w:t>2560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right"/>
        <w:rPr>
          <w:rFonts w:ascii="Angsana New" w:hAnsi="Angsana New" w:cs="Angsana New"/>
          <w:lang w:val="en-US"/>
        </w:rPr>
      </w:pPr>
      <w:r>
        <w:rPr>
          <w:rFonts w:ascii="Angsana New" w:hAnsi="Angsana New" w:eastAsia="Times New Roman"/>
          <w:b/>
          <w:b/>
          <w:bCs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lang w:val="en-US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90"/>
        <w:gridCol w:w="1260"/>
        <w:gridCol w:w="90"/>
        <w:gridCol w:w="1260"/>
        <w:gridCol w:w="90"/>
        <w:gridCol w:w="1170"/>
        <w:gridCol w:w="90"/>
        <w:gridCol w:w="1170"/>
      </w:tblGrid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6480" w:type="dxa"/>
            <w:gridSpan w:val="9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ลดลง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เข้า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/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ยอด ณ วันที่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มกราคม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โอนออก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ธันวาคม 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คาทุ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360" w:hanging="0"/>
              <w:jc w:val="left"/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รวมราคาทุน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0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exact" w:line="280"/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ค่าตัดจำหน่ายสะส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ซอฟต์แวร์คอมพิวเตอร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36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ค่าตัดจำหน่ายสะส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28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365)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0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8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ในการดำเนินการผลิตและจำหน่ายไฟฟ้า</w:t>
      </w:r>
    </w:p>
    <w:p>
      <w:pPr>
        <w:pStyle w:val="ListParagraph"/>
        <w:spacing w:lineRule="auto" w:line="240" w:before="0" w:after="240"/>
        <w:ind w:left="540" w:hanging="0"/>
        <w:contextualSpacing w:val="fals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ทธิในการดำเนินการผลิตและจำหน่ายไฟฟ้า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8982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0"/>
        <w:gridCol w:w="1530"/>
        <w:gridCol w:w="180"/>
        <w:gridCol w:w="1512"/>
      </w:tblGrid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2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พันบาท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22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6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32"/>
                <w:szCs w:val="32"/>
                <w:lang w:val="en-US"/>
              </w:rPr>
              <w:t>2560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สิทธิในการดำเนินการผลิตและจำหน่ายไฟฟ้า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มกราค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,868,2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003,205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>
                <w:rFonts w:ascii="Angsana New" w:hAnsi="Angsana New" w:eastAsia="Verdana"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  <w:lang w:val="en-US"/>
              </w:rPr>
              <w:t>บว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 ซื้อบริษัทย่อย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4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01,477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firstLine="452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>เพิ่มระหว่าง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5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firstLine="452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รับโอนสิทธิ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ดูหมายเหตุข้อ </w:t>
            </w: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94,419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firstLine="452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>การปันส่วนมูลค่ายุติธรรม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>ของบริษัท อพอลโล่ โซล่าร์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17,500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สิทธิในการดำเนินการผลิตและจำหน่ายไฟฟ้า ณ วันที่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079,126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3,020,705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/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 xml:space="preserve"> ค่าตัดจำหน่ายสำหรับปี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155,73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/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(152,475)</w:t>
            </w:r>
          </w:p>
        </w:tc>
      </w:tr>
      <w:tr>
        <w:trPr>
          <w:trHeight w:val="406" w:hRule="atLeast"/>
        </w:trPr>
        <w:tc>
          <w:tcPr>
            <w:tcW w:w="576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50" w:hanging="0"/>
              <w:jc w:val="left"/>
              <w:rPr/>
            </w:pPr>
            <w:r>
              <w:rPr>
                <w:rFonts w:ascii="Angsana New" w:hAnsi="Angsana New" w:eastAsia="Verdana"/>
                <w:sz w:val="32"/>
                <w:sz w:val="32"/>
                <w:szCs w:val="32"/>
                <w:lang w:val="en-US"/>
              </w:rPr>
              <w:t>สิทธิในการดำเนินการผลิตและจำหน่ายไฟฟ้า – สุทธิ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color w:val="000000"/>
                <w:sz w:val="32"/>
                <w:szCs w:val="32"/>
                <w:lang w:val="en-US"/>
              </w:rPr>
              <w:t>2,923,391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Verdana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autoSpaceDE w:val="false"/>
              <w:spacing w:lineRule="auto" w:line="240"/>
              <w:ind w:left="0" w:right="-78" w:hanging="0"/>
              <w:jc w:val="left"/>
              <w:rPr>
                <w:rFonts w:ascii="Angsana New" w:hAnsi="Angsana New" w:eastAsia="Verdana" w:cs="Angsana New"/>
                <w:sz w:val="32"/>
                <w:szCs w:val="32"/>
                <w:lang w:val="en-US"/>
              </w:rPr>
            </w:pPr>
            <w:r>
              <w:rPr>
                <w:rFonts w:eastAsia="Verdana" w:cs="Angsana New" w:ascii="Angsana New" w:hAnsi="Angsana New"/>
                <w:sz w:val="32"/>
                <w:szCs w:val="32"/>
                <w:lang w:val="en-US"/>
              </w:rPr>
              <w:t>2,868,230</w:t>
            </w:r>
          </w:p>
        </w:tc>
      </w:tr>
    </w:tbl>
    <w:p>
      <w:pPr>
        <w:pStyle w:val="ListParagraph"/>
        <w:spacing w:lineRule="auto" w:line="240" w:before="240" w:after="0"/>
        <w:ind w:left="547" w:right="-29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bookmarkStart w:id="519" w:name="_MON_1518392181"/>
      <w:bookmarkStart w:id="520" w:name="_MON_1518359809"/>
      <w:bookmarkStart w:id="521" w:name="_MON_1517830036"/>
      <w:bookmarkStart w:id="522" w:name="_MON_1517830007"/>
      <w:bookmarkStart w:id="523" w:name="_MON_1486424154"/>
      <w:bookmarkStart w:id="524" w:name="_MON_1486405223"/>
      <w:bookmarkStart w:id="525" w:name="_MON_1486397087"/>
      <w:bookmarkStart w:id="526" w:name="_MON_1486397061"/>
      <w:bookmarkStart w:id="527" w:name="_MON_1486315115"/>
      <w:bookmarkStart w:id="528" w:name="_MON_1486309329"/>
      <w:bookmarkStart w:id="529" w:name="_MON_1486308001"/>
      <w:bookmarkStart w:id="530" w:name="_MON_1485977286"/>
      <w:bookmarkStart w:id="531" w:name="_MON_1485976445"/>
      <w:bookmarkStart w:id="532" w:name="_MON_1485976436"/>
      <w:bookmarkStart w:id="533" w:name="_MON_1485976422"/>
      <w:bookmarkStart w:id="534" w:name="_MON_1485976404"/>
      <w:bookmarkStart w:id="535" w:name="_MON_1476859276"/>
      <w:bookmarkStart w:id="536" w:name="_MON_1476656021"/>
      <w:bookmarkStart w:id="537" w:name="_MON_1476465750"/>
      <w:bookmarkStart w:id="538" w:name="_MON_1465585054"/>
      <w:bookmarkStart w:id="539" w:name="_MON_1465585028"/>
      <w:bookmarkStart w:id="540" w:name="_MON_1465578686"/>
      <w:bookmarkStart w:id="541" w:name="_MON_1461322894"/>
      <w:bookmarkStart w:id="542" w:name="_MON_1461505702"/>
      <w:bookmarkStart w:id="543" w:name="_MON_1461494773"/>
      <w:bookmarkStart w:id="544" w:name="_MON_1461494769"/>
      <w:bookmarkStart w:id="545" w:name="_MON_1468778106"/>
      <w:bookmarkStart w:id="546" w:name="_MON_1468774742"/>
      <w:bookmarkStart w:id="547" w:name="_MON_1469203943"/>
      <w:bookmarkStart w:id="548" w:name="_MON_1461494763"/>
      <w:bookmarkStart w:id="549" w:name="_MON_1461322834"/>
      <w:bookmarkStart w:id="550" w:name="_MON_1461329162"/>
      <w:bookmarkStart w:id="551" w:name="_MON_1464983612"/>
      <w:bookmarkStart w:id="552" w:name="_MON_151839492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ตัดจำหน่ายในงบการเงินรวม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5.7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2.4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รวมอยู่ในต้นทุนขาย</w:t>
      </w:r>
      <w:r>
        <w:rPr>
          <w:rFonts w:ascii="Angsana New" w:hAnsi="Angsana New"/>
          <w:sz w:val="32"/>
          <w:sz w:val="32"/>
          <w:szCs w:val="32"/>
          <w:lang w:val="en-US"/>
        </w:rPr>
        <w:t>ในงบกำไรขาดทุนและกำไรขาดทุนเบ็ดเสร็จอื่นรวม</w:t>
      </w:r>
      <w:r>
        <w:rPr>
          <w:rFonts w:ascii="Angsana New" w:hAnsi="Angsana New" w:eastAsia="Times New Roman"/>
          <w:sz w:val="32"/>
          <w:sz w:val="32"/>
          <w:szCs w:val="32"/>
        </w:rPr>
        <w:t>สำหรับปี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  <w:lang w:val="en-US"/>
        </w:rPr>
        <w:t>ตามลำดับ</w:t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แห่ง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>เข้าทำการลงทุนในบริษัท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ได้มาซึ่งสิทธิในการดำเนินงานและจำหน่ายกระแสไฟฟ้า ดังต่อไปนี้</w:t>
      </w:r>
    </w:p>
    <w:p>
      <w:pPr>
        <w:pStyle w:val="Normal"/>
        <w:spacing w:lineRule="auto" w:line="240"/>
        <w:ind w:left="425" w:right="63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/>
        <w:t>ล้านบาท</w:t>
      </w:r>
    </w:p>
    <w:tbl>
      <w:tblPr>
        <w:tblW w:w="9014" w:type="dxa"/>
        <w:jc w:val="left"/>
        <w:tblInd w:w="5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77"/>
        <w:gridCol w:w="2790"/>
        <w:gridCol w:w="900"/>
        <w:gridCol w:w="637"/>
        <w:gridCol w:w="990"/>
        <w:gridCol w:w="720"/>
      </w:tblGrid>
      <w:tr>
        <w:trPr>
          <w:trHeight w:val="5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425" w:hanging="26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ริษัทที่ลง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ัดส่วน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การลงทุน</w:t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ทธิในการดำเนินการผลิต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และจำหน่ายกระแสไฟฟ้า</w:t>
            </w:r>
          </w:p>
        </w:tc>
      </w:tr>
      <w:tr>
        <w:trPr>
          <w:trHeight w:val="5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left="-63" w:right="-37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บริษัท กรีน ไบ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-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โอ มหาสารคาม จำกัด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ไอคิว กู๊ด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-63" w:right="-378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พีเคที กรี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left="-63" w:right="-378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eastAsia="ja-JP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45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บริษัท ไทย กรี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left="-63" w:right="-378" w:firstLine="309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ind w:left="4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294" w:right="16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240" w:after="240"/>
        <w:ind w:left="547" w:right="29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ได้ว่าจ้างผู้ประเมินราคาอิสระเพื่อประเมินมูลค่ายุติธรรมของสิ</w:t>
      </w:r>
      <w:r>
        <w:rPr>
          <w:rFonts w:ascii="Angsana New" w:hAnsi="Angsana New"/>
          <w:spacing w:val="-8"/>
          <w:sz w:val="32"/>
          <w:sz w:val="32"/>
          <w:szCs w:val="32"/>
        </w:rPr>
        <w:t>นทรัพย์</w:t>
      </w:r>
      <w:r>
        <w:rPr>
          <w:rFonts w:ascii="Angsana New" w:hAnsi="Angsana New"/>
          <w:spacing w:val="-8"/>
          <w:sz w:val="32"/>
          <w:sz w:val="32"/>
          <w:szCs w:val="32"/>
        </w:rPr>
        <w:t>สุทธิ</w:t>
      </w:r>
      <w:r>
        <w:rPr>
          <w:rFonts w:ascii="Angsana New" w:hAnsi="Angsana New"/>
          <w:spacing w:val="-8"/>
          <w:sz w:val="32"/>
          <w:sz w:val="32"/>
          <w:szCs w:val="32"/>
        </w:rPr>
        <w:t>ที่ระบุได้และหนี้สินที่รับม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ของบริษัท อพอลโล่ โซล่าร์ จำกัด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ปันส่วนมูลค่ายุติธรรมของรายการ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ณ วันที่ซื้อธุรกิ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ปรับปรุงผลกระทบดังกล่าวใน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้ว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ินทรัพย์ภาษีเงินได้รอการตัดบัญชี 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04"/>
      </w:tblGrid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34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,920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4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519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36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40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1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8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รายการเคลื่อนไหวของสินทรัพย์และหนี้สินภาษีเงินได้รอการตัดบัญชีที่เพิ่มขึ้นในระหว่างปีมีดังนี้</w:t>
      </w:r>
    </w:p>
    <w:p>
      <w:pPr>
        <w:pStyle w:val="Normal"/>
        <w:spacing w:lineRule="auto" w:line="240" w:before="120" w:after="0"/>
        <w:ind w:left="547" w:hanging="0"/>
        <w:jc w:val="distribute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1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118"/>
        <w:gridCol w:w="142"/>
        <w:gridCol w:w="120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6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9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2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6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5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7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8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  <w:tab w:val="decimal" w:pos="12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2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7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,199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,6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88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474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,6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2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,92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2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3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both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93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ปันส่วนมูลค่ายุต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ิ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ธรร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049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908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ินทรัพย์จากสัญญาเช่าทางการเงิ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364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9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519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11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401</w:t>
            </w:r>
          </w:p>
        </w:tc>
      </w:tr>
    </w:tbl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0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118"/>
        <w:gridCol w:w="142"/>
        <w:gridCol w:w="120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62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0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98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5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  <w:tab w:val="decimal" w:pos="12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4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96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,15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95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9,19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3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,15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474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12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12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12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ของ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5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1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3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93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ปันส่วนมูลค่ายุติธรรม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04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049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86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16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6,364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14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pacing w:lineRule="auto" w:line="24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,110</w:t>
            </w:r>
          </w:p>
        </w:tc>
      </w:tr>
    </w:tbl>
    <w:p>
      <w:pPr>
        <w:pStyle w:val="Normal"/>
        <w:autoSpaceDE w:val="false"/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1</w:t>
      </w:r>
    </w:p>
    <w:p>
      <w:pPr>
        <w:pStyle w:val="Normal"/>
        <w:autoSpaceDE w:val="false"/>
        <w:spacing w:lineRule="auto" w:line="24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208"/>
        <w:gridCol w:w="142"/>
        <w:gridCol w:w="111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3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61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3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1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789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มีผลมาจาก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อาคาร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2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87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547" w:hanging="0"/>
        <w:jc w:val="left"/>
        <w:rPr>
          <w:rFonts w:ascii="Angsana New" w:hAnsi="Angsana New" w:cs="Angsana New"/>
          <w:b/>
          <w:b/>
          <w:bCs/>
          <w:spacing w:val="-2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ณ วันที่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28"/>
          <w:szCs w:val="28"/>
          <w:lang w:val="en-US"/>
        </w:rPr>
        <w:t>2560</w:t>
      </w:r>
    </w:p>
    <w:p>
      <w:pPr>
        <w:pStyle w:val="Normal"/>
        <w:autoSpaceDE w:val="false"/>
        <w:spacing w:lineRule="auto" w:line="240" w:before="120" w:after="0"/>
        <w:ind w:left="0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170"/>
        <w:gridCol w:w="142"/>
        <w:gridCol w:w="1208"/>
        <w:gridCol w:w="142"/>
        <w:gridCol w:w="1118"/>
        <w:gridCol w:w="142"/>
        <w:gridCol w:w="1028"/>
      </w:tblGrid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เป็นกำไ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ับรู้ใ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ยอด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ณ วันที่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exact" w:line="36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1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ำไร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0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</w:tr>
      <w:tr>
        <w:trPr>
          <w:trHeight w:val="17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มีผลมาจาก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ประมาณการ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สำหรับโครงการผลประโยชน์พนักงา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119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8</w:t>
            </w:r>
          </w:p>
        </w:tc>
        <w:tc>
          <w:tcPr>
            <w:tcW w:w="14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exact" w:line="36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0" w:leader="none"/>
              </w:tabs>
              <w:snapToGrid w:val="false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exact" w:line="36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360"/>
              <w:ind w:left="0" w:right="-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8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ind w:left="540" w:hanging="54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ไม่หมุนเวียนอื่น </w:t>
      </w:r>
    </w:p>
    <w:p>
      <w:pPr>
        <w:pStyle w:val="Normal"/>
        <w:spacing w:lineRule="auto" w:line="240"/>
        <w:ind w:left="540" w:hanging="0"/>
        <w:jc w:val="distribute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ม่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right" w:pos="14400" w:leader="none"/>
        </w:tabs>
        <w:spacing w:lineRule="auto" w:line="240"/>
        <w:ind w:left="0" w:right="-2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04"/>
      </w:tblGrid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934" w:type="dxa"/>
            <w:gridSpan w:val="3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6,185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11,10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ภาษีเงินได้ถูก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47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4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8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,630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ประกัน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2,10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61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8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6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จ่ายล่วงหน้าเพื่อการ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12,142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5,3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มัดจำและเงินจ่ายล่วงหน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napToGrid w:val="false"/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183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พื่อซื้อทรัพย์ส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0,996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7,7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9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,549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96" w:leader="none"/>
                <w:tab w:val="decimal" w:pos="1062" w:leader="none"/>
              </w:tabs>
              <w:snapToGrid w:val="false"/>
              <w:spacing w:lineRule="auto" w:line="240"/>
              <w:ind w:left="-38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,2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6,7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2,920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180" w:hanging="9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9,698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1,9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8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13,157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51,3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4,9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7,894</w:t>
            </w:r>
          </w:p>
        </w:tc>
      </w:tr>
      <w:tr>
        <w:trPr>
          <w:trHeight w:val="119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ค่าเผื่อการด้อยค่าของสินทรัพย์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7,496)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28"/>
                <w:szCs w:val="28"/>
                <w:lang w:val="en-US" w:bidi="th-TH"/>
              </w:rPr>
            </w:pPr>
            <w:r>
              <w:rPr>
                <w:rFonts w:eastAsia="Times New Roman"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17,99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58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5,580)</w:t>
            </w:r>
          </w:p>
        </w:tc>
      </w:tr>
      <w:tr>
        <w:trPr>
          <w:trHeight w:val="287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,405,661</w:t>
            </w:r>
          </w:p>
        </w:tc>
        <w:tc>
          <w:tcPr>
            <w:tcW w:w="9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33,3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9,38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9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73" w:leader="none"/>
              </w:tabs>
              <w:spacing w:lineRule="auto" w:line="240"/>
              <w:ind w:left="-37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2,314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จ่ายล่วงหน้าเพื่อการลงทุน</w:t>
      </w:r>
    </w:p>
    <w:p>
      <w:pPr>
        <w:pStyle w:val="Normal"/>
        <w:spacing w:lineRule="auto" w:line="240" w:before="24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ทำบันทึกข้อตกลงจะซื้อเงินลงทุนและบันทึกข้อตกลงเข้าร่วมลงทุนในธุรกิจผลิต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หน่ายไฟฟ้ากับบริษัทอื่นโดย 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ข้อตกลงดังกล่าว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772.9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 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,804.3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หย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กลุ่มบริษัทได้จ่ายชำระเงินล่วงหน้า</w:t>
      </w:r>
      <w:r>
        <w:rPr>
          <w:rFonts w:ascii="Angsana New" w:hAnsi="Angsana New"/>
          <w:sz w:val="32"/>
          <w:sz w:val="32"/>
          <w:szCs w:val="32"/>
        </w:rPr>
        <w:t>เพื่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บางส่ว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57.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  <w:lang w:val="en-US"/>
        </w:rPr>
        <w:t>55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จจุบันอยู่ระหว่างปฏิบัติตามเงื่อนไขของบันทึกข้อตกลงดังกล่าว ทั้งนี้ บันทึกข้อตกลงมี</w:t>
      </w:r>
      <w:r>
        <w:rPr>
          <w:rFonts w:ascii="Angsana New" w:hAnsi="Angsana New"/>
          <w:spacing w:val="-8"/>
          <w:sz w:val="32"/>
          <w:sz w:val="32"/>
          <w:szCs w:val="32"/>
        </w:rPr>
        <w:t>เงื่อนไขการชำระเงินส่วนที่</w:t>
      </w:r>
      <w:r>
        <w:rPr>
          <w:rFonts w:ascii="Angsana New" w:hAnsi="Angsana New"/>
          <w:sz w:val="32"/>
          <w:sz w:val="32"/>
          <w:szCs w:val="32"/>
        </w:rPr>
        <w:t xml:space="preserve">เหลืออาจมีการเปลี่ยนแปลงหากภาระหนี้สิน ณ วันโอนหุ้นมีการเปลี่ยนแปลงจากวันทำบันทึกข้อตกลง </w:t>
      </w:r>
    </w:p>
    <w:p>
      <w:pPr>
        <w:pStyle w:val="Normal"/>
        <w:spacing w:before="0" w:after="240"/>
        <w:ind w:left="547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UPER SOLAR ENERGY (HONG KONG)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CO., LIMITED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ยกเลิกการเข้าลงทุนในโครงการ</w:t>
      </w:r>
      <w:r>
        <w:rPr>
          <w:rFonts w:ascii="Angsana New" w:hAnsi="Angsana New"/>
          <w:sz w:val="32"/>
          <w:sz w:val="32"/>
          <w:szCs w:val="32"/>
        </w:rPr>
        <w:t>โรงไฟฟ้าพลังงานแสงอาทิตย์ในเมืองเทียนจิน จังหวัดหนิงเหอ ประเทศจีน เนื่องจากการดำเนินงาน</w:t>
      </w:r>
      <w:r>
        <w:rPr>
          <w:rFonts w:ascii="Angsana New" w:hAnsi="Angsana New"/>
          <w:spacing w:val="2"/>
          <w:sz w:val="32"/>
          <w:sz w:val="32"/>
          <w:szCs w:val="32"/>
        </w:rPr>
        <w:t>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ครงการดังกล่าวไม่สอดคล้องกับแผนงานของบริษัท โดยมีมูลค่ารวมของโครงการประมาณ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5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หยวน</w:t>
      </w:r>
      <w:r>
        <w:br w:type="page"/>
      </w:r>
    </w:p>
    <w:p>
      <w:pPr>
        <w:pStyle w:val="Normal"/>
        <w:spacing w:lineRule="auto" w:line="240" w:before="240" w:after="240"/>
        <w:ind w:left="547" w:right="-29" w:hanging="0"/>
        <w:jc w:val="distribute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กลุ่มบริษัทได้เข้าทำสัญญาซื้อหุ้นและสัญญาเข้าร่วมลงทุนในธุรกิจผลิตและจำหน่ายไฟฟ้าแสงอาทิตย์ในประเทศเวียดนาม 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สัญญา กำลังการผลิตรว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36.72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เมกะวัตต์ มูลค่าเงินลงทุน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841,264.46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ล้านดองเวียดนาม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5.5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ล้านดอลล่าร์สหรัฐ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กลุ่มบริษัทได้จ่ายชำระเงิน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การ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บางส่วนจำนว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5,243.1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ล้านดองเวียดนาม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46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ปัจจุบันอยู่ระหว่างปฏิบัติตามเงื่อนไข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spacing w:lineRule="auto" w:line="240" w:before="240" w:after="240"/>
        <w:ind w:left="547" w:right="-29" w:hanging="0"/>
        <w:jc w:val="distribute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กลุ่มบริษัทได้เข้าทำสัญญาซื้อขายหุ้นและสัญญาเข้าร่วมลงทุนในธุรกิจผลิตและจำหน่ายไฟฟ้าลมในประเทศเวียดนาม 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สัญญา กำลังการผลิตรว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41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เมกะวัตต์ มูลค่า     เงินลงทุน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6.62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ล้านดอลล่าร์สหรัฐ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กลุ่มบริษัทได้จ่ายชำระเงิน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การ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บางส่วนจำนวน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2.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ดอลล่าร์สหรัฐ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ือประมาณ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08.1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: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ปัจจุบันอยู่ระหว่างปฏิบัติตามเงื่อนไขของสัญญาดังกล่าว</w:t>
      </w:r>
    </w:p>
    <w:p>
      <w:pPr>
        <w:pStyle w:val="ListParagraph"/>
        <w:spacing w:before="0" w:after="240"/>
        <w:ind w:left="567" w:hanging="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มัดจำและเงินจ่ายล่วงหน้าเพื่อซื้อทรัพย์สิน</w:t>
      </w:r>
    </w:p>
    <w:p>
      <w:pPr>
        <w:pStyle w:val="Normal"/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ทดรองจ่ายเงินเพื่อซื้อที่ดินสำหรับใช้เป็นสถานที่ตั้งโรงไฟฟ้าพลังงานทดแทนของกลุ่ม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0.8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: 88.6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เงินจ่ายล่วงหน้าเพื่อซื้อทรัพย์สิน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50.1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: 49.0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auto" w:line="240"/>
        <w:ind w:left="547" w:right="-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1350"/>
        <w:gridCol w:w="90"/>
        <w:gridCol w:w="1350"/>
        <w:gridCol w:w="90"/>
        <w:gridCol w:w="1440"/>
        <w:gridCol w:w="90"/>
        <w:gridCol w:w="1440"/>
      </w:tblGrid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6,4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3,5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2,9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115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ั๋วสัญญาใช้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39,2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475" w:leader="none"/>
              </w:tabs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5,6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3,5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2,9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3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7,115</w:t>
            </w:r>
          </w:p>
        </w:tc>
      </w:tr>
    </w:tbl>
    <w:p>
      <w:pPr>
        <w:pStyle w:val="Normal"/>
        <w:spacing w:lineRule="auto" w:line="240"/>
        <w:ind w:left="630" w:hanging="0"/>
        <w:jc w:val="distribute"/>
        <w:rPr>
          <w:rFonts w:ascii="Angsana New" w:hAnsi="Angsana New" w:eastAsia="Times New Roman" w:cs="Angsana New"/>
          <w:sz w:val="4"/>
          <w:szCs w:val="4"/>
        </w:rPr>
      </w:pPr>
      <w:r>
        <w:rPr>
          <w:rFonts w:eastAsia="Times New Roman" w:cs="Angsana New" w:ascii="Angsana New" w:hAnsi="Angsana New"/>
          <w:sz w:val="4"/>
          <w:szCs w:val="4"/>
        </w:rPr>
      </w:r>
      <w:bookmarkStart w:id="553" w:name="_MON_1518366980"/>
      <w:bookmarkStart w:id="554" w:name="_MON_1518329518"/>
      <w:bookmarkStart w:id="555" w:name="_MON_1518329502"/>
      <w:bookmarkStart w:id="556" w:name="_MON_1518291399"/>
      <w:bookmarkStart w:id="557" w:name="_MON_1518291307"/>
      <w:bookmarkStart w:id="558" w:name="_MON_1517834849"/>
      <w:bookmarkStart w:id="559" w:name="_MON_1517834843"/>
      <w:bookmarkStart w:id="560" w:name="_MON_1517834787"/>
      <w:bookmarkStart w:id="561" w:name="_MON_1517834779"/>
      <w:bookmarkStart w:id="562" w:name="_MON_1517834746"/>
      <w:bookmarkStart w:id="563" w:name="_MON_1518366980"/>
      <w:bookmarkStart w:id="564" w:name="_MON_1518329518"/>
      <w:bookmarkStart w:id="565" w:name="_MON_1518329502"/>
      <w:bookmarkStart w:id="566" w:name="_MON_1518291399"/>
      <w:bookmarkStart w:id="567" w:name="_MON_1518291307"/>
      <w:bookmarkStart w:id="568" w:name="_MON_1517834849"/>
      <w:bookmarkStart w:id="569" w:name="_MON_1517834843"/>
      <w:bookmarkStart w:id="570" w:name="_MON_1517834787"/>
      <w:bookmarkStart w:id="571" w:name="_MON_1517834779"/>
      <w:bookmarkStart w:id="572" w:name="_MON_1517834746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</w:p>
    <w:p>
      <w:pPr>
        <w:pStyle w:val="Normal"/>
        <w:spacing w:lineRule="auto" w:line="240" w:before="120" w:after="120"/>
        <w:ind w:left="547" w:right="-144" w:hanging="0"/>
        <w:jc w:val="distribute"/>
        <w:rPr>
          <w:rFonts w:ascii="Angsana New" w:hAnsi="Angsana New" w:cs="Angsana New"/>
          <w:spacing w:val="2"/>
          <w:sz w:val="32"/>
          <w:szCs w:val="32"/>
          <w:lang w:val="en-US"/>
        </w:rPr>
      </w:pPr>
      <w:bookmarkStart w:id="573" w:name="_MON_1359293124"/>
      <w:bookmarkStart w:id="574" w:name="_MON_1358845039"/>
      <w:bookmarkStart w:id="575" w:name="_MON_1358844783"/>
      <w:bookmarkStart w:id="576" w:name="_MON_1358844142"/>
      <w:bookmarkStart w:id="577" w:name="_MON_1358340217"/>
      <w:bookmarkStart w:id="578" w:name="_MON_1350397689"/>
      <w:bookmarkStart w:id="579" w:name="_MON_1469275260"/>
      <w:bookmarkStart w:id="580" w:name="_MON_1469261982"/>
      <w:bookmarkStart w:id="581" w:name="_MON_1350397634"/>
      <w:bookmarkStart w:id="582" w:name="_MON_1349888382"/>
      <w:bookmarkStart w:id="583" w:name="_MON_1349888185"/>
      <w:bookmarkStart w:id="584" w:name="_MON_1469122132"/>
      <w:bookmarkStart w:id="585" w:name="_MON_1349888168"/>
      <w:bookmarkStart w:id="586" w:name="_MON_1469035888"/>
      <w:bookmarkStart w:id="587" w:name="_MON_1469035824"/>
      <w:bookmarkStart w:id="588" w:name="_MON_1469035788"/>
      <w:bookmarkStart w:id="589" w:name="_MON_1349888143"/>
      <w:bookmarkStart w:id="590" w:name="_MON_1349888065"/>
      <w:bookmarkStart w:id="591" w:name="_MON_1349887700"/>
      <w:bookmarkStart w:id="592" w:name="_MON_1349887661"/>
      <w:bookmarkStart w:id="593" w:name="_MON_1468880151"/>
      <w:bookmarkStart w:id="594" w:name="_MON_1468880123"/>
      <w:bookmarkStart w:id="595" w:name="_MON_1468879817"/>
      <w:bookmarkStart w:id="596" w:name="_MON_1468879778"/>
      <w:bookmarkStart w:id="597" w:name="_MON_1468879690"/>
      <w:bookmarkStart w:id="598" w:name="_MON_1454254477"/>
      <w:bookmarkStart w:id="599" w:name="_MON_1453801934"/>
      <w:bookmarkStart w:id="600" w:name="_MON_1453730463"/>
      <w:bookmarkStart w:id="601" w:name="_MON_1453728813"/>
      <w:bookmarkStart w:id="602" w:name="_MON_1453621907"/>
      <w:bookmarkStart w:id="603" w:name="_MON_1453621871"/>
      <w:bookmarkStart w:id="604" w:name="_MON_1453298419"/>
      <w:bookmarkStart w:id="605" w:name="_MON_1453290952"/>
      <w:bookmarkStart w:id="606" w:name="_MON_1453290908"/>
      <w:bookmarkStart w:id="607" w:name="_MON_1453290897"/>
      <w:bookmarkStart w:id="608" w:name="_MON_1453290886"/>
      <w:bookmarkStart w:id="609" w:name="_MON_1453095734"/>
      <w:bookmarkStart w:id="610" w:name="_MON_1452758782"/>
      <w:bookmarkStart w:id="611" w:name="_MON_1452687711"/>
      <w:bookmarkStart w:id="612" w:name="_MON_1443004412"/>
      <w:bookmarkStart w:id="613" w:name="_MON_1443004407"/>
      <w:bookmarkStart w:id="614" w:name="_MON_1422770951"/>
      <w:bookmarkStart w:id="615" w:name="_MON_1422710429"/>
      <w:bookmarkStart w:id="616" w:name="_MON_1422355492"/>
      <w:bookmarkStart w:id="617" w:name="_MON_1422196062"/>
      <w:bookmarkStart w:id="618" w:name="_MON_1422123402"/>
      <w:bookmarkStart w:id="619" w:name="_MON_1422078315"/>
      <w:bookmarkStart w:id="620" w:name="_MON_1421820804"/>
      <w:bookmarkStart w:id="621" w:name="_MON_1421820740"/>
      <w:bookmarkStart w:id="622" w:name="_MON_1421820699"/>
      <w:bookmarkStart w:id="623" w:name="_MON_1421820665"/>
      <w:bookmarkStart w:id="624" w:name="_MON_1421820609"/>
      <w:bookmarkStart w:id="625" w:name="_MON_1421820584"/>
      <w:bookmarkStart w:id="626" w:name="_MON_1421820539"/>
      <w:bookmarkStart w:id="627" w:name="_MON_1421820429"/>
      <w:bookmarkStart w:id="628" w:name="_MON_1421820372"/>
      <w:bookmarkStart w:id="629" w:name="_MON_1421820279"/>
      <w:bookmarkStart w:id="630" w:name="_MON_1421642291"/>
      <w:bookmarkStart w:id="631" w:name="_MON_1421595573"/>
      <w:bookmarkStart w:id="632" w:name="_MON_1415083997"/>
      <w:bookmarkStart w:id="633" w:name="_MON_1415083991"/>
      <w:bookmarkStart w:id="634" w:name="_MON_1415083972"/>
      <w:bookmarkStart w:id="635" w:name="_MON_1390655892"/>
      <w:bookmarkStart w:id="636" w:name="_MON_1390654352"/>
      <w:bookmarkStart w:id="637" w:name="_MON_1390318624"/>
      <w:bookmarkStart w:id="638" w:name="_MON_1359804379"/>
      <w:bookmarkStart w:id="639" w:name="_MON_1359470863"/>
      <w:bookmarkStart w:id="640" w:name="_MON_1359467958"/>
      <w:bookmarkStart w:id="641" w:name="_MON_1359467719"/>
      <w:bookmarkStart w:id="642" w:name="_MON_1359378581"/>
      <w:bookmarkStart w:id="643" w:name="_MON_1518280998"/>
      <w:bookmarkStart w:id="644" w:name="_MON_1518362155"/>
      <w:bookmarkStart w:id="645" w:name="_MON_1518329754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r>
        <w:rPr>
          <w:rFonts w:ascii="Angsana New" w:hAnsi="Angsana New"/>
          <w:spacing w:val="2"/>
          <w:sz w:val="32"/>
          <w:sz w:val="32"/>
          <w:szCs w:val="32"/>
        </w:rPr>
        <w:t>ณ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กลุ่มบริษัทมีเงินกู้ยืมระยะสั้นจากสถาบันการเงินโดยการออกตั๋วสัญญาใช้เงินจำนว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50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ายุ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</w:rPr>
        <w:t xml:space="preserve">MLR </w:t>
      </w:r>
      <w:r>
        <w:rPr>
          <w:rFonts w:ascii="Angsana New" w:hAnsi="Angsana New"/>
          <w:spacing w:val="2"/>
          <w:sz w:val="32"/>
          <w:sz w:val="32"/>
          <w:szCs w:val="32"/>
        </w:rPr>
        <w:t>ต่อปี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9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2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อายุ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เดือน</w:t>
      </w:r>
      <w:r>
        <w:rPr>
          <w:rFonts w:ascii="Angsana New" w:hAnsi="Angsana New"/>
          <w:spacing w:val="2"/>
          <w:sz w:val="32"/>
          <w:sz w:val="32"/>
          <w:szCs w:val="32"/>
        </w:rPr>
        <w:t>อัตราดอกเบี้ยร้อย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2"/>
          <w:sz w:val="32"/>
          <w:szCs w:val="32"/>
        </w:rPr>
        <w:t>.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ต่อปี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1224" w:gutter="0" w:header="864" w:top="1440" w:footer="432" w:bottom="1350"/>
          <w:pgNumType w:start="54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2"/>
          <w:sz w:val="32"/>
          <w:sz w:val="32"/>
          <w:szCs w:val="32"/>
        </w:rPr>
        <w:t>มีเงินกู้ยืมระยะสั้นจากสถาบันการเงินโดยการออกตั๋วสัญญาใช้เงิน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500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 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120"/>
        <w:ind w:left="432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วงเงินเบิกเกินบัญชีและเงินกู้ยืมระยะสั้นจากสถาบันการเงิน ประกอบด้วย</w:t>
      </w:r>
    </w:p>
    <w:tbl>
      <w:tblPr>
        <w:tblW w:w="151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236"/>
        <w:gridCol w:w="1419"/>
        <w:gridCol w:w="1080"/>
        <w:gridCol w:w="90"/>
        <w:gridCol w:w="1080"/>
        <w:gridCol w:w="90"/>
        <w:gridCol w:w="1080"/>
        <w:gridCol w:w="90"/>
        <w:gridCol w:w="1080"/>
        <w:gridCol w:w="90"/>
        <w:gridCol w:w="1080"/>
        <w:gridCol w:w="90"/>
        <w:gridCol w:w="1088"/>
        <w:gridCol w:w="90"/>
        <w:gridCol w:w="1619"/>
        <w:gridCol w:w="20"/>
        <w:gridCol w:w="3"/>
        <w:gridCol w:w="20"/>
        <w:gridCol w:w="1490"/>
        <w:gridCol w:w="24"/>
        <w:gridCol w:w="66"/>
        <w:gridCol w:w="30"/>
      </w:tblGrid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1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อ้างอิงอัตราดอกเบี้ย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%) 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5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2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left="75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เบิกเกินบัญชี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425" w:hanging="519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425" w:hanging="43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39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61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52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425" w:hanging="16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MLR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MLR</w:t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94" w:type="dxa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บริษัทย่อย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630" w:right="315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hanging="16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งินเบิกเกินบัญชี 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0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ind w:left="425" w:hanging="429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425" w:hanging="431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ฝากประเภท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ind w:left="354" w:right="-6" w:hanging="43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/>
              <w:ind w:left="425" w:hanging="52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 xml:space="preserve">สะสมทรัพย์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+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177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autoSpaceDE w:val="false"/>
              <w:spacing w:lineRule="auto" w:line="240" w:before="40" w:after="40"/>
              <w:ind w:left="425" w:hanging="425"/>
              <w:jc w:val="distribut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Prime Rate -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% </w:t>
            </w: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 xml:space="preserve">ต่อปี 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ลตเตอร์ออฟเครดิต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ทรัสต์รีซีทส์ 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177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.4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.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ดอลลาร์สหรั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9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เย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ยูโร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ฟรังก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ั๋วสัญญาใช้เงิน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pacing w:lineRule="auto" w:line="240"/>
              <w:ind w:left="425" w:hanging="521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MOR, MLR, 4.6%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51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OR, MLR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ัญญาแลกเปลี่ยนเงินตราต่างประเทศล่วงหน้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ดอลล่าร์สหรัฐ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26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/>
              <w:ind w:left="-630" w:right="351" w:firstLine="9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224" w:gutter="0" w:header="864" w:top="1440" w:footer="432" w:bottom="1440"/>
          <w:pgNumType w:start="68" w:fmt="decimal"/>
          <w:formProt w:val="false"/>
          <w:textDirection w:val="lrTb"/>
          <w:docGrid w:type="default" w:linePitch="381" w:charSpace="0"/>
        </w:sectPr>
        <w:pStyle w:val="Normal"/>
        <w:ind w:left="54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/>
          <w:spacing w:val="-6"/>
          <w:sz w:val="32"/>
          <w:sz w:val="32"/>
          <w:szCs w:val="32"/>
          <w:lang w:eastAsia="zh-TW"/>
        </w:rPr>
        <w:t>นำเงินฝากธนาคารประเภทออมทรัพย์ของบริษัท</w:t>
      </w:r>
      <w:r>
        <w:rPr>
          <w:rFonts w:ascii="Angsana New" w:hAnsi="Angsana New"/>
          <w:spacing w:val="-6"/>
          <w:sz w:val="32"/>
          <w:sz w:val="32"/>
          <w:szCs w:val="32"/>
          <w:shd w:fill="FFFFFF" w:val="clear"/>
          <w:lang w:eastAsia="zh-TW"/>
        </w:rPr>
        <w:t>จำนวน</w:t>
      </w:r>
      <w:r>
        <w:rPr>
          <w:rFonts w:ascii="Angsana New" w:hAnsi="Angsana New"/>
          <w:spacing w:val="-6"/>
          <w:sz w:val="32"/>
          <w:sz w:val="32"/>
          <w:szCs w:val="32"/>
          <w:lang w:eastAsia="zh-TW"/>
        </w:rPr>
        <w:t>เงิน</w:t>
      </w:r>
      <w:r>
        <w:rPr>
          <w:rFonts w:ascii="Angsana New" w:hAnsi="Angsana New"/>
          <w:sz w:val="32"/>
          <w:sz w:val="32"/>
          <w:szCs w:val="32"/>
          <w:lang w:eastAsia="zh-TW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zh-TW"/>
        </w:rPr>
        <w:t>30</w:t>
      </w:r>
      <w:r>
        <w:rPr>
          <w:rFonts w:cs="Angsana New" w:ascii="Angsana New" w:hAnsi="Angsana New"/>
          <w:sz w:val="32"/>
          <w:szCs w:val="32"/>
          <w:lang w:eastAsia="zh-TW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TW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>จดจำนองห้อ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ชุดกรรมสิทธิ์ของบริษัท โอ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ย่อย โดยมีราคา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6.8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ื่อเป็นหลักประกันวงเงินสินเชื่อ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กรรมการของบริษัทได้ค้ำประกันในนามส่วนตัวเต็มวงเงิน โดยไม่คิดผลตอบแทนระหว่างกัน</w:t>
      </w:r>
    </w:p>
    <w:p>
      <w:pPr>
        <w:pStyle w:val="Normal"/>
        <w:ind w:left="54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547" w:right="-144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เงินฝากธนาคารประเภทออมทรัพย์ของบริษัท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8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9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ได้นำเงินฝากธนาคารประเภทออ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57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96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      </w:t>
      </w:r>
      <w:r>
        <w:rPr>
          <w:rFonts w:ascii="Angsana New" w:hAnsi="Angsana New"/>
          <w:sz w:val="32"/>
          <w:sz w:val="32"/>
          <w:szCs w:val="32"/>
        </w:rPr>
        <w:t xml:space="preserve">จดจำนองที่ดินพร้อมสิ่งปลูกสร้างและเครื่องจักร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54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8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ท่ากันในแต่ละปีและ</w:t>
      </w:r>
      <w:r>
        <w:rPr>
          <w:rFonts w:ascii="Angsana New" w:hAnsi="Angsana New"/>
          <w:sz w:val="32"/>
          <w:sz w:val="32"/>
          <w:szCs w:val="32"/>
        </w:rPr>
        <w:t xml:space="preserve">โอนสิทธิการรับเงินสำหรับการดำเนินการผลิตและจำหน่ายไฟฟ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 ข้อ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ดจำนำหุ้นสามัญของบริษัทย่อยบางส่วนมูลค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496.3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,171.3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กรรมสิทธิ์ของ</w:t>
      </w:r>
      <w:r>
        <w:rPr>
          <w:rFonts w:ascii="Angsana New" w:hAnsi="Angsana New"/>
          <w:sz w:val="32"/>
          <w:sz w:val="32"/>
          <w:szCs w:val="32"/>
        </w:rPr>
        <w:t>บริษัท บริษัทย่อยทางตรงและทางอ้อมหลายแห่งและ</w:t>
      </w:r>
      <w:r>
        <w:rPr>
          <w:rFonts w:ascii="Angsana New" w:hAnsi="Angsana New"/>
          <w:sz w:val="32"/>
          <w:sz w:val="32"/>
          <w:szCs w:val="32"/>
        </w:rPr>
        <w:t>กรรมการของ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)      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หลักประกันวงเงินสินเชื่อจากสถาบันการเงิน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 บริษัทย่อยทางตรงและทางอ้อมหลายแห่งและ</w:t>
      </w:r>
      <w:r>
        <w:rPr>
          <w:rFonts w:ascii="Angsana New" w:hAnsi="Angsana New"/>
          <w:sz w:val="32"/>
          <w:sz w:val="32"/>
          <w:szCs w:val="32"/>
        </w:rPr>
        <w:t>กรรมการของ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ได้ค้ำประกันเต็มวง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z w:val="32"/>
          <w:sz w:val="32"/>
          <w:szCs w:val="32"/>
        </w:rPr>
        <w:t>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3.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1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ดอลลาร์สหรัฐ </w:t>
      </w:r>
      <w:r>
        <w:rPr>
          <w:rFonts w:cs="Angsana New" w:ascii="Angsana New" w:hAnsi="Angsana New"/>
          <w:sz w:val="32"/>
          <w:szCs w:val="32"/>
          <w:lang w:val="en-US"/>
        </w:rPr>
        <w:t>4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ย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ยูโร แ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ฟรังก์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7.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0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ยูโ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กล่าวไว้ข้างต้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 อิควิตี เรสซิเดนเชียล เจ้าพระยา จำกัด ซึ่งเป็นกิจการที่</w:t>
      </w:r>
      <w:r>
        <w:rPr>
          <w:rFonts w:ascii="Angsana New" w:hAnsi="Angsana New"/>
          <w:spacing w:val="2"/>
          <w:sz w:val="32"/>
          <w:sz w:val="32"/>
          <w:szCs w:val="32"/>
        </w:rPr>
        <w:t>เกี่ยวข้องกันได้จดจำนอง</w:t>
      </w:r>
      <w:r>
        <w:rPr>
          <w:rFonts w:ascii="Angsana New" w:hAnsi="Angsana New"/>
          <w:spacing w:val="2"/>
          <w:sz w:val="32"/>
          <w:sz w:val="32"/>
          <w:szCs w:val="32"/>
        </w:rPr>
        <w:t>ห้อง</w:t>
      </w:r>
      <w:r>
        <w:rPr>
          <w:rFonts w:ascii="Angsana New" w:hAnsi="Angsana New"/>
          <w:spacing w:val="2"/>
          <w:sz w:val="32"/>
          <w:sz w:val="32"/>
          <w:szCs w:val="32"/>
        </w:rPr>
        <w:t>ชุดเพื่อเป็นหลักประกันวงเงิ</w:t>
      </w:r>
      <w:r>
        <w:rPr>
          <w:rFonts w:ascii="Angsana New" w:hAnsi="Angsana New"/>
          <w:spacing w:val="2"/>
          <w:sz w:val="32"/>
          <w:sz w:val="32"/>
          <w:szCs w:val="32"/>
        </w:rPr>
        <w:t>นเบิกเกินบัญชีและเงินกู้ยืมระยะสั้น</w:t>
      </w:r>
      <w:r>
        <w:rPr>
          <w:rFonts w:ascii="Angsana New" w:hAnsi="Angsana New"/>
          <w:spacing w:val="2"/>
          <w:sz w:val="32"/>
          <w:sz w:val="32"/>
          <w:szCs w:val="32"/>
        </w:rPr>
        <w:t>จากสถาบันการเงินของบริษัท  โอ</w:t>
      </w:r>
      <w:r>
        <w:rPr>
          <w:rFonts w:ascii="Angsana New" w:hAnsi="Angsana New"/>
          <w:sz w:val="32"/>
          <w:sz w:val="32"/>
          <w:szCs w:val="32"/>
        </w:rPr>
        <w:t xml:space="preserve">เพ่น เทคโนโล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ต็มวงเงิ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3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ดอลล่าร์สหรัฐ</w:t>
      </w:r>
      <w:r>
        <w:rPr>
          <w:rFonts w:ascii="Angsana New" w:hAnsi="Angsana New"/>
          <w:sz w:val="32"/>
          <w:sz w:val="32"/>
          <w:szCs w:val="32"/>
        </w:rPr>
        <w:t xml:space="preserve"> โดยไม่คิดผลตอบแทนระหว่า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6)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auto" w:line="240"/>
        <w:ind w:left="54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lang w:val="en-US"/>
        </w:rPr>
        <w:t>พันบาท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1259"/>
        <w:gridCol w:w="90"/>
        <w:gridCol w:w="1173"/>
        <w:gridCol w:w="90"/>
        <w:gridCol w:w="1259"/>
        <w:gridCol w:w="90"/>
        <w:gridCol w:w="1259"/>
      </w:tblGrid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จ้าหนี้การค้า – กิจการ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0,8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4,39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0,072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จ้าหนี้หมุนเวียนอื่น – กิจการ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3,84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02,75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9,5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378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้นทุนที่ยังไม่ถึงกำหนดชำร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6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3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ายได้รับ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9,7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9,11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56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055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จ้าหนี้จากการซื้อทรัพย์ส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9,48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36,59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067,9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625,1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,48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1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6,747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กู้ยืมระยะสั้นจากบุคคลอื่น</w:t>
      </w:r>
    </w:p>
    <w:p>
      <w:pPr>
        <w:pStyle w:val="ListParagraph"/>
        <w:spacing w:lineRule="auto" w:line="240" w:before="0" w:after="240"/>
        <w:ind w:left="0" w:firstLine="547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ุคคลอื่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70"/>
        <w:gridCol w:w="90"/>
        <w:gridCol w:w="1260"/>
        <w:gridCol w:w="90"/>
        <w:gridCol w:w="1260"/>
        <w:gridCol w:w="90"/>
        <w:gridCol w:w="1260"/>
      </w:tblGrid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6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25" w:right="18" w:hanging="0"/>
              <w:jc w:val="right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น่วย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  <w:t xml:space="preserve">: </w:t>
            </w: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162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  <w:t>   </w:t>
            </w:r>
          </w:p>
        </w:tc>
        <w:tc>
          <w:tcPr>
            <w:tcW w:w="2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261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1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 w:eastAsia="ja-JP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05,1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7,6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44,2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ู้ยืมระยะสั้นจากบุคคล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360" w:right="81" w:firstLine="270"/>
              <w:jc w:val="righ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07,6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049,37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spacing w:lineRule="auto" w:line="240"/>
              <w:jc w:val="distribute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547" w:right="-144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กู้ยืมระยะสั้นจากบุคคลอื่นโดยการออกตั๋วสัญญาใช้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2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อายุ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ดอกเบี้ยร้อย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่อปี</w:t>
      </w:r>
    </w:p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งินกู้ยืมระยะสั้นจากบุคคลอื่นโดยการออกตั๋วสัญญาใช้เงิ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7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ำหนดอายุ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ต่อปี และ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8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ำหนดชำระคืนเมื่อทวงถามอัตราดอกเบี้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MLR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เงินกู้ยืมระยะสั้นจากบุคคลอื่นโดยการออกตั๋วแลก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61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- 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อัตราดอกเบี้ย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50 - 7.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และครบกำหนดชำระในระหว่า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กรรมการของบริษัทได้นำหุ้นของบริษัทที่เป็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สิทธิ์ข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ารเป็นหลักประกันเงินกู้ยืมดังกล่าว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: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กรรมก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ได้จดจำนำหุ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SUPER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เป็นกรรมสิทธิ์ของผู้ถือหุ้นรายหนึ่งในสัดส่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5 </w:t>
      </w:r>
      <w:r>
        <w:rPr>
          <w:rFonts w:ascii="Angsana New" w:hAnsi="Angsana New"/>
          <w:sz w:val="32"/>
          <w:sz w:val="32"/>
          <w:szCs w:val="32"/>
          <w:lang w:val="en-US"/>
        </w:rPr>
        <w:t>เท่าของมูลค่าหน้าตั๋วแลก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หารด้วยราคาตลาด ณ วันที่ของตั๋วแลก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ใช้ราค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07 - 1.4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ุ้นเพื่อใช้เป็นหลักประกันเงินกู้ยืมระยะสั้นจากบุคคลอื่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6)</w:t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กู้ยืมระยะยาวจากสถาบันการเงิ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จากสถาบัน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540" w:hanging="0"/>
        <w:jc w:val="right"/>
        <w:rPr>
          <w:rFonts w:ascii="Angsana New" w:hAnsi="Angsana New" w:eastAsia="Times New Roman" w:cs="Angsana New"/>
          <w:b/>
          <w:b/>
          <w:bCs/>
          <w:sz w:val="28"/>
          <w:szCs w:val="28"/>
          <w:u w:val="single"/>
          <w:lang w:val="en-US"/>
        </w:rPr>
      </w:pP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u w:val="single"/>
          <w:lang w:val="en-US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8"/>
          <w:szCs w:val="28"/>
          <w:u w:val="single"/>
          <w:lang w:val="en-US"/>
        </w:rPr>
        <w:t xml:space="preserve">: </w:t>
      </w:r>
      <w:r>
        <w:rPr>
          <w:rFonts w:ascii="Angsana New" w:hAnsi="Angsana New" w:eastAsia="Times New Roman"/>
          <w:b/>
          <w:b/>
          <w:bCs/>
          <w:sz w:val="28"/>
          <w:sz w:val="28"/>
          <w:szCs w:val="28"/>
          <w:u w:val="single"/>
          <w:lang w:val="en-US"/>
        </w:rPr>
        <w:t>พันบาท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350"/>
        <w:gridCol w:w="90"/>
        <w:gridCol w:w="1350"/>
        <w:gridCol w:w="90"/>
        <w:gridCol w:w="1260"/>
        <w:gridCol w:w="90"/>
        <w:gridCol w:w="1260"/>
      </w:tblGrid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8,733,2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800,0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127,07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57,272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2,238,29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346,46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68,647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40,000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85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494,9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3,453,62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758,43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7,272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224" w:gutter="0" w:header="864" w:top="1440" w:footer="432" w:bottom="1440"/>
          <w:pgNumType w:start="69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36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วงเงินกู้ยืมระยะยาวจากสถาบันการเงิน ประกอบด้วย </w:t>
      </w:r>
    </w:p>
    <w:tbl>
      <w:tblPr>
        <w:tblW w:w="1365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1330"/>
        <w:gridCol w:w="999"/>
        <w:gridCol w:w="90"/>
        <w:gridCol w:w="1035"/>
        <w:gridCol w:w="90"/>
        <w:gridCol w:w="1080"/>
        <w:gridCol w:w="90"/>
        <w:gridCol w:w="936"/>
        <w:gridCol w:w="90"/>
        <w:gridCol w:w="900"/>
        <w:gridCol w:w="90"/>
        <w:gridCol w:w="990"/>
        <w:gridCol w:w="90"/>
        <w:gridCol w:w="1179"/>
        <w:gridCol w:w="90"/>
        <w:gridCol w:w="1134"/>
      </w:tblGrid>
      <w:tr>
        <w:trPr>
          <w:trHeight w:val="23" w:hRule="atLeast"/>
        </w:trPr>
        <w:tc>
          <w:tcPr>
            <w:tcW w:w="3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38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00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425" w:right="288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อ้างอิงอัตราดอกเบี้ย 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(%)</w:t>
            </w:r>
          </w:p>
        </w:tc>
      </w:tr>
      <w:tr>
        <w:trPr>
          <w:trHeight w:val="23" w:hRule="atLeast"/>
        </w:trPr>
        <w:tc>
          <w:tcPr>
            <w:tcW w:w="3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33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300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งเงิน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ใช้ไป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คงเหลือ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กู้ยืมระยะยาวจากสถาบันการเงิน    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7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%,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ind w:left="-3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8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,60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ind w:left="-3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left="-1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643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4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7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.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 -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.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MLR - 0.50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MLR - 0.50%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MLR,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firstLine="31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MLR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ind w:left="180" w:firstLine="180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left="-144" w:hanging="0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 -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224" w:gutter="0" w:header="864" w:top="1440" w:footer="432" w:bottom="1440"/>
          <w:pgNumType w:start="72"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360" w:after="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ได้จดจำนองที่ดินและสิ่งปลูกสร้างบนที่ดินซึ่งเป็นกรรมสิทธิ์ของบริษัท ไ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ที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คอมเมิร์ซ จำกัด และได้ค้ำประกัน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ของบริษัทที่ถือโดยบริษัท สุวินทวงศ์ โกลด์ แอสเซ็ท จำกัด เป็นจำนวนไม่น้อยกว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หุ้น เพื่อเป็นหลักประกันวงเงินสินเชื่อจากสถาบันการเงิ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2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้านบาท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2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ตามลำด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บริษัทต้องปฏิบัติตามเงื่อนไขของสัญญาเงินกู้ นอกจากนี้กรรมการของบริษัทได้ค้ำประกันในนามส่วนตัวเต็มวงเงิน โดยไม่คิดผลตอบแทนระหว่างกั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ได้ทำสัญญาเงินกู้ยืมระยะยาวกับสถาบันการเงินแห่งหนึ่งโดยมีวงเง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,0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พื่อใช้เป็นเงินทุนหมุนเวีย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ใช้ในการลงทุ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ยายธุรกิ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เพื่อใช้ในการดำเนินธุรกิจทางการค้าปกติ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ัตราดอกเบี้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MLR-1.5%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มีหลักประกันเป็นหุ้นของบริษัทย่อยบางแห่งซึ่งถือโดยบริษัทและบริษัทย่อยแห่งหนึ่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ฝากธนาคารออมทรัพย์ของบริษัทและค้ำประกันโดยบริษัทย่อยหลายแห่งรวมถึงกรรมการบริษัท กลุ่มบริษัทต้องดำรงอัตราส่วนหนี้สินสุทธิต่อส่วนของผู้ถือหุ้นในอัตราส่วนไม่เกิ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ท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อัตราส่วนความสามารถในการ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(DSCR : Debt Service Coverage Ratio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น้อยกว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.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ท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ต้องปฏิบัติตามเงื่อนไขตามที่ระบุไว้ในสัญญาเงินกู้ยืมดังกล่า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)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: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ได้นำเงินฝากธนาคารออมทรัพย์ของบริษัทจำนวนเง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7.6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ล้านบาทไปเป็นหลักประกันของเงินกู้ดังกล่าว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บริษัทย่อย</w:t>
      </w:r>
    </w:p>
    <w:p>
      <w:pPr>
        <w:pStyle w:val="Normal"/>
        <w:ind w:left="540" w:right="-11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ได้นำเงินฝากธนาคารประเภทออมทรัพย์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57.2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68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เงินลงทุนในหุ้นสามัญในบริษัทย่อยหลายแห่งมูลค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96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7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กรรมสิทธิ์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ทางตรงและทางอ้อมหลายแห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รรมการของ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จดจำนองที่ดินพร้อ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สิ่งปลูกสร้างและเครื่องจัก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อนสิทธิการรับเงินสำหรับการดำเนินการผลิตและจำหน่ายไฟฟ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ดูหมายเหตุข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จดทะเบียนสัญญาหลักประกันทางธุรกิจ ได้แก่ สิทธิการเช่าที่ดินเป็นหลักประกัน รวมทั้งกรรมการของกลุ่มบริษัทได้ค้ำประกันเงินกู้ยืมระยะยาวจากสถาบันการเงินในนามส่วนตัวเต็มว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เป็นหลักประกันวงเงินกู้ยืมจากสถาบันการเงินของบริษัทย่อย 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1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4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นอกจากนี้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ทางตรงและทางอ้อม</w:t>
      </w:r>
      <w:r>
        <w:rPr>
          <w:rFonts w:ascii="Angsana New" w:hAnsi="Angsana New"/>
          <w:spacing w:val="-6"/>
          <w:sz w:val="32"/>
          <w:sz w:val="32"/>
          <w:szCs w:val="32"/>
        </w:rPr>
        <w:t>หลายแห่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รรมการของ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ได้ค้ำประกันเงินกู้ยืมจากสถาบันการเงินของ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ดูหมายเหตุ</w:t>
      </w:r>
      <w:r>
        <w:rPr>
          <w:rFonts w:ascii="Angsana New" w:hAnsi="Angsana New"/>
          <w:spacing w:val="-4"/>
          <w:sz w:val="32"/>
          <w:sz w:val="32"/>
          <w:szCs w:val="32"/>
        </w:rPr>
        <w:t>ข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ตามเงื่อนไขในสัญญากู้ยืมเงิน บริษัทย่อยบางแห่งต้องดำรงอัตราส่วนหนี้สินสุทธิต่อส่วนของผู้ถือหุ้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อัตราส่วนไม่เกิ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ท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ต้นไป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อัตราส่วนความสามารถในการชำระหนี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SCR : Debt </w:t>
      </w:r>
      <w:r>
        <w:rPr>
          <w:rFonts w:cs="Angsana New" w:ascii="Angsana New" w:hAnsi="Angsana New"/>
          <w:sz w:val="32"/>
          <w:szCs w:val="32"/>
        </w:rPr>
        <w:t xml:space="preserve">Service Coverage Ratio)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2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 ในแต่ละบริษัทตามที่สัญญากำหนด</w:t>
      </w:r>
    </w:p>
    <w:p>
      <w:pPr>
        <w:pStyle w:val="Normal"/>
        <w:spacing w:lineRule="auto" w:line="240" w:before="120" w:after="360"/>
        <w:ind w:left="547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หลายแห่ง ได้ลงนามในข้อตกลงแก้ไขเพิ่มเติมสัญญาเงินกู้กับสถาบันการเงินแห่งหนึ่ง เพื่อเปลี่ยนแปลงเงื่อนไขการชำระคืนเงินกู้ อัตราดอกเบี้ย และขยายระยะเวลาการชำระคืนเงินกู้ยืมของบริษัทย่อยดังกล่าว</w:t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ภายใต้สัญญาเช่าการเงิน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120"/>
        <w:ind w:left="1267" w:hanging="720"/>
        <w:jc w:val="distribute"/>
        <w:outlineLvl w:val="0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spacing w:val="-4"/>
          <w:lang w:val="en-US"/>
        </w:rPr>
        <w:t xml:space="preserve">หนี้สินภายใต้สัญญาเช่าการเงิน ณ วันที่ </w:t>
      </w:r>
      <w:r>
        <w:rPr>
          <w:rFonts w:cs="Angsana New" w:ascii="Angsana New" w:hAnsi="Angsana New"/>
          <w:spacing w:val="-4"/>
          <w:lang w:val="en-US"/>
        </w:rPr>
        <w:t xml:space="preserve">31 </w:t>
      </w:r>
      <w:r>
        <w:rPr>
          <w:rFonts w:ascii="Angsana New" w:hAnsi="Angsana New" w:cs="Angsana New"/>
          <w:spacing w:val="-4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lang w:val="en-US"/>
        </w:rPr>
        <w:t xml:space="preserve">2561 </w:t>
      </w:r>
      <w:r>
        <w:rPr>
          <w:rFonts w:ascii="Angsana New" w:hAnsi="Angsana New" w:cs="Angsana New"/>
          <w:spacing w:val="-4"/>
          <w:lang w:val="en-US"/>
        </w:rPr>
        <w:t xml:space="preserve">และ </w:t>
      </w:r>
      <w:r>
        <w:rPr>
          <w:rFonts w:cs="Angsana New" w:ascii="Angsana New" w:hAnsi="Angsana New"/>
          <w:spacing w:val="-4"/>
          <w:lang w:val="en-US"/>
        </w:rPr>
        <w:t xml:space="preserve">2560 </w:t>
      </w:r>
      <w:r>
        <w:rPr>
          <w:rFonts w:ascii="Angsana New" w:hAnsi="Angsana New" w:cs="Angsana New"/>
          <w:spacing w:val="-4"/>
          <w:lang w:val="en-US"/>
        </w:rPr>
        <w:t>ประกอบด้วย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51"/>
        <w:gridCol w:w="1440"/>
        <w:gridCol w:w="270"/>
        <w:gridCol w:w="1170"/>
      </w:tblGrid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pacing w:lineRule="exact" w:line="300"/>
              <w:ind w:left="360"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left="166" w:right="-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การ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60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18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1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478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ดอกเบี้ยตามสัญญาเช่าการเงินรอตัดบัญช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7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13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ที่ต้องจ่ายในอนาคต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865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่วนที่ถึงกำหนดชำระในหนึ่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75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490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75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napToGrid w:val="false"/>
              <w:spacing w:lineRule="exact" w:line="300"/>
              <w:ind w:left="360" w:right="18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BodyText3"/>
              <w:spacing w:lineRule="exact" w:line="300"/>
              <w:ind w:left="360"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พัน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3"/>
              <w:tabs>
                <w:tab w:val="clear" w:pos="720"/>
              </w:tabs>
              <w:snapToGrid w:val="false"/>
              <w:spacing w:lineRule="exact" w:line="300"/>
              <w:ind w:left="0" w:right="-6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exact" w:line="30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00"/>
              <w:ind w:left="166" w:right="-36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-2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exact" w:line="30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การ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99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691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16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15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</w:tcPr>
          <w:p>
            <w:pPr>
              <w:pStyle w:val="Normal"/>
              <w:spacing w:lineRule="exact" w:line="300"/>
              <w:ind w:left="425" w:right="144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ดอกเบี้ยตามสัญญาเช่าการเงินรอตัดบัญช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8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ปัจจุบันของที่ต้องจ่ายในอนาคต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37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่วนที่ถึงกำหนดชำระในหนึ่งป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0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79)</w:t>
            </w:r>
          </w:p>
        </w:tc>
      </w:tr>
      <w:tr>
        <w:trPr>
          <w:trHeight w:val="23" w:hRule="atLeast"/>
        </w:trPr>
        <w:tc>
          <w:tcPr>
            <w:tcW w:w="5751" w:type="dxa"/>
            <w:tcBorders/>
            <w:vAlign w:val="bottom"/>
          </w:tcPr>
          <w:p>
            <w:pPr>
              <w:pStyle w:val="Normal"/>
              <w:spacing w:lineRule="exact" w:line="300"/>
              <w:ind w:left="425" w:right="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ะยะยาวภายใต้สัญญาเช่าการเงิ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spacing w:lineRule="exact" w:line="300"/>
              <w:ind w:left="166" w:right="17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pacing w:lineRule="exact" w:line="300"/>
              <w:ind w:left="425" w:right="-190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58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120" w:after="120"/>
        <w:ind w:left="547" w:right="-29" w:hanging="0"/>
        <w:jc w:val="distribute"/>
        <w:rPr>
          <w:rFonts w:ascii="Angsana New" w:hAnsi="Angsan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ได้ทำสัญญาเช่าการเงินเพื่อซื้อยานพาหนะและอุปกรณ์สำนักงาน กำหนดผ่อนชำระเป็น               รายเดือน ๆ 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0.9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ลำดับ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40" w:right="1224" w:gutter="0" w:header="864" w:top="1440" w:footer="432" w:bottom="1440"/>
          <w:pgNumType w:start="73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360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ค้ำประกันหนี้สินภายใต้สัญญาเช่าการเงินบางส่วนของกลุ่มบริษัทในนามส่วนตัวเต็มวง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ระยะยาว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 xml:space="preserve">หุ้นกู้ระยะยาวประเภทไม่ด้อยสิทธิและไม่มีหลักประกัน มูลค่าหน่วย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โดยมีรายละเอียด ดังนี้</w:t>
      </w:r>
    </w:p>
    <w:p>
      <w:pPr>
        <w:pStyle w:val="Normal"/>
        <w:ind w:left="9900" w:right="45" w:firstLine="180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1386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60"/>
        <w:gridCol w:w="990"/>
        <w:gridCol w:w="271"/>
        <w:gridCol w:w="1441"/>
        <w:gridCol w:w="270"/>
        <w:gridCol w:w="1440"/>
        <w:gridCol w:w="1349"/>
        <w:gridCol w:w="270"/>
        <w:gridCol w:w="990"/>
        <w:gridCol w:w="239"/>
        <w:gridCol w:w="931"/>
        <w:gridCol w:w="270"/>
        <w:gridCol w:w="1080"/>
        <w:gridCol w:w="270"/>
        <w:gridCol w:w="900"/>
      </w:tblGrid>
      <w:tr>
        <w:trPr>
          <w:tblHeader w:val="true"/>
          <w:trHeight w:val="335" w:hRule="atLeast"/>
        </w:trPr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auto" w:line="240"/>
              <w:ind w:left="-74" w:right="-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ที่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วันครบกำหนด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left="71"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40"/>
              <w:ind w:left="162" w:right="72" w:hanging="0"/>
              <w:jc w:val="center"/>
              <w:rPr>
                <w:rFonts w:ascii="Angsana New" w:hAnsi="Angsana New" w:eastAsia="Verdana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240"/>
              <w:ind w:left="-10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%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19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04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,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371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,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208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2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งห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งห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371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3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ุ้นกู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9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95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ต้นทุนในการออกหุ้นกู้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,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4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,067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SUPER19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66" w:leader="none"/>
              </w:tabs>
              <w:spacing w:lineRule="auto" w:line="240"/>
              <w:ind w:left="0"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</w:tabs>
              <w:spacing w:lineRule="auto" w:line="240"/>
              <w:ind w:left="0" w:right="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371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pacing w:lineRule="auto" w:line="240"/>
              <w:ind w:left="162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279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,9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,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6,9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,067</w:t>
            </w:r>
          </w:p>
        </w:tc>
      </w:tr>
      <w:tr>
        <w:trPr/>
        <w:tc>
          <w:tcPr>
            <w:tcW w:w="585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06" w:leader="none"/>
              </w:tabs>
              <w:snapToGrid w:val="false"/>
              <w:spacing w:lineRule="auto" w:line="240"/>
              <w:ind w:left="162" w:right="-108" w:hanging="0"/>
              <w:jc w:val="distribute"/>
              <w:rPr>
                <w:rFonts w:ascii="Angsana New" w:hAnsi="Angsana New" w:eastAsia="Verdana" w:cs="Angsana New"/>
                <w:sz w:val="28"/>
                <w:szCs w:val="28"/>
                <w:lang w:val="en-US"/>
              </w:rPr>
            </w:pPr>
            <w:r>
              <w:rPr>
                <w:rFonts w:eastAsia="Verdana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556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54" w:leader="none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374" w:leader="none"/>
                <w:tab w:val="decimal" w:pos="630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2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napToGrid w:val="false"/>
              <w:spacing w:lineRule="auto" w:line="240"/>
              <w:ind w:left="-108" w:right="-10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spacing w:lineRule="auto" w:line="240"/>
              <w:ind w:left="-115"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224" w:gutter="0" w:header="864" w:top="1440" w:footer="432" w:bottom="1440"/>
          <w:pgNumType w:start="75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9270" w:leader="none"/>
        </w:tabs>
        <w:spacing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กลุ่มบริษัทมีข้อจำกัดที่ต้องปฏิบัติตาม รวมทั้งการรักษาอัตราส่วนทางการเงินที่กำหนดไว้ในข้อกำหนดว่าด้วยสิทธิและหน้าที่ของผู้ออกหุ้นกู้ระยะยาว</w:t>
      </w:r>
    </w:p>
    <w:p>
      <w:pPr>
        <w:pStyle w:val="Normal"/>
        <w:ind w:left="547" w:hanging="0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รายการเคลื่อนไหวของหุ้นกู้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  <w:lang w:val="th-TH"/>
        </w:rPr>
        <w:t>มีดังนี้</w:t>
      </w:r>
    </w:p>
    <w:p>
      <w:pPr>
        <w:pStyle w:val="Normal"/>
        <w:ind w:left="720" w:right="-29" w:hanging="0"/>
        <w:jc w:val="righ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พันบาท</w:t>
      </w:r>
    </w:p>
    <w:tbl>
      <w:tblPr>
        <w:tblW w:w="88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02"/>
        <w:gridCol w:w="267"/>
        <w:gridCol w:w="1119"/>
        <w:gridCol w:w="267"/>
        <w:gridCol w:w="1128"/>
        <w:gridCol w:w="256"/>
        <w:gridCol w:w="1102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425"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8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425"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19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TextBody"/>
              <w:spacing w:lineRule="auto" w:line="240" w:before="0" w:after="0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501" w:leader="none"/>
              </w:tabs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3,3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3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ในการออกหุ้นกู้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81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ind w:left="0" w:right="-13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uto" w:line="240"/>
              <w:ind w:left="-109" w:right="-7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auto" w:line="240"/>
              <w:ind w:left="-109" w:right="-78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7</w:t>
            </w:r>
          </w:p>
        </w:tc>
      </w:tr>
    </w:tbl>
    <w:p>
      <w:pPr>
        <w:pStyle w:val="Normal"/>
        <w:spacing w:lineRule="auto" w:line="240" w:before="360" w:after="0"/>
        <w:ind w:left="547" w:hanging="547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ListParagraph"/>
        <w:spacing w:lineRule="auto" w:line="240" w:before="0" w:after="0"/>
        <w:ind w:left="540" w:right="-29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ประมาณการหนี้สินไม่หมุนเวียน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ลประโยชน์พนักงาน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7" w:right="-25" w:hanging="547"/>
        <w:jc w:val="righ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/>
        <w:t>พันบาท</w:t>
      </w:r>
    </w:p>
    <w:tbl>
      <w:tblPr>
        <w:tblW w:w="4750" w:type="pct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6"/>
        <w:gridCol w:w="989"/>
        <w:gridCol w:w="91"/>
        <w:gridCol w:w="895"/>
        <w:gridCol w:w="92"/>
        <w:gridCol w:w="862"/>
        <w:gridCol w:w="178"/>
        <w:gridCol w:w="1026"/>
      </w:tblGrid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975" w:type="dxa"/>
            <w:gridSpan w:val="3"/>
            <w:tcBorders/>
          </w:tcPr>
          <w:p>
            <w:pPr>
              <w:pStyle w:val="Normal"/>
              <w:spacing w:lineRule="auto" w:line="240"/>
              <w:ind w:left="270" w:right="-111" w:hanging="27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/>
          </w:tcPr>
          <w:p>
            <w:pPr>
              <w:pStyle w:val="Normal"/>
              <w:spacing w:lineRule="auto" w:line="240"/>
              <w:ind w:left="425" w:right="-113" w:hanging="42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14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1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3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หรือขาด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7" w:leader="none"/>
              </w:tabs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3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9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7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34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มาณการหนี้สินผลประโยชน์พนัก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อนกลั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2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34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ผลประโยชน์พนักงา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03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300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รับรู้ในกำไรขาดทุนเบ็ดเสร็จ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ณิตศาสตร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522" w:firstLine="9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กันภั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ด้านประชากรศาสตร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29)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5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2)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ทางการเงิ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13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5)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</w:tcPr>
          <w:p>
            <w:pPr>
              <w:pStyle w:val="Normal"/>
              <w:spacing w:lineRule="auto" w:line="240"/>
              <w:ind w:left="0" w:firstLine="351"/>
              <w:jc w:val="distribut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สมมติฐานจากประสบการณ์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7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8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6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9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9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2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1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หมุนเวียนสำหรับผลประโยชน์พนักงาน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390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pacing w:lineRule="auto" w:line="240"/>
              <w:ind w:left="0" w:right="-176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)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9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4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03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77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0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auto" w:line="240"/>
              <w:ind w:left="0" w:right="-17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1</w:t>
            </w:r>
          </w:p>
        </w:tc>
      </w:tr>
    </w:tbl>
    <w:p>
      <w:pPr>
        <w:pStyle w:val="Normal"/>
        <w:spacing w:lineRule="auto" w:line="240"/>
        <w:ind w:left="270" w:firstLine="25"/>
        <w:jc w:val="distribute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  <w:bookmarkStart w:id="646" w:name="_MON_1486163865"/>
      <w:bookmarkStart w:id="647" w:name="_MON_1486042980"/>
      <w:bookmarkStart w:id="648" w:name="_MON_1486042766"/>
      <w:bookmarkStart w:id="649" w:name="_MON_1485586638"/>
      <w:bookmarkStart w:id="650" w:name="_MON_1485586616"/>
      <w:bookmarkStart w:id="651" w:name="_MON_1454526259"/>
      <w:bookmarkStart w:id="652" w:name="_MON_1453615155"/>
      <w:bookmarkStart w:id="653" w:name="_MON_1453284891"/>
      <w:bookmarkStart w:id="654" w:name="_MON_1448708790"/>
      <w:bookmarkStart w:id="655" w:name="_MON_1448708778"/>
      <w:bookmarkStart w:id="656" w:name="_MON_1448459161"/>
      <w:bookmarkStart w:id="657" w:name="_MON_1445791617"/>
      <w:bookmarkStart w:id="658" w:name="_MON_1445352542"/>
      <w:bookmarkStart w:id="659" w:name="_MON_1445157519"/>
      <w:bookmarkStart w:id="660" w:name="_MON_1444811816"/>
      <w:bookmarkStart w:id="661" w:name="_MON_1438159445"/>
      <w:bookmarkStart w:id="662" w:name="_MON_1437057765"/>
      <w:bookmarkStart w:id="663" w:name="_MON_1436859816"/>
      <w:bookmarkStart w:id="664" w:name="_MON_1436812235"/>
      <w:bookmarkStart w:id="665" w:name="_MON_1436808038"/>
      <w:bookmarkStart w:id="666" w:name="_MON_1436807807"/>
      <w:bookmarkStart w:id="667" w:name="_MON_1436807763"/>
      <w:bookmarkStart w:id="668" w:name="_MON_1430046427"/>
      <w:bookmarkStart w:id="669" w:name="_MON_1430046106"/>
      <w:bookmarkStart w:id="670" w:name="_MON_1430046092"/>
      <w:bookmarkStart w:id="671" w:name="_MON_1429863672"/>
      <w:bookmarkStart w:id="672" w:name="_MON_1429789804"/>
      <w:bookmarkStart w:id="673" w:name="_MON_1429789077"/>
      <w:bookmarkStart w:id="674" w:name="_MON_1429716319"/>
      <w:bookmarkStart w:id="675" w:name="_MON_1429439734"/>
      <w:bookmarkStart w:id="676" w:name="_MON_1429434345"/>
      <w:bookmarkStart w:id="677" w:name="_MON_1429434287"/>
      <w:bookmarkStart w:id="678" w:name="_MON_1429434085"/>
      <w:bookmarkStart w:id="679" w:name="_MON_1429434069"/>
      <w:bookmarkStart w:id="680" w:name="_MON_1421491117"/>
      <w:bookmarkStart w:id="681" w:name="_MON_1421491018"/>
      <w:bookmarkStart w:id="682" w:name="_MON_1518369172"/>
      <w:bookmarkStart w:id="683" w:name="_MON_1518329617"/>
      <w:bookmarkStart w:id="684" w:name="_MON_1518310392"/>
      <w:bookmarkStart w:id="685" w:name="_MON_1518298310"/>
      <w:bookmarkStart w:id="686" w:name="_MON_1518291680"/>
      <w:bookmarkStart w:id="687" w:name="_MON_1518270724"/>
      <w:bookmarkStart w:id="688" w:name="_MON_1518244253"/>
      <w:bookmarkStart w:id="689" w:name="_MON_1518221658"/>
      <w:bookmarkStart w:id="690" w:name="_MON_1518221629"/>
      <w:bookmarkStart w:id="691" w:name="_MON_1518221605"/>
      <w:bookmarkStart w:id="692" w:name="_MON_1518221582"/>
      <w:bookmarkStart w:id="693" w:name="_MON_1518221574"/>
      <w:bookmarkStart w:id="694" w:name="_MON_1518221548"/>
      <w:bookmarkStart w:id="695" w:name="_MON_1518221506"/>
      <w:bookmarkStart w:id="696" w:name="_MON_1518221485"/>
      <w:bookmarkStart w:id="697" w:name="_MON_1486163865"/>
      <w:bookmarkStart w:id="698" w:name="_MON_1486042980"/>
      <w:bookmarkStart w:id="699" w:name="_MON_1486042766"/>
      <w:bookmarkStart w:id="700" w:name="_MON_1485586638"/>
      <w:bookmarkStart w:id="701" w:name="_MON_1485586616"/>
      <w:bookmarkStart w:id="702" w:name="_MON_1454526259"/>
      <w:bookmarkStart w:id="703" w:name="_MON_1453615155"/>
      <w:bookmarkStart w:id="704" w:name="_MON_1453284891"/>
      <w:bookmarkStart w:id="705" w:name="_MON_1448708790"/>
      <w:bookmarkStart w:id="706" w:name="_MON_1448708778"/>
      <w:bookmarkStart w:id="707" w:name="_MON_1448459161"/>
      <w:bookmarkStart w:id="708" w:name="_MON_1445791617"/>
      <w:bookmarkStart w:id="709" w:name="_MON_1445352542"/>
      <w:bookmarkStart w:id="710" w:name="_MON_1445157519"/>
      <w:bookmarkStart w:id="711" w:name="_MON_1444811816"/>
      <w:bookmarkStart w:id="712" w:name="_MON_1438159445"/>
      <w:bookmarkStart w:id="713" w:name="_MON_1437057765"/>
      <w:bookmarkStart w:id="714" w:name="_MON_1436859816"/>
      <w:bookmarkStart w:id="715" w:name="_MON_1436812235"/>
      <w:bookmarkStart w:id="716" w:name="_MON_1436808038"/>
      <w:bookmarkStart w:id="717" w:name="_MON_1436807807"/>
      <w:bookmarkStart w:id="718" w:name="_MON_1436807763"/>
      <w:bookmarkStart w:id="719" w:name="_MON_1430046427"/>
      <w:bookmarkStart w:id="720" w:name="_MON_1430046106"/>
      <w:bookmarkStart w:id="721" w:name="_MON_1430046092"/>
      <w:bookmarkStart w:id="722" w:name="_MON_1429863672"/>
      <w:bookmarkStart w:id="723" w:name="_MON_1429789804"/>
      <w:bookmarkStart w:id="724" w:name="_MON_1429789077"/>
      <w:bookmarkStart w:id="725" w:name="_MON_1429716319"/>
      <w:bookmarkStart w:id="726" w:name="_MON_1429439734"/>
      <w:bookmarkStart w:id="727" w:name="_MON_1429434345"/>
      <w:bookmarkStart w:id="728" w:name="_MON_1429434287"/>
      <w:bookmarkStart w:id="729" w:name="_MON_1429434085"/>
      <w:bookmarkStart w:id="730" w:name="_MON_1429434069"/>
      <w:bookmarkStart w:id="731" w:name="_MON_1421491117"/>
      <w:bookmarkStart w:id="732" w:name="_MON_1421491018"/>
      <w:bookmarkStart w:id="733" w:name="_MON_1518369172"/>
      <w:bookmarkStart w:id="734" w:name="_MON_1518329617"/>
      <w:bookmarkStart w:id="735" w:name="_MON_1518310392"/>
      <w:bookmarkStart w:id="736" w:name="_MON_1518298310"/>
      <w:bookmarkStart w:id="737" w:name="_MON_1518291680"/>
      <w:bookmarkStart w:id="738" w:name="_MON_1518270724"/>
      <w:bookmarkStart w:id="739" w:name="_MON_1518244253"/>
      <w:bookmarkStart w:id="740" w:name="_MON_1518221658"/>
      <w:bookmarkStart w:id="741" w:name="_MON_1518221629"/>
      <w:bookmarkStart w:id="742" w:name="_MON_1518221605"/>
      <w:bookmarkStart w:id="743" w:name="_MON_1518221582"/>
      <w:bookmarkStart w:id="744" w:name="_MON_1518221574"/>
      <w:bookmarkStart w:id="745" w:name="_MON_1518221548"/>
      <w:bookmarkStart w:id="746" w:name="_MON_1518221506"/>
      <w:bookmarkStart w:id="747" w:name="_MON_1518221485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ลกระทบ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ปลี่ยนแปลงสมมติฐานที่สำคัญต่อมูลค่าปัจจุบันของภาระผูกพันผลประโยชน์หลังออกจากงานของพนักงา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 w:before="240" w:after="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786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10"/>
        <w:gridCol w:w="88"/>
        <w:gridCol w:w="1106"/>
        <w:gridCol w:w="66"/>
        <w:gridCol w:w="1260"/>
        <w:gridCol w:w="90"/>
        <w:gridCol w:w="1106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2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3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ขึ้นเงินเดือ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25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25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ลาออก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3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48)</w:t>
            </w:r>
          </w:p>
        </w:tc>
      </w:tr>
    </w:tbl>
    <w:p>
      <w:pPr>
        <w:pStyle w:val="Normal"/>
        <w:tabs>
          <w:tab w:val="clear" w:pos="720"/>
          <w:tab w:val="left" w:pos="9243" w:leader="none"/>
        </w:tabs>
        <w:spacing w:lineRule="auto" w:line="240" w:before="240" w:after="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786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10"/>
        <w:gridCol w:w="88"/>
        <w:gridCol w:w="1106"/>
        <w:gridCol w:w="66"/>
        <w:gridCol w:w="1260"/>
        <w:gridCol w:w="90"/>
        <w:gridCol w:w="1106"/>
      </w:tblGrid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26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56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เพิ่มขึ้น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ลดลง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70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6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ขึ้นเงินเดือ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5)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0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การลาออก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.5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15)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0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bookmarkStart w:id="748" w:name="_MON_1518310408"/>
      <w:bookmarkStart w:id="749" w:name="_MON_1518244269"/>
      <w:bookmarkStart w:id="750" w:name="_MON_1517904189"/>
      <w:bookmarkStart w:id="751" w:name="_MON_1517904162"/>
      <w:bookmarkStart w:id="752" w:name="_MON_1517903817"/>
      <w:bookmarkStart w:id="753" w:name="_MON_1516542299"/>
      <w:bookmarkStart w:id="754" w:name="_MON_1516541801"/>
      <w:bookmarkStart w:id="755" w:name="_MON_1516541714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ข้างต้นอาจไม่ได้แสดงถึงการเปลี่ยนแปลงที่เกิดขึ้นจริงในภาระผูกพันผลประโยชน์ของพนักงาน เนื่องจากเป็นการยากที่การเปลี่ยนแปลงข้อสมมติต่างๆ จะเกิดขึ้นแยกต่างหากจากข้อสมมติอื่นซึ่งอาจมีความสัมพันธ์กั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ในการแสดงการวิเคราะห์ความอ่อนไหวข้างต้น มูลค่าปัจจุบันของภาระผูกพันผลประโยชน์ของพนักงาน ณ วันสิ้นรอบระยะเวลารายงาน คำนวณ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ซึ่งเป็นวิธีเดียวกันกับการคำนวณหนี้สินภาระผูกพันผลประโยชน์ของพนักงานหลังออกจากงานที่รับรู้ในงบแสดงฐานะการเงิน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ระผูกพันผลประโยชน์ของพนักงานในงบแสดงฐานะการเงิ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lineRule="auto" w:line="240"/>
        <w:ind w:left="360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eastAsia="ja-JP"/>
        </w:rPr>
        <w:t>หน่วย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ja-JP"/>
        </w:rPr>
        <w:t>: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eastAsia="ja-JP"/>
        </w:rPr>
        <w:t>พันบาท</w:t>
      </w:r>
    </w:p>
    <w:tbl>
      <w:tblPr>
        <w:tblW w:w="867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990"/>
        <w:gridCol w:w="88"/>
        <w:gridCol w:w="992"/>
        <w:gridCol w:w="66"/>
        <w:gridCol w:w="1050"/>
        <w:gridCol w:w="90"/>
        <w:gridCol w:w="990"/>
      </w:tblGrid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3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2560 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eastAsia="ja-JP"/>
              </w:rPr>
              <w:t>โครงการผลประโยชน์หลังออกจา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มูลค่าปัจจุบันของภาระผูกพั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0,793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7,4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2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,1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5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,041</w:t>
            </w:r>
          </w:p>
        </w:tc>
      </w:tr>
      <w:tr>
        <w:trPr>
          <w:trHeight w:val="2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 xml:space="preserve">ภาระผูกพันผลประโยชน์พนักงา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ja-JP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eastAsia="ja-JP"/>
              </w:rPr>
              <w:t>ที่รับรู้ในงบแสดงฐานะการเงิ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0,793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7,47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0" w:leader="none"/>
              </w:tabs>
              <w:ind w:left="2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2,15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50" w:right="-11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eastAsia="ja-JP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ja-JP"/>
              </w:rPr>
              <w:t>1,04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กำหนดโครงการผลประโยชน์ที่กำหนดไว้เป็นไปตามการจ่ายเงินชดเชยตามกฎหมายแรงงาน                   ซึ่งให้สิทธิแก่พนักงานที่เกษียณอายุ และทำงานครบระยะเวลาที่กำหนด เช่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ขึ้นไป</w:t>
      </w:r>
      <w:r>
        <w:rPr>
          <w:rFonts w:ascii="Angsana New" w:hAnsi="Angsana New"/>
          <w:sz w:val="32"/>
          <w:sz w:val="32"/>
          <w:szCs w:val="32"/>
        </w:rPr>
        <w:t xml:space="preserve">โดยได้รับเงินชดเชยไม่น้อยกว่าอัตราเงินเดือน เดือนสุดท้าย </w:t>
      </w:r>
      <w:r>
        <w:rPr>
          <w:rFonts w:cs="Angsana New" w:ascii="Angsana New" w:hAnsi="Angsana New"/>
          <w:sz w:val="32"/>
          <w:szCs w:val="32"/>
          <w:lang w:val="en-US"/>
        </w:rPr>
        <w:t>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 หรือ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63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อสมมติฐานหลักในการประมาณการตามหลักคณิตศาสตร์ประกันภัยที่ใช้ในการประมาณการผลประโยชน์พนักงาน เนื่องจากเกษียณอายุ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 (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"/>
        <w:gridCol w:w="1620"/>
        <w:gridCol w:w="90"/>
        <w:gridCol w:w="1710"/>
        <w:gridCol w:w="79"/>
        <w:gridCol w:w="1721"/>
        <w:gridCol w:w="79"/>
        <w:gridCol w:w="1811"/>
      </w:tblGrid>
      <w:tr>
        <w:trPr>
          <w:trHeight w:val="2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3611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18 – 3.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.03 - 3.32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.23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.08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การขึ้นเงินเดือน</w:t>
            </w:r>
          </w:p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(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57 – 7.7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76 - 8.49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.57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.49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การลาออก</w:t>
            </w:r>
          </w:p>
          <w:p>
            <w:pPr>
              <w:pStyle w:val="Normal"/>
              <w:spacing w:lineRule="exact" w:line="280"/>
              <w:ind w:left="-108" w:firstLine="198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 - 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 - 3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-108" w:firstLine="198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ไท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มรณะไท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อัตรามรณะไทย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28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อัตรามรณะไท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bookmarkStart w:id="756" w:name="_MON_1486163935"/>
      <w:bookmarkStart w:id="757" w:name="_MON_1485586521"/>
      <w:bookmarkStart w:id="758" w:name="_MON_1455032744"/>
      <w:bookmarkStart w:id="759" w:name="_MON_1454962332"/>
      <w:bookmarkStart w:id="760" w:name="_MON_1454961595"/>
      <w:bookmarkStart w:id="761" w:name="_MON_1453616983"/>
      <w:bookmarkStart w:id="762" w:name="_MON_1453616977"/>
      <w:bookmarkStart w:id="763" w:name="_MON_1453501633"/>
      <w:bookmarkStart w:id="764" w:name="_MON_1453501619"/>
      <w:bookmarkStart w:id="765" w:name="_MON_1453501605"/>
      <w:bookmarkStart w:id="766" w:name="_MON_1453501583"/>
      <w:bookmarkStart w:id="767" w:name="_MON_1453501567"/>
      <w:bookmarkStart w:id="768" w:name="_MON_1453501555"/>
      <w:bookmarkStart w:id="769" w:name="_MON_1453501531"/>
      <w:bookmarkStart w:id="770" w:name="_MON_1453501524"/>
      <w:bookmarkStart w:id="771" w:name="_MON_1453501512"/>
      <w:bookmarkStart w:id="772" w:name="_MON_1518300711"/>
      <w:bookmarkStart w:id="773" w:name="_MON_1518270783"/>
      <w:bookmarkStart w:id="774" w:name="_MON_1517903671"/>
      <w:bookmarkStart w:id="775" w:name="_MON_1486406287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กำหนดภาระผูกพันผลประโยชน์ของพนักงานตามหลักคณิตศาสตร์ประกันภัย ประกอบด้วย อัตราคิดลด และอัตราการเพิ่มขึ้นของเงินเดือน การวิเคราะห์ความอ่อนไหวได้พิจารณาจากการเปลี่ยนแปลงในแต่ละข้อสมมติในการประมาณการตามหลักคณิตศาสตร์ประกันภัย ที่เกี่ยวข้องที่อาจเป็นไปได้อย่างสมเหตุสมผล ณ วันสิ้นรอบระยะเวลารายงาน ในขณะที่ข้อสมมติอื่นคงที่</w:t>
      </w:r>
    </w:p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ภานิติบัญญัติแห่งชาติได้มีมติผ่านร่างพระราชบัญญัติคุ้มครองแ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ฉบับ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กฎหมายดังกล่าวอยู่ระหว่างรอประกาศในราชกิจจานุเบ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ะราชบัญญัติคุ้มครองแรงงานฉบับใหม่นี้กำหนดอัตราค่าชดเชยเพิ่มเติมกรณีนายจ้างเลิกจ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ลูกจ้างซึ่งทำงานติดต่อกันคร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ขึ้นไปให้มีสิทธิได้รับค่าชดเชยไม่น้อยกว่าค่าจ้างอัตราล่า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สุดท้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ปลี่ยนแปลงดังกล่าวถือเป็นการแก้ไขโครงการสำหรับโครงการผลประโยชน์พนักงานหลังออกจาก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และบริษัทย่อยจะบันทึกผลกระทบจากการเปลี่ยนแปลงดังกล่าวโดยรับรู้ต้นทุนบริการในอดีตเป็นค่าใช้จ่ายทันทีในงบกำไรขาดทุนของงวดที่กฎหมายดังกล่าวมีผลบังคับใช้</w:t>
      </w:r>
    </w:p>
    <w:p>
      <w:pPr>
        <w:pStyle w:val="Normal"/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ห้โอนทุนสำรองตามกฎหมาย จำนวน </w:t>
      </w:r>
      <w:r>
        <w:rPr>
          <w:rFonts w:cs="Angsana New" w:ascii="Angsana New" w:hAnsi="Angsana New"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76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ส่วนเกินมูลค่าหุ้นสามัญจำนวน </w:t>
      </w:r>
      <w:r>
        <w:rPr>
          <w:rFonts w:cs="Angsana New" w:ascii="Angsana New" w:hAnsi="Angsana New"/>
          <w:bCs/>
          <w:sz w:val="32"/>
          <w:szCs w:val="32"/>
          <w:lang w:val="en-US"/>
        </w:rPr>
        <w:t>760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  <w:lang w:val="en-US"/>
        </w:rPr>
        <w:t>97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เพื่อหักผลขาดทุนสะสมของบริษัท โดยการล้างขาดทุนสะสมนี้ไม่ส่งผลกระทบต่อยอดรวมของส่วนของผู้ถือหุ้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บริษัทได้เพิ่มทุนที่ออกและชำระแล้วของบริษัท ดังนี้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138"/>
        <w:gridCol w:w="1530"/>
        <w:gridCol w:w="3443"/>
      </w:tblGrid>
      <w:tr>
        <w:trPr>
          <w:tblHeader w:val="true"/>
        </w:trPr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ind w:left="-90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วันที่จดทะเบียนกั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รมพัฒนาธุรกิจการค้า กระทรวงพาณิชย์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การเปลี่ยนแปลง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</w:rPr>
              <w:br/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ทุนที่ออกและชำระแล้ว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ทุนที่ออกและ</w:t>
            </w:r>
          </w:p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ชำระแล้วใหม่</w:t>
            </w:r>
          </w:p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pacing w:lineRule="auto" w:line="240"/>
              <w:ind w:left="-49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4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</w:rPr>
              <w:t>รายละเอียด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spacing w:lineRule="auto" w:line="240"/>
              <w:ind w:left="-43" w:right="-114" w:hanging="0"/>
              <w:jc w:val="center"/>
              <w:rPr>
                <w:rFonts w:ascii="Angsana New" w:hAnsi="Angsana New" w:cs="Angsana New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2560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pacing w:lineRule="auto" w:line="240"/>
              <w:ind w:left="-43" w:right="-114" w:hanging="0"/>
              <w:jc w:val="distribute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>เพิ่มทุน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 xml:space="preserve">หุ้นสามัญ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088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 w:eastAsia="ja-JP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ja-JP"/>
              </w:rPr>
              <w:t>บา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/>
              <w:ind w:left="-43" w:right="-114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ja-JP"/>
              </w:rPr>
              <w:t>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eastAsia="ja-JP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ja-JP"/>
              </w:rPr>
              <w:t>73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eastAsia="ja-JP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ja-JP"/>
              </w:rPr>
              <w:t>947</w:t>
            </w:r>
          </w:p>
        </w:tc>
        <w:tc>
          <w:tcPr>
            <w:tcW w:w="3443" w:type="dxa"/>
            <w:tcBorders/>
          </w:tcPr>
          <w:p>
            <w:pPr>
              <w:pStyle w:val="Normal"/>
              <w:spacing w:lineRule="auto" w:line="240"/>
              <w:ind w:left="-43" w:right="-43" w:hanging="0"/>
              <w:jc w:val="distribute"/>
              <w:rPr>
                <w:rFonts w:ascii="Angsana New" w:hAnsi="Angsana New" w:cs="Angsana New"/>
                <w:spacing w:val="-4"/>
                <w:sz w:val="26"/>
                <w:szCs w:val="26"/>
                <w:lang w:eastAsia="ja-JP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  <w:lang w:eastAsia="ja-JP"/>
              </w:rPr>
              <w:t>เป็นผลมาจากการใช้สิทธิ ตามใบสำคัญแสดงสิทธิที่จะซื้อหุ้นสามัญของบริษัทที่ออกและเสนอขายให้แก่ผู้ถือหุ้น</w:t>
            </w:r>
          </w:p>
        </w:tc>
      </w:tr>
    </w:tbl>
    <w:p>
      <w:pPr>
        <w:pStyle w:val="Normal"/>
        <w:spacing w:lineRule="auto" w:line="240" w:before="240" w:after="0"/>
        <w:ind w:left="547" w:hanging="9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240"/>
        <w:ind w:left="432" w:right="-29" w:firstLine="18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บริษัท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/2561 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อคิ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ู๊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อนุมัติเรียกชำระค่าหุ้น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5 </w:t>
      </w:r>
      <w:r>
        <w:rPr>
          <w:rFonts w:ascii="Angsana New" w:hAnsi="Angsana New"/>
          <w:sz w:val="32"/>
          <w:sz w:val="32"/>
          <w:szCs w:val="32"/>
          <w:lang w:val="en-US"/>
        </w:rPr>
        <w:t>ของมูลค่าหุ้นสามัญ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ิดเป็น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6.8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โดยบริษัทย่อยได้รับชำระค่าหุ้นแล้ว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432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คณะกรรมการบริษัท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/2561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พีเค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ร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ฅได้มีการอนุมัติเรียกชำระค่าหุ้น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5 </w:t>
      </w:r>
      <w:r>
        <w:rPr>
          <w:rFonts w:ascii="Angsana New" w:hAnsi="Angsana New"/>
          <w:sz w:val="32"/>
          <w:sz w:val="32"/>
          <w:szCs w:val="32"/>
          <w:lang w:val="en-US"/>
        </w:rPr>
        <w:t>ของมูลค่าหุ้นสามัญ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ิดเป็น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7.5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โดยบริษัทย่อยได้รับชำระค่าหุ้นแล้ว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450" w:right="-2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วิ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ร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บ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ascii="Angsana New" w:hAnsi="Angsana New"/>
          <w:sz w:val="32"/>
          <w:sz w:val="32"/>
          <w:szCs w:val="32"/>
          <w:lang w:val="en-US"/>
        </w:rPr>
        <w:t>โ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หาสารค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ได้มีมติอนุมัติการเพิ่มทุนจดทะเบียนจากเดิม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8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ออกหุ้นสามัญใหม่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500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ที่ตราไว้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เรียกชำระค่าหุ้นเต็ม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ได้รับชำระค่าหุ้นแล้ว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โดยบริษัทย่อยได้จดทะเบียน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เพิ่มทุนดังกล่าวกับกระทรวงพาณิช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45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วิ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ท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รี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การเพิ่มทุนจดทะเบียนจากเดิม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ออกหุ้นใหม่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0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ที่ตราไว้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เรียกชำระค่าหุ้นเต็ม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ได้รับชำระค่าหุ้นแล้ว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โดยบริษัทย่อยได้จดทะเบียนเพิ่มทุนดังกล่าวกับกระทรวงพาณิช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br w:type="page"/>
      </w:r>
    </w:p>
    <w:p>
      <w:pPr>
        <w:pStyle w:val="Normal"/>
        <w:spacing w:lineRule="auto" w:line="240" w:before="0" w:after="240"/>
        <w:ind w:left="446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 </w:t>
      </w:r>
      <w:r>
        <w:rPr>
          <w:rFonts w:ascii="Angsana New" w:hAnsi="Angsana New"/>
          <w:sz w:val="32"/>
          <w:sz w:val="32"/>
          <w:szCs w:val="32"/>
          <w:lang w:val="en-US"/>
        </w:rPr>
        <w:t>ที่ประชุมวิสามัญผู้ถือหุ้น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อิเลคตริก้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อเชี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พาเวอร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การเพิ่มทุนจดทะเบียนจากเดิม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ออกหุ้นสามัญใหม่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00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ที่ตราไว้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 บริษัทย่อยเรียกชำระค่าหุ้นเต็มจำนวน บริษัทย่อยได้รับชำระค่าหุ้นแล้ว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โดยบริษัทย่อยได้จดทะเบียนเพิ่มทุนดังกล่าวกับกระทรวงพาณิชย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 w:before="0" w:after="240"/>
        <w:ind w:left="446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8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8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ที่ประชุมวิสามัญผู้ถือหุ้นของบริษัท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ซุปเปอร์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เอนเนอร์ยี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กรุ๊ป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  <w:lang w:val="en-US"/>
        </w:rPr>
        <w:t>ได้มี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มติอนุมัติการเพิ่ม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ดทะเบียนจากเดิม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การออกหุ้นใหม่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,000,0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ที่ตราไว้หุ้น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ุปเปอร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อนเนอร์ย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รุ๊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ให้เสนอขายหุ้นสามัญเพิ่มทุน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40,000,00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,000,00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และครั้ง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,000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โดยเรียกชำระเต็ม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ได้รับชำระ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ค่าหุ้นแล้วเมื่อวันที่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9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และได้จดทะเบีย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กระทรวงพาณิชย์แล้วเมื่อ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lineRule="auto" w:line="240" w:before="0" w:after="240"/>
        <w:ind w:left="45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ที่ประชุมวิสามัญผู้ถือหุ้นของบริษัท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ซุปเปอร์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โซล่าร์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เอนเนอร์ยี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>ได้มี</w:t>
      </w:r>
      <w:r>
        <w:rPr>
          <w:rFonts w:ascii="Angsana New" w:hAnsi="Angsana New"/>
          <w:sz w:val="32"/>
          <w:sz w:val="32"/>
          <w:szCs w:val="32"/>
          <w:lang w:val="en-US"/>
        </w:rPr>
        <w:t>มติอนุมัติการเพิ่มทุนจดทะเบียนจากเดิม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การออกหุ้นใหม่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,000,0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ที่ตราไว้หุ้น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ุปเปอร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ซล่าร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เอนเนอร์ย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ให้เสนอขายหุ้นสามัญเพิ่มทุน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,000,0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40,000,0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,000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ครั้ง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,000,000 </w:t>
      </w:r>
      <w:r>
        <w:rPr>
          <w:rFonts w:ascii="Angsana New" w:hAnsi="Angsana New"/>
          <w:sz w:val="32"/>
          <w:sz w:val="32"/>
          <w:szCs w:val="32"/>
          <w:lang w:val="en-US"/>
        </w:rPr>
        <w:t>หุ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หุ้น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โดยเรียกชำระเต็มจำนวน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บริษัทย่อยได้รับชำระค่าหุ้นแล้วเมื่อวันที่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6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กรกฎาคม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 w:val="32"/>
          <w:szCs w:val="32"/>
          <w:lang w:val="en-US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ดทะเบียนกับกระทรวงพาณิชย์แล้ว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กรกฎ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6 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br w:type="page"/>
      </w:r>
    </w:p>
    <w:p>
      <w:pPr>
        <w:pStyle w:val="Normal"/>
        <w:spacing w:lineRule="auto" w:line="240"/>
        <w:ind w:left="425" w:hanging="425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7.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tabs>
          <w:tab w:val="clear" w:pos="720"/>
          <w:tab w:val="left" w:pos="851" w:leader="none"/>
          <w:tab w:val="left" w:pos="3690" w:leader="none"/>
        </w:tabs>
        <w:spacing w:lineRule="auto" w:line="240" w:before="0" w:after="240"/>
        <w:ind w:left="547" w:right="-130" w:hanging="0"/>
        <w:jc w:val="distribute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ได้จัดสรรและออกใบสำคัญแสดงสิทธิที่จะซื้อหุ้นสามัญชนิดระบุชื่อผู้ถือ และสามารถโอนเปลี่ยนมือได้ ของบริษัท ซุปเปอร์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อนเนอร์ยี คอร์เปอเรชั่น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กัด 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ายุใบสำคัญแสดงสิทธิ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 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ตั้งแต่วันที่ออกใบสำคัญ</w:t>
      </w:r>
      <w:r>
        <w:rPr>
          <w:rFonts w:ascii="Angsana New" w:hAnsi="Angsana New"/>
          <w:sz w:val="32"/>
          <w:sz w:val="32"/>
          <w:szCs w:val="32"/>
        </w:rPr>
        <w:t xml:space="preserve">แสดงสิทธิ โดยมีอัตราการใช้สิทธิ คือใบสำคัญแสดงสิทธิ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ตามราคาการใช้สิทธิที่ระบุ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ว้นแต่กรณีมีการปรับสิทธิตามเงื่อนไขการปรับสิทธิ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ำหนด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สามารถใช้สิทธิได้ตลอดอายุของใบสำคัญแสดงสิทธิตามระยะเวลาที่กำหนด โดยมีรายละเอียด</w:t>
      </w:r>
      <w:r>
        <w:rPr/>
        <w:t>ของใบสำคัญแสดงสิทธิที่จัดสรร ดังนี้</w:t>
      </w:r>
    </w:p>
    <w:tbl>
      <w:tblPr>
        <w:tblW w:w="880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99"/>
        <w:gridCol w:w="945"/>
        <w:gridCol w:w="81"/>
        <w:gridCol w:w="801"/>
        <w:gridCol w:w="108"/>
        <w:gridCol w:w="1854"/>
        <w:gridCol w:w="90"/>
        <w:gridCol w:w="1125"/>
        <w:gridCol w:w="90"/>
        <w:gridCol w:w="1215"/>
        <w:gridCol w:w="108"/>
        <w:gridCol w:w="1071"/>
      </w:tblGrid>
      <w:tr>
        <w:trPr>
          <w:tblHeader w:val="true"/>
          <w:trHeight w:val="153" w:hRule="atLeast"/>
        </w:trPr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27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97" w:right="-55" w:hanging="0"/>
              <w:jc w:val="left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อายุใบสำคัญ</w:t>
            </w:r>
            <w:r>
              <w:rPr>
                <w:rFonts w:ascii="Angsana New" w:hAnsi="Angsana New" w:eastAsia="Calibri"/>
                <w:b/>
                <w:b/>
                <w:bCs/>
              </w:rPr>
              <w:t xml:space="preserve">  </w:t>
            </w:r>
            <w:r>
              <w:rPr>
                <w:rFonts w:ascii="Angsana New" w:hAnsi="Angsana New" w:eastAsia="Calibri"/>
                <w:b/>
                <w:b/>
                <w:bCs/>
              </w:rPr>
              <w:t>แสดงสิทธิ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วันที่ให้สิทธิ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1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374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ระยะเวลาการให้สิทธิ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ที่จัดสรรและออก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3" w:firstLine="93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2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293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lang w:val="en-US"/>
              </w:rPr>
              <w:t>1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eastAsia="Calibri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2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eastAsia="Calibri" w:cs="Angsana New" w:ascii="Angsana New" w:hAnsi="Angsana New"/>
                <w:b/>
                <w:bCs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right="-43" w:hanging="532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ราคาใช้สิทธิ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right="-43" w:hanging="532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/>
                <w:b/>
                <w:b/>
                <w:bCs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98" w:right="-43" w:hanging="153"/>
              <w:jc w:val="distribute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Calibri" w:cs="Angsana New" w:ascii="Angsana New" w:hAnsi="Angsana New"/>
              </w:rPr>
              <w:tab/>
              <w:t>(SUPER-W</w:t>
            </w:r>
            <w:r>
              <w:rPr>
                <w:rFonts w:eastAsia="Calibri" w:cs="Angsana New" w:ascii="Angsana New" w:hAnsi="Angsana New"/>
                <w:lang w:val="en-US"/>
              </w:rPr>
              <w:t>4</w:t>
            </w:r>
            <w:r>
              <w:rPr>
                <w:rFonts w:eastAsia="Calibri" w:cs="Angsana New" w:ascii="Angsana New" w:hAnsi="Angsana New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425" w:hanging="41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2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 xml:space="preserve">ปี </w:t>
            </w:r>
            <w:r>
              <w:rPr>
                <w:rFonts w:eastAsia="Calibri" w:cs="Angsana New" w:ascii="Angsana New" w:hAnsi="Angsana New"/>
                <w:lang w:val="en-US"/>
              </w:rPr>
              <w:t>8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9" w:right="-10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ก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0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-108" w:right="-119" w:hanging="0"/>
              <w:jc w:val="distribute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70" w:hanging="170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ในวันทำการสุดท้ายของเดือน</w:t>
            </w:r>
          </w:p>
          <w:p>
            <w:pPr>
              <w:pStyle w:val="Normal"/>
              <w:tabs>
                <w:tab w:val="clear" w:pos="720"/>
                <w:tab w:val="left" w:pos="5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8" w:hanging="138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ก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ส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Calibri"/>
              </w:rPr>
              <w:t>ของทุกปี</w:t>
            </w:r>
          </w:p>
          <w:p>
            <w:pPr>
              <w:pStyle w:val="Normal"/>
              <w:tabs>
                <w:tab w:val="clear" w:pos="720"/>
                <w:tab w:val="left" w:pos="5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8" w:hanging="138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 xml:space="preserve">เริ่ม </w:t>
            </w:r>
            <w:r>
              <w:rPr>
                <w:rFonts w:eastAsia="Calibri" w:cs="Angsana New" w:ascii="Angsana New" w:hAnsi="Angsana New"/>
                <w:lang w:val="en-US"/>
              </w:rPr>
              <w:t>30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ย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0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 xml:space="preserve">และสิ้นสุดวันที่ </w:t>
            </w:r>
          </w:p>
          <w:p>
            <w:pPr>
              <w:pStyle w:val="Normal"/>
              <w:tabs>
                <w:tab w:val="clear" w:pos="720"/>
                <w:tab w:val="left" w:pos="5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138" w:hanging="138"/>
              <w:jc w:val="lef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3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/>
              </w:rPr>
              <w:t>ส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</w:t>
            </w:r>
            <w:r>
              <w:rPr>
                <w:rFonts w:eastAsia="Calibri" w:cs="Angsana New" w:ascii="Angsana New" w:hAnsi="Angsana New"/>
                <w:lang w:val="en-US"/>
              </w:rPr>
              <w:t>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3" w:right="144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93" w:firstLine="93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5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469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893</w:t>
            </w:r>
            <w:r>
              <w:rPr>
                <w:rFonts w:eastAsia="Calibri" w:cs="Angsana New" w:ascii="Angsana New" w:hAnsi="Angsana New"/>
              </w:rPr>
              <w:t>,</w:t>
            </w:r>
            <w:r>
              <w:rPr>
                <w:rFonts w:eastAsia="Calibri" w:cs="Angsana New" w:ascii="Angsana New" w:hAnsi="Angsana New"/>
                <w:lang w:val="en-US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napToGrid w:val="false"/>
              <w:ind w:left="425"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837" w:right="621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napToGrid w:val="false"/>
              <w:ind w:left="360" w:right="-43" w:hanging="28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990" w:right="441" w:hanging="90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  <w:lang w:val="en-US"/>
              </w:rPr>
              <w:t>2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eastAsia="Calibri" w:cs="Angsana New" w:ascii="Angsana New" w:hAnsi="Angsana New"/>
                <w:lang w:val="en-US"/>
              </w:rPr>
              <w:t>50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alibri" w:cs="Angsana New"/>
          <w:spacing w:val="-6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รายการเคลื่อนไหวสำหรับใบสำคัญแสดงสิทธิสำหรับปี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>มีดังนี้</w:t>
      </w:r>
    </w:p>
    <w:tbl>
      <w:tblPr>
        <w:tblW w:w="8766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1246"/>
        <w:gridCol w:w="104"/>
        <w:gridCol w:w="1584"/>
        <w:gridCol w:w="117"/>
        <w:gridCol w:w="1359"/>
        <w:gridCol w:w="90"/>
        <w:gridCol w:w="1620"/>
      </w:tblGrid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ทธิซื้อหุ้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ราคาใช้สิทธิถัวเฉลี่ยถ่วงน้ำหนัก </w:t>
            </w:r>
            <w:r>
              <w:rPr>
                <w:rFonts w:cs="Angsana New" w:ascii="Angsana New" w:hAnsi="Angsana New"/>
                <w:b/>
                <w:bCs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จำนว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ทธิซื้อหุ้น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</w:rPr>
              <w:t>ราคาใช้</w:t>
            </w:r>
            <w:r>
              <w:rPr>
                <w:rFonts w:ascii="Angsana New" w:hAnsi="Angsana New"/>
                <w:b/>
                <w:b/>
                <w:bCs/>
              </w:rPr>
              <w:t>สิทธิ</w:t>
            </w:r>
            <w:r>
              <w:rPr>
                <w:rFonts w:ascii="Angsana New" w:hAnsi="Angsana New"/>
                <w:b/>
                <w:b/>
                <w:bCs/>
                <w:spacing w:val="-4"/>
              </w:rPr>
              <w:t>ถัวเฉลี่ยถ่วงน้ำหนัก</w:t>
            </w:r>
          </w:p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บาทต่อหุ้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64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มกราคม</w:t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1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Calibri" w:cs="Angsana New"/>
                <w:spacing w:val="-6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ที่ออกให้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69,893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eastAsia="Calibri" w:cs="Angsana New"/>
                <w:spacing w:val="-6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ที่หมดอายุ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14,775,8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/>
                <w:spacing w:val="-6"/>
              </w:rPr>
              <w:t>ใบสำคัญแสดงสิทธิ</w:t>
            </w:r>
            <w:r>
              <w:rPr>
                <w:rFonts w:ascii="Angsana New" w:hAnsi="Angsana New"/>
              </w:rPr>
              <w:t>ที่มีการใช้สิทธิ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320"/>
              <w:ind w:left="425" w:right="-80" w:hanging="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ยอดคงเหลือ ณ วันที่ </w:t>
            </w:r>
            <w:r>
              <w:rPr>
                <w:rFonts w:eastAsia="Calibri" w:cs="Angsana New" w:ascii="Angsana New" w:hAnsi="Angsana New"/>
                <w:spacing w:val="-6"/>
                <w:lang w:val="en-US"/>
              </w:rPr>
              <w:t xml:space="preserve">31 </w:t>
            </w:r>
            <w:r>
              <w:rPr>
                <w:rFonts w:ascii="Angsana New" w:hAnsi="Angsana New" w:eastAsia="Calibri"/>
                <w:spacing w:val="-6"/>
                <w:lang w:val="en-US"/>
              </w:rPr>
              <w:t>ธันวาคม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9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21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left="-2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69,893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ind w:left="-27" w:right="-8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.5</w:t>
            </w:r>
          </w:p>
        </w:tc>
      </w:tr>
    </w:tbl>
    <w:p>
      <w:pPr>
        <w:pStyle w:val="Normal"/>
        <w:spacing w:lineRule="auto" w:line="240" w:before="24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รุ่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SUPER-W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คงเหลือ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69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93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2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่วย โดยมีราคาใช้สิทธิถัวเฉลี่ยถ่วงน้ำหนักเท่ากับ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บาทต่อหุ้น      อายุ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คงเหลือถัวเฉลี่ยถ่วงน้ำหนักเท่ากับ </w:t>
      </w:r>
      <w:r>
        <w:rPr>
          <w:rFonts w:cs="Angsana New" w:ascii="Angsana New" w:hAnsi="Angsana New"/>
          <w:sz w:val="32"/>
          <w:szCs w:val="32"/>
          <w:lang w:val="en-US"/>
        </w:rPr>
        <w:t>1.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6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8.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เกินมูลค่าหุ้นสามัญ</w:t>
      </w:r>
    </w:p>
    <w:p>
      <w:pPr>
        <w:pStyle w:val="Normal"/>
        <w:spacing w:lineRule="auto" w:line="240"/>
        <w:ind w:left="547" w:right="-29" w:hanging="0"/>
        <w:jc w:val="distribut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</w:rPr>
        <w:t>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รณีที่บริษัทเสนอขายหุ้นสูงกว่ามูลค่าหุ้นที่จดทะเบียนไว้ บริษัทจะต้องนำค่าหุ้นส่วนเกินนี้ตั้งเป็นทุนสำรอ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่วนเกินมูลค่าหุ้นสามัญ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่วนเกินมูลค่าหุ้นสามัญนี้จะนำไปจ่ายเงินปันผลไม่ได้</w:t>
      </w:r>
      <w:r>
        <w:br w:type="page"/>
      </w:r>
    </w:p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9.  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ปันผล ทุนสำรองตามกฎหมาย และองค์ประกอบอื่นของส่วนของผู้ถือหุ้น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ุนสำรองตามกฎหมาย</w:t>
      </w:r>
    </w:p>
    <w:p>
      <w:pPr>
        <w:pStyle w:val="Normal"/>
        <w:spacing w:lineRule="auto" w:line="240" w:before="0" w:after="16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ำรองตามกฎหมา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ย่างน้อย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ลังจากหักขาดทุนสะสม   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เงินสำรองนี้จะนำไปจ่ายเป็นเงินปันผลไม่ได้</w:t>
      </w:r>
    </w:p>
    <w:p>
      <w:pPr>
        <w:pStyle w:val="Normal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spacing w:lineRule="auto" w:line="240" w:before="0" w:after="160"/>
        <w:ind w:left="547" w:right="14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มษา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พอลโล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ซลา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มีมติให้จ่ายเงินปันผล</w:t>
      </w:r>
      <w:r>
        <w:rPr>
          <w:rFonts w:ascii="Angsana New" w:hAnsi="Angsana New"/>
          <w:sz w:val="32"/>
          <w:sz w:val="32"/>
          <w:szCs w:val="32"/>
        </w:rPr>
        <w:t>และจัดสรรสำรองตามกฎหม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พอลโล่ โซลาร์ จำกัด มีมติอนุมัติการจ่ายเงินปันผลสำหรับผลการดำเนินงานของบริษัท ณ วัน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ให้แก่ผู้ถือหุ้นบุริมสิทธิในอัตราหุ้น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1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าท และผู้ถือหุ้นสามัญในอัตราหุ้น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เงินปั</w:t>
      </w:r>
      <w:r>
        <w:rPr>
          <w:rFonts w:ascii="Angsana New" w:hAnsi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/>
          <w:spacing w:val="-6"/>
          <w:sz w:val="32"/>
          <w:sz w:val="32"/>
          <w:szCs w:val="32"/>
        </w:rPr>
        <w:t>ผ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กล่าวได้จ่ายให้แก่ผู้ถือหุ้นแล้ว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ได้อนุมัติจัดสรรทุนสำรองตามกฎหมาย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% </w:t>
      </w:r>
      <w:r>
        <w:rPr>
          <w:rFonts w:ascii="Angsana New" w:hAnsi="Angsana New"/>
          <w:spacing w:val="-4"/>
          <w:sz w:val="32"/>
          <w:sz w:val="32"/>
          <w:szCs w:val="32"/>
        </w:rPr>
        <w:t>ของกำไรสุทธิประจำปีแล้ว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องค์ประกอบอื่นของส่วนของผู้ถือหุ้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องค์ประกอบอื่นของส่วนของผู้ถือหุ้น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จากการแปลงค่างบการเงินแสดงในส่วนของผู้ถือหุ้น ประกอบด้วยผลต่างจากการแปลงค่าทั้งหมดจากงบการเงินของหน่วยงานในต่างประเทศ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0" w:leader="none"/>
        </w:tabs>
        <w:spacing w:lineRule="auto" w:line="240"/>
        <w:jc w:val="distribute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Normal"/>
        <w:spacing w:lineRule="auto" w:line="240" w:before="0" w:after="16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ข้อมูลส่วนงานดำเนินงานสอดคล้องกับรายงานภายในสำหรับใช้ในการตัดสินใจเกี่ยวกับการจัดสรรทรัพยากรให้กับส่วนงานและประเมินผลการดำเนินงานของส่วนงาน ผู้มีอำนาจตัดสินใจสูงสุด                 ด้าน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คือ </w:t>
      </w:r>
      <w:r>
        <w:rPr>
          <w:rFonts w:ascii="Angsana New" w:hAnsi="Angsana New"/>
          <w:sz w:val="32"/>
          <w:sz w:val="32"/>
          <w:szCs w:val="32"/>
        </w:rPr>
        <w:t>ประธาน</w:t>
      </w:r>
      <w:r>
        <w:rPr>
          <w:rFonts w:ascii="Angsana New" w:hAnsi="Angsana New"/>
          <w:sz w:val="32"/>
          <w:sz w:val="32"/>
          <w:szCs w:val="32"/>
        </w:rPr>
        <w:t>กรรมการ</w:t>
      </w:r>
    </w:p>
    <w:p>
      <w:pPr>
        <w:pStyle w:val="Normal"/>
        <w:spacing w:lineRule="auto" w:line="240" w:before="0" w:after="16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ดำเนินธุรกิจในประเทศไทยเป็นหลัก ดังนั้นฝ่ายบริหารจึงพิจารณาว่ากลุ่มบริษัทมีส่วน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ภูมิศาสตร์เพียงส่วนงานเดียว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ใ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หลัก ดังนี้</w:t>
      </w:r>
    </w:p>
    <w:p>
      <w:pPr>
        <w:pStyle w:val="ListParagraph"/>
        <w:numPr>
          <w:ilvl w:val="0"/>
          <w:numId w:val="7"/>
        </w:numPr>
        <w:spacing w:lineRule="exact" w:line="400"/>
        <w:ind w:left="12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ิตและจำหน่ายกระแสไฟฟ้าจากพลังงานทดแทน</w:t>
      </w:r>
    </w:p>
    <w:p>
      <w:pPr>
        <w:pStyle w:val="ListParagraph"/>
        <w:numPr>
          <w:ilvl w:val="0"/>
          <w:numId w:val="7"/>
        </w:numPr>
        <w:spacing w:lineRule="auto" w:line="240" w:before="0" w:after="240"/>
        <w:ind w:left="1260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ทคโนโลยีสารสนเทศ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40" w:right="1224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alibri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alibri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ริษัทมีรายได้จากการขายกับลูก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นอกมากกว่า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รายได้จากการขายจากลูกค้ารายใหญ่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 ตามสัญญาซื้อขายไฟฟ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รวม </w:t>
      </w:r>
      <w:r>
        <w:rPr>
          <w:rFonts w:cs="Angsana New" w:ascii="Angsana New" w:hAnsi="Angsana New"/>
          <w:sz w:val="32"/>
          <w:szCs w:val="32"/>
          <w:lang w:val="en-US"/>
        </w:rPr>
        <w:t>5,181.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7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84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/>
        <w:ind w:left="547" w:firstLine="86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ได้และค่าใช้จ่าย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spacing w:lineRule="auto" w:line="240"/>
        <w:ind w:left="12427" w:right="-585" w:firstLine="1433"/>
        <w:jc w:val="distribute"/>
        <w:rPr/>
      </w:pP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  <w:lang w:val="en-US"/>
        </w:rPr>
        <w:t>:</w:t>
      </w:r>
      <w:r>
        <w:rPr/>
        <w:t xml:space="preserve"> </w:t>
      </w:r>
      <w:r>
        <w:rPr/>
        <w:t>พันบาท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1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850"/>
        <w:gridCol w:w="142"/>
        <w:gridCol w:w="850"/>
        <w:gridCol w:w="142"/>
        <w:gridCol w:w="992"/>
      </w:tblGrid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แสงอาทิตย์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ลม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ชีว</w:t>
            </w: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ะมวล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ทคโนโลยีสารสนเทศ  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firstLine="426"/>
              <w:jc w:val="both"/>
              <w:rPr>
                <w:rFonts w:ascii="Angsana New" w:hAnsi="Angsana New" w:eastAsia="Times New Roman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u w:val="single"/>
                <w:lang w:val="en-US"/>
              </w:rPr>
              <w:t>งบกำไรขาดทุนและกำไรขาดทุนเบ็ดเสร็จอื่นรวม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จากการขา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225,9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232,3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6,5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6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9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326,0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238,80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จากการให้บริก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1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,5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0,3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5,3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0,4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2,9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เงินอุดหนุนส่ว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พิ่มราคารับซื้อไฟฟ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0,3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8,43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2,5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2,8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8,43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ขา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344,05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314,99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86,93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5,11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13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872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533,11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321,977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การให้บริการ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,6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76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90,9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1,16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94,5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2,930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ขั้นต้น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032,2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075,7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,6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,8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,3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101,7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125,27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จากอัตราแลกเปลี่ยนเงินตร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ind w:left="540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่างประเทศ – สุทธ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,2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6,0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,5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3,7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ในการขา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,25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0,433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505,22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410,377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456,72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454,332)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่วนแบ่งกำไรจา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งินลงทุนในบริษัทร่ว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,1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4,398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ก่อนค่าใช้จ่ายภาษีเงินได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80,4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534,354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6,25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2,724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ำไรสำหรับป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74,1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511,63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ขาดทุนเบ็ดเสร็จอื่นสำหรับป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4,981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960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ind w:left="630" w:hanging="0"/>
              <w:jc w:val="distribute"/>
              <w:rPr>
                <w:rFonts w:ascii="Angsana New" w:hAnsi="Angsana New" w:eastAsia="Times New Roman" w:cs="Angsana New"/>
                <w:spacing w:val="-8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8"/>
                <w:sz w:val="20"/>
                <w:sz w:val="20"/>
                <w:szCs w:val="20"/>
              </w:rPr>
              <w:t>กำไรเบ็ดเสร็จรวม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สำหรับป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8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59,2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509,670</w:t>
            </w:r>
          </w:p>
        </w:tc>
      </w:tr>
    </w:tbl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ี่สำคัญ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spacing w:lineRule="auto" w:line="240"/>
        <w:ind w:left="12427" w:right="-585" w:firstLine="1433"/>
        <w:jc w:val="distribute"/>
        <w:rPr/>
      </w:pPr>
      <w:r>
        <w:rPr>
          <w:rFonts w:ascii="Angsana New" w:hAnsi="Angsana New"/>
          <w:b/>
          <w:b/>
          <w:bCs/>
          <w:sz w:val="20"/>
          <w:sz w:val="20"/>
          <w:szCs w:val="2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z w:val="20"/>
          <w:szCs w:val="20"/>
          <w:lang w:val="en-US"/>
        </w:rPr>
        <w:t>:</w:t>
      </w:r>
      <w:r>
        <w:rPr/>
        <w:t xml:space="preserve"> </w:t>
      </w:r>
      <w:r>
        <w:rPr/>
        <w:t>พันบาท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1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850"/>
        <w:gridCol w:w="142"/>
        <w:gridCol w:w="850"/>
        <w:gridCol w:w="142"/>
        <w:gridCol w:w="992"/>
      </w:tblGrid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แสงอาทิตย์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ลม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ชีวมวล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ทคโนโลยีสารสนเทศ  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สินทรัพย์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ลูกหนี้การค้าและลูกหนี้หมุนเวียน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37,2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73,0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,0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1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,2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,5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2,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,5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41,4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34,6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ฝากธนาคารที่ใช้เป็นหลักประ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71,5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68,7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6,0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0,1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2,4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97,7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01,25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2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,2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,7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,7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,9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,9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ที่ดิน อาคารและอุปกรณ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4,939,1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5,735,6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7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896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458,2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8,0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,9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805,7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792,4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8,680,0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9,027,71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ทธิการในดำเนินการผลิตและจำหน่ายกระแสไฟฟ้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24,5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68,2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8,8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923,3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68,23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นทรัพย์ไม่หมุนเวียน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444,8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35,7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15,5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8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44,7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9,4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9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0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7,6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5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405,6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33,3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534,9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552,4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7,4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8,17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8,8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8,6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,9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,7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0,5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0,5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271,7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775,48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นทรัพย์รวม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3,362,5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2,944,1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44,3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9,38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917,2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718,2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9,1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8,2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06,7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070,6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9,649,9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6,870,65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หนี้ส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เบิกเกินบัญชีและเงินกู้ยืมระยะสั้น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ากสถาบัน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3,5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6,4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9,2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2,9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27,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35,6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3,582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86,1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79,0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4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0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2,7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5,9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,0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6,1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8,5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1,8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67,9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625,156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่วนของเงินกู้ยืมระยะยาวจากสถาบันการเงิน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ที่ถึงกำหนดชำระภายในหนึ่งป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729,5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259,6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0,1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6,8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8,6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238,2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346,468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7,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7,0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5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,6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,3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6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3,592</w:t>
            </w:r>
          </w:p>
        </w:tc>
      </w:tr>
      <w:tr>
        <w:trPr>
          <w:trHeight w:val="225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กู้ยืมระยะสั้นจากบุคคลอื่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23,5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7,6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7,2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8,5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07,6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49,3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035,8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693,6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00,6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42,6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758,4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7,2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,494,9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,453,62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ภาษีเงินได้ค้างจ่า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,4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,2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6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6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,93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ุ้นกู้ระยะยาว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ind w:left="0" w:right="-117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6,9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7,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16,9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67,0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3,0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7,8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4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,5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,1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7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,6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2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,8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7,1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4,31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นี้สินรวม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,746,1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8,038,2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8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83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465,7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250,4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4,2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,4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844,8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334,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2,094,9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0,648,117</w:t>
            </w:r>
          </w:p>
        </w:tc>
      </w:tr>
    </w:tbl>
    <w:p>
      <w:pPr>
        <w:pStyle w:val="Normal"/>
        <w:spacing w:lineRule="auto" w:line="240"/>
        <w:ind w:left="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right="-495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1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850"/>
        <w:gridCol w:w="142"/>
        <w:gridCol w:w="850"/>
        <w:gridCol w:w="142"/>
        <w:gridCol w:w="851"/>
        <w:gridCol w:w="141"/>
        <w:gridCol w:w="851"/>
        <w:gridCol w:w="142"/>
        <w:gridCol w:w="850"/>
        <w:gridCol w:w="142"/>
        <w:gridCol w:w="850"/>
        <w:gridCol w:w="142"/>
        <w:gridCol w:w="992"/>
      </w:tblGrid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ผลิตและจำหน่ายกระแสไฟฟ้า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แสงอาทิตย์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ลม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พลังงานชีวมวล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 xml:space="preserve">เทคโนโลยีสารสนเทศ  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อื่นๆ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99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lang w:val="en-US"/>
              </w:rPr>
              <w:t>31</w:t>
            </w:r>
            <w:r>
              <w:rPr>
                <w:rFonts w:cs="Angsana New" w:ascii="Angsana New" w:hAnsi="Angsana New"/>
                <w:b/>
                <w:bCs/>
                <w:i/>
                <w:iCs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ธันวาคม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ค่าเสื่อมราคาและค่าตัดจำหน่าย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913,5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893,1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,7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,8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8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,7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,3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,9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987,3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902,62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เพิ่มทุนของสินทรัพย์ไม่หมุนเวียนของส่วนงา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721,22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814,72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415,5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26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081,2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,129,5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42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left="0" w:right="14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2,96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4,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379,43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27,2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4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1,067,721)</w:t>
            </w:r>
          </w:p>
        </w:tc>
      </w:tr>
    </w:tbl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40" w:right="1224" w:gutter="0" w:header="864" w:top="1440" w:footer="432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0" w:firstLine="1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  <w:bookmarkStart w:id="776" w:name="_MON_1472387943"/>
      <w:bookmarkStart w:id="777" w:name="_MON_1465816574"/>
      <w:bookmarkStart w:id="778" w:name="_MON_1461530322"/>
      <w:bookmarkStart w:id="779" w:name="_MON_1461570371"/>
      <w:bookmarkStart w:id="780" w:name="_MON_1461570361"/>
      <w:bookmarkStart w:id="781" w:name="_MON_1465737661"/>
      <w:bookmarkStart w:id="782" w:name="_MON_1465737536"/>
      <w:bookmarkStart w:id="783" w:name="_MON_1465737340"/>
      <w:bookmarkStart w:id="784" w:name="_MON_1461570336"/>
      <w:bookmarkStart w:id="785" w:name="_MON_1469222147"/>
      <w:bookmarkStart w:id="786" w:name="_MON_1461570312"/>
      <w:bookmarkStart w:id="787" w:name="_MON_1469204594"/>
      <w:bookmarkStart w:id="788" w:name="_MON_1469201367"/>
      <w:bookmarkStart w:id="789" w:name="_MON_1465716773"/>
      <w:bookmarkStart w:id="790" w:name="_MON_1469130866"/>
      <w:bookmarkStart w:id="791" w:name="_MON_1469130838"/>
      <w:bookmarkStart w:id="792" w:name="_MON_1469122965"/>
      <w:bookmarkStart w:id="793" w:name="_MON_1469122744"/>
      <w:bookmarkStart w:id="794" w:name="_MON_1461570253"/>
      <w:bookmarkStart w:id="795" w:name="_MON_1461564986"/>
      <w:bookmarkStart w:id="796" w:name="_MON_1461563417"/>
      <w:bookmarkStart w:id="797" w:name="_MON_1465600721"/>
      <w:bookmarkStart w:id="798" w:name="_MON_1461563343"/>
      <w:bookmarkStart w:id="799" w:name="_MON_1465582247"/>
      <w:bookmarkStart w:id="800" w:name="_MON_1461523453"/>
      <w:bookmarkStart w:id="801" w:name="_MON_1461532699"/>
      <w:bookmarkStart w:id="802" w:name="_MON_1461532645"/>
      <w:bookmarkStart w:id="803" w:name="_MON_1461530772"/>
      <w:bookmarkStart w:id="804" w:name="_MON_1461530732"/>
      <w:bookmarkStart w:id="805" w:name="_MON_1461530651"/>
      <w:bookmarkStart w:id="806" w:name="_MON_1461530537"/>
      <w:bookmarkStart w:id="807" w:name="_MON_1464983877"/>
      <w:bookmarkStart w:id="808" w:name="_MON_1465996487"/>
      <w:bookmarkStart w:id="809" w:name="_MON_1461530485"/>
      <w:bookmarkStart w:id="810" w:name="_MON_1461530453"/>
      <w:bookmarkStart w:id="811" w:name="_MON_1465819504"/>
      <w:bookmarkStart w:id="812" w:name="_MON_1465817201"/>
      <w:bookmarkStart w:id="813" w:name="_MON_1465816708"/>
      <w:bookmarkStart w:id="814" w:name="_MON_1518410905"/>
      <w:bookmarkStart w:id="815" w:name="_MON_1518409687"/>
      <w:bookmarkStart w:id="816" w:name="_MON_1518408410"/>
      <w:bookmarkStart w:id="817" w:name="_MON_1518405682"/>
      <w:bookmarkStart w:id="818" w:name="_MON_1518369580"/>
      <w:bookmarkStart w:id="819" w:name="_MON_1518369576"/>
      <w:bookmarkStart w:id="820" w:name="_MON_1518369560"/>
      <w:bookmarkStart w:id="821" w:name="_MON_1518358090"/>
      <w:bookmarkStart w:id="822" w:name="_MON_1518332010"/>
      <w:bookmarkStart w:id="823" w:name="_MON_1518331886"/>
      <w:bookmarkStart w:id="824" w:name="_MON_1518331692"/>
      <w:bookmarkStart w:id="825" w:name="_MON_1517907172"/>
      <w:bookmarkStart w:id="826" w:name="_MON_1517907142"/>
      <w:bookmarkStart w:id="827" w:name="_MON_1517907115"/>
      <w:bookmarkStart w:id="828" w:name="_MON_1517907076"/>
      <w:bookmarkStart w:id="829" w:name="_MON_1486490197"/>
      <w:bookmarkStart w:id="830" w:name="_MON_1486490099"/>
      <w:bookmarkStart w:id="831" w:name="_MON_1486413942"/>
      <w:bookmarkStart w:id="832" w:name="_MON_1486408947"/>
      <w:bookmarkStart w:id="833" w:name="_MON_1486398025"/>
      <w:bookmarkStart w:id="834" w:name="_MON_1486398015"/>
      <w:bookmarkStart w:id="835" w:name="_MON_1486397899"/>
      <w:bookmarkStart w:id="836" w:name="_MON_1486397896"/>
      <w:bookmarkStart w:id="837" w:name="_MON_1486397827"/>
      <w:bookmarkStart w:id="838" w:name="_MON_1486397641"/>
      <w:bookmarkStart w:id="839" w:name="_MON_1486310239"/>
      <w:bookmarkStart w:id="840" w:name="_MON_1486309712"/>
      <w:bookmarkStart w:id="841" w:name="_MON_1486304725"/>
      <w:bookmarkStart w:id="842" w:name="_MON_1486302879"/>
      <w:bookmarkStart w:id="843" w:name="_MON_1486302289"/>
      <w:bookmarkStart w:id="844" w:name="_MON_1486302185"/>
      <w:bookmarkStart w:id="845" w:name="_MON_1486302172"/>
      <w:bookmarkStart w:id="846" w:name="_MON_1486302012"/>
      <w:bookmarkStart w:id="847" w:name="_MON_1486301989"/>
      <w:bookmarkStart w:id="848" w:name="_MON_1486301918"/>
      <w:bookmarkStart w:id="849" w:name="_MON_1486167508"/>
      <w:bookmarkStart w:id="850" w:name="_MON_1477334955"/>
      <w:bookmarkStart w:id="851" w:name="_MON_1477325007"/>
      <w:bookmarkStart w:id="852" w:name="_MON_1477324998"/>
      <w:bookmarkStart w:id="853" w:name="_MON_1477324967"/>
      <w:bookmarkStart w:id="854" w:name="_MON_1477229490"/>
      <w:bookmarkStart w:id="855" w:name="_MON_1477229426"/>
      <w:bookmarkStart w:id="856" w:name="_MON_1477206096"/>
      <w:bookmarkStart w:id="857" w:name="_MON_1476980568"/>
      <w:bookmarkStart w:id="858" w:name="_MON_1476980124"/>
      <w:bookmarkStart w:id="859" w:name="_MON_1476958856"/>
      <w:bookmarkStart w:id="860" w:name="_MON_1476952623"/>
      <w:bookmarkStart w:id="861" w:name="_MON_1476952238"/>
      <w:bookmarkStart w:id="862" w:name="_MON_1476951369"/>
      <w:bookmarkStart w:id="863" w:name="_MON_1472387943"/>
      <w:bookmarkStart w:id="864" w:name="_MON_1465816574"/>
      <w:bookmarkStart w:id="865" w:name="_MON_1461530322"/>
      <w:bookmarkStart w:id="866" w:name="_MON_1461570371"/>
      <w:bookmarkStart w:id="867" w:name="_MON_1461570361"/>
      <w:bookmarkStart w:id="868" w:name="_MON_1465737661"/>
      <w:bookmarkStart w:id="869" w:name="_MON_1465737536"/>
      <w:bookmarkStart w:id="870" w:name="_MON_1465737340"/>
      <w:bookmarkStart w:id="871" w:name="_MON_1461570336"/>
      <w:bookmarkStart w:id="872" w:name="_MON_1469222147"/>
      <w:bookmarkStart w:id="873" w:name="_MON_1461570312"/>
      <w:bookmarkStart w:id="874" w:name="_MON_1469204594"/>
      <w:bookmarkStart w:id="875" w:name="_MON_1469201367"/>
      <w:bookmarkStart w:id="876" w:name="_MON_1465716773"/>
      <w:bookmarkStart w:id="877" w:name="_MON_1469130866"/>
      <w:bookmarkStart w:id="878" w:name="_MON_1469130838"/>
      <w:bookmarkStart w:id="879" w:name="_MON_1469122965"/>
      <w:bookmarkStart w:id="880" w:name="_MON_1469122744"/>
      <w:bookmarkStart w:id="881" w:name="_MON_1461570253"/>
      <w:bookmarkStart w:id="882" w:name="_MON_1461564986"/>
      <w:bookmarkStart w:id="883" w:name="_MON_1461563417"/>
      <w:bookmarkStart w:id="884" w:name="_MON_1465600721"/>
      <w:bookmarkStart w:id="885" w:name="_MON_1461563343"/>
      <w:bookmarkStart w:id="886" w:name="_MON_1465582247"/>
      <w:bookmarkStart w:id="887" w:name="_MON_1461523453"/>
      <w:bookmarkStart w:id="888" w:name="_MON_1461532699"/>
      <w:bookmarkStart w:id="889" w:name="_MON_1461532645"/>
      <w:bookmarkStart w:id="890" w:name="_MON_1461530772"/>
      <w:bookmarkStart w:id="891" w:name="_MON_1461530732"/>
      <w:bookmarkStart w:id="892" w:name="_MON_1461530651"/>
      <w:bookmarkStart w:id="893" w:name="_MON_1461530537"/>
      <w:bookmarkStart w:id="894" w:name="_MON_1464983877"/>
      <w:bookmarkStart w:id="895" w:name="_MON_1465996487"/>
      <w:bookmarkStart w:id="896" w:name="_MON_1461530485"/>
      <w:bookmarkStart w:id="897" w:name="_MON_1461530453"/>
      <w:bookmarkStart w:id="898" w:name="_MON_1465819504"/>
      <w:bookmarkStart w:id="899" w:name="_MON_1465817201"/>
      <w:bookmarkStart w:id="900" w:name="_MON_1465816708"/>
      <w:bookmarkStart w:id="901" w:name="_MON_1518410905"/>
      <w:bookmarkStart w:id="902" w:name="_MON_1518409687"/>
      <w:bookmarkStart w:id="903" w:name="_MON_1518408410"/>
      <w:bookmarkStart w:id="904" w:name="_MON_1518405682"/>
      <w:bookmarkStart w:id="905" w:name="_MON_1518369580"/>
      <w:bookmarkStart w:id="906" w:name="_MON_1518369576"/>
      <w:bookmarkStart w:id="907" w:name="_MON_1518369560"/>
      <w:bookmarkStart w:id="908" w:name="_MON_1518358090"/>
      <w:bookmarkStart w:id="909" w:name="_MON_1518332010"/>
      <w:bookmarkStart w:id="910" w:name="_MON_1518331886"/>
      <w:bookmarkStart w:id="911" w:name="_MON_1518331692"/>
      <w:bookmarkStart w:id="912" w:name="_MON_1517907172"/>
      <w:bookmarkStart w:id="913" w:name="_MON_1517907142"/>
      <w:bookmarkStart w:id="914" w:name="_MON_1517907115"/>
      <w:bookmarkStart w:id="915" w:name="_MON_1517907076"/>
      <w:bookmarkStart w:id="916" w:name="_MON_1486490197"/>
      <w:bookmarkStart w:id="917" w:name="_MON_1486490099"/>
      <w:bookmarkStart w:id="918" w:name="_MON_1486413942"/>
      <w:bookmarkStart w:id="919" w:name="_MON_1486408947"/>
      <w:bookmarkStart w:id="920" w:name="_MON_1486398025"/>
      <w:bookmarkStart w:id="921" w:name="_MON_1486398015"/>
      <w:bookmarkStart w:id="922" w:name="_MON_1486397899"/>
      <w:bookmarkStart w:id="923" w:name="_MON_1486397896"/>
      <w:bookmarkStart w:id="924" w:name="_MON_1486397827"/>
      <w:bookmarkStart w:id="925" w:name="_MON_1486397641"/>
      <w:bookmarkStart w:id="926" w:name="_MON_1486310239"/>
      <w:bookmarkStart w:id="927" w:name="_MON_1486309712"/>
      <w:bookmarkStart w:id="928" w:name="_MON_1486304725"/>
      <w:bookmarkStart w:id="929" w:name="_MON_1486302879"/>
      <w:bookmarkStart w:id="930" w:name="_MON_1486302289"/>
      <w:bookmarkStart w:id="931" w:name="_MON_1486302185"/>
      <w:bookmarkStart w:id="932" w:name="_MON_1486302172"/>
      <w:bookmarkStart w:id="933" w:name="_MON_1486302012"/>
      <w:bookmarkStart w:id="934" w:name="_MON_1486301989"/>
      <w:bookmarkStart w:id="935" w:name="_MON_1486301918"/>
      <w:bookmarkStart w:id="936" w:name="_MON_1486167508"/>
      <w:bookmarkStart w:id="937" w:name="_MON_1477334955"/>
      <w:bookmarkStart w:id="938" w:name="_MON_1477325007"/>
      <w:bookmarkStart w:id="939" w:name="_MON_1477324998"/>
      <w:bookmarkStart w:id="940" w:name="_MON_1477324967"/>
      <w:bookmarkStart w:id="941" w:name="_MON_1477229490"/>
      <w:bookmarkStart w:id="942" w:name="_MON_1477229426"/>
      <w:bookmarkStart w:id="943" w:name="_MON_1477206096"/>
      <w:bookmarkStart w:id="944" w:name="_MON_1476980568"/>
      <w:bookmarkStart w:id="945" w:name="_MON_1476980124"/>
      <w:bookmarkStart w:id="946" w:name="_MON_1476958856"/>
      <w:bookmarkStart w:id="947" w:name="_MON_1476952623"/>
      <w:bookmarkStart w:id="948" w:name="_MON_1476952238"/>
      <w:bookmarkStart w:id="949" w:name="_MON_1476951369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</w:p>
    <w:p>
      <w:pPr>
        <w:pStyle w:val="Normal"/>
        <w:numPr>
          <w:ilvl w:val="0"/>
          <w:numId w:val="14"/>
        </w:numPr>
        <w:spacing w:lineRule="auto" w:line="240"/>
        <w:ind w:left="450" w:hanging="45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องทุนสำรองเลี้ยงชีพ</w:t>
      </w:r>
    </w:p>
    <w:p>
      <w:pPr>
        <w:pStyle w:val="Normal"/>
        <w:tabs>
          <w:tab w:val="left" w:pos="720" w:leader="none"/>
        </w:tabs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่วมกันจัดตั้งกองทุนสำรองเลี้ยงชีพ ซึ่งประกอบด้วยเงินที่พนักงานจ่ายสะสมและ               เงินที่กลุ่มบริษัทจ่ายสมทบให้ ในปัจจุบันกองทุนสำรองเลี้ยงชีพนี้บริหารโดยบริษัทหลักทรัพย์              จัดการกองทุน กสิกรไทย จำกัด และจะจ่ายให้พนักงานตามระเบียบว่าด้วยกองทุนของกลุ่มบริษัท </w:t>
      </w:r>
    </w:p>
    <w:p>
      <w:pPr>
        <w:pStyle w:val="Normal"/>
        <w:tabs>
          <w:tab w:val="left" w:pos="720" w:leader="none"/>
        </w:tabs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ได้จ่ายเงินสมทบเข้ากองทุ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0.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ในงบการเงินรวม และ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</w:p>
    <w:p>
      <w:pPr>
        <w:pStyle w:val="Normal"/>
        <w:numPr>
          <w:ilvl w:val="0"/>
          <w:numId w:val="14"/>
        </w:numPr>
        <w:spacing w:lineRule="auto" w:line="240"/>
        <w:ind w:left="450" w:hanging="45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ใช้จ่ายตามลักษณะ</w:t>
      </w:r>
    </w:p>
    <w:p>
      <w:pPr>
        <w:pStyle w:val="Normal"/>
        <w:spacing w:lineRule="auto" w:line="240"/>
        <w:ind w:left="450" w:hanging="0"/>
        <w:jc w:val="distribut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ตามลักษณะที่สำคัญ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bookmarkStart w:id="950" w:name="_MON_1486165664"/>
      <w:bookmarkStart w:id="951" w:name="_MON_1486165654"/>
      <w:bookmarkStart w:id="952" w:name="_MON_1518396506"/>
      <w:bookmarkStart w:id="953" w:name="_MON_1518364245"/>
      <w:bookmarkStart w:id="954" w:name="_MON_1518299278"/>
      <w:bookmarkStart w:id="955" w:name="_MON_1518244681"/>
      <w:bookmarkStart w:id="956" w:name="_MON_1518244675"/>
      <w:bookmarkStart w:id="957" w:name="_MON_1518244490"/>
      <w:bookmarkStart w:id="958" w:name="_MON_1517906683"/>
      <w:bookmarkStart w:id="959" w:name="_MON_1486397457"/>
      <w:bookmarkStart w:id="960" w:name="_MON_1486165944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90"/>
        <w:gridCol w:w="1177"/>
        <w:gridCol w:w="83"/>
        <w:gridCol w:w="1260"/>
        <w:gridCol w:w="90"/>
        <w:gridCol w:w="1260"/>
      </w:tblGrid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27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  </w:t>
            </w:r>
          </w:p>
        </w:tc>
        <w:tc>
          <w:tcPr>
            <w:tcW w:w="2527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การเปลี่ยนแปลงใน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และงานระหว่างท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3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4,64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ซื้อสินค้าสำเร็จรู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3,88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87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วัตถุดิบและวัสดุสิ้นเปลือง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5,32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38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10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3,53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2,761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4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,81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ต้นทุนการให้บริ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54,8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8,70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23,73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9,215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6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เสื่อมราคาและ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987,1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902,625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93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516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สาธารณูปโภ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3,27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9,97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ซ่อมแซมและบำรุงรั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6,5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967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ขาดทุนจากการด้อยค่าทรัพย์ส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,4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,47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741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ธรรมเนีย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9,2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2,164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26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0,212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ค่าที่ปรึกษ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4,95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0" w:right="18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60"/>
              <w:ind w:left="0" w:right="7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2,77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(3,39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exact" w:line="360"/>
              <w:ind w:left="0" w:right="18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8,016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ต้นทุ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243" w:leader="none"/>
        </w:tabs>
        <w:spacing w:lineRule="auto" w:line="240"/>
        <w:ind w:left="547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 xml:space="preserve">หน่วย </w:t>
      </w:r>
      <w:r>
        <w:rPr>
          <w:rFonts w:eastAsia="Times New Roman" w:cs="Angsana New" w:ascii="Angsana New" w:hAnsi="Angsana New"/>
          <w:b/>
          <w:bCs/>
          <w:sz w:val="24"/>
          <w:szCs w:val="24"/>
          <w:lang w:val="en-US" w:eastAsia="ja-JP"/>
        </w:rPr>
        <w:t xml:space="preserve">: </w:t>
      </w:r>
      <w:r>
        <w:rPr>
          <w:rFonts w:ascii="Angsana New" w:hAnsi="Angsana New" w:eastAsia="Times New Roman"/>
          <w:b/>
          <w:b/>
          <w:bCs/>
          <w:sz w:val="24"/>
          <w:sz w:val="24"/>
          <w:szCs w:val="24"/>
          <w:lang w:val="en-US" w:eastAsia="ja-JP"/>
        </w:rPr>
        <w:t>พันบาท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260"/>
        <w:gridCol w:w="90"/>
        <w:gridCol w:w="1177"/>
        <w:gridCol w:w="83"/>
        <w:gridCol w:w="1260"/>
        <w:gridCol w:w="90"/>
        <w:gridCol w:w="1260"/>
      </w:tblGrid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27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  </w:t>
            </w:r>
          </w:p>
        </w:tc>
        <w:tc>
          <w:tcPr>
            <w:tcW w:w="252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ดอกเบี้ย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35,2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21,609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32,5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,010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ธรรมเนียมธน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4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2,723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,4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,467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56,7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454,332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right="7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46,94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4,477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ใช้จ่ายภาษีเงินได้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และบริษัทย่อยไม่มีค่าใช้จ่ายภาษีเงินได้ เนื่องจาก</w:t>
      </w:r>
      <w:r>
        <w:rPr>
          <w:rFonts w:ascii="Angsana New" w:hAnsi="Angsana New"/>
          <w:sz w:val="32"/>
          <w:sz w:val="32"/>
          <w:szCs w:val="32"/>
        </w:rPr>
        <w:t>ผลกระทบ</w:t>
      </w:r>
      <w:r>
        <w:rPr>
          <w:rFonts w:ascii="Angsana New" w:hAnsi="Angsana New"/>
          <w:sz w:val="32"/>
          <w:sz w:val="32"/>
          <w:szCs w:val="32"/>
          <w:lang w:val="en-US"/>
        </w:rPr>
        <w:t>จากผลขาดทุนทางภาษียกมา และได้รับสิทธิประโยชน์ตามบัตรส่งเสริมการลงทุน</w:t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>การกระทบยอดเพื่อหาอัตราภาษีที่แท้จริง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810"/>
        <w:gridCol w:w="90"/>
        <w:gridCol w:w="1350"/>
        <w:gridCol w:w="90"/>
        <w:gridCol w:w="810"/>
        <w:gridCol w:w="90"/>
        <w:gridCol w:w="1260"/>
      </w:tblGrid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5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45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2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 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80,45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534,35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สิทธิประโยชน์ที่ได้รับจากการส่งเสริมการลงทุ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41,795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821,082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ขาดทุน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61,34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86,728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righ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2,269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7,346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ผลกระทบทางภาษีสำหรับค่าใช้จ่ายที่ไม่สามารถหักเป็น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ประโยชน์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ใน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่ายที่ไม่สามารถหักเป็นค่าใช้จ่าย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,57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,26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ที่ถือเป็นรายจ่ายทางภาษีได้เพิ่มขึ้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8,592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3,657)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กระทบจากรายการตัดบัญชีในการจัดทำงบการเงินรวม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,63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,288</w:t>
            </w:r>
          </w:p>
        </w:tc>
      </w:tr>
      <w:tr>
        <w:trPr>
          <w:trHeight w:val="23" w:hRule="atLeast"/>
        </w:trPr>
        <w:tc>
          <w:tcPr>
            <w:tcW w:w="504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ปรับปรุงภาษีเงินได้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459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23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ขาดทุน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9,118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8,577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สำหรับ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00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,349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ารเปลี่ยนแปลงผลแตกต่างชั่วคราว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752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75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25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,724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18"/>
          <w:szCs w:val="18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</w:r>
    </w:p>
    <w:p>
      <w:pPr>
        <w:pStyle w:val="Normal"/>
        <w:spacing w:lineRule="auto" w:line="240"/>
        <w:ind w:left="0" w:hanging="0"/>
        <w:jc w:val="left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810"/>
        <w:gridCol w:w="90"/>
        <w:gridCol w:w="1350"/>
        <w:gridCol w:w="90"/>
        <w:gridCol w:w="810"/>
        <w:gridCol w:w="90"/>
        <w:gridCol w:w="1260"/>
      </w:tblGrid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450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22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21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อัตราภาษี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จำนวน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4,581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9,723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26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,916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0 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944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18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ผลกระทบทางภาษีสำหรับค่าใช้จ่ายที่ไม่สามารถหักเป็นค่าใช้จ่าย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ผลประโยชน์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ใน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11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ค่าใช้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จ่ายที่ไม่สามารถหักเป็นค่าใช้จ่ายทางภาษี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33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53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18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ที่ถือเป็นรายจ่ายทางภาษีที่เพิ่มขึ้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775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0,497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สำหรับปีปัจจุบัน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674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การเปลี่ยนแปลงผลแตกต่างชั่วคราว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374)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shd w:fill="FFFFFF" w:val="clear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300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8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 </w:t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TextBody"/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961" w:name="_MON_1518391175"/>
      <w:bookmarkStart w:id="962" w:name="_MON_1518391172"/>
      <w:bookmarkStart w:id="963" w:name="_MON_1518391082"/>
      <w:bookmarkStart w:id="964" w:name="_MON_1518391054"/>
      <w:bookmarkStart w:id="965" w:name="_MON_1518390883"/>
      <w:bookmarkStart w:id="966" w:name="_MON_1518390152"/>
      <w:bookmarkStart w:id="967" w:name="_MON_1518390048"/>
      <w:bookmarkStart w:id="968" w:name="_MON_1518299404"/>
      <w:bookmarkStart w:id="969" w:name="_MON_1518271497"/>
      <w:bookmarkStart w:id="970" w:name="_MON_1517907894"/>
      <w:bookmarkStart w:id="971" w:name="_MON_1517907889"/>
      <w:bookmarkStart w:id="972" w:name="_MON_1517907885"/>
      <w:bookmarkStart w:id="973" w:name="_MON_1486467246"/>
      <w:bookmarkStart w:id="974" w:name="_MON_1486452692"/>
      <w:bookmarkStart w:id="975" w:name="_MON_1486398602"/>
      <w:bookmarkStart w:id="976" w:name="_MON_1486309852"/>
      <w:bookmarkStart w:id="977" w:name="_MON_1486150554"/>
      <w:bookmarkStart w:id="978" w:name="_MON_1486150493"/>
      <w:bookmarkStart w:id="979" w:name="_MON_1486147229"/>
      <w:bookmarkStart w:id="980" w:name="_MON_1486147192"/>
      <w:bookmarkStart w:id="981" w:name="_MON_1486147184"/>
      <w:bookmarkStart w:id="982" w:name="_MON_1486142889"/>
      <w:bookmarkStart w:id="983" w:name="_MON_1486142788"/>
      <w:bookmarkStart w:id="984" w:name="_MON_1486142132"/>
      <w:bookmarkStart w:id="985" w:name="_MON_1486142120"/>
      <w:bookmarkStart w:id="986" w:name="_MON_1486141893"/>
      <w:bookmarkStart w:id="987" w:name="_MON_1485586458"/>
      <w:bookmarkStart w:id="988" w:name="_MON_1454483361"/>
      <w:bookmarkStart w:id="989" w:name="_MON_1454483053"/>
      <w:bookmarkStart w:id="990" w:name="_MON_1454482895"/>
      <w:bookmarkStart w:id="991" w:name="_MON_1454421657"/>
      <w:bookmarkStart w:id="992" w:name="_MON_1454421440"/>
      <w:bookmarkStart w:id="993" w:name="_MON_1454397556"/>
      <w:bookmarkStart w:id="994" w:name="_MON_1454392390"/>
      <w:bookmarkStart w:id="995" w:name="_MON_1454392337"/>
      <w:bookmarkStart w:id="996" w:name="_MON_1454347675"/>
      <w:bookmarkStart w:id="997" w:name="_MON_1454347644"/>
      <w:bookmarkStart w:id="998" w:name="_MON_1454347618"/>
      <w:bookmarkStart w:id="999" w:name="_MON_1454347590"/>
      <w:bookmarkStart w:id="1000" w:name="_MON_1454347579"/>
      <w:bookmarkStart w:id="1001" w:name="_MON_1518410393"/>
      <w:bookmarkStart w:id="1002" w:name="_MON_1518405992"/>
      <w:bookmarkStart w:id="1003" w:name="_MON_1518405970"/>
      <w:bookmarkStart w:id="1004" w:name="_MON_1518401548"/>
      <w:bookmarkStart w:id="1005" w:name="_MON_1518399187"/>
      <w:bookmarkStart w:id="1006" w:name="_MON_1518399167"/>
      <w:bookmarkStart w:id="1007" w:name="_MON_1518391466"/>
      <w:bookmarkStart w:id="1008" w:name="_MON_1518391460"/>
      <w:bookmarkStart w:id="1009" w:name="_MON_1518391367"/>
      <w:bookmarkStart w:id="1010" w:name="_MON_1518391341"/>
      <w:bookmarkStart w:id="1011" w:name="_MON_1518391306"/>
      <w:bookmarkStart w:id="1012" w:name="_MON_1518391274"/>
      <w:bookmarkStart w:id="1013" w:name="_MON_1454483180"/>
      <w:bookmarkStart w:id="1014" w:name="_MON_1454482890"/>
      <w:bookmarkStart w:id="1015" w:name="_MON_1454482870"/>
      <w:bookmarkStart w:id="1016" w:name="_MON_1454482792"/>
      <w:bookmarkStart w:id="1017" w:name="_MON_1454482764"/>
      <w:bookmarkStart w:id="1018" w:name="_MON_1454421616"/>
      <w:bookmarkStart w:id="1019" w:name="_MON_1454421533"/>
      <w:bookmarkStart w:id="1020" w:name="_MON_1454421507"/>
      <w:bookmarkStart w:id="1021" w:name="_MON_1454421325"/>
      <w:bookmarkStart w:id="1022" w:name="_MON_1454397546"/>
      <w:bookmarkStart w:id="1023" w:name="_MON_1454392362"/>
      <w:bookmarkStart w:id="1024" w:name="_MON_1454349519"/>
      <w:bookmarkStart w:id="1025" w:name="_MON_1454349508"/>
      <w:bookmarkStart w:id="1026" w:name="_MON_1454349252"/>
      <w:bookmarkStart w:id="1027" w:name="_MON_1454347693"/>
      <w:bookmarkStart w:id="1028" w:name="_MON_1454347680"/>
      <w:bookmarkStart w:id="1029" w:name="_MON_1454347660"/>
      <w:bookmarkStart w:id="1030" w:name="_MON_1454347521"/>
      <w:bookmarkStart w:id="1031" w:name="_MON_1454347510"/>
      <w:bookmarkStart w:id="1032" w:name="_MON_1454347463"/>
      <w:bookmarkStart w:id="1033" w:name="_MON_1454347360"/>
      <w:bookmarkStart w:id="1034" w:name="_MON_1454347349"/>
      <w:bookmarkStart w:id="1035" w:name="_MON_1454346207"/>
      <w:bookmarkStart w:id="1036" w:name="_MON_1454346174"/>
      <w:bookmarkStart w:id="1037" w:name="_MON_1454345949"/>
      <w:bookmarkStart w:id="1038" w:name="_MON_1454237509"/>
      <w:bookmarkStart w:id="1039" w:name="_MON_1454237499"/>
      <w:bookmarkStart w:id="1040" w:name="_MON_1454237473"/>
      <w:bookmarkStart w:id="1041" w:name="_MON_1454237095"/>
      <w:bookmarkStart w:id="1042" w:name="_MON_1454228607"/>
      <w:bookmarkStart w:id="1043" w:name="_MON_1454226407"/>
      <w:bookmarkStart w:id="1044" w:name="_MON_1453704179"/>
      <w:bookmarkStart w:id="1045" w:name="_MON_1453704151"/>
      <w:bookmarkStart w:id="1046" w:name="_MON_1453704073"/>
      <w:bookmarkStart w:id="1047" w:name="_MON_1453571083"/>
      <w:bookmarkStart w:id="1048" w:name="_MON_1453503032"/>
      <w:bookmarkStart w:id="1049" w:name="_MON_1453502932"/>
      <w:bookmarkStart w:id="1050" w:name="_MON_1453502761"/>
      <w:bookmarkStart w:id="1051" w:name="_MON_1453502697"/>
      <w:bookmarkStart w:id="1052" w:name="_MON_1453502632"/>
      <w:bookmarkStart w:id="1053" w:name="_MON_1518421607"/>
      <w:bookmarkStart w:id="1054" w:name="_MON_1518411031"/>
      <w:bookmarkStart w:id="1055" w:name="_MON_1518410857"/>
      <w:bookmarkStart w:id="1056" w:name="_MON_1518410748"/>
      <w:bookmarkStart w:id="1057" w:name="_MON_1518410737"/>
      <w:bookmarkStart w:id="1058" w:name="_MON_1518410585"/>
      <w:bookmarkStart w:id="1059" w:name="_MON_1518410468"/>
      <w:bookmarkStart w:id="1060" w:name="_MON_1518410399"/>
      <w:bookmarkStart w:id="1061" w:name="_MON_1518410388"/>
      <w:bookmarkStart w:id="1062" w:name="_MON_1518409049"/>
      <w:bookmarkStart w:id="1063" w:name="_MON_1518409012"/>
      <w:bookmarkStart w:id="1064" w:name="_MON_1518408936"/>
      <w:bookmarkStart w:id="1065" w:name="_MON_1518408883"/>
      <w:bookmarkStart w:id="1066" w:name="_MON_1518408762"/>
      <w:bookmarkStart w:id="1067" w:name="_MON_1518408212"/>
      <w:bookmarkStart w:id="1068" w:name="_MON_1518408046"/>
      <w:bookmarkStart w:id="1069" w:name="_MON_1518407949"/>
      <w:bookmarkStart w:id="1070" w:name="_MON_1518407506"/>
      <w:bookmarkStart w:id="1071" w:name="_MON_1518406283"/>
      <w:bookmarkStart w:id="1072" w:name="_MON_1518405950"/>
      <w:bookmarkStart w:id="1073" w:name="_MON_1518405868"/>
      <w:bookmarkStart w:id="1074" w:name="_MON_1518405816"/>
      <w:bookmarkStart w:id="1075" w:name="_MON_1486471754"/>
      <w:bookmarkStart w:id="1076" w:name="_MON_1486467230"/>
      <w:bookmarkStart w:id="1077" w:name="_MON_1486452686"/>
      <w:bookmarkStart w:id="1078" w:name="_MON_1486452680"/>
      <w:bookmarkStart w:id="1079" w:name="_MON_1486452676"/>
      <w:bookmarkStart w:id="1080" w:name="_MON_1486452596"/>
      <w:bookmarkStart w:id="1081" w:name="_MON_1486411664"/>
      <w:bookmarkStart w:id="1082" w:name="_MON_1486403255"/>
      <w:bookmarkStart w:id="1083" w:name="_MON_1486398466"/>
      <w:bookmarkStart w:id="1084" w:name="_MON_1486309845"/>
      <w:bookmarkStart w:id="1085" w:name="_MON_1486309836"/>
      <w:bookmarkStart w:id="1086" w:name="_MON_1486150558"/>
      <w:bookmarkStart w:id="1087" w:name="_MON_1486150547"/>
      <w:bookmarkStart w:id="1088" w:name="_MON_1486150425"/>
      <w:bookmarkStart w:id="1089" w:name="_MON_1486150339"/>
      <w:bookmarkStart w:id="1090" w:name="_MON_1486150215"/>
      <w:bookmarkStart w:id="1091" w:name="_MON_1486147173"/>
      <w:bookmarkStart w:id="1092" w:name="_MON_1486146885"/>
      <w:bookmarkStart w:id="1093" w:name="_MON_1486146485"/>
      <w:bookmarkStart w:id="1094" w:name="_MON_1486146465"/>
      <w:bookmarkStart w:id="1095" w:name="_MON_1486141317"/>
      <w:bookmarkStart w:id="1096" w:name="_MON_1486141296"/>
      <w:bookmarkStart w:id="1097" w:name="_MON_1483361650"/>
      <w:bookmarkStart w:id="1098" w:name="_MON_1454952529"/>
      <w:bookmarkStart w:id="1099" w:name="_MON_1454946392"/>
      <w:bookmarkStart w:id="1100" w:name="_MON_1454593430"/>
      <w:bookmarkStart w:id="1101" w:name="_MON_1454591786"/>
      <w:bookmarkStart w:id="1102" w:name="_MON_1518391175"/>
      <w:bookmarkStart w:id="1103" w:name="_MON_1518391172"/>
      <w:bookmarkStart w:id="1104" w:name="_MON_1518391082"/>
      <w:bookmarkStart w:id="1105" w:name="_MON_1518391054"/>
      <w:bookmarkStart w:id="1106" w:name="_MON_1518390883"/>
      <w:bookmarkStart w:id="1107" w:name="_MON_1518390152"/>
      <w:bookmarkStart w:id="1108" w:name="_MON_1518390048"/>
      <w:bookmarkStart w:id="1109" w:name="_MON_1518299404"/>
      <w:bookmarkStart w:id="1110" w:name="_MON_1518271497"/>
      <w:bookmarkStart w:id="1111" w:name="_MON_1517907894"/>
      <w:bookmarkStart w:id="1112" w:name="_MON_1517907889"/>
      <w:bookmarkStart w:id="1113" w:name="_MON_1517907885"/>
      <w:bookmarkStart w:id="1114" w:name="_MON_1486467246"/>
      <w:bookmarkStart w:id="1115" w:name="_MON_1486452692"/>
      <w:bookmarkStart w:id="1116" w:name="_MON_1486398602"/>
      <w:bookmarkStart w:id="1117" w:name="_MON_1486309852"/>
      <w:bookmarkStart w:id="1118" w:name="_MON_1486150554"/>
      <w:bookmarkStart w:id="1119" w:name="_MON_1486150493"/>
      <w:bookmarkStart w:id="1120" w:name="_MON_1486147229"/>
      <w:bookmarkStart w:id="1121" w:name="_MON_1486147192"/>
      <w:bookmarkStart w:id="1122" w:name="_MON_1486147184"/>
      <w:bookmarkStart w:id="1123" w:name="_MON_1486142889"/>
      <w:bookmarkStart w:id="1124" w:name="_MON_1486142788"/>
      <w:bookmarkStart w:id="1125" w:name="_MON_1486142132"/>
      <w:bookmarkStart w:id="1126" w:name="_MON_1486142120"/>
      <w:bookmarkStart w:id="1127" w:name="_MON_1486141893"/>
      <w:bookmarkStart w:id="1128" w:name="_MON_1485586458"/>
      <w:bookmarkStart w:id="1129" w:name="_MON_1454483361"/>
      <w:bookmarkStart w:id="1130" w:name="_MON_1454483053"/>
      <w:bookmarkStart w:id="1131" w:name="_MON_1454482895"/>
      <w:bookmarkStart w:id="1132" w:name="_MON_1454421657"/>
      <w:bookmarkStart w:id="1133" w:name="_MON_1454421440"/>
      <w:bookmarkStart w:id="1134" w:name="_MON_1454397556"/>
      <w:bookmarkStart w:id="1135" w:name="_MON_1454392390"/>
      <w:bookmarkStart w:id="1136" w:name="_MON_1454392337"/>
      <w:bookmarkStart w:id="1137" w:name="_MON_1454347675"/>
      <w:bookmarkStart w:id="1138" w:name="_MON_1454347644"/>
      <w:bookmarkStart w:id="1139" w:name="_MON_1454347618"/>
      <w:bookmarkStart w:id="1140" w:name="_MON_1454347590"/>
      <w:bookmarkStart w:id="1141" w:name="_MON_1454347579"/>
      <w:bookmarkStart w:id="1142" w:name="_MON_1518410393"/>
      <w:bookmarkStart w:id="1143" w:name="_MON_1518405992"/>
      <w:bookmarkStart w:id="1144" w:name="_MON_1518405970"/>
      <w:bookmarkStart w:id="1145" w:name="_MON_1518401548"/>
      <w:bookmarkStart w:id="1146" w:name="_MON_1518399187"/>
      <w:bookmarkStart w:id="1147" w:name="_MON_1518399167"/>
      <w:bookmarkStart w:id="1148" w:name="_MON_1518391466"/>
      <w:bookmarkStart w:id="1149" w:name="_MON_1518391460"/>
      <w:bookmarkStart w:id="1150" w:name="_MON_1518391367"/>
      <w:bookmarkStart w:id="1151" w:name="_MON_1518391341"/>
      <w:bookmarkStart w:id="1152" w:name="_MON_1518391306"/>
      <w:bookmarkStart w:id="1153" w:name="_MON_1518391274"/>
      <w:bookmarkStart w:id="1154" w:name="_MON_1454483180"/>
      <w:bookmarkStart w:id="1155" w:name="_MON_1454482890"/>
      <w:bookmarkStart w:id="1156" w:name="_MON_1454482870"/>
      <w:bookmarkStart w:id="1157" w:name="_MON_1454482792"/>
      <w:bookmarkStart w:id="1158" w:name="_MON_1454482764"/>
      <w:bookmarkStart w:id="1159" w:name="_MON_1454421616"/>
      <w:bookmarkStart w:id="1160" w:name="_MON_1454421533"/>
      <w:bookmarkStart w:id="1161" w:name="_MON_1454421507"/>
      <w:bookmarkStart w:id="1162" w:name="_MON_1454421325"/>
      <w:bookmarkStart w:id="1163" w:name="_MON_1454397546"/>
      <w:bookmarkStart w:id="1164" w:name="_MON_1454392362"/>
      <w:bookmarkStart w:id="1165" w:name="_MON_1454349519"/>
      <w:bookmarkStart w:id="1166" w:name="_MON_1454349508"/>
      <w:bookmarkStart w:id="1167" w:name="_MON_1454349252"/>
      <w:bookmarkStart w:id="1168" w:name="_MON_1454347693"/>
      <w:bookmarkStart w:id="1169" w:name="_MON_1454347680"/>
      <w:bookmarkStart w:id="1170" w:name="_MON_1454347660"/>
      <w:bookmarkStart w:id="1171" w:name="_MON_1454347521"/>
      <w:bookmarkStart w:id="1172" w:name="_MON_1454347510"/>
      <w:bookmarkStart w:id="1173" w:name="_MON_1454347463"/>
      <w:bookmarkStart w:id="1174" w:name="_MON_1454347360"/>
      <w:bookmarkStart w:id="1175" w:name="_MON_1454347349"/>
      <w:bookmarkStart w:id="1176" w:name="_MON_1454346207"/>
      <w:bookmarkStart w:id="1177" w:name="_MON_1454346174"/>
      <w:bookmarkStart w:id="1178" w:name="_MON_1454345949"/>
      <w:bookmarkStart w:id="1179" w:name="_MON_1454237509"/>
      <w:bookmarkStart w:id="1180" w:name="_MON_1454237499"/>
      <w:bookmarkStart w:id="1181" w:name="_MON_1454237473"/>
      <w:bookmarkStart w:id="1182" w:name="_MON_1454237095"/>
      <w:bookmarkStart w:id="1183" w:name="_MON_1454228607"/>
      <w:bookmarkStart w:id="1184" w:name="_MON_1454226407"/>
      <w:bookmarkStart w:id="1185" w:name="_MON_1453704179"/>
      <w:bookmarkStart w:id="1186" w:name="_MON_1453704151"/>
      <w:bookmarkStart w:id="1187" w:name="_MON_1453704073"/>
      <w:bookmarkStart w:id="1188" w:name="_MON_1453571083"/>
      <w:bookmarkStart w:id="1189" w:name="_MON_1453503032"/>
      <w:bookmarkStart w:id="1190" w:name="_MON_1453502932"/>
      <w:bookmarkStart w:id="1191" w:name="_MON_1453502761"/>
      <w:bookmarkStart w:id="1192" w:name="_MON_1453502697"/>
      <w:bookmarkStart w:id="1193" w:name="_MON_1453502632"/>
      <w:bookmarkStart w:id="1194" w:name="_MON_1518421607"/>
      <w:bookmarkStart w:id="1195" w:name="_MON_1518411031"/>
      <w:bookmarkStart w:id="1196" w:name="_MON_1518410857"/>
      <w:bookmarkStart w:id="1197" w:name="_MON_1518410748"/>
      <w:bookmarkStart w:id="1198" w:name="_MON_1518410737"/>
      <w:bookmarkStart w:id="1199" w:name="_MON_1518410585"/>
      <w:bookmarkStart w:id="1200" w:name="_MON_1518410468"/>
      <w:bookmarkStart w:id="1201" w:name="_MON_1518410399"/>
      <w:bookmarkStart w:id="1202" w:name="_MON_1518410388"/>
      <w:bookmarkStart w:id="1203" w:name="_MON_1518409049"/>
      <w:bookmarkStart w:id="1204" w:name="_MON_1518409012"/>
      <w:bookmarkStart w:id="1205" w:name="_MON_1518408936"/>
      <w:bookmarkStart w:id="1206" w:name="_MON_1518408883"/>
      <w:bookmarkStart w:id="1207" w:name="_MON_1518408762"/>
      <w:bookmarkStart w:id="1208" w:name="_MON_1518408212"/>
      <w:bookmarkStart w:id="1209" w:name="_MON_1518408046"/>
      <w:bookmarkStart w:id="1210" w:name="_MON_1518407949"/>
      <w:bookmarkStart w:id="1211" w:name="_MON_1518407506"/>
      <w:bookmarkStart w:id="1212" w:name="_MON_1518406283"/>
      <w:bookmarkStart w:id="1213" w:name="_MON_1518405950"/>
      <w:bookmarkStart w:id="1214" w:name="_MON_1518405868"/>
      <w:bookmarkStart w:id="1215" w:name="_MON_1518405816"/>
      <w:bookmarkStart w:id="1216" w:name="_MON_1486471754"/>
      <w:bookmarkStart w:id="1217" w:name="_MON_1486467230"/>
      <w:bookmarkStart w:id="1218" w:name="_MON_1486452686"/>
      <w:bookmarkStart w:id="1219" w:name="_MON_1486452680"/>
      <w:bookmarkStart w:id="1220" w:name="_MON_1486452676"/>
      <w:bookmarkStart w:id="1221" w:name="_MON_1486452596"/>
      <w:bookmarkStart w:id="1222" w:name="_MON_1486411664"/>
      <w:bookmarkStart w:id="1223" w:name="_MON_1486403255"/>
      <w:bookmarkStart w:id="1224" w:name="_MON_1486398466"/>
      <w:bookmarkStart w:id="1225" w:name="_MON_1486309845"/>
      <w:bookmarkStart w:id="1226" w:name="_MON_1486309836"/>
      <w:bookmarkStart w:id="1227" w:name="_MON_1486150558"/>
      <w:bookmarkStart w:id="1228" w:name="_MON_1486150547"/>
      <w:bookmarkStart w:id="1229" w:name="_MON_1486150425"/>
      <w:bookmarkStart w:id="1230" w:name="_MON_1486150339"/>
      <w:bookmarkStart w:id="1231" w:name="_MON_1486150215"/>
      <w:bookmarkStart w:id="1232" w:name="_MON_1486147173"/>
      <w:bookmarkStart w:id="1233" w:name="_MON_1486146885"/>
      <w:bookmarkStart w:id="1234" w:name="_MON_1486146485"/>
      <w:bookmarkStart w:id="1235" w:name="_MON_1486146465"/>
      <w:bookmarkStart w:id="1236" w:name="_MON_1486141317"/>
      <w:bookmarkStart w:id="1237" w:name="_MON_1486141296"/>
      <w:bookmarkStart w:id="1238" w:name="_MON_1483361650"/>
      <w:bookmarkStart w:id="1239" w:name="_MON_1454952529"/>
      <w:bookmarkStart w:id="1240" w:name="_MON_1454946392"/>
      <w:bookmarkStart w:id="1241" w:name="_MON_1454593430"/>
      <w:bookmarkStart w:id="1242" w:name="_MON_1454591786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r>
        <w:br w:type="page"/>
      </w:r>
    </w:p>
    <w:p>
      <w:pPr>
        <w:pStyle w:val="TextBody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ริษัทย่อยในประเทศไทยใช้อัตราภาษี</w:t>
      </w:r>
      <w:r>
        <w:rPr>
          <w:rFonts w:ascii="Angsana New" w:hAnsi="Angsana New"/>
          <w:sz w:val="32"/>
          <w:sz w:val="32"/>
          <w:szCs w:val="32"/>
        </w:rPr>
        <w:t>เงินได้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คำนวณค่าใช้จ่ายภาษีเงินได้นิติบุคคล และ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ตัดบัญชี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ในต่างประเทศคำนวณภาษีเงินได้ตามอัตราภาษีที่ระบุในกฎหมายภาษีอากรของประเทศนั้นๆ 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ของกำไรทางภาษีสำหรับประเทศสิงคโปร์ 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ระเทศฮ่องกง 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2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ประเทศญี่ปุ่นและ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0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ประเทศเวียดนาม</w:t>
      </w:r>
    </w:p>
    <w:p>
      <w:pPr>
        <w:pStyle w:val="Normal"/>
        <w:numPr>
          <w:ilvl w:val="0"/>
          <w:numId w:val="1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ทธิประโยชน์ตามบัตรส่งเสริมการลงทุน</w:t>
      </w:r>
    </w:p>
    <w:p>
      <w:pPr>
        <w:pStyle w:val="Normal"/>
        <w:spacing w:lineRule="auto" w:line="240" w:before="0" w:after="120"/>
        <w:ind w:left="547" w:hanging="0"/>
        <w:jc w:val="distribut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บริษัทย่อยได้รับสิทธิพิเศษและประโยชน์จากการได้รับการส่งเสริมการลงทุนจากคณะกรรมการส่งเสริมการลงทุน ตามพระราชบัญญัติส่งเสริมการลงทุน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2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โดยสังเขปดังต่อไปนี้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ยกเว้นอากรขาเข้าและภาษีสำหรับเครื่องจักรที่ได้รับอนุมัติ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คณะกรรมการส่งเสริมการลงทุ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การ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ลงทุนไม่รวมค่าที่ดินและทุนหมุนเวียนมีกำหนด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ที่เริ่มมีรายได้จากการประกอบกิจการนั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ภาษีเงินได้นิติบุคคลที่ได้รับยกเว้นต้องมีมูลค่าไม่เกินจำนวนที่ระบุในบัตรส่งเสร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จะเปลี่ยนตามจำนวนเงินลงทุนโดยไม่รวมค่าที่ดินและ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รณีที่ประกอบกิจการขาดทุนในช่วงเวลาได้รับการยกเว้นภาษีเงินได้นิติบุคคลได้รับอนุญาตให้นำผลขาดทุนประจำปีที่เกิดขึ้นในช่ว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พ้นกำหนดเวลานั้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ยกเว้นไม่ต้องนำเงินปันผลจากกิจการที่ได้รับการส่งเสริมซึ่งได้รับยกเว้นภาษีเงินได้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ิติบุคคลนั้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ลดหย่อนภาษีเงินได้นิติบุคคล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 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ที่สิ้นสุดสิทธิประโยชน์ตามข้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ได้รับอนุญาตให้หักค่าขนส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ไฟฟ้าและค่าน้ำประปาเป็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ค่าใช้จ่ายดังกล่าว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เป็น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นับแต่วันที่เริ่มมีรายได้จากการประกอบกิจการ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อนุญาตให้หักเงินลงทุนในการติดตั้งหรือก่อสร้างสิ่งอำนวยความสะดวก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ลงทุนนอกเหนือไปจากการหักค่าเสื่อมราคาตามปกติ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ห้ได้รับอนุญาตให้ถือกรรมสิทธิ์ในที่ดินตามจำนวนที่คณะกรรมการพิจารณาเห็นสมควร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ราย</w:t>
      </w:r>
      <w:r>
        <w:rPr>
          <w:rFonts w:ascii="Angsana New" w:hAnsi="Angsana New"/>
          <w:sz w:val="32"/>
          <w:sz w:val="32"/>
          <w:szCs w:val="32"/>
          <w:lang w:val="en-US"/>
        </w:rPr>
        <w:t>ละเอียดสิทธิพิเศษและประโยชน์จากการได้รับการส่งเสริมการลงทุนของแต่ละบัตรส่งเสริม โดยสังเขปดังต่อไปนี้</w:t>
      </w:r>
    </w:p>
    <w:p>
      <w:pPr>
        <w:pStyle w:val="Normal"/>
        <w:spacing w:lineRule="auto" w:line="240"/>
        <w:ind w:left="432" w:hanging="0"/>
        <w:jc w:val="distribute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บริษัท รูท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ซั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6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โปร โซล่าร์ วัน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57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ได้รับสิทธิและประโยชน์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ท่าที่เหลืออยู่ตามบัตรส่งเสริมการลงทุ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เลขที่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83(1)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ลงวันที่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จนถึงวันที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มกราคม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563</w:t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พีที ไดร์ว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3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กรีน ไบ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โอ มหาสารคาม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13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)/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อัญญวีร์ โฮลดิ้ง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2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34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3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7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372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3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150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jc w:val="distribute"/>
        <w:rPr/>
      </w:pPr>
      <w:r>
        <w:br w:type="page"/>
      </w:r>
      <w:r>
        <w:rPr/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อัญญวีร์ โฮลดิ้ง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35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04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มีเดียมาร์ค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1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412-1-00-1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98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413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98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79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ส พีพี ซิค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19(1)/25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134" w:hanging="0"/>
              <w:jc w:val="distribute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เฮลท์ แพลนเน็ท เมเนจเม้นท์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ประเทศไทย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8-2515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1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58-2519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40.02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1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40.02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ีเลคตริก้า เอเชีย เพา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358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4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ีเลคตริก้า เอเชีย เพา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5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19"/>
                <w:szCs w:val="19"/>
                <w:lang w:val="en-US"/>
              </w:rPr>
              <w:t>10</w:t>
            </w:r>
            <w:r>
              <w:rPr>
                <w:rFonts w:eastAsia="Times New Roman" w:cs="Angsana New" w:ascii="Angsana New" w:hAnsi="Angsana New"/>
                <w:sz w:val="19"/>
                <w:szCs w:val="19"/>
              </w:rPr>
              <w:t xml:space="preserve"> </w:t>
            </w:r>
            <w:r>
              <w:rPr>
                <w:rFonts w:ascii="Angsana New" w:hAnsi="Angsana New" w:eastAsia="Times New Roman"/>
                <w:sz w:val="19"/>
                <w:sz w:val="19"/>
                <w:szCs w:val="19"/>
                <w:lang w:val="en-US"/>
              </w:rPr>
              <w:t>พ</w:t>
            </w:r>
            <w:r>
              <w:rPr>
                <w:rFonts w:ascii="Angsana New" w:hAnsi="Angsana New" w:eastAsia="Times New Roman"/>
                <w:sz w:val="19"/>
                <w:sz w:val="19"/>
                <w:szCs w:val="19"/>
              </w:rPr>
              <w:t>ฤษภาคม</w:t>
            </w:r>
            <w:r>
              <w:rPr>
                <w:rFonts w:ascii="Angsana New" w:hAnsi="Angsana New" w:eastAsia="Times New Roman"/>
                <w:sz w:val="19"/>
                <w:sz w:val="19"/>
                <w:szCs w:val="19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19"/>
                <w:szCs w:val="19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19"/>
                <w:szCs w:val="19"/>
                <w:lang w:val="en-US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มษ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9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>
          <w:trHeight w:val="103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ตั้งแซเยี้ยงกรีนพาวเวอร์ วัน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81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นอร์ท โซล่า เพา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8-2356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3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9.92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พอลโล่ โซล่า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08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21.2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40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44.0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ส ที เอฟ อี โซล่า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8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435.9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พาวเวอร์ เทคโลยี อินเตอร์เนชั่นแนล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3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83.46 - 515.9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พาวเวอร์ เทคโลยี อินเตอร์เนชั่นแนล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4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83.4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3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็นเนอร์จี เซิฟ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7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9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83.50 - 515.9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ศรีนาคา พาว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0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61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2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80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ามานูฟ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21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22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27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0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บริษัท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อส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ทู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พี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อีเนอร์จี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6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1.8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ดับเบิ้ลยู อาร์ พี อีเนอร์จี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6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2.7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63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4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12.7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อิเควเตอร์ โซลา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0008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2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ันยายน 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91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9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ริษัท นอร์ธ อีส ฟิวเจอร์ อีเนอร์จี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15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0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-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8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4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64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5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75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77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ดับบลิวเอ็กซ์เอ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1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36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0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โซลคิด โซลา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8-2692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1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325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spacing w:lineRule="auto" w:line="240"/>
        <w:ind w:left="432" w:hanging="0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เอ ไอ คิว เอ็นเนอร์ยี่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31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2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52.50 - 78.7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5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ไอคิว เอ็นเนอร์ยี่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33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5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4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2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ไอคิว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โซล่า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43" w:hRule="atLeast"/>
        </w:trPr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7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0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แอสต้า พาวเวอร์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64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ถึง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59-1565-1-00-1-0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แล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6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20.50 - 236.2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0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6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ไอคิว กรีน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1538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8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62.5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 กรีน เพาเวอร์ เอ็นเนอร์จี 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-0575-1-00-2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5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เมษายน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เชื้อเพลิงจากขยะ 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ไฟฟ้าหรือพลังงานไฟฟ้าและไอน้ำจากขยะ หรือ เชื้อเพลิง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ที่ต้องนำมาคำนวณกำไรสุทธิที่ได้จากการประกอบกิจการให้รวมถึง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จากการจำหน่ายผลพลอยได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ได้แก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ศษหรือของเสียจากกระบวนการผลิต</w:t>
            </w:r>
          </w:p>
        </w:tc>
      </w:tr>
      <w:tr>
        <w:trPr>
          <w:trHeight w:val="68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บริษัท ซุปเปอร์ เอิร์ธ เอนเนอร์ยี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0-1090-1-00-2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9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เชื้อเพลิงจากขยะ 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ไฟฟ้าหรือพลังงานไฟฟ้าและไอน้ำจากขยะ หรือ เชื้อเพลิง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จาก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ที่ต้องนำมาคำนวณกำไรสุทธิที่ได้จากการประกอบกิจการให้รวมถึง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รายได้จากการจำหน่ายผลพลอยได้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ได้แก่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เศษหรือของเสียจากกระบวนการผลิต</w:t>
            </w:r>
          </w:p>
        </w:tc>
      </w:tr>
      <w:tr>
        <w:trPr>
          <w:trHeight w:val="94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ไอคิว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กู๊ด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488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27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เมษายน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7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22.27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ไทย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กรีน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12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4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พฤษภ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0 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22.27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17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29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7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พฤษภ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มษาย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75.55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</w:tbl>
    <w:p>
      <w:pPr>
        <w:pStyle w:val="Normal"/>
        <w:jc w:val="distribute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567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1350"/>
        <w:gridCol w:w="1170"/>
        <w:gridCol w:w="1620"/>
        <w:gridCol w:w="22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880"/>
      </w:tblGrid>
      <w:tr>
        <w:trPr>
          <w:tblHeader w:val="true"/>
          <w:trHeight w:val="327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บริษัท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บัตรส่งเสริมเลขที่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ลงวัน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0"/>
                <w:sz w:val="20"/>
                <w:szCs w:val="20"/>
              </w:rPr>
              <w:t>วันที่มีผลบังคับใช้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3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ลักษณะของกิจกรรมที่ได้รับการส่งเสริ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ทธิประโยชน์และเงื่อนไขที่สำคั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มายเหตุ</w:t>
            </w:r>
          </w:p>
        </w:tc>
      </w:tr>
      <w:tr>
        <w:trPr>
          <w:tblHeader w:val="true"/>
          <w:trHeight w:val="32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ฉ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ช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ซ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ฌ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/>
            </w:pP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พีเคที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กรีน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526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7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พฤษภ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2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เมษายน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176.80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102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ซุปเปอร์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โซล่าร์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เอนเนอร์ยี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pacing w:val="-4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61-0937-1-00-1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6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สิงห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มีนาคม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ผลิตไฟฟ้าจากพลังงานแสงอาทิตย์ประเภท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ผลิตพลังงานไฟฟ้าหรือพลังงานไฟฟ้าและไอน้ำจา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พลังงานหมุนเวียนยกเว้นขย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ภาษีเงินได้นิติบุคคลที่ได้รับยกเว้นต้องมีมูลค่าไม่เกินจำนวน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  <w:t xml:space="preserve">219.21 </w:t>
            </w:r>
            <w:r>
              <w:rPr>
                <w:rFonts w:ascii="Angsana New" w:hAnsi="Angsana New"/>
                <w:sz w:val="20"/>
                <w:sz w:val="20"/>
                <w:szCs w:val="20"/>
                <w:lang w:val="en-US"/>
              </w:rPr>
              <w:t>ล้านบาท</w:t>
            </w:r>
          </w:p>
        </w:tc>
      </w:tr>
      <w:tr>
        <w:trPr>
          <w:trHeight w:val="96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distribute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บริษัท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หนองคายน่าอยู่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จำกั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59-0331-0-13-2-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 xml:space="preserve">  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>มีนาคม</w:t>
            </w:r>
            <w:r>
              <w:rPr>
                <w:rFonts w:ascii="Angsana New" w:hAnsi="Angsana New" w:eastAsia="Times New Roman"/>
                <w:spacing w:val="-6"/>
                <w:sz w:val="2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6"/>
                <w:sz w:val="20"/>
                <w:szCs w:val="20"/>
                <w:lang w:val="en-US"/>
              </w:rPr>
              <w:t>25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  <w:lang w:val="en-US"/>
              </w:rPr>
              <w:t>สิงหาม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255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ผลิตไฟฟ้าจากขยะมูลฝอยประเภท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กิจการสาธารณูปโภคและบริการพื้นฐาน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US"/>
              </w:rPr>
              <w:t>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 xml:space="preserve"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Times New Roman"/>
                <w:sz w:val="20"/>
                <w:sz w:val="20"/>
                <w:szCs w:val="20"/>
              </w:rPr>
              <w:t>ปีนับแต่วันที่เริ่มมีรายได้จากการประกอบกิจการนั้น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52" w:right="1440" w:gutter="0" w:header="864" w:top="1440" w:footer="432" w:bottom="12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รายได้ที่ได้รับการส่งเสริมการลงทุน และไม่ได้รับการส่งเสริมการลงทุน 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สรุปได้ดังนี้</w:t>
      </w:r>
    </w:p>
    <w:p>
      <w:pPr>
        <w:pStyle w:val="Normal"/>
        <w:spacing w:lineRule="auto" w:line="240"/>
        <w:ind w:left="539" w:hanging="0"/>
        <w:jc w:val="righ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/>
          <w:b/>
          <w:b/>
          <w:bCs/>
          <w:lang w:val="en-US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990"/>
        <w:gridCol w:w="90"/>
        <w:gridCol w:w="1080"/>
        <w:gridCol w:w="90"/>
        <w:gridCol w:w="1080"/>
        <w:gridCol w:w="90"/>
        <w:gridCol w:w="990"/>
        <w:gridCol w:w="90"/>
        <w:gridCol w:w="1080"/>
        <w:gridCol w:w="90"/>
        <w:gridCol w:w="99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6660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33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ข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1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4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1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,93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right="-28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อุดหนุนส่วน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2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126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180" w:right="-28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คารับซื้อไฟฟ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2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2,8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436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14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4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59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,783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กำไรจากอัตราแลกเปลี่ยนเงินตร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180" w:right="-288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ประเทศ – สุทธิ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32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ngsana New" w:ascii="Angsana New" w:hAnsi="Angsana New"/>
                <w:lang w:val="en-US"/>
              </w:rPr>
              <w:t>(16,11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20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5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6,039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613,0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7,15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790,20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31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5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730,005</w:t>
            </w:r>
          </w:p>
        </w:tc>
      </w:tr>
    </w:tbl>
    <w:p>
      <w:pPr>
        <w:pStyle w:val="Normal"/>
        <w:spacing w:lineRule="auto" w:line="240" w:before="240" w:after="0"/>
        <w:ind w:left="533" w:hanging="0"/>
        <w:jc w:val="righ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/>
          <w:b/>
          <w:b/>
          <w:bCs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lang w:val="en-US"/>
        </w:rPr>
        <w:t xml:space="preserve">: </w:t>
      </w:r>
      <w:r>
        <w:rPr>
          <w:rFonts w:ascii="Angsana New" w:hAnsi="Angsana New"/>
          <w:b/>
          <w:b/>
          <w:bCs/>
          <w:lang w:val="en-US"/>
        </w:rPr>
        <w:t>พันบาท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990"/>
        <w:gridCol w:w="90"/>
        <w:gridCol w:w="1080"/>
        <w:gridCol w:w="90"/>
        <w:gridCol w:w="1080"/>
        <w:gridCol w:w="90"/>
        <w:gridCol w:w="990"/>
        <w:gridCol w:w="90"/>
        <w:gridCol w:w="1080"/>
        <w:gridCol w:w="90"/>
        <w:gridCol w:w="99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6660" w:type="dxa"/>
            <w:gridSpan w:val="11"/>
            <w:tcBorders/>
            <w:vAlign w:val="bottom"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33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spacing w:lineRule="auto" w:line="240"/>
              <w:ind w:left="0" w:right="6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ิจการที่ไม่ได้รับ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lang w:val="en-US"/>
              </w:rPr>
              <w:t>การส่งเสริ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าย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จากการให้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48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4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9,726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9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978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>รวมราย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US"/>
              </w:rPr>
              <w:t>5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7,7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68" w:hanging="0"/>
              <w:jc w:val="right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eastAsia="Times New Roman"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7,704</w:t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/>
        <w:ind w:left="547" w:hanging="547"/>
        <w:jc w:val="distribute"/>
        <w:rPr/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ำไรต่อหุ้นขั้นพื้นฐาน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 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จากกำไรส่วนที่เป็นของบริษัทใหญ่ และหุ้นสามัญที่ออกจำหน่ายแล้ว ถัวเฉลี่ยถ่วงน้ำหนักระหว่างปีในแต่ละปี แสดงการคำนวณดังนี้</w:t>
      </w:r>
    </w:p>
    <w:p>
      <w:pPr>
        <w:pStyle w:val="Normal"/>
        <w:spacing w:lineRule="auto" w:line="240" w:before="0" w:after="120"/>
        <w:ind w:left="547" w:right="-29" w:hanging="0"/>
        <w:jc w:val="distribute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 xml:space="preserve">2561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2560</w:t>
      </w:r>
    </w:p>
    <w:tbl>
      <w:tblPr>
        <w:tblW w:w="867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260"/>
        <w:gridCol w:w="86"/>
        <w:gridCol w:w="1264"/>
        <w:gridCol w:w="86"/>
        <w:gridCol w:w="1386"/>
        <w:gridCol w:w="86"/>
        <w:gridCol w:w="1264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/>
              <w:ind w:left="0" w:right="4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pacing w:lineRule="auto" w:line="240"/>
              <w:ind w:left="0" w:right="13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ำไรส่วนที่เป็นของบริษัทใหญ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99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90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ั้นพื้นฐา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5,43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4,31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28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9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สามัญที่ออกจำหน่ายแล้วระหว่างปีตามวิธี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9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ถัวเฉลี่ยถ่วงน้ำหนักสำหรับป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ั้นพื้นฐา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5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3,80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5,6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49,463,80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/>
              <w:ind w:left="0"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4" w:leader="none"/>
              </w:tabs>
              <w:snapToGrid w:val="false"/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0" w:right="95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382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47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pacing w:lineRule="auto" w:line="240"/>
              <w:ind w:left="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01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43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auto" w:line="240"/>
              <w:ind w:left="0" w:right="-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018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/>
      </w:pPr>
      <w:bookmarkStart w:id="1243" w:name="_MON_1486404601"/>
      <w:bookmarkStart w:id="1244" w:name="_MON_1486337856"/>
      <w:bookmarkStart w:id="1245" w:name="_MON_1486337740"/>
      <w:bookmarkStart w:id="1246" w:name="_MON_1486337456"/>
      <w:bookmarkStart w:id="1247" w:name="_MON_1486300155"/>
      <w:bookmarkStart w:id="1248" w:name="_MON_1486300149"/>
      <w:bookmarkStart w:id="1249" w:name="_MON_1486300138"/>
      <w:bookmarkStart w:id="1250" w:name="_MON_1485586362"/>
      <w:bookmarkStart w:id="1251" w:name="_MON_1454942415"/>
      <w:bookmarkStart w:id="1252" w:name="_MON_1454940868"/>
      <w:bookmarkStart w:id="1253" w:name="_MON_1454754261"/>
      <w:bookmarkStart w:id="1254" w:name="_MON_1454343839"/>
      <w:bookmarkStart w:id="1255" w:name="_MON_1453504122"/>
      <w:bookmarkStart w:id="1256" w:name="_MON_1453461150"/>
      <w:bookmarkStart w:id="1257" w:name="_MON_1453457168"/>
      <w:bookmarkStart w:id="1258" w:name="_MON_1453457148"/>
      <w:bookmarkStart w:id="1259" w:name="_MON_1453457072"/>
      <w:bookmarkStart w:id="1260" w:name="_MON_1453456980"/>
      <w:bookmarkStart w:id="1261" w:name="_MON_1453222846"/>
      <w:bookmarkStart w:id="1262" w:name="_MON_1453222842"/>
      <w:bookmarkStart w:id="1263" w:name="_MON_1453222837"/>
      <w:bookmarkStart w:id="1264" w:name="_MON_1453222829"/>
      <w:bookmarkStart w:id="1265" w:name="_MON_1448695308"/>
      <w:bookmarkStart w:id="1266" w:name="_MON_1448445624"/>
      <w:bookmarkStart w:id="1267" w:name="_MON_1518403676"/>
      <w:bookmarkStart w:id="1268" w:name="_MON_1518392525"/>
      <w:bookmarkStart w:id="1269" w:name="_MON_1518388229"/>
      <w:bookmarkStart w:id="1270" w:name="_MON_1518388191"/>
      <w:bookmarkStart w:id="1271" w:name="_MON_1518349307"/>
      <w:bookmarkStart w:id="1272" w:name="_MON_1518349284"/>
      <w:bookmarkStart w:id="1273" w:name="_MON_1518313083"/>
      <w:bookmarkStart w:id="1274" w:name="_MON_1518295809"/>
      <w:bookmarkStart w:id="1275" w:name="_MON_1518295663"/>
      <w:bookmarkStart w:id="1276" w:name="_MON_1518294115"/>
      <w:bookmarkStart w:id="1277" w:name="_MON_1517759480"/>
      <w:bookmarkStart w:id="1278" w:name="_MON_1517759439"/>
      <w:bookmarkStart w:id="1279" w:name="_MON_1486494080"/>
      <w:bookmarkStart w:id="1280" w:name="_MON_1486424918"/>
      <w:bookmarkStart w:id="1281" w:name="_MON_1486405504"/>
      <w:bookmarkStart w:id="1282" w:name="_MON_1486404679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ปรับลด</w:t>
      </w:r>
    </w:p>
    <w:p>
      <w:pPr>
        <w:pStyle w:val="Normal"/>
        <w:spacing w:lineRule="auto" w:line="240" w:before="0" w:after="360"/>
        <w:ind w:left="547" w:right="43" w:hanging="0"/>
        <w:jc w:val="distribut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คำนวณโดยการหารกำไรส่วนของผู้ถือหุ้นสามัญด้วยผลรวมของจำนวนหุ้นสามัญถัวเฉลี่ยถ่วงน้ำหนักที่ออกจำหน่ายแล้วในระหว่างงวดบวกด้วยจำนวนหุ้นสามัญถัวเฉลี่ยถ่วงน้ำหนักที่บริษัทอาจ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ออกเพื่อแปลงสภาพหุ้นสามัญเทียบเท่าปรับลดทั้งสิ้นให้เป็นหุ้นสามัญโดยมิได้รับสิ่งตอบแทนใด ๆ</w:t>
      </w:r>
      <w:r>
        <w:rPr>
          <w:rFonts w:ascii="Angsana New" w:hAnsi="Angsana New"/>
          <w:sz w:val="32"/>
          <w:sz w:val="32"/>
          <w:szCs w:val="32"/>
        </w:rPr>
        <w:t xml:space="preserve"> และสมมติว่า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ผู้ถือใบสำคัญแสดงสิทธิจะใช้สิทธิแปลงหุ้นสามัญเทียบเท่าปรับลดเป็นหุ้นสามัญเมื่อราคาตามสิทธิต่ำกว่ามูลค่ายุติธรรมของหุ้นสามัญ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ไม่ได้คำนวณกำไรหุ้นปรับล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เนื่องจากราคาตามสิทธิมีมูลค่าสูงกว่ามูลค่ายุติธรรมของหุ้นสามัญถัวเฉลี่ยระหว่างปี</w:t>
      </w:r>
    </w:p>
    <w:p>
      <w:pPr>
        <w:pStyle w:val="Normal"/>
        <w:numPr>
          <w:ilvl w:val="0"/>
          <w:numId w:val="1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   ในการวัดมูลค่ายุติธรรมของสินทรัพย์และหนี้สินดังกล่าวแทน</w:t>
      </w:r>
      <w:r>
        <w:br w:type="page"/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lineRule="auto" w:line="240" w:before="0" w:after="24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นำเทคนิคการวัดมูลค่ายุติธรรมข้างต้นมาใช้ บริษัท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  <w:lang w:val="en-US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auto" w:line="240" w:before="0" w:after="120"/>
        <w:ind w:left="1267" w:right="-29" w:hanging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auto" w:line="240" w:before="0" w:after="120"/>
        <w:ind w:left="1267" w:right="-432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ไม่ว่าจะเป็นข้อมูลทางตรงหรือทางอ้อม</w:t>
      </w:r>
    </w:p>
    <w:p>
      <w:pPr>
        <w:pStyle w:val="Normal"/>
        <w:spacing w:lineRule="auto" w:line="240" w:before="0" w:after="240"/>
        <w:ind w:left="1260" w:right="-27" w:hanging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ช้ข้อมูลที่ไม่สามารถสังเกตได้ เช่น ข้อมูลเกี่ยวกับกระแสเงินในอนาคตที่บริษัทประมาณขึ้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49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นโยบายการบัญชีและการเปิดเผยของกลุ่มบริษัทกำหนดให้มีการกำหนดมูลค่ายุติธรรมทั้งสินทรัพย์และหนี้สินทางการเงินและไม่ใช่ทางการเงิน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ารเปิดเผยมูลค่ายุติธรรมถูกกำหนดโดยวิธีต่อไปนี้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 ๆ</w:t>
      </w:r>
      <w:r>
        <w:br w:type="page"/>
      </w:r>
    </w:p>
    <w:p>
      <w:pPr>
        <w:pStyle w:val="Normal"/>
        <w:spacing w:lineRule="auto" w:line="240"/>
        <w:ind w:left="547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ทางการเงินและหนี้สินทางการเงินที่ไม่ได้วัดมูลค่าด้วยมูลค่ายุติธรรม</w:t>
      </w:r>
    </w:p>
    <w:p>
      <w:pPr>
        <w:pStyle w:val="Normal"/>
        <w:tabs>
          <w:tab w:val="clear" w:pos="720"/>
          <w:tab w:val="left" w:pos="749" w:leader="none"/>
        </w:tabs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ต่อไปนี้แสดงการวิเคราะห์สินทรัพย์ทางการเงินและหนี้สินทางการเงินที่ไม่ได้วัดด้วยมูลค่ายุติธรรมตามลำดับของลำดับชั้นของมูลค่ายุติธรร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</w:p>
    <w:p>
      <w:pPr>
        <w:pStyle w:val="Normal"/>
        <w:spacing w:lineRule="auto" w:line="240"/>
        <w:ind w:left="346" w:right="-27" w:hanging="0"/>
        <w:jc w:val="righ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  <w:lang w:val="en-US"/>
        </w:rPr>
        <w:t>:</w:t>
      </w:r>
      <w:r>
        <w:rPr/>
        <w:t>พันบาท</w:t>
      </w:r>
    </w:p>
    <w:tbl>
      <w:tblPr>
        <w:tblW w:w="906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43"/>
        <w:gridCol w:w="990"/>
        <w:gridCol w:w="90"/>
        <w:gridCol w:w="1080"/>
        <w:gridCol w:w="1080"/>
        <w:gridCol w:w="108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09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auto" w:line="24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ำดับชั้น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9,8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9,8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right="81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41,4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7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59,8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59,8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425" w:right="126" w:hanging="0"/>
              <w:jc w:val="center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right="-27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5,6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2,9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2,9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67,9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4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4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9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8,2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8,2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8,6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8,6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ส่วนของหนี้สินระยะยาวภายใต้สัญญาเช่า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40"/>
              <w:ind w:left="-18" w:right="89" w:hanging="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0" w:firstLine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0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0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0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0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7,6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30" w:right="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94,94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58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58,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/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/>
              </w:rPr>
              <w:t>หนี้สิน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ระยะยาวภายใต้สัญญาเช่า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/>
              <w:ind w:left="360" w:hanging="270"/>
              <w:jc w:val="both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6,98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auto" w:line="240"/>
              <w:ind w:lef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-720" w:right="81" w:firstLine="18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6,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/>
              <w:ind w:left="30" w:right="-30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6,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ำดับ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240" w:before="24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ิธีการที่บริษัทและบริษัทย่อยใช้ในการประมาณมูลค่าของสินทรัพย์และหนี้สินทางการเงินที่ไม่ได้วัดมูลค่าด้วยมูลค่ายุติธรรม มีดังนี้</w:t>
      </w:r>
    </w:p>
    <w:p>
      <w:pPr>
        <w:pStyle w:val="Normal"/>
        <w:spacing w:before="24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เงินลงทุนชั่วคราว ลูกหนี้การค้าและลูกหนี้หมุนเวียนอื่น และเงินให้กู้ยืมระยะสั้นแก่กิจการที่เกี่ยวข้องกัน มีราคาตามบัญชี ใกล้เคียงกับมูลค่ายุติธรรม เนื่องจากเครื่องมือทางการเงินเหล่านี้จะครบกำหนดในระยะเวลาอันสั้น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เจ้าหนี้การค้าและเจ้าหนี้หมุนเวียนอื่น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เงินกู้ยืมระยะยาวจากสถาบันการเงินที่ถึงกำหนดชำระภายในหนึ่งปี ส่วนของหนี้สิน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ะยะยาวภายใต้สัญญาเช่าการเงินส่วนที่ถึงกำหนดภายในหนึ่ง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กู้ยืมระยะสั้นจากบุคคลและ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br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กิจการที่เกี่ยวข้องกัน เงินกู้ยืมระยะสั้นจากบุคคลอื่น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หุ้นกู้ระยะยาวที่ถึงกำหนดชำระภายในหนึ่งป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หนี้สินหมุนเวียนอื่น</w:t>
      </w:r>
      <w:r>
        <w:rPr>
          <w:rFonts w:ascii="Angsana New" w:hAnsi="Angsana New"/>
          <w:sz w:val="32"/>
          <w:sz w:val="32"/>
          <w:szCs w:val="32"/>
          <w:lang w:val="en-US"/>
        </w:rPr>
        <w:t>มีราคาตามบัญชี ณ วันที่รายงานของหนี้สินทางการเงินใกล้เคียงกับมูลค่ายุติธรรมเนื่องจากเครื่องมือทางการเงินเหล่านี้จะครบกำหนดในระยะเวลาอันสั้น</w:t>
      </w:r>
    </w:p>
    <w:p>
      <w:pPr>
        <w:pStyle w:val="Normal"/>
        <w:spacing w:lineRule="auto" w:line="240" w:before="0" w:after="360"/>
        <w:ind w:left="547" w:hanging="0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เงินกู้ยืมระยะยาวจากสถาบันการเงิน หนี้สินภายใต้สัญญาเช่าการเงินและหุ้นกู้ระยะยาว ซึ่งมีอัตราดอกเบี้ยคงที่คำนวณโดยใช้วิธีกระแสเงินสดคิดลด โดยกระแสเงินสดในอนาคตคิดลดด้วยอัตราต้นทุนการกู้ยืมของกลุ่มบริษัท สำหรับเงินกู้ยืมระยะยาวจากสถาบันการเงินที่มีอัตราดอกเบี้ยลอยตัวมีมูลค่ายุติธรรม โดยประมาณเท่ากับมูลค่าตามบัญชี</w:t>
      </w:r>
    </w:p>
    <w:p>
      <w:pPr>
        <w:pStyle w:val="Normal"/>
        <w:numPr>
          <w:ilvl w:val="0"/>
          <w:numId w:val="1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นโยบายการบริหารความเสี่ยงทางการเงิน</w:t>
      </w:r>
    </w:p>
    <w:p>
      <w:pPr>
        <w:pStyle w:val="ListParagraph"/>
        <w:spacing w:lineRule="auto" w:line="240" w:before="0" w:after="240"/>
        <w:ind w:left="547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ใช้เครื่องมือทางการเงินที่เป็นตราสารอนุพันธ์ เพื่อการเก็งกำไรหรือการค้า </w:t>
      </w:r>
    </w:p>
    <w:p>
      <w:pPr>
        <w:pStyle w:val="ListParagraph"/>
        <w:spacing w:lineRule="auto" w:line="240" w:before="0" w:after="240"/>
        <w:ind w:left="540" w:hanging="0"/>
        <w:contextualSpacing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ที่ยอมรับได้ โดยพิจารณาระหว่างต้นทุนที่เกิดจากความเสี่ยงและต้นทุนของการจัดการความเสี่ยง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  </w:t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Normal"/>
        <w:spacing w:lineRule="auto" w:line="240" w:before="0" w:after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                     เงินปันผลให้แก่ผู้ถือหุ้นสามัญ</w:t>
      </w:r>
      <w:r>
        <w:br w:type="page"/>
      </w:r>
    </w:p>
    <w:p>
      <w:pPr>
        <w:pStyle w:val="Normal"/>
        <w:spacing w:lineRule="auto" w:line="240"/>
        <w:ind w:left="540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วามเสี่ยงเกี่ยวกับอัตราดอกเบี้ย</w:t>
      </w:r>
    </w:p>
    <w:p>
      <w:pPr>
        <w:pStyle w:val="Normal"/>
        <w:spacing w:lineRule="auto" w:line="240" w:before="0" w:after="240"/>
        <w:ind w:left="540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วามเสี่ยงด้านอัตราดอกเบี้ย หมายถึง 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กลุ่มบริษัทมี       ความเสี่ยงจากอัตราดอกเบี้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9) </w:t>
      </w: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การดูแลความเสี่ยงด้านอัตราดอกเบี้ย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/>
          <w:sz w:val="32"/>
          <w:sz w:val="32"/>
          <w:szCs w:val="32"/>
          <w:lang w:val="en-US"/>
        </w:rPr>
        <w:t>มาโดยตลอด โดยปัจจุบันอัตราดอกเบี้ยของเงินกู้ยืมส่วนใหญ่มีอัตราคงที่</w:t>
      </w:r>
    </w:p>
    <w:p>
      <w:pPr>
        <w:pStyle w:val="Normal"/>
        <w:spacing w:lineRule="auto" w:line="240"/>
        <w:ind w:left="547" w:right="-29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ที่แท้จริงของเงินกู้ยื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และระยะที่ครบกำหนดชำระหรือกำหนดอัตราใหม่มีดังนี้</w:t>
      </w:r>
    </w:p>
    <w:p>
      <w:pPr>
        <w:pStyle w:val="Normal"/>
        <w:spacing w:lineRule="auto" w:line="240" w:before="240" w:after="0"/>
        <w:ind w:left="547" w:right="-29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ณ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61</w:t>
      </w:r>
    </w:p>
    <w:p>
      <w:pPr>
        <w:pStyle w:val="Normal"/>
        <w:spacing w:lineRule="auto" w:line="240"/>
        <w:ind w:left="547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45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270"/>
        <w:gridCol w:w="1170"/>
        <w:gridCol w:w="180"/>
        <w:gridCol w:w="1080"/>
        <w:gridCol w:w="180"/>
        <w:gridCol w:w="1001"/>
        <w:gridCol w:w="162"/>
        <w:gridCol w:w="1087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3611" w:type="dxa"/>
            <w:gridSpan w:val="5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2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1259" w:firstLine="106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611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0</w:t>
            </w:r>
            <w:r>
              <w:rPr>
                <w:rFonts w:cs="Angsana New"/>
                <w:sz w:val="23"/>
                <w:szCs w:val="23"/>
                <w:lang w:bidi="th-TH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39,2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39,20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238,2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238,296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หร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360" w:right="-439" w:hanging="169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6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603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07,6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07,69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.25 - 4.7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8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5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184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4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64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6,494,948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50 - 5.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8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01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,98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5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863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9,670,171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7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41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64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0,767,798</w:t>
            </w:r>
          </w:p>
        </w:tc>
      </w:tr>
    </w:tbl>
    <w:p>
      <w:pPr>
        <w:pStyle w:val="Normal"/>
        <w:spacing w:lineRule="auto" w:line="240"/>
        <w:ind w:left="547" w:right="-29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br w:type="page"/>
      </w:r>
      <w:r>
        <w:rPr>
          <w:rFonts w:ascii="Angsana New" w:hAnsi="Angsana New"/>
          <w:b/>
          <w:b/>
          <w:bCs/>
          <w:sz w:val="23"/>
          <w:sz w:val="23"/>
          <w:szCs w:val="23"/>
        </w:rPr>
        <w:t xml:space="preserve">ณ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23"/>
          <w:sz w:val="23"/>
          <w:szCs w:val="23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23"/>
          <w:szCs w:val="23"/>
          <w:lang w:val="en-US"/>
        </w:rPr>
        <w:t>2560</w:t>
      </w:r>
    </w:p>
    <w:p>
      <w:pPr>
        <w:pStyle w:val="Normal"/>
        <w:spacing w:lineRule="auto" w:line="240"/>
        <w:ind w:left="547" w:right="-657" w:hanging="0"/>
        <w:jc w:val="righ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/>
        </w:rPr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>พันบาท</w:t>
      </w:r>
    </w:p>
    <w:tbl>
      <w:tblPr>
        <w:tblW w:w="9450" w:type="dxa"/>
        <w:jc w:val="left"/>
        <w:tblInd w:w="5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170"/>
        <w:gridCol w:w="270"/>
        <w:gridCol w:w="1170"/>
        <w:gridCol w:w="180"/>
        <w:gridCol w:w="1080"/>
        <w:gridCol w:w="180"/>
        <w:gridCol w:w="989"/>
        <w:gridCol w:w="181"/>
        <w:gridCol w:w="1080"/>
      </w:tblGrid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1268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b/>
                <w:b/>
                <w:bCs/>
                <w:sz w:val="23"/>
                <w:sz w:val="23"/>
                <w:szCs w:val="23"/>
                <w:lang w:bidi="th-TH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อัตราดอกเบี้ย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3599" w:type="dxa"/>
            <w:gridSpan w:val="5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pacing w:val="-4"/>
                <w:sz w:val="23"/>
                <w:sz w:val="23"/>
                <w:szCs w:val="23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ที่แท้จริง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ยในหนึ่งปี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หลังจาก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 w:val="23"/>
                <w:szCs w:val="23"/>
                <w:lang w:bidi="th-TH"/>
              </w:rPr>
              <w:t xml:space="preserve">มากกว่า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5 </w:t>
            </w:r>
            <w:r>
              <w:rPr>
                <w:rFonts w:cs="Angsana New"/>
                <w:sz w:val="23"/>
                <w:sz w:val="23"/>
                <w:szCs w:val="23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rFonts w:cs="Angsana New"/>
                <w:sz w:val="23"/>
                <w:sz w:val="23"/>
                <w:szCs w:val="23"/>
                <w:lang w:bidi="th-TH"/>
              </w:rPr>
              <w:t>ร้อยละต่อปี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แต่ภายใน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5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ปี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left="0" w:right="101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/>
                <w:b/>
                <w:bCs/>
                <w:sz w:val="23"/>
                <w:szCs w:val="23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 xml:space="preserve">00 </w:t>
            </w:r>
            <w:r>
              <w:rPr>
                <w:rFonts w:cs="Angsana New"/>
                <w:sz w:val="23"/>
                <w:szCs w:val="23"/>
                <w:lang w:bidi="th-TH"/>
              </w:rPr>
              <w:t xml:space="preserve">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  <w:lang w:bidi="th-TH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,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281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50</w:t>
            </w:r>
            <w:r>
              <w:rPr>
                <w:rFonts w:cs="Angsana New"/>
                <w:sz w:val="23"/>
                <w:szCs w:val="23"/>
              </w:rPr>
              <w:t xml:space="preserve"> - 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6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346,4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346,468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หรือ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360" w:right="-439" w:hanging="169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83,5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83,592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43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สั้นจากบุคคล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</w:t>
            </w:r>
            <w:r>
              <w:rPr>
                <w:rFonts w:cs="Angsana New"/>
                <w:sz w:val="23"/>
                <w:szCs w:val="23"/>
              </w:rPr>
              <w:t>.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49,3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049,371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16" w:hanging="0"/>
              <w:jc w:val="center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/>
              </w:rPr>
            </w:pPr>
            <w:r>
              <w:rPr>
                <w:rFonts w:cs="Angsana New"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458" w:leader="none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38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.50 - 6.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3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385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87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91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0,067,7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3,453,629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firstLine="180"/>
              <w:jc w:val="distribut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16" w:hanging="0"/>
              <w:jc w:val="center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.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98" w:leader="none"/>
                <w:tab w:val="decimal" w:pos="731" w:leader="none"/>
              </w:tabs>
              <w:snapToGrid w:val="false"/>
              <w:spacing w:lineRule="auto" w:line="240"/>
              <w:ind w:left="0" w:right="-16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4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979</w:t>
            </w:r>
            <w:r>
              <w:rPr>
                <w:rFonts w:cs="Angsana New"/>
                <w:sz w:val="23"/>
                <w:szCs w:val="23"/>
                <w:lang w:bidi="th-TH"/>
              </w:rPr>
              <w:t>,</w:t>
            </w:r>
            <w:r>
              <w:rPr>
                <w:rFonts w:cs="Angsana New"/>
                <w:sz w:val="23"/>
                <w:szCs w:val="23"/>
                <w:lang w:val="en-US" w:bidi="th-TH"/>
              </w:rPr>
              <w:t>431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3,752,939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0,067,7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jc w:val="right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0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8,800,127</w:t>
            </w:r>
          </w:p>
        </w:tc>
      </w:tr>
    </w:tbl>
    <w:p>
      <w:pPr>
        <w:pStyle w:val="Normal"/>
        <w:spacing w:lineRule="auto" w:line="240" w:before="240" w:after="0"/>
        <w:ind w:left="0" w:right="-657" w:hanging="0"/>
        <w:jc w:val="right"/>
        <w:rPr/>
      </w:pP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/>
        <w:t>พันบาท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170"/>
        <w:gridCol w:w="181"/>
        <w:gridCol w:w="1349"/>
        <w:gridCol w:w="181"/>
        <w:gridCol w:w="1302"/>
        <w:gridCol w:w="9"/>
        <w:gridCol w:w="189"/>
        <w:gridCol w:w="1109"/>
      </w:tblGrid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5490" w:type="dxa"/>
            <w:gridSpan w:val="8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87" w:right="-185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ง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้อยละต่อป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ต่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461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46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0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936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left="360" w:right="-7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.25 - 4.7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8,6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36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8,647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left="360" w:right="-7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ุ้นกู้ระยะยาว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.50 - 5.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36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pacing w:val="-10"/>
                <w:sz w:val="24"/>
                <w:sz w:val="24"/>
                <w:szCs w:val="24"/>
              </w:rPr>
              <w:t>ย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.25 - 4.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1093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1,474,5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283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842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936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758,43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.50 - 5.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bidi="th-TH"/>
              </w:rPr>
            </w:pPr>
            <w:r>
              <w:rPr>
                <w:rFonts w:cs="Angsana New"/>
                <w:sz w:val="23"/>
                <w:szCs w:val="23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1095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,987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937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716,987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80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0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2,710,30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95" w:leader="none"/>
              </w:tabs>
              <w:spacing w:lineRule="auto" w:line="240"/>
              <w:ind w:left="0" w:right="11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3,000,829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36" w:leader="none"/>
              </w:tabs>
              <w:spacing w:lineRule="auto" w:line="240"/>
              <w:ind w:left="0" w:right="-80" w:hanging="0"/>
              <w:rPr>
                <w:rFonts w:cs="Angsana New"/>
                <w:sz w:val="23"/>
                <w:szCs w:val="23"/>
                <w:lang w:val="en-US" w:bidi="th-TH"/>
              </w:rPr>
            </w:pPr>
            <w:r>
              <w:rPr>
                <w:rFonts w:cs="Angsana New"/>
                <w:sz w:val="23"/>
                <w:szCs w:val="23"/>
                <w:lang w:val="en-US" w:bidi="th-TH"/>
              </w:rPr>
              <w:t>5,711,131</w:t>
            </w:r>
          </w:p>
        </w:tc>
      </w:tr>
    </w:tbl>
    <w:p>
      <w:pPr>
        <w:pStyle w:val="Normal"/>
        <w:spacing w:lineRule="auto" w:line="240" w:before="240" w:after="0"/>
        <w:ind w:left="0" w:right="-657" w:hanging="0"/>
        <w:jc w:val="right"/>
        <w:rPr/>
      </w:pPr>
      <w:r>
        <w:br w:type="page"/>
      </w:r>
      <w:r>
        <w:rPr>
          <w:rFonts w:ascii="Angsana New" w:hAnsi="Angsana New"/>
          <w:b/>
          <w:b/>
          <w:bCs/>
          <w:spacing w:val="-4"/>
          <w:sz w:val="24"/>
          <w:sz w:val="24"/>
          <w:szCs w:val="24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4"/>
          <w:szCs w:val="24"/>
          <w:lang w:val="en-US"/>
        </w:rPr>
        <w:t xml:space="preserve">: </w:t>
      </w:r>
      <w:r>
        <w:rPr/>
        <w:t>พันบาท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60"/>
        <w:gridCol w:w="1170"/>
        <w:gridCol w:w="181"/>
        <w:gridCol w:w="1349"/>
        <w:gridCol w:w="181"/>
        <w:gridCol w:w="1302"/>
        <w:gridCol w:w="9"/>
        <w:gridCol w:w="189"/>
        <w:gridCol w:w="1109"/>
      </w:tblGrid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5490" w:type="dxa"/>
            <w:gridSpan w:val="8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87" w:right="-185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อัตราดอกเบี้ยคงที่ครบกำหนดชำระ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งจา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napToGrid w:val="false"/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bidi="th-TH"/>
              </w:rPr>
              <w:t>ร้อยละต่อป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Index6"/>
              <w:tabs>
                <w:tab w:val="clear" w:pos="720"/>
              </w:tabs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แต่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106" w:right="-79" w:hanging="0"/>
              <w:jc w:val="center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461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46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00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0" w:right="10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640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00,00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ind w:left="360" w:right="-79" w:hanging="169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0,000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0" w:right="-70" w:hanging="79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left="0" w:right="-95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napToGrid w:val="false"/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pacing w:val="-10"/>
                <w:sz w:val="24"/>
                <w:sz w:val="24"/>
                <w:szCs w:val="24"/>
              </w:rPr>
              <w:t>ยา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7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17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272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17,272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0" w:right="-79" w:firstLine="191"/>
              <w:jc w:val="distribute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กู้ระยะยาว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0" w:right="-70" w:hanging="79"/>
              <w:jc w:val="center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.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/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67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67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/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67,067</w:t>
            </w:r>
          </w:p>
        </w:tc>
      </w:tr>
      <w:tr>
        <w:trPr>
          <w:trHeight w:val="2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spacing w:lineRule="auto" w:line="240"/>
              <w:ind w:left="11" w:right="-79" w:hanging="0"/>
              <w:jc w:val="distribut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380" w:leader="none"/>
              </w:tabs>
              <w:snapToGrid w:val="false"/>
              <w:spacing w:lineRule="auto" w:line="240"/>
              <w:ind w:left="0"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18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40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102" w:leader="none"/>
              </w:tabs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84</w:t>
            </w:r>
            <w:r>
              <w:rPr>
                <w:rFonts w:cs="Angsana New"/>
                <w:sz w:val="24"/>
                <w:szCs w:val="24"/>
                <w:lang w:bidi="th-TH"/>
              </w:rPr>
              <w:t>,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339</w:t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left="0" w:right="11" w:hanging="0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0" w:leader="none"/>
              </w:tabs>
              <w:spacing w:lineRule="auto" w:line="240"/>
              <w:ind w:left="0" w:right="-80" w:hanging="0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1,024,339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วามเสี่ยงจากเงินตราต่างประเทศ</w:t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547" w:right="-43" w:hanging="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 สัญญาซื้อขายเงินตราต่างประเทศล่วงหน้า ณ วันที่รายงานเป็นรายการที่เกี่ยวข้องกับรายการซื้อสินค้าที่เป็นเงินตราต่างประเทศในงวดถัดไป</w:t>
      </w:r>
    </w:p>
    <w:p>
      <w:pPr>
        <w:pStyle w:val="Normal"/>
        <w:spacing w:lineRule="auto" w:line="240" w:before="240" w:after="0"/>
        <w:ind w:left="547" w:hanging="0"/>
        <w:jc w:val="distribut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ี้สินที่เป็นเงินตราต่างประเทศ ดังนี้</w:t>
      </w:r>
    </w:p>
    <w:p>
      <w:pPr>
        <w:pStyle w:val="Normal"/>
        <w:spacing w:lineRule="auto" w:line="240" w:before="240" w:after="0"/>
        <w:ind w:left="0" w:right="-29" w:hanging="0"/>
        <w:jc w:val="right"/>
        <w:rPr>
          <w:rFonts w:ascii="Angsana New" w:hAnsi="Angsana New" w:cs="Angsana New"/>
          <w:b/>
          <w:b/>
          <w:bCs/>
          <w:spacing w:val="-4"/>
          <w:sz w:val="28"/>
          <w:szCs w:val="28"/>
          <w:lang w:val="en-US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spacing w:val="-4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-4"/>
          <w:sz w:val="28"/>
          <w:sz w:val="28"/>
          <w:szCs w:val="28"/>
          <w:lang w:val="en-US"/>
        </w:rPr>
        <w:t>พันบาท</w:t>
      </w:r>
    </w:p>
    <w:tbl>
      <w:tblPr>
        <w:tblW w:w="89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263"/>
        <w:gridCol w:w="1807"/>
      </w:tblGrid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firstLine="1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สกุลเงิน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43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ดอลลาร์สหรัฐอเมริกา</w:t>
            </w:r>
          </w:p>
        </w:tc>
        <w:tc>
          <w:tcPr>
            <w:tcW w:w="17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702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  <w:lang w:val="en-US"/>
              </w:rPr>
              <w:t>ไม่ได้ป้องกันความเสี่ยง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10,36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 </w:t>
            </w:r>
          </w:p>
        </w:tc>
        <w:tc>
          <w:tcPr>
            <w:tcW w:w="18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35,103</w:t>
            </w:r>
          </w:p>
        </w:tc>
      </w:tr>
    </w:tbl>
    <w:p>
      <w:pPr>
        <w:pStyle w:val="Normal"/>
        <w:spacing w:lineRule="auto" w:line="240" w:before="240" w:after="240"/>
        <w:ind w:left="540" w:hanging="0"/>
        <w:jc w:val="distribute"/>
        <w:rPr/>
      </w:pPr>
      <w:bookmarkStart w:id="1283" w:name="_MON_1381575637"/>
      <w:bookmarkStart w:id="1284" w:name="_MON_1381575613"/>
      <w:bookmarkStart w:id="1285" w:name="_MON_1381575595"/>
      <w:bookmarkStart w:id="1286" w:name="_MON_1518310080"/>
      <w:bookmarkStart w:id="1287" w:name="_MON_1518309976"/>
      <w:bookmarkStart w:id="1288" w:name="_MON_1518309945"/>
      <w:bookmarkStart w:id="1289" w:name="_MON_1518309875"/>
      <w:bookmarkStart w:id="1290" w:name="_MON_1518309848"/>
      <w:bookmarkStart w:id="1291" w:name="_MON_1518309333"/>
      <w:bookmarkStart w:id="1292" w:name="_MON_1518299151"/>
      <w:bookmarkStart w:id="1293" w:name="_MON_1517907990"/>
      <w:bookmarkStart w:id="1294" w:name="_MON_1486498889"/>
      <w:bookmarkStart w:id="1295" w:name="_MON_1486165393"/>
      <w:bookmarkStart w:id="1296" w:name="_MON_1486165211"/>
      <w:bookmarkStart w:id="1297" w:name="_MON_1486165117"/>
      <w:bookmarkStart w:id="1298" w:name="_MON_1391406865"/>
      <w:bookmarkStart w:id="1299" w:name="_MON_1381678798"/>
      <w:bookmarkStart w:id="1300" w:name="_MON_1381575683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r>
        <w:rPr>
          <w:rFonts w:ascii="Angsana New" w:hAnsi="Angsana New"/>
          <w:sz w:val="32"/>
          <w:sz w:val="32"/>
          <w:szCs w:val="32"/>
          <w:lang w:val="en-US"/>
        </w:rPr>
        <w:t>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ตราต่างประเทศล่วงหน้า ณ วันที่รายงานเป็นรายการที่เกี่ยวข้องกับรายการซื้อที่เป็นเงินตราต่างประเทศ</w:t>
      </w:r>
      <w:r>
        <w:rPr>
          <w:rFonts w:ascii="Angsana New" w:hAnsi="Angsana New"/>
          <w:sz w:val="32"/>
          <w:sz w:val="32"/>
          <w:szCs w:val="32"/>
          <w:lang w:val="en-US"/>
        </w:rPr>
        <w:t>ในงวดถัดไป</w:t>
      </w:r>
      <w:r>
        <w:br w:type="page"/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ทางด้านสินเชื่อ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spacing w:lineRule="auto" w:line="240" w:before="0" w:after="240"/>
        <w:ind w:left="54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ารวิเคราะห์ฐานะทางการเงินของลูกค้าทุกรายที่ขอวงเงินสินเชื่อในระดับหนึ่งๆ ณ วันที่ในรายงานไม่พบว่า</w:t>
      </w:r>
      <w:r>
        <w:rPr>
          <w:rFonts w:ascii="Angsana New" w:hAnsi="Angsana New"/>
          <w:sz w:val="32"/>
          <w:sz w:val="32"/>
          <w:szCs w:val="32"/>
        </w:rPr>
        <w:t>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เนื่องจากกลุ่มบริษัทมีฐานลูกค้าจำนวนมาก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spacing w:lineRule="auto" w:line="240"/>
        <w:ind w:left="540" w:right="-27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สภาพคล่อง</w:t>
      </w:r>
    </w:p>
    <w:p>
      <w:pPr>
        <w:pStyle w:val="Normal"/>
        <w:spacing w:lineRule="auto" w:line="240" w:before="0" w:after="360"/>
        <w:ind w:left="54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</w:t>
      </w:r>
      <w:r>
        <w:rPr>
          <w:rFonts w:ascii="Angsana New" w:hAnsi="Angsana New"/>
          <w:sz w:val="32"/>
          <w:sz w:val="32"/>
          <w:szCs w:val="32"/>
        </w:rPr>
        <w:t>ง</w:t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240"/>
        <w:ind w:left="547" w:hanging="547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และภาระผูกพัน</w:t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>39.1</w:t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และบริษัทย่อยมีภาระผูกพันและหนังสือค้ำประกัน ดังต่อไปนี้</w:t>
      </w:r>
    </w:p>
    <w:tbl>
      <w:tblPr>
        <w:tblW w:w="8095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170"/>
        <w:gridCol w:w="900"/>
        <w:gridCol w:w="90"/>
        <w:gridCol w:w="900"/>
        <w:gridCol w:w="90"/>
        <w:gridCol w:w="900"/>
        <w:gridCol w:w="90"/>
        <w:gridCol w:w="895"/>
      </w:tblGrid>
      <w:tr>
        <w:trPr>
          <w:tblHeader w:val="true"/>
          <w:trHeight w:val="360" w:hRule="atLeas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270" w:hanging="27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รายจ่ายฝ่าย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ัญญาที่ยังไม่ได้รับรู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52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าคาร เครื่องจักรอุปกรณ์และ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265,85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50,9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ลล่าร์สหรัฐ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6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4" w:leader="none"/>
              </w:tabs>
              <w:spacing w:lineRule="auto" w:line="240"/>
              <w:ind w:left="-90" w:right="-86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เ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957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ฟรังก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7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ยูโ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12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12"/>
                <w:sz w:val="24"/>
                <w:szCs w:val="24"/>
                <w:lang w:val="en-US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ดอ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,009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12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pacing w:val="-12"/>
                <w:sz w:val="24"/>
                <w:sz w:val="24"/>
                <w:szCs w:val="24"/>
              </w:rPr>
              <w:t>ภาระผูกพันตามสัญญาเช่าดำเนินงานและบริ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6,3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67,7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กินหนึ่งปีแต่ไม่เกินห้า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9,7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7,8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6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เกินห้า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36,9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7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93,0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82,9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9,07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ภาระผูกพันอื่น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u w:val="double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u w:val="double"/>
                <w:lang w:val="en-US" w:bidi="ar-SA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firstLine="252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หนังสือค้ำประกันจากธน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188,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298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0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left="-90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US" w:bidi="ar-SA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9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bidi="ar-SA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89</w:t>
            </w:r>
          </w:p>
        </w:tc>
      </w:tr>
    </w:tbl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240"/>
        <w:ind w:left="1267" w:right="-29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รวมมี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28.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36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เฉพาะกิจการมี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3.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267" w:right="43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มีวงเงินหนังสือค้ำประกัน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8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4"/>
          <w:sz w:val="32"/>
          <w:szCs w:val="32"/>
        </w:rPr>
        <w:t>,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608</w:t>
      </w:r>
      <w:r>
        <w:rPr>
          <w:rFonts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ล้านบาท ตามลำดับ โดยใช้บัญชีเงินฝากออมทรัพย์และ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ฝากประจำของบริษัทย่อยบางแห่งเป็นหลักประ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0" w:after="240"/>
        <w:ind w:left="1267" w:right="43"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240"/>
        <w:ind w:left="1260" w:hanging="713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3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บันทึกข้อตกลงเช่าที่ดินระยะยาวกับบุคคลอื่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โดยกำหนดเป็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่วง คือ</w:t>
      </w:r>
    </w:p>
    <w:p>
      <w:pPr>
        <w:pStyle w:val="Normal"/>
        <w:spacing w:lineRule="auto" w:line="240" w:before="0" w:after="240"/>
        <w:ind w:left="1260" w:right="-27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แรก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ช่วงระยะเวลาก่อสร้างโครงการ เริ่ม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โครงการเริ่มขายไฟฟ้าเข้าสู่ระบบหรือถึง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แต่วันใดจะถึงก่อน อัตราค่าเช่า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spacing w:lineRule="auto" w:line="240"/>
        <w:ind w:left="1267" w:right="-29" w:hanging="0"/>
        <w:jc w:val="distribute"/>
        <w:rPr>
          <w:rFonts w:ascii="Angsana New" w:hAnsi="Angsana New" w:eastAsia="Times New Roman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ที่สอง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กำหนดระยะเวลาเช่า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มูลค่ารว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2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เริ่มชำร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่าเช่าเมื่อโครงการเริ่มขายไฟฟ้าเข้าสู่ระบบ หรือ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แต่วันใด                จะถึงก่อน ดังนี้</w:t>
      </w:r>
    </w:p>
    <w:p>
      <w:pPr>
        <w:pStyle w:val="Normal"/>
        <w:spacing w:lineRule="auto" w:line="240"/>
        <w:ind w:left="1267" w:right="-2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>หน่วย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US"/>
        </w:rPr>
        <w:t>: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  <w:lang w:val="en-US"/>
        </w:rPr>
        <w:t>พันบาท</w:t>
      </w:r>
    </w:p>
    <w:tbl>
      <w:tblPr>
        <w:tblW w:w="804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1503"/>
        <w:gridCol w:w="468"/>
        <w:gridCol w:w="1215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ระยะเวลาการเช่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</w:rPr>
              <w:t>ค่าเช่าต่อปี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/>
              <w:ind w:left="-9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8"/>
                <w:sz w:val="28"/>
                <w:szCs w:val="28"/>
                <w:lang w:val="en-US"/>
              </w:rPr>
              <w:t>จำนวนเงินรว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 - 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,612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8,06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 - 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214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,07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1 - 1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4,816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4,08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6 - 2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5,418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7,09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21 - 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6,020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30,1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/>
              <w:ind w:left="81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decimal" w:pos="999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auto" w:line="240"/>
              <w:ind w:left="0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pacing w:lineRule="auto" w:line="240"/>
              <w:ind w:left="-108" w:hanging="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120,400</w:t>
            </w:r>
          </w:p>
        </w:tc>
      </w:tr>
    </w:tbl>
    <w:p>
      <w:pPr>
        <w:pStyle w:val="Normal"/>
        <w:spacing w:lineRule="auto" w:line="240" w:before="240" w:after="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9.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ย่อยได้ทำบันทึกข้อตกลงเช่าที่ดินระยะยาวกับบุคคลอื่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ปลง ช่วงแรกเป็นช่วงระยะเวลาก่อสร้างโครงการ เริ่ม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วันที่โครงการเริ่มขายไฟฟ้าเข้าสู่ระบบ อัตราเหมาจ่า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0.1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ต่อป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ูลค่าตามสัญญารวมประมาณ </w:t>
      </w:r>
      <w:r>
        <w:rPr>
          <w:rFonts w:cs="Angsana New" w:ascii="Angsana New" w:hAnsi="Angsana New"/>
          <w:sz w:val="32"/>
          <w:szCs w:val="32"/>
          <w:lang w:val="en-US"/>
        </w:rPr>
        <w:t>9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่วงที่สองกำหนดระยะเวลาเช่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>อัตรา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ร่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,000 </w:t>
      </w:r>
      <w:r>
        <w:rPr>
          <w:rFonts w:ascii="Angsana New" w:hAnsi="Angsana New"/>
          <w:sz w:val="32"/>
          <w:sz w:val="32"/>
          <w:szCs w:val="32"/>
          <w:lang w:val="en-US"/>
        </w:rPr>
        <w:t>บาทต่อปี ปรับขึ้นร้</w:t>
      </w:r>
      <w:r>
        <w:rPr>
          <w:rFonts w:ascii="Angsana New" w:hAnsi="Angsana New"/>
          <w:sz w:val="32"/>
          <w:sz w:val="32"/>
          <w:szCs w:val="32"/>
          <w:lang w:val="en-US"/>
        </w:rPr>
        <w:t>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ทุ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ๆ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b/>
          <w:b/>
          <w:sz w:val="32"/>
          <w:szCs w:val="32"/>
          <w:lang w:val="en-US"/>
        </w:rPr>
      </w:pPr>
      <w:r>
        <w:rPr>
          <w:rFonts w:cs="Angsana New" w:ascii="Angsana New" w:hAnsi="Angsana New"/>
          <w:b/>
          <w:sz w:val="32"/>
          <w:szCs w:val="32"/>
          <w:lang w:val="en-US"/>
        </w:rPr>
        <w:t>39.4</w:t>
        <w:tab/>
      </w:r>
      <w:r>
        <w:rPr>
          <w:rFonts w:ascii="Angsana New" w:hAnsi="Angsana New"/>
          <w:b/>
          <w:b/>
          <w:sz w:val="32"/>
          <w:sz w:val="32"/>
          <w:szCs w:val="32"/>
          <w:lang w:val="en-US"/>
        </w:rPr>
        <w:t xml:space="preserve">บริษัทย่อยหลายแห่งได้เข้าทำสัญญาเป็นผู้สนับสนุนโครงการในการดำเนินการผลิตไฟฟ้าจากพลังงานแสงอาทิตย์แบบติดตั้งบนพื้นดิน สำหรับหน่วยงานราชการและสหกรณ์ภาคการเกษตร กับสหกรณ์การเกษตรดังต่อไปนี้ </w:t>
      </w:r>
    </w:p>
    <w:tbl>
      <w:tblPr>
        <w:tblW w:w="8192" w:type="dxa"/>
        <w:jc w:val="left"/>
        <w:tblInd w:w="1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693"/>
        <w:gridCol w:w="3539"/>
      </w:tblGrid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firstLine="2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วันที่ทำสัญญ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บริษัทย่อย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sz w:val="24"/>
                <w:sz w:val="24"/>
                <w:szCs w:val="24"/>
              </w:rPr>
              <w:t>ชื่อสหกรณ์การเกษตร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ปะหัน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ศุภนิมิตอรัญประเทศร่วมใจ</w:t>
            </w:r>
          </w:p>
          <w:p>
            <w:pPr>
              <w:pStyle w:val="Normal"/>
              <w:spacing w:lineRule="auto" w:line="240"/>
              <w:ind w:left="225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ัฒนา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โคนมบ้านบึง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รีน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บ่อ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อรัญประเทศ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8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สิงหาค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 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เพื่อการตลาดลูกค้า ธกส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ind w:left="225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ระบุรี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โซล่า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กระทุ่มแบน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เอ ไอ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สนามชัยเขต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โซล่า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ชาวไร่อ้อยโพธาราม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างพลี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ประสานกสิกิจ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สามโคก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4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สิงหาคม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อัญญวีร์ โฮลดิ้ง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บ้านแพ้ว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เอ็นเนอร์ยี่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นครชัยศรี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ปฏิรูปที่ดินบางเลน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ระหว่างปี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แอสต้า พาว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การเกษตรพนมสารคาม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ทยกรีน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spacing w:lineRule="auto" w:line="240"/>
              <w:ind w:left="0" w:firstLine="225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โนนสัง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 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ก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ันยาย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 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ทย กรีน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425" w:hanging="221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องทุนสวนยางบ้านดิน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พฤศจิกายน 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5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พีเคที กรีน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425" w:hanging="221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การเกษตรเมืองชัยภูมิ 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25" w:firstLine="8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ไอคิว กู๊ด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425" w:hanging="221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ผู้เลี้ยงผึ้งจังหวัดแพร่ จำกัด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18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>สิงหาคม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25" w:hanging="415"/>
              <w:jc w:val="distribute"/>
              <w:rPr>
                <w:rFonts w:ascii="Angsana New" w:hAnsi="Angsana New" w:eastAsia="Times New Roman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4"/>
                <w:sz w:val="24"/>
                <w:sz w:val="24"/>
                <w:szCs w:val="24"/>
              </w:rPr>
              <w:t>บริษัท ซุปเปอร์ โซล่าร์ เอนเนอร์ยี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425" w:hanging="221"/>
              <w:jc w:val="distribute"/>
              <w:rPr/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หกรณ์ผู้ผลิตยางพาราสุราษฎร์ธานี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spacing w:lineRule="auto" w:line="240"/>
              <w:ind w:left="0" w:right="131" w:firstLine="225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 xml:space="preserve">29 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56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425" w:hanging="415"/>
              <w:jc w:val="distribute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บริษัท อิเล็คตริก้า เอเชีย เพาเวอร์ จำกัด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425" w:hanging="221"/>
              <w:jc w:val="lef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 xml:space="preserve">โครงการองค์การสงเคราะห์ทหารผ่านศึก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/>
                <w:sz w:val="24"/>
                <w:sz w:val="24"/>
                <w:szCs w:val="24"/>
              </w:rPr>
              <w:t>สำนักงานกิจการพลังงาน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240" w:after="240"/>
        <w:ind w:left="1267" w:hanging="0"/>
        <w:jc w:val="distribute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โดยมีอัตราการแบ่งปันผลประโยชน์จากการขายไฟฟ้า และค่าเช่าที่ดินตามที่กำหนดในสัญญา กำหนดระยะเวลา </w:t>
      </w:r>
      <w:r>
        <w:rPr>
          <w:rFonts w:cs="Angsana New" w:ascii="Angsana New" w:hAnsi="Angsana New"/>
          <w:bCs/>
          <w:sz w:val="32"/>
          <w:szCs w:val="32"/>
          <w:lang w:val="en-US"/>
        </w:rPr>
        <w:t>2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ปี นับจากวันที่เริ่มขายไฟฟ้า</w:t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spacing w:val="2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32"/>
          <w:szCs w:val="32"/>
          <w:lang w:val="en-US"/>
        </w:rPr>
        <w:t>39.5</w:t>
        <w:tab/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บริษัทย่อยแห่งหนึ่งได้เข้าทำสัญญาให้สิทธิเอกชนดำเนินโครงการบริหารจัดการขยะมูลฝอยชุมชนแบบครบวงจรกับหน่วยงานราชการแห่งหนึ่งซึ่งให้บริษัทย่อยดังกล่าวนำสิ่งที่เกิดจากการกำจัดขยะมูลฝอยนำไปผลิตและจำหน่ายไฟฟ้า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โดยมีอัตราการแบ่งปันผลประโยชน์จากการขายไฟฟ้าตามที่กำหนดในสัญญา</w:t>
      </w:r>
      <w:r>
        <w:br w:type="page"/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9.6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บริษัทย่อยหลายแห่งได้ลงทุนในบริษัท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ย่อยแต่ละแห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ยังไม่ได้เรียกให้ชำระค่าหุ้นให้ครบตามมูลค่าที่ตราไว้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99.9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29.6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0" w:after="180"/>
        <w:ind w:left="1260" w:hanging="713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9.7</w:t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ริษัทมีเงินจ่ายล่วงหน้าเพื่อการลงทุน ซึ่งมีมูลค่าตามสัญญาที่ยังไม่ชำระคงเหลือ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1,969.75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97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ยวน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9.8</w:t>
        <w:tab/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เมื่อ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ตุล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าคม </w:t>
      </w:r>
      <w:r>
        <w:rPr>
          <w:rFonts w:cs="Angsana New" w:ascii="Angsana New" w:hAnsi="Angsana New"/>
          <w:spacing w:val="2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บริษัทย่อยได้ทำสัญญาซื้อขายหุ้นบุริมสิทธิส่วนที่เหลือทั้งหมด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>จากผู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ือหุ้นเดิมของบริษัท เอส ทู พี </w:t>
      </w:r>
      <w:r>
        <w:rPr>
          <w:rFonts w:ascii="Angsana New" w:hAnsi="Angsana New"/>
          <w:sz w:val="32"/>
          <w:sz w:val="32"/>
          <w:szCs w:val="32"/>
          <w:lang w:val="en-US"/>
        </w:rPr>
        <w:t>อี</w:t>
      </w:r>
      <w:r>
        <w:rPr>
          <w:rFonts w:ascii="Angsana New" w:hAnsi="Angsana New"/>
          <w:sz w:val="32"/>
          <w:sz w:val="32"/>
          <w:szCs w:val="32"/>
          <w:lang w:val="en-US"/>
        </w:rPr>
        <w:t>เนอร์</w:t>
      </w:r>
      <w:r>
        <w:rPr>
          <w:rFonts w:ascii="Angsana New" w:hAnsi="Angsana New"/>
          <w:sz w:val="32"/>
          <w:sz w:val="32"/>
          <w:szCs w:val="32"/>
          <w:lang w:val="en-US"/>
        </w:rPr>
        <w:t>จ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กัด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499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บริษัท นอร์ธ อีสต์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ฟิวเจอร์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อ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นอร์จี จำกัด และบริษัท ดับเบิ้ลยู อาร์ พี อีเนอร์จี จำกัด 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433,50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หุ้น และ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,340,50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หุ้น ตามลำดับ ซึ่งมีมูลค่าตามสัญญาที่ยังไม่ชำระคงเหลือเป็นจำนวนเงิ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37.08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83.4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</w:p>
    <w:p>
      <w:pPr>
        <w:pStyle w:val="Normal"/>
        <w:spacing w:lineRule="auto" w:line="240" w:before="0" w:after="24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39.9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หลายแห่งมีภาระผูกพันตามสัญญาซื้อหุ้นและสัญญาเงินลงทุนในโครงการผลิ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ฟฟ้าจากพลังงานไฟฟ้าแสงอาทิตย์ในประเทศเวียดนามที่ยังไม่ชำระคงเหลือ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586,021.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ล้านด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5.5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ดอลล่าร์สหรัฐ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0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360"/>
        <w:ind w:left="1267" w:hanging="72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39.10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หลายแห่ง</w:t>
      </w:r>
      <w:r>
        <w:rPr>
          <w:rFonts w:ascii="Angsana New" w:hAnsi="Angsana New"/>
          <w:sz w:val="32"/>
          <w:sz w:val="32"/>
          <w:szCs w:val="32"/>
        </w:rPr>
        <w:t>มีภาระผูกพันตามสัญญา</w:t>
      </w:r>
      <w:r>
        <w:rPr>
          <w:rFonts w:ascii="Angsana New" w:hAnsi="Angsana New"/>
          <w:sz w:val="32"/>
          <w:sz w:val="32"/>
          <w:szCs w:val="32"/>
        </w:rPr>
        <w:t>ซื้อหุ้นและสัญญาเงิน</w:t>
      </w:r>
      <w:r>
        <w:rPr>
          <w:rFonts w:ascii="Angsana New" w:hAnsi="Angsana New"/>
          <w:sz w:val="32"/>
          <w:sz w:val="32"/>
          <w:szCs w:val="32"/>
        </w:rPr>
        <w:t>ลงทุนในโครงการผลิต</w:t>
      </w:r>
      <w:r>
        <w:rPr>
          <w:rFonts w:ascii="Angsana New" w:hAnsi="Angsana New"/>
          <w:spacing w:val="6"/>
          <w:sz w:val="32"/>
          <w:sz w:val="32"/>
          <w:szCs w:val="32"/>
        </w:rPr>
        <w:t>ไฟฟ้าจากพลังงานลมในประเทศเวียดนามที่ยังไม่ชำระคงเหลื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44</w:t>
      </w:r>
      <w:r>
        <w:rPr>
          <w:rFonts w:cs="Angsana New" w:ascii="Angsana New" w:hAnsi="Angsana New"/>
          <w:spacing w:val="6"/>
          <w:sz w:val="32"/>
          <w:szCs w:val="32"/>
        </w:rPr>
        <w:t>.</w:t>
      </w:r>
      <w:r>
        <w:rPr>
          <w:rFonts w:cs="Angsana New" w:ascii="Angsana New" w:hAnsi="Angsana New"/>
          <w:spacing w:val="6"/>
          <w:sz w:val="32"/>
          <w:szCs w:val="32"/>
          <w:lang w:val="en-US"/>
        </w:rPr>
        <w:t>87</w:t>
      </w:r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ล้านดอลลาร์สหรัฐ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4"/>
        </w:numPr>
        <w:spacing w:lineRule="auto" w:line="24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Normal"/>
        <w:spacing w:lineRule="auto" w:line="24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0.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ะชุมคณะกรรมการ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มติอนุมัติ ดังนี้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1714" w:hanging="274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บริษัท ซุปเปอร์ วินด์ เอนเนอร์ยี จำกัด และบริษัท ซุปเปอร์ เอนเนอร์ยี กรุ๊ป จำกัด ดำเนินการลงทุนในหุ้นขอ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HBRE GIA LAI Joint Stock Company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เข้าซื้อหุ้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,000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ซึ่งคิด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ทุนจดทะเบียนของบริษัทดังกล่าว ซึ่งทำให้บริษัทย่อยเข้าถือหุ้น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HBRE GIA LAI Joint Stock Company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ทุนจดทะเบียน โดยเป็นมูลค่าการเข้าลงทุนไม่เกิน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หรียญดอลลา</w:t>
      </w:r>
      <w:r>
        <w:rPr>
          <w:rFonts w:ascii="Angsana New" w:hAnsi="Angsana New"/>
          <w:sz w:val="32"/>
          <w:sz w:val="32"/>
          <w:szCs w:val="32"/>
          <w:lang w:val="en-US"/>
        </w:rPr>
        <w:t>ร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หรัฐ หรือประมาณ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1710" w:hanging="27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บริษัท ซุปเปอร์ วินด์ เอนเนอร์ยี จำกัด และบริษัท ซุปเปอร์ เอนเนอร์ยี กรุ๊ป จำกัด ดำเนินการลงทุนในหุ้นขอ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HBRE PHU YEN Joint Stock Company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เข้าซื้อหุ้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,000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ุ้น ซึ่งคิด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ทุนจดทะเบียนของบริษัทดังกล่าว ซึ่งทำให้บริษัทย่อยเข้าถือหุ้น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HBRE PHU YEN Joint Stock Company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ทุนจดทะเบียน โดยเป็นมูลค่าการเข้าลงทุนไม่เกิน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เหรียญดอลลา</w:t>
      </w:r>
      <w:r>
        <w:rPr>
          <w:rFonts w:ascii="Angsana New" w:hAnsi="Angsana New"/>
          <w:sz w:val="32"/>
          <w:sz w:val="32"/>
          <w:szCs w:val="32"/>
          <w:lang w:val="en-US"/>
        </w:rPr>
        <w:t>ร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หรัฐ หรือประมาณ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6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1714" w:hanging="274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ให้ความช่วยเหลือทางการเงินตามสัญญาเงินกู้ยืมแก่บริษัทเอกชนแห่งหนึ่ง ในวงเงิน 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2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</w:t>
      </w:r>
      <w:r>
        <w:rPr>
          <w:rFonts w:ascii="Angsana New" w:hAnsi="Angsana New"/>
          <w:sz w:val="32"/>
          <w:sz w:val="32"/>
          <w:szCs w:val="32"/>
        </w:rPr>
        <w:t>ใช้ใน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 xml:space="preserve">ออกแบบ จัดหาระบบก่อสร้าง ติดตั้งและทดสอบระบบในรูปแบบ </w:t>
      </w:r>
      <w:r>
        <w:rPr>
          <w:rFonts w:cs="Angsana New" w:ascii="Angsana New" w:hAnsi="Angsana New"/>
          <w:sz w:val="32"/>
          <w:szCs w:val="32"/>
        </w:rPr>
        <w:t xml:space="preserve">Engineering Procurement and Construction (EPC) </w:t>
      </w:r>
      <w:r>
        <w:rPr>
          <w:rFonts w:ascii="Angsana New" w:hAnsi="Angsana New"/>
          <w:sz w:val="32"/>
          <w:sz w:val="32"/>
          <w:szCs w:val="32"/>
        </w:rPr>
        <w:t>และเดินระบบ สำหรับโครงการบริหารจัดการขยะมูลฝอยเพื่อชุมชน ภายใต้การบริหารจัดการของบริษัทเอกชนแห่งหนึ่ง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1710" w:hanging="27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 xml:space="preserve">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เพิ่มทุนจดทะเบียนจากเดิม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ป็นจำนวนเงิน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โดยการออกหุ้น</w:t>
      </w:r>
      <w:r>
        <w:rPr>
          <w:rFonts w:ascii="Angsana New" w:hAnsi="Angsana New"/>
          <w:sz w:val="32"/>
          <w:sz w:val="32"/>
          <w:szCs w:val="32"/>
        </w:rPr>
        <w:t>สามัญ</w:t>
      </w:r>
      <w:r>
        <w:rPr>
          <w:rFonts w:ascii="Angsana New" w:hAnsi="Angsana New"/>
          <w:sz w:val="32"/>
          <w:sz w:val="32"/>
          <w:szCs w:val="32"/>
        </w:rPr>
        <w:t xml:space="preserve">ใหม่จำนวน </w:t>
      </w:r>
      <w:r>
        <w:rPr>
          <w:rFonts w:cs="Angsana New" w:ascii="Angsana New" w:hAnsi="Angsana New"/>
          <w:sz w:val="32"/>
          <w:szCs w:val="32"/>
          <w:lang w:val="en-US"/>
        </w:rPr>
        <w:t>99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9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lineRule="auto" w:line="240" w:before="0" w:after="16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0.2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กัด ได้ลงนามในสัญญาซื้อขายเชื้อเพลิงขยะ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Refuse Derived Fuel : RDF) </w:t>
      </w:r>
      <w:r>
        <w:rPr>
          <w:rFonts w:ascii="Angsana New" w:hAnsi="Angsana New"/>
          <w:sz w:val="32"/>
          <w:sz w:val="32"/>
          <w:szCs w:val="32"/>
          <w:lang w:val="en-US"/>
        </w:rPr>
        <w:t>กับบริษัทเอกชนแห่งหนึ่ง โดยมีข้อกำหนดและเงื่อนไขตามที่ระบุในสัญญา</w:t>
      </w:r>
    </w:p>
    <w:p>
      <w:pPr>
        <w:pStyle w:val="Normal"/>
        <w:spacing w:lineRule="auto" w:line="240" w:before="0" w:after="160"/>
        <w:ind w:left="1260" w:hanging="0"/>
        <w:jc w:val="distribute"/>
        <w:rPr>
          <w:rFonts w:ascii="Angsana New" w:hAnsi="Angsana New" w:eastAsia="Verdana" w:cs="Angsana New"/>
          <w:sz w:val="32"/>
          <w:szCs w:val="32"/>
          <w:lang w:val="en-US"/>
        </w:rPr>
      </w:pPr>
      <w:r>
        <w:rPr>
          <w:rFonts w:ascii="Angsana New" w:hAnsi="Angsana New" w:eastAsia="Verdana"/>
          <w:sz w:val="32"/>
          <w:sz w:val="32"/>
          <w:szCs w:val="32"/>
          <w:lang w:val="en-US"/>
        </w:rPr>
        <w:t xml:space="preserve">ต่อมา เมื่อวันที่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 w:eastAsia="Verdana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Verdana"/>
          <w:sz w:val="32"/>
          <w:sz w:val="32"/>
          <w:szCs w:val="32"/>
          <w:lang w:val="en-US"/>
        </w:rPr>
        <w:t xml:space="preserve">บริษัทย่อยดังกล่าวได้จัดทำหนังสือแจ้งความประสงค์กำหนดให้บริษัท ซุปเปอร์ เอิร์ธ เอนเนอร์ยี </w:t>
      </w:r>
      <w:r>
        <w:rPr>
          <w:rFonts w:eastAsia="Verdana"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 w:eastAsia="Verdana"/>
          <w:sz w:val="32"/>
          <w:sz w:val="32"/>
          <w:szCs w:val="32"/>
          <w:lang w:val="en-US"/>
        </w:rPr>
        <w:t>จำกัด เป็นผู้ดำเนินการเข้าซื้อเชื้อเพลิงขยะและชำระราคาตามข้อกำหนดและเงื่อนไขที่ระบุในสัญญาเดิม</w:t>
      </w:r>
    </w:p>
    <w:p>
      <w:pPr>
        <w:pStyle w:val="Normal"/>
        <w:spacing w:lineRule="auto" w:line="240"/>
        <w:ind w:left="1267" w:hanging="72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40.3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ซุปเปอร์ เอิร์ธ เอนเนอร์ย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กัด ได้ลงนามในสัญญาให้กู้ยืมเงินแก่บริษัทเอกชนแห่งหนึ่ง 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2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เพื่อใช้ในโครงการงานออกแบบ จัดหาระบบก่อสร้าง ติดตั้งและทดสอบระบบในรูปแบบ </w:t>
      </w:r>
      <w:r>
        <w:rPr>
          <w:rFonts w:cs="Angsana New" w:ascii="Angsana New" w:hAnsi="Angsana New"/>
          <w:sz w:val="32"/>
          <w:szCs w:val="32"/>
        </w:rPr>
        <w:t xml:space="preserve">Engineering Procurement and Construction (EPC) </w:t>
      </w:r>
      <w:r>
        <w:rPr>
          <w:rFonts w:ascii="Angsana New" w:hAnsi="Angsana New"/>
          <w:sz w:val="32"/>
          <w:sz w:val="32"/>
          <w:szCs w:val="32"/>
          <w:lang w:val="en-US"/>
        </w:rPr>
        <w:t>และเดินระบบ สำหรับโครงการบริหารจัดการขยะมูลฝอยเพื่อชุมชน โดย</w:t>
      </w:r>
      <w:r>
        <w:rPr>
          <w:rFonts w:ascii="Angsana New" w:hAnsi="Angsana New"/>
          <w:sz w:val="32"/>
          <w:sz w:val="32"/>
          <w:szCs w:val="32"/>
          <w:lang w:val="en-US"/>
        </w:rPr>
        <w:t>แบ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เงินให้กู้ยืมระยะสั้นจำนวน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กำหนดระยะเวลาไม่เก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  <w:lang w:val="en-US"/>
        </w:rPr>
        <w:t>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ตามที่ระบุในสัญญา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เงินให้กู้ยืมระยะยาว จำนว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00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มีกำหนด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ตามที่ระบุในสัญญา </w:t>
      </w:r>
      <w:r>
        <w:rPr>
          <w:rFonts w:ascii="Angsana New" w:hAnsi="Angsana New"/>
          <w:sz w:val="32"/>
          <w:sz w:val="32"/>
          <w:szCs w:val="32"/>
          <w:lang w:val="en-US"/>
        </w:rPr>
        <w:t>โดยบริษัทเอกชนดังกล่าวได้โอนสิทธิการรับเงินค่าจ้างภายใต้สัญญาจ้างเหมาบริหารจัดการขยะมูลฝอยชุมชน สิทธินำเงินค่าสินไหมทดแทนจากการเอาประกันภัย สิทธิการรับเงินสำหรับการดำเนินการผลิตและจำหน่ายไฟฟ้า เพื่อเป็นหลักประกันวงเงินให้กู้ยืมดังกล่าว</w:t>
      </w:r>
      <w:r>
        <w:br w:type="page"/>
      </w:r>
    </w:p>
    <w:p>
      <w:pPr>
        <w:pStyle w:val="Normal"/>
        <w:numPr>
          <w:ilvl w:val="1"/>
          <w:numId w:val="15"/>
        </w:numPr>
        <w:spacing w:lineRule="auto" w:line="240"/>
        <w:jc w:val="distribut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บริษัท ซุปเปอร์ เอิร์ธ เอนเนอร์ยี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ำกัด ได้ลงนามในสัญญากู้ยืมเงิ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จากสถาบันการเงินแห่งหนึ่ง จำนว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งินรวม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>,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030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โดยแบ่งเป็นวงเงินเบิกเกิน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วงเงินกู้ยืมระยะยาว จำนวนเงิ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005.9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อัตราดอกเบี้ยตามที่ระบุในสัญญา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</w:t>
      </w:r>
      <w:r>
        <w:rPr>
          <w:rFonts w:ascii="Angsana New" w:hAnsi="Angsana New"/>
          <w:sz w:val="32"/>
          <w:sz w:val="32"/>
          <w:szCs w:val="32"/>
          <w:lang w:val="en-US"/>
        </w:rPr>
        <w:t>ใช้ใน</w:t>
      </w:r>
      <w:r>
        <w:rPr>
          <w:rFonts w:ascii="Angsana New" w:hAnsi="Angsana New"/>
          <w:sz w:val="32"/>
          <w:sz w:val="32"/>
          <w:szCs w:val="32"/>
          <w:lang w:val="en-US"/>
        </w:rPr>
        <w:t>โครงการ</w:t>
      </w:r>
      <w:r>
        <w:rPr>
          <w:rFonts w:ascii="Angsana New" w:hAnsi="Angsana New"/>
          <w:sz w:val="32"/>
          <w:sz w:val="32"/>
          <w:szCs w:val="32"/>
          <w:lang w:val="en-US"/>
        </w:rPr>
        <w:t>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อกแบบ จัดหาระบบก่อสร้าง ติดตั้งและทดสอบระบบในรูปแบบ </w:t>
      </w:r>
      <w:r>
        <w:rPr>
          <w:rFonts w:cs="Angsana New" w:ascii="Angsana New" w:hAnsi="Angsana New"/>
          <w:sz w:val="32"/>
          <w:szCs w:val="32"/>
        </w:rPr>
        <w:t>Engineering Procurement and Construction (EPC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เดินระบบ สำหรับโครงการบริหารจัดการขยะมูลฝอยเพื่อชุมชน ภายใต้การบริหารจัดการของบริษัทเอกชนแห่งหนึ่ง โดย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นำเงินฝากธนาคารประเภทออมทรัพย์ โอนสิทธิเรียกร้องที่จะได้รับชำระหนี้จากบริษัทเอกชนแห่งหนึ่ง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สิทธิการรับเงินค่าจ้างตามที่ระบุไว้ในสัญญา โอนสิทธิการรับเงินค่าขายไฟฟ้าเป็นเงินประกัน นอกจากนี้ </w:t>
      </w:r>
      <w:r>
        <w:rPr>
          <w:rFonts w:ascii="Angsana New" w:hAnsi="Angsana New"/>
          <w:sz w:val="32"/>
          <w:sz w:val="32"/>
          <w:szCs w:val="32"/>
          <w:lang w:val="en-US"/>
        </w:rPr>
        <w:t>กรรมการของกลุ่ม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บริษัท บริษัทย่อยทางตรงและทางอ้อม</w:t>
      </w:r>
      <w:r>
        <w:rPr>
          <w:rFonts w:ascii="Angsana New" w:hAnsi="Angsana New"/>
          <w:sz w:val="32"/>
          <w:sz w:val="32"/>
          <w:szCs w:val="32"/>
          <w:lang w:val="en-US"/>
        </w:rPr>
        <w:t>ได้ค้ำประกันเงินกู้ยืมระยะยาวจากสถาบันการเงินเต็มวงเงิน</w:t>
      </w:r>
    </w:p>
    <w:p>
      <w:pPr>
        <w:pStyle w:val="Normal"/>
        <w:numPr>
          <w:ilvl w:val="0"/>
          <w:numId w:val="15"/>
        </w:numPr>
        <w:spacing w:lineRule="auto" w:line="240" w:before="360" w:after="0"/>
        <w:ind w:left="547" w:hanging="547"/>
        <w:jc w:val="distribut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อนุมัติงบการเงิน</w:t>
      </w:r>
    </w:p>
    <w:p>
      <w:pPr>
        <w:pStyle w:val="ListParagraph"/>
        <w:tabs>
          <w:tab w:val="clear" w:pos="720"/>
          <w:tab w:val="left" w:pos="5850" w:leader="none"/>
          <w:tab w:val="left" w:pos="6120" w:leader="none"/>
        </w:tabs>
        <w:spacing w:lineRule="auto" w:line="240" w:before="0" w:after="240"/>
        <w:ind w:left="540" w:right="432" w:hanging="0"/>
        <w:contextualSpacing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2</w:t>
      </w:r>
    </w:p>
    <w:sectPr>
      <w:headerReference w:type="default" r:id="rId36"/>
      <w:footerReference w:type="default" r:id="rId3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55">
    <w:altName w:val="Times New Roman"/>
    <w:charset w:val="00"/>
    <w:family w:val="swiss"/>
    <w:pitch w:val="variable"/>
  </w:font>
  <w:font w:name="Univers 45 Light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  <w:lang w:val="en-US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บริษัท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ซุปเปอร์ เอนเนอร์ยี คอร์เปอเรชั่น จำกัด 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(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  <w:lang w:val="en-US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)</w:t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cs="Angsana New" w:ascii="Angsana New" w:hAnsi="Angsana New"/>
        <w:i w:val="false"/>
        <w:iCs w:val="false"/>
        <w:sz w:val="36"/>
        <w:szCs w:val="36"/>
      </w:rPr>
      <w:t>(</w:t>
    </w:r>
    <w:r>
      <w:rPr>
        <w:rFonts w:ascii="Angsana New" w:hAnsi="Angsana New"/>
        <w:i w:val="false"/>
        <w:i w:val="false"/>
        <w:iCs w:val="false"/>
        <w:sz w:val="36"/>
        <w:sz w:val="36"/>
        <w:szCs w:val="36"/>
      </w:rPr>
      <w:t>เดิมชื่อ บริษัท</w:t>
    </w:r>
    <w:r>
      <w:rPr>
        <w:rFonts w:ascii="Angsana New" w:hAnsi="Angsana New"/>
        <w:i w:val="false"/>
        <w:i w:val="false"/>
        <w:iCs w:val="false"/>
        <w:sz w:val="36"/>
        <w:sz w:val="36"/>
        <w:szCs w:val="36"/>
      </w:rPr>
      <w:t xml:space="preserve">ซุปเปอร์บล๊อก จำกัด </w:t>
    </w:r>
    <w:r>
      <w:rPr>
        <w:rFonts w:cs="Angsana New" w:ascii="Angsana New" w:hAnsi="Angsana New"/>
        <w:i w:val="false"/>
        <w:iCs w:val="false"/>
        <w:sz w:val="36"/>
        <w:szCs w:val="36"/>
      </w:rPr>
      <w:t>(</w:t>
    </w:r>
    <w:r>
      <w:rPr>
        <w:rFonts w:ascii="Angsana New" w:hAnsi="Angsana New"/>
        <w:i w:val="false"/>
        <w:i w:val="false"/>
        <w:iCs w:val="false"/>
        <w:sz w:val="36"/>
        <w:sz w:val="36"/>
        <w:szCs w:val="36"/>
      </w:rPr>
      <w:t>มหาชน</w:t>
    </w:r>
    <w:r>
      <w:rPr>
        <w:rFonts w:cs="Angsana New" w:ascii="Angsana New" w:hAnsi="Angsana New"/>
        <w:i w:val="false"/>
        <w:iCs w:val="false"/>
        <w:sz w:val="36"/>
        <w:szCs w:val="36"/>
      </w:rPr>
      <w:t>)</w:t>
    </w:r>
    <w:r>
      <w:rPr>
        <w:rFonts w:cs="Angsana New" w:ascii="Angsana New" w:hAnsi="Angsana New"/>
        <w:i w:val="false"/>
        <w:iCs w:val="false"/>
        <w:sz w:val="36"/>
        <w:szCs w:val="36"/>
        <w:lang w:val="en-US"/>
      </w:rPr>
      <w:t>)</w:t>
    </w:r>
    <w:r>
      <w:rPr>
        <w:rFonts w:cs="Angsana New" w:ascii="Angsana New" w:hAnsi="Angsana New"/>
        <w:b/>
        <w:bCs/>
        <w:i w:val="false"/>
        <w:iCs w:val="false"/>
        <w:sz w:val="36"/>
        <w:szCs w:val="36"/>
      </w:rPr>
      <w:t xml:space="preserve">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และบริษัทย่อย</w:t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หมายเหตุประกอบงบการเงิน</w:t>
    </w:r>
  </w:p>
  <w:p>
    <w:pPr>
      <w:pStyle w:val="Normal"/>
      <w:spacing w:lineRule="auto" w:line="240"/>
      <w:ind w:left="432" w:hanging="423"/>
      <w:jc w:val="left"/>
      <w:rPr/>
    </w:pPr>
    <w:r>
      <w:rPr>
        <w:rFonts w:ascii="Angsana New" w:hAnsi="Angsana New"/>
        <w:b/>
        <w:b/>
        <w:bCs/>
        <w:sz w:val="36"/>
        <w:sz w:val="36"/>
        <w:szCs w:val="3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6"/>
        <w:szCs w:val="36"/>
        <w:lang w:val="en-US"/>
      </w:rPr>
      <w:t>31</w:t>
    </w:r>
    <w:r>
      <w:rPr>
        <w:rFonts w:cs="Angsana New" w:ascii="Angsana New" w:hAnsi="Angsana New"/>
        <w:b/>
        <w:bCs/>
        <w:sz w:val="36"/>
        <w:szCs w:val="36"/>
      </w:rPr>
      <w:t xml:space="preserve"> 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ธันวาคม </w:t>
    </w:r>
    <w:r>
      <w:rPr>
        <w:rFonts w:cs="Angsana New" w:ascii="Angsana New" w:hAnsi="Angsana New"/>
        <w:b/>
        <w:bCs/>
        <w:sz w:val="36"/>
        <w:szCs w:val="36"/>
      </w:rPr>
      <w:t>25</w:t>
    </w:r>
    <w:r>
      <w:rPr>
        <w:rFonts w:cs="Angsana New" w:ascii="Angsana New" w:hAnsi="Angsana New"/>
        <w:b/>
        <w:bCs/>
        <w:sz w:val="36"/>
        <w:szCs w:val="36"/>
        <w:lang w:val="en-US"/>
      </w:rPr>
      <w:t>6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BrowalliaUPC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3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BrowalliaUPC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3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BrowalliaUPC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6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6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94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  <w:lang w:val="en-US" w:eastAsia="en-US"/>
      </w:rPr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00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15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/>
    </w:pPr>
    <w:r>
      <w:rPr>
        <w:rFonts w:cs="Times New Roman"/>
        <w:i w:val="false"/>
        <w:iCs w:val="false"/>
        <w:sz w:val="21"/>
        <w:szCs w:val="21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3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 w:eastAsia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  <w:lang w:val="en-US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บริษัท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 xml:space="preserve">ซุปเปอร์ เอนเนอร์ยี คอร์เปอเรชั่น จำกัด 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(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  <w:lang w:val="en-US"/>
      </w:rPr>
      <w:t>มหาชน</w:t>
    </w:r>
    <w:r>
      <w:rPr>
        <w:rFonts w:cs="Angsana New" w:ascii="Angsana New" w:hAnsi="Angsana New"/>
        <w:b/>
        <w:bCs/>
        <w:i w:val="false"/>
        <w:iCs w:val="false"/>
        <w:sz w:val="36"/>
        <w:szCs w:val="36"/>
        <w:lang w:val="en-US"/>
      </w:rPr>
      <w:t>)</w:t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cs="Angsana New" w:ascii="Angsana New" w:hAnsi="Angsana New"/>
        <w:i w:val="false"/>
        <w:iCs w:val="false"/>
        <w:sz w:val="36"/>
        <w:szCs w:val="36"/>
      </w:rPr>
      <w:t>(</w:t>
    </w:r>
    <w:r>
      <w:rPr>
        <w:rFonts w:ascii="Angsana New" w:hAnsi="Angsana New"/>
        <w:i w:val="false"/>
        <w:i w:val="false"/>
        <w:iCs w:val="false"/>
        <w:sz w:val="36"/>
        <w:sz w:val="36"/>
        <w:szCs w:val="36"/>
      </w:rPr>
      <w:t>เดิมชื่อ บริษัท</w:t>
    </w:r>
    <w:r>
      <w:rPr>
        <w:rFonts w:ascii="Angsana New" w:hAnsi="Angsana New"/>
        <w:i w:val="false"/>
        <w:i w:val="false"/>
        <w:iCs w:val="false"/>
        <w:sz w:val="36"/>
        <w:sz w:val="36"/>
        <w:szCs w:val="36"/>
      </w:rPr>
      <w:t xml:space="preserve">ซุปเปอร์บล๊อก จำกัด </w:t>
    </w:r>
    <w:r>
      <w:rPr>
        <w:rFonts w:cs="Angsana New" w:ascii="Angsana New" w:hAnsi="Angsana New"/>
        <w:i w:val="false"/>
        <w:iCs w:val="false"/>
        <w:sz w:val="36"/>
        <w:szCs w:val="36"/>
      </w:rPr>
      <w:t>(</w:t>
    </w:r>
    <w:r>
      <w:rPr>
        <w:rFonts w:ascii="Angsana New" w:hAnsi="Angsana New"/>
        <w:i w:val="false"/>
        <w:i w:val="false"/>
        <w:iCs w:val="false"/>
        <w:sz w:val="36"/>
        <w:sz w:val="36"/>
        <w:szCs w:val="36"/>
      </w:rPr>
      <w:t>มหาชน</w:t>
    </w:r>
    <w:r>
      <w:rPr>
        <w:rFonts w:cs="Angsana New" w:ascii="Angsana New" w:hAnsi="Angsana New"/>
        <w:i w:val="false"/>
        <w:iCs w:val="false"/>
        <w:sz w:val="36"/>
        <w:szCs w:val="36"/>
      </w:rPr>
      <w:t>)</w:t>
    </w:r>
    <w:r>
      <w:rPr>
        <w:rFonts w:cs="Angsana New" w:ascii="Angsana New" w:hAnsi="Angsana New"/>
        <w:i w:val="false"/>
        <w:iCs w:val="false"/>
        <w:sz w:val="36"/>
        <w:szCs w:val="36"/>
        <w:lang w:val="en-US"/>
      </w:rPr>
      <w:t>)</w:t>
    </w:r>
    <w:r>
      <w:rPr>
        <w:rFonts w:cs="Angsana New" w:ascii="Angsana New" w:hAnsi="Angsana New"/>
        <w:b/>
        <w:bCs/>
        <w:i w:val="false"/>
        <w:iCs w:val="false"/>
        <w:sz w:val="36"/>
        <w:szCs w:val="36"/>
      </w:rPr>
      <w:t xml:space="preserve"> </w:t>
    </w: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และบริษัทย่อย</w:t>
    </w:r>
  </w:p>
  <w:p>
    <w:pPr>
      <w:pStyle w:val="Header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i w:val="false"/>
        <w:i w:val="false"/>
        <w:iCs w:val="false"/>
        <w:sz w:val="36"/>
        <w:szCs w:val="36"/>
      </w:rPr>
    </w:pPr>
    <w:r>
      <w:rPr>
        <w:rFonts w:ascii="Angsana New" w:hAnsi="Angsana New"/>
        <w:b/>
        <w:b/>
        <w:bCs/>
        <w:i w:val="false"/>
        <w:i w:val="false"/>
        <w:iCs w:val="false"/>
        <w:sz w:val="36"/>
        <w:sz w:val="36"/>
        <w:szCs w:val="36"/>
      </w:rPr>
      <w:t>หมายเหตุประกอบงบการเงิน</w:t>
    </w:r>
  </w:p>
  <w:p>
    <w:pPr>
      <w:pStyle w:val="Normal"/>
      <w:spacing w:lineRule="auto" w:line="240"/>
      <w:ind w:left="432" w:hanging="423"/>
      <w:jc w:val="left"/>
      <w:rPr>
        <w:rFonts w:ascii="Angsana New" w:hAnsi="Angsana New" w:cs="Angsana New"/>
        <w:b/>
        <w:b/>
        <w:bCs/>
        <w:sz w:val="36"/>
        <w:szCs w:val="36"/>
      </w:rPr>
    </w:pPr>
    <w:r>
      <w:rPr>
        <w:rFonts w:ascii="Angsana New" w:hAnsi="Angsana New"/>
        <w:b/>
        <w:b/>
        <w:bCs/>
        <w:sz w:val="36"/>
        <w:sz w:val="36"/>
        <w:szCs w:val="3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6"/>
        <w:szCs w:val="36"/>
        <w:lang w:val="en-US"/>
      </w:rPr>
      <w:t>31</w:t>
    </w:r>
    <w:r>
      <w:rPr>
        <w:rFonts w:cs="Angsana New" w:ascii="Angsana New" w:hAnsi="Angsana New"/>
        <w:b/>
        <w:bCs/>
        <w:sz w:val="36"/>
        <w:szCs w:val="36"/>
      </w:rPr>
      <w:t xml:space="preserve"> </w:t>
    </w:r>
    <w:r>
      <w:rPr>
        <w:rFonts w:ascii="Angsana New" w:hAnsi="Angsana New"/>
        <w:b/>
        <w:b/>
        <w:bCs/>
        <w:sz w:val="36"/>
        <w:sz w:val="36"/>
        <w:szCs w:val="36"/>
      </w:rPr>
      <w:t xml:space="preserve">ธันวาคม </w:t>
    </w:r>
    <w:r>
      <w:rPr>
        <w:rFonts w:cs="Angsana New" w:ascii="Angsana New" w:hAnsi="Angsana New"/>
        <w:b/>
        <w:bCs/>
        <w:sz w:val="36"/>
        <w:szCs w:val="36"/>
      </w:rPr>
      <w:t>25</w:t>
    </w:r>
    <w:r>
      <w:rPr>
        <w:rFonts w:cs="Angsana New" w:ascii="Angsana New" w:hAnsi="Angsana New"/>
        <w:b/>
        <w:bCs/>
        <w:sz w:val="36"/>
        <w:szCs w:val="36"/>
        <w:lang w:val="en-US"/>
      </w:rPr>
      <w:t>61</w:t>
    </w:r>
  </w:p>
  <w:p>
    <w:pPr>
      <w:pStyle w:val="Header"/>
      <w:jc w:val="center"/>
      <w:rPr>
        <w:rFonts w:ascii="Angsana New" w:hAnsi="Angsana New" w:cs="Angsana New"/>
        <w:b/>
        <w:b/>
        <w:bCs/>
        <w:sz w:val="36"/>
        <w:szCs w:val="36"/>
        <w:lang w:val="en-US"/>
      </w:rPr>
    </w:pPr>
    <w:r>
      <w:rPr>
        <w:rFonts w:cs="Angsana New" w:ascii="Angsana New" w:hAnsi="Angsana New"/>
        <w:b/>
        <w:bCs/>
        <w:sz w:val="36"/>
        <w:szCs w:val="3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/>
    </w:pPr>
    <w:r>
      <w:rPr>
        <w:rFonts w:cs="Angsana New" w:ascii="Angsana New" w:hAnsi="Angsana New"/>
        <w:i w:val="false"/>
        <w:iCs w:val="false"/>
        <w:sz w:val="32"/>
        <w:szCs w:val="32"/>
        <w:lang w:val="en-US"/>
      </w:rPr>
      <w:t>-</w:t>
    </w:r>
    <w:r>
      <w:rPr>
        <w:rFonts w:cs="Angsana New" w:ascii="Angsana New" w:hAnsi="Angsana New"/>
        <w:i w:val="false"/>
        <w:iCs w:val="false"/>
        <w:sz w:val="32"/>
        <w:szCs w:val="32"/>
        <w:lang w:val="en-US"/>
      </w:rPr>
      <w:t xml:space="preserve"> </w:t>
    </w:r>
    <w:r>
      <w:rPr>
        <w:rFonts w:cs="Angsana New" w:ascii="Angsana New" w:hAnsi="Angsana New"/>
        <w:i w:val="false"/>
        <w:iCs w:val="false"/>
        <w:sz w:val="32"/>
        <w:szCs w:val="32"/>
        <w:lang w:val="en-US"/>
      </w:rPr>
      <w:fldChar w:fldCharType="begin"/>
    </w:r>
    <w:r>
      <w:rPr>
        <w:sz w:val="32"/>
        <w:i w:val="false"/>
        <w:szCs w:val="32"/>
        <w:iCs w:val="false"/>
        <w:rFonts w:cs="Angsana New" w:ascii="Angsana New" w:hAnsi="Angsana New"/>
        <w:lang w:val="en-US"/>
      </w:rPr>
      <w:instrText xml:space="preserve"> PAGE </w:instrText>
    </w:r>
    <w:r>
      <w:rPr>
        <w:sz w:val="32"/>
        <w:i w:val="false"/>
        <w:szCs w:val="32"/>
        <w:iCs w:val="false"/>
        <w:rFonts w:cs="Angsana New" w:ascii="Angsana New" w:hAnsi="Angsana New"/>
        <w:lang w:val="en-US"/>
      </w:rPr>
      <w:fldChar w:fldCharType="separate"/>
    </w:r>
    <w:r>
      <w:rPr>
        <w:sz w:val="32"/>
        <w:i w:val="false"/>
        <w:szCs w:val="32"/>
        <w:iCs w:val="false"/>
        <w:rFonts w:cs="Angsana New" w:ascii="Angsana New" w:hAnsi="Angsana New"/>
        <w:lang w:val="en-US"/>
      </w:rPr>
      <w:t>5</w:t>
    </w:r>
    <w:r>
      <w:rPr>
        <w:sz w:val="32"/>
        <w:i w:val="false"/>
        <w:szCs w:val="32"/>
        <w:iCs w:val="false"/>
        <w:rFonts w:cs="Angsana New" w:ascii="Angsana New" w:hAnsi="Angsana New"/>
        <w:lang w:val="en-US"/>
      </w:rPr>
      <w:fldChar w:fldCharType="end"/>
    </w:r>
    <w:r>
      <w:rPr>
        <w:rFonts w:cs="Angsana New" w:ascii="Angsana New" w:hAnsi="Angsana New"/>
        <w:i w:val="false"/>
        <w:iCs w:val="false"/>
        <w:sz w:val="32"/>
        <w:szCs w:val="32"/>
        <w:lang w:val="en-US"/>
      </w:rPr>
      <w:t xml:space="preserve"> </w:t>
    </w:r>
    <w:r>
      <w:rPr>
        <w:rFonts w:cs="Angsana New" w:ascii="Angsana New" w:hAnsi="Angsana New"/>
        <w:i w:val="false"/>
        <w:iCs w:val="false"/>
        <w:sz w:val="32"/>
        <w:szCs w:val="32"/>
        <w:lang w:val="en-US"/>
      </w:rPr>
      <w:t>-</w:t>
    </w:r>
  </w:p>
  <w:p>
    <w:pPr>
      <w:pStyle w:val="Header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11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28"/>
        <w:szCs w:val="28"/>
      </w:rPr>
    </w:pPr>
    <w:r>
      <w:rPr>
        <w:rFonts w:cs="Angsana New" w:ascii="Angsana New" w:hAnsi="Angsana New"/>
        <w:i w:val="false"/>
        <w:iCs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/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25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28"/>
        <w:szCs w:val="28"/>
      </w:rPr>
    </w:pPr>
    <w:r>
      <w:rPr>
        <w:rFonts w:cs="Angsana New" w:ascii="Angsana New" w:hAnsi="Angsana New"/>
        <w:i w:val="false"/>
        <w:iCs w:val="false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both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0" w:hanging="0"/>
      <w:jc w:val="center"/>
      <w:rPr/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82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0" w:hanging="0"/>
      <w:jc w:val="center"/>
      <w:rPr>
        <w:rFonts w:ascii="Angsana New" w:hAnsi="Angsana New" w:cs="Angsana New"/>
        <w:i w:val="false"/>
        <w:i w:val="false"/>
        <w:iCs w:val="false"/>
        <w:sz w:val="28"/>
        <w:szCs w:val="28"/>
      </w:rPr>
    </w:pPr>
    <w:r>
      <w:rPr>
        <w:rFonts w:cs="Angsana New" w:ascii="Angsana New" w:hAnsi="Angsana New"/>
        <w:i w:val="false"/>
        <w:iCs w:val="false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  <w:lang w:val="en-US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53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21"/>
      </w:rPr>
    </w:pPr>
    <w:r>
      <w:rPr>
        <w:rFonts w:cs="Angsana New" w:ascii="Angsana New" w:hAnsi="Angsana New"/>
        <w:i w:val="false"/>
        <w:iCs w:val="false"/>
        <w:sz w:val="32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spacing w:lineRule="auto" w:line="240"/>
      <w:ind w:left="432" w:hanging="0"/>
      <w:jc w:val="center"/>
      <w:rPr>
        <w:rFonts w:cs="Times New Roman"/>
        <w:i w:val="false"/>
        <w:i w:val="false"/>
        <w:iCs w:val="false"/>
        <w:sz w:val="21"/>
        <w:szCs w:val="21"/>
      </w:rPr>
    </w:pPr>
    <w:r>
      <w:rPr>
        <w:rFonts w:cs="Times New Roman"/>
        <w:i w:val="false"/>
        <w:iCs w:val="false"/>
        <w:sz w:val="21"/>
        <w:szCs w:val="21"/>
        <w:lang w:val="en-US"/>
      </w:rPr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7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i w:val="false"/>
        <w:iCs w:val="false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b/>
        <w:b/>
        <w:bCs/>
        <w:i w:val="false"/>
        <w:i w:val="false"/>
        <w:iCs w:val="false"/>
        <w:sz w:val="32"/>
        <w:szCs w:val="32"/>
      </w:rPr>
    </w:pPr>
    <w:r>
      <w:rPr>
        <w:rFonts w:cs="Angsana New" w:ascii="Angsana New" w:hAnsi="Angsana New"/>
        <w:b/>
        <w:bCs/>
        <w:i w:val="false"/>
        <w:iCs w:val="false"/>
        <w:sz w:val="32"/>
        <w:szCs w:val="32"/>
      </w:rPr>
    </w:r>
  </w:p>
  <w:p>
    <w:pPr>
      <w:pStyle w:val="Header"/>
      <w:tabs>
        <w:tab w:val="clear" w:pos="720"/>
        <w:tab w:val="center" w:pos="7303" w:leader="none"/>
        <w:tab w:val="left" w:pos="8148" w:leader="none"/>
      </w:tabs>
      <w:spacing w:lineRule="auto" w:line="240"/>
      <w:ind w:left="432" w:hanging="0"/>
      <w:jc w:val="left"/>
      <w:rPr>
        <w:rFonts w:cs="Times New Roman"/>
        <w:i w:val="false"/>
        <w:i w:val="false"/>
        <w:iCs w:val="false"/>
        <w:sz w:val="21"/>
        <w:szCs w:val="21"/>
        <w:lang w:val="en-US"/>
      </w:rPr>
    </w:pPr>
    <w:r>
      <w:rPr>
        <w:rFonts w:cs="Times New Roman"/>
        <w:i w:val="false"/>
        <w:iCs w:val="false"/>
        <w:sz w:val="21"/>
        <w:szCs w:val="21"/>
        <w:lang w:val="en-US"/>
      </w:rPr>
      <w:tab/>
      <w:t xml:space="preserve">- </w:t>
    </w:r>
    <w:r>
      <w:rPr>
        <w:rFonts w:cs="Times New Roman"/>
        <w:i w:val="false"/>
        <w:iCs w:val="false"/>
        <w:sz w:val="21"/>
        <w:szCs w:val="21"/>
      </w:rPr>
      <w:fldChar w:fldCharType="begin"/>
    </w:r>
    <w:r>
      <w:rPr>
        <w:sz w:val="21"/>
        <w:i w:val="false"/>
        <w:szCs w:val="21"/>
        <w:iCs w:val="false"/>
        <w:rFonts w:cs="Times New Roman"/>
      </w:rPr>
      <w:instrText xml:space="preserve"> PAGE </w:instrText>
    </w:r>
    <w:r>
      <w:rPr>
        <w:sz w:val="21"/>
        <w:i w:val="false"/>
        <w:szCs w:val="21"/>
        <w:iCs w:val="false"/>
        <w:rFonts w:cs="Times New Roman"/>
      </w:rPr>
      <w:fldChar w:fldCharType="separate"/>
    </w:r>
    <w:r>
      <w:rPr>
        <w:sz w:val="21"/>
        <w:i w:val="false"/>
        <w:szCs w:val="21"/>
        <w:iCs w:val="false"/>
        <w:rFonts w:cs="Times New Roman"/>
      </w:rPr>
      <w:t>69</w:t>
    </w:r>
    <w:r>
      <w:rPr>
        <w:sz w:val="21"/>
        <w:i w:val="false"/>
        <w:szCs w:val="21"/>
        <w:iCs w:val="false"/>
        <w:rFonts w:cs="Times New Roman"/>
      </w:rPr>
      <w:fldChar w:fldCharType="end"/>
    </w:r>
    <w:r>
      <w:rPr>
        <w:rFonts w:cs="Times New Roman"/>
        <w:i w:val="false"/>
        <w:iCs w:val="false"/>
        <w:sz w:val="21"/>
        <w:szCs w:val="21"/>
        <w:lang w:val="en-US" w:eastAsia="en-US"/>
      </w:rPr>
      <w:t xml:space="preserve"> -</w:t>
    </w:r>
    <w:r>
      <w:rPr>
        <w:i w:val="false"/>
        <w:iCs w:val="false"/>
        <w:sz w:val="21"/>
        <w:szCs w:val="21"/>
        <w:lang w:val="en-US" w:eastAsia="en-US"/>
      </w:rPr>
      <w:tab/>
    </w:r>
  </w:p>
  <w:p>
    <w:pPr>
      <w:pStyle w:val="Header"/>
      <w:spacing w:lineRule="auto" w:line="240"/>
      <w:ind w:left="432" w:hanging="0"/>
      <w:jc w:val="center"/>
      <w:rPr>
        <w:rFonts w:ascii="Angsana New" w:hAnsi="Angsana New" w:cs="Angsana New"/>
        <w:i w:val="false"/>
        <w:i w:val="false"/>
        <w:iCs w:val="false"/>
        <w:sz w:val="32"/>
        <w:szCs w:val="32"/>
        <w:lang w:val="en-US"/>
      </w:rPr>
    </w:pPr>
    <w:r>
      <w:rPr>
        <w:rFonts w:cs="Angsana New" w:ascii="Angsana New" w:hAnsi="Angsana New"/>
        <w:i w:val="false"/>
        <w:iCs w:val="false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45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4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20" w:hanging="360"/>
      </w:pPr>
      <w:rPr>
        <w:rFonts w:ascii="Angsana New" w:hAnsi="Angsana New" w:cs="Angsana New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1267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lang w:bidi="th-TH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170" w:hanging="6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570"/>
      </w:pPr>
      <w:rPr>
        <w:sz w:val="32"/>
        <w:u w:val="none"/>
        <w:b/>
        <w:szCs w:val="32"/>
        <w:bCs/>
        <w:rFonts w:ascii="Angsana New" w:hAnsi="Angsana New" w:cs="Angsana New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>
        <w:b/>
        <w:bCs w:val="false"/>
      </w:rPr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55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>
        <w:b w:val="false"/>
      </w:r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720"/>
        </w:tabs>
        <w:ind w:left="450" w:hanging="360"/>
      </w:pPr>
      <w:rPr>
        <w:b/>
        <w:bCs/>
        <w:lang w:bidi="th-TH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15">
    <w:lvl w:ilvl="0">
      <w:start w:val="40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7" w:hanging="360"/>
      </w:pPr>
      <w:rPr>
        <w:vertAlign w:val="superscript"/>
        <w:sz w:val="28"/>
        <w:b w:val="false"/>
        <w:szCs w:val="28"/>
        <w:bCs w:val="false"/>
        <w:lang w:bidi="th-TH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1062" w:hanging="360"/>
      </w:pPr>
      <w:rPr>
        <w:vertAlign w:val="superscript"/>
        <w:sz w:val="28"/>
        <w:b w:val="false"/>
        <w:szCs w:val="28"/>
        <w:bCs w:val="false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ngsana New" w:hAnsi="Angsana New" w:cs="Angsana New" w:hint="default"/>
      </w:r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  <w:bCs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1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ind w:left="425" w:hanging="0"/>
      <w:jc w:val="left"/>
    </w:pPr>
    <w:rPr>
      <w:rFonts w:ascii="Times New Roman" w:hAnsi="Times New Roman" w:eastAsia="SimSun;宋体" w:cs="Angsana New"/>
      <w:color w:val="auto"/>
      <w:sz w:val="22"/>
      <w:szCs w:val="22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BrowalliaUPC"/>
      <w:bCs/>
      <w:color w:val="86BC25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eastAsia="Times New Roman" w:cs="BrowalliaUPC"/>
      <w:b/>
      <w:bCs/>
      <w:color w:val="86BC25"/>
      <w:sz w:val="28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olor w:val="2C523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color w:val="00A3E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b w:val="false"/>
      <w:color w:val="012169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b w:val="false"/>
      <w:color w:val="0097A9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>
      <w:b w:val="false"/>
      <w:color w:val="75787B"/>
    </w:rPr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olor w:val="000000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SimSun;宋体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  <w:sz w:val="28"/>
      <w:szCs w:val="28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44"/>
      <w:szCs w:val="44"/>
      <w:vertAlign w:val="superscript"/>
      <w:lang w:val="en-GB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cs="Angsana New"/>
      <w:b/>
      <w:bCs/>
      <w:sz w:val="32"/>
      <w:szCs w:val="32"/>
      <w:u w:val="none"/>
      <w:lang w:bidi="th-TH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>
      <w:b w:val="false"/>
      <w:b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lang w:bidi="th-TH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bCs w:val="false"/>
      <w:sz w:val="28"/>
      <w:szCs w:val="28"/>
      <w:vertAlign w:val="superscript"/>
      <w:lang w:bidi="th-TH"/>
    </w:rPr>
  </w:style>
  <w:style w:type="character" w:styleId="WW8Num33z0">
    <w:name w:val="WW8Num33z0"/>
    <w:qFormat/>
    <w:rPr>
      <w:b w:val="false"/>
      <w:bCs w:val="false"/>
      <w:sz w:val="28"/>
      <w:szCs w:val="28"/>
      <w:vertAlign w:val="superscript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sz w:val="28"/>
      <w:szCs w:val="28"/>
      <w:vertAlign w:val="superscript"/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SimSun;宋体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BrowalliaUPC"/>
      <w:bCs/>
      <w:color w:val="86BC25"/>
      <w:sz w:val="40"/>
      <w:szCs w:val="28"/>
    </w:rPr>
  </w:style>
  <w:style w:type="character" w:styleId="Heading2Char">
    <w:name w:val="Heading 2 Char"/>
    <w:qFormat/>
    <w:rPr>
      <w:rFonts w:eastAsia="Times New Roman" w:cs="BrowalliaUPC"/>
      <w:b/>
      <w:bCs/>
      <w:color w:val="86BC25"/>
      <w:sz w:val="28"/>
      <w:szCs w:val="26"/>
    </w:rPr>
  </w:style>
  <w:style w:type="character" w:styleId="Heading3Char">
    <w:name w:val="Heading 3 Char"/>
    <w:qFormat/>
    <w:rPr>
      <w:rFonts w:eastAsia="Times New Roman" w:cs="BrowalliaUPC"/>
      <w:b/>
      <w:bCs/>
      <w:color w:val="2C5234"/>
      <w:sz w:val="28"/>
      <w:szCs w:val="26"/>
    </w:rPr>
  </w:style>
  <w:style w:type="character" w:styleId="Heading4Char">
    <w:name w:val="Heading 4 Char"/>
    <w:qFormat/>
    <w:rPr>
      <w:rFonts w:eastAsia="Times New Roman" w:cs="BrowalliaUPC"/>
      <w:b/>
      <w:bCs/>
      <w:color w:val="00A3E0"/>
      <w:sz w:val="28"/>
      <w:szCs w:val="26"/>
    </w:rPr>
  </w:style>
  <w:style w:type="character" w:styleId="Heading5Char">
    <w:name w:val="Heading 5 Char"/>
    <w:qFormat/>
    <w:rPr>
      <w:rFonts w:eastAsia="Times New Roman" w:cs="BrowalliaUPC"/>
      <w:bCs/>
      <w:color w:val="012169"/>
      <w:sz w:val="28"/>
      <w:szCs w:val="26"/>
    </w:rPr>
  </w:style>
  <w:style w:type="character" w:styleId="Heading6Char">
    <w:name w:val="Heading 6 Char"/>
    <w:qFormat/>
    <w:rPr>
      <w:rFonts w:eastAsia="Times New Roman" w:cs="BrowalliaUPC"/>
      <w:bCs/>
      <w:color w:val="0097A9"/>
      <w:sz w:val="28"/>
      <w:szCs w:val="26"/>
    </w:rPr>
  </w:style>
  <w:style w:type="character" w:styleId="Heading7Char">
    <w:name w:val="Heading 7 Char"/>
    <w:qFormat/>
    <w:rPr>
      <w:rFonts w:eastAsia="Times New Roman" w:cs="BrowalliaUPC"/>
      <w:bCs/>
      <w:color w:val="75787B"/>
      <w:sz w:val="28"/>
      <w:szCs w:val="26"/>
    </w:rPr>
  </w:style>
  <w:style w:type="character" w:styleId="Heading8Char">
    <w:name w:val="Heading 8 Char"/>
    <w:qFormat/>
    <w:rPr>
      <w:rFonts w:eastAsia="Times New Roman" w:cs="BrowalliaUPC"/>
      <w:b/>
      <w:bCs/>
      <w:color w:val="86BC25"/>
      <w:sz w:val="24"/>
      <w:szCs w:val="26"/>
    </w:rPr>
  </w:style>
  <w:style w:type="character" w:styleId="Heading9Char">
    <w:name w:val="Heading 9 Char"/>
    <w:qFormat/>
    <w:rPr>
      <w:rFonts w:eastAsia="Times New Roman" w:cs="BrowalliaUPC"/>
      <w:b/>
      <w:bCs/>
      <w:szCs w:val="26"/>
    </w:rPr>
  </w:style>
  <w:style w:type="character" w:styleId="TitleChar">
    <w:name w:val="Title Char"/>
    <w:qFormat/>
    <w:rPr>
      <w:rFonts w:ascii="Verdana" w:hAnsi="Verdana" w:eastAsia="Times New Roman" w:cs="BrowalliaUPC"/>
      <w:bCs/>
      <w:color w:val="86BC25"/>
      <w:sz w:val="56"/>
      <w:szCs w:val="28"/>
    </w:rPr>
  </w:style>
  <w:style w:type="character" w:styleId="SubtitleChar">
    <w:name w:val="Subtitle Char"/>
    <w:qFormat/>
    <w:rPr>
      <w:rFonts w:ascii="Verdana" w:hAnsi="Verdana" w:eastAsia="Times New Roman" w:cs="BrowalliaUPC"/>
      <w:bCs/>
      <w:color w:val="2C5234"/>
      <w:sz w:val="56"/>
      <w:szCs w:val="28"/>
    </w:rPr>
  </w:style>
  <w:style w:type="character" w:styleId="StrongEmphasis">
    <w:name w:val="Strong"/>
    <w:qFormat/>
    <w:rPr>
      <w:b/>
    </w:rPr>
  </w:style>
  <w:style w:type="character" w:styleId="QuoteChar">
    <w:name w:val="Quote Char"/>
    <w:qFormat/>
    <w:rPr>
      <w:rFonts w:ascii="Verdana" w:hAnsi="Verdana" w:eastAsia="Times New Roman" w:cs="BrowalliaUPC"/>
      <w:bCs/>
      <w:color w:val="86BC25"/>
      <w:sz w:val="32"/>
      <w:szCs w:val="28"/>
    </w:rPr>
  </w:style>
  <w:style w:type="character" w:styleId="IntenseQuoteChar">
    <w:name w:val="Intense Quote Char"/>
    <w:qFormat/>
    <w:rPr>
      <w:rFonts w:ascii="Verdana" w:hAnsi="Verdana" w:eastAsia="Times New Roman" w:cs="BrowalliaUPC"/>
      <w:bCs/>
      <w:color w:val="2C5234"/>
      <w:sz w:val="32"/>
      <w:szCs w:val="28"/>
    </w:rPr>
  </w:style>
  <w:style w:type="character" w:styleId="BodyTextChar">
    <w:name w:val="Body Text Char"/>
    <w:qFormat/>
    <w:rPr>
      <w:rFonts w:ascii="Times New Roman" w:hAnsi="Times New Roman" w:eastAsia="SimSun;宋体" w:cs="Angsana New"/>
      <w:lang w:val="en-GB"/>
    </w:rPr>
  </w:style>
  <w:style w:type="character" w:styleId="FooterChar">
    <w:name w:val="Footer Char"/>
    <w:qFormat/>
    <w:rPr>
      <w:rFonts w:ascii="Times New Roman" w:hAnsi="Times New Roman" w:eastAsia="SimSun;宋体" w:cs="Angsana New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SimSun;宋体" w:cs="Angsana New"/>
      <w:i/>
      <w:iCs/>
      <w:sz w:val="18"/>
      <w:szCs w:val="18"/>
      <w:lang w:val="en-GB"/>
    </w:rPr>
  </w:style>
  <w:style w:type="character" w:styleId="BodyTextIndentChar">
    <w:name w:val="Body Text Indent Char"/>
    <w:qFormat/>
    <w:rPr>
      <w:rFonts w:ascii="CG Times (W1);Times New Roman" w:hAnsi="CG Times (W1);Times New Roman" w:eastAsia="SimSun;宋体" w:cs="Cordia New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SimSun;宋体" w:cs="Angsana New"/>
      <w:sz w:val="18"/>
      <w:szCs w:val="18"/>
      <w:lang w:val="en-GB"/>
    </w:rPr>
  </w:style>
  <w:style w:type="character" w:styleId="SignatureChar">
    <w:name w:val="Signature Char"/>
    <w:qFormat/>
    <w:rPr>
      <w:rFonts w:ascii="Times New Roman" w:hAnsi="Times New Roman" w:eastAsia="SimSun;宋体" w:cs="Angsana New"/>
      <w:lang w:val="en-GB"/>
    </w:rPr>
  </w:style>
  <w:style w:type="character" w:styleId="PageNumber">
    <w:name w:val="Page Number"/>
    <w:rPr>
      <w:rFonts w:cs="CG Times (W1);Times New Roman"/>
      <w:sz w:val="22"/>
      <w:szCs w:val="22"/>
    </w:rPr>
  </w:style>
  <w:style w:type="character" w:styleId="BodyText3Char">
    <w:name w:val="Body Text 3 Char"/>
    <w:qFormat/>
    <w:rPr>
      <w:rFonts w:ascii="CG Times (W1);Times New Roman" w:hAnsi="CG Times (W1);Times New Roman" w:eastAsia="SimSun;宋体" w:cs="Cordia New"/>
      <w:sz w:val="28"/>
      <w:szCs w:val="28"/>
      <w:lang w:val="en-GB"/>
    </w:rPr>
  </w:style>
  <w:style w:type="character" w:styleId="BodyTextIndent2Char">
    <w:name w:val="Body Text Indent 2 Char"/>
    <w:qFormat/>
    <w:rPr>
      <w:rFonts w:ascii="CG Times (W1);Times New Roman" w:hAnsi="CG Times (W1);Times New Roman" w:eastAsia="SimSun;宋体" w:cs="Cordia New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8"/>
      <w:lang w:val="en-GB"/>
    </w:rPr>
  </w:style>
  <w:style w:type="character" w:styleId="DocumentMapChar">
    <w:name w:val="Document Map Char"/>
    <w:qFormat/>
    <w:rPr>
      <w:rFonts w:ascii="Tahoma" w:hAnsi="Tahoma" w:eastAsia="SimSun;宋体" w:cs="Angsana New"/>
      <w:szCs w:val="24"/>
      <w:shd w:fill="000080" w:val="clear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SimSun;宋体" w:cs="Angsana New"/>
      <w:szCs w:val="28"/>
      <w:lang w:val="en-GB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20"/>
      <w:lang w:val="en-GB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600" w:after="0"/>
      <w:ind w:left="425" w:hanging="0"/>
      <w:outlineLvl w:val="9"/>
    </w:pPr>
    <w:rPr>
      <w:sz w:val="56"/>
    </w:rPr>
  </w:style>
  <w:style w:type="paragraph" w:styleId="TextBody">
    <w:name w:val="Body Text"/>
    <w:basedOn w:val="Normal"/>
    <w:pPr>
      <w:spacing w:before="0" w:after="2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left="425" w:right="389" w:hanging="0"/>
      <w:jc w:val="both"/>
    </w:pPr>
    <w:rPr>
      <w:rFonts w:ascii="CG Times (W1);Times New Roman" w:hAnsi="CG Times (W1);Times New Roman" w:cs="Cordia New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Normal"/>
    <w:qFormat/>
    <w:pPr>
      <w:spacing w:before="0" w:after="600"/>
    </w:pPr>
    <w:rPr>
      <w:color w:val="2C5234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Heading1"/>
    <w:qFormat/>
    <w:pPr>
      <w:numPr>
        <w:ilvl w:val="0"/>
        <w:numId w:val="0"/>
      </w:numPr>
      <w:spacing w:before="360" w:after="360"/>
      <w:ind w:left="425" w:hanging="0"/>
      <w:contextualSpacing/>
      <w:outlineLvl w:val="9"/>
    </w:pPr>
    <w:rPr>
      <w:sz w:val="32"/>
    </w:rPr>
  </w:style>
  <w:style w:type="paragraph" w:styleId="IntenseQuote">
    <w:name w:val="Intense Quote"/>
    <w:basedOn w:val="Quote"/>
    <w:qFormat/>
    <w:pPr/>
    <w:rPr>
      <w:color w:val="2C52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  <w:szCs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iCs/>
      <w:sz w:val="18"/>
      <w:szCs w:val="18"/>
    </w:rPr>
  </w:style>
  <w:style w:type="paragraph" w:styleId="ListBullet">
    <w:name w:val="List Bullet"/>
    <w:basedOn w:val="TextBody"/>
    <w:qFormat/>
    <w:pPr>
      <w:ind w:left="340" w:hanging="340"/>
    </w:pPr>
    <w:rPr/>
  </w:style>
  <w:style w:type="paragraph" w:styleId="ListBullet2">
    <w:name w:val="List Bullet 2"/>
    <w:basedOn w:val="ListBullet"/>
    <w:qFormat/>
    <w:pPr>
      <w:ind w:left="680" w:hanging="340"/>
    </w:pPr>
    <w:rPr/>
  </w:style>
  <w:style w:type="paragraph" w:styleId="TextBodyIndent">
    <w:name w:val="Body Text Indent"/>
    <w:basedOn w:val="Normal"/>
    <w:pPr>
      <w:spacing w:lineRule="auto" w:line="240" w:before="120" w:after="0"/>
      <w:ind w:left="425" w:right="749" w:hanging="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Zfaxdetails">
    <w:name w:val="zfax details"/>
    <w:basedOn w:val="Normal"/>
    <w:qFormat/>
    <w:pPr/>
    <w:rPr>
      <w:rFonts w:ascii="Univers 55;Times New Roman" w:hAnsi="Univers 55;Times New Roman" w:cs="Univers 55;Times New Roman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;Times New Roman" w:hAnsi="Univers 55;Times New Roman" w:cs="Univers 55;Times New Roman"/>
      <w:sz w:val="20"/>
      <w:szCs w:val="20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Zsubject">
    <w:name w:val="zsubject"/>
    <w:basedOn w:val="Normal"/>
    <w:qFormat/>
    <w:pPr>
      <w:spacing w:before="0" w:after="520"/>
    </w:pPr>
    <w:rPr>
      <w:b/>
      <w:bCs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/>
    <w:rPr/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Univers 45 Light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;Times New Roman" w:hAnsi="Univers 55;Times New Roman" w:cs="Univers 55;Times New Roman"/>
      <w:lang w:val="en-US" w:eastAsia="en-US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BodyText3">
    <w:name w:val="Body Text 3"/>
    <w:basedOn w:val="Normal"/>
    <w:qFormat/>
    <w:pPr>
      <w:spacing w:lineRule="auto" w:line="240"/>
      <w:ind w:left="425" w:right="389" w:hanging="0"/>
      <w:jc w:val="both"/>
    </w:pPr>
    <w:rPr>
      <w:rFonts w:ascii="CG Times (W1);Times New Roman" w:hAnsi="CG Times (W1);Times New Roman" w:cs="Cordia New"/>
      <w:sz w:val="28"/>
      <w:szCs w:val="28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120" w:after="0"/>
      <w:ind w:left="547" w:right="389" w:hanging="0"/>
      <w:jc w:val="both"/>
    </w:pPr>
    <w:rPr>
      <w:rFonts w:ascii="CG Times (W1);Times New Roman" w:hAnsi="CG Times (W1);Times New Roman" w:cs="Cordi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1260" w:hanging="1260"/>
    </w:pPr>
    <w:rPr>
      <w:rFonts w:ascii="CG Times (W1);Times New Roman" w:hAnsi="CG Times (W1);Times New Roman" w:cs="Cordi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Style5">
    <w:name w:val="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CharCharCharCharCharCharCharCharCharCharCharChar">
    <w:name w:val="อักขระ Char Char Char Char Char Char Char Char Char Char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CharCharCharCharCharCharCharCharCharCharCharCharCharCharChar">
    <w:name w:val="อักขระ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CharCharCharCharCharCharCharCharCharCharCharChar1">
    <w:name w:val="อักขระ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Cs w:val="28"/>
    </w:rPr>
  </w:style>
  <w:style w:type="paragraph" w:styleId="Acctfourfigures">
    <w:name w:val="acct four figures"/>
    <w:basedOn w:val="Normal"/>
    <w:qFormat/>
    <w:pPr>
      <w:ind w:left="0" w:hanging="0"/>
      <w:jc w:val="left"/>
    </w:pPr>
    <w:rPr>
      <w:rFonts w:ascii="Angsana New" w:hAnsi="Angsana New" w:eastAsia="Times New Roman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3">
    <w:name w:val="?????3????"/>
    <w:basedOn w:val="Normal"/>
    <w:qFormat/>
    <w:pPr>
      <w:spacing w:lineRule="auto" w:line="240"/>
      <w:ind w:left="0" w:hanging="0"/>
      <w:jc w:val="left"/>
    </w:pPr>
    <w:rPr>
      <w:rFonts w:eastAsia="Times New Roman"/>
      <w:lang w:val="th-TH"/>
    </w:rPr>
  </w:style>
  <w:style w:type="paragraph" w:styleId="Block">
    <w:name w:val="block"/>
    <w:basedOn w:val="Normal"/>
    <w:qFormat/>
    <w:pPr>
      <w:spacing w:before="0" w:after="260"/>
      <w:ind w:left="567" w:hanging="0"/>
      <w:jc w:val="left"/>
    </w:pPr>
    <w:rPr>
      <w:rFonts w:eastAsia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46:00Z</dcterms:created>
  <dc:creator>afoosrinual</dc:creator>
  <dc:description/>
  <cp:keywords/>
  <dc:language>en-US</dc:language>
  <cp:lastModifiedBy>pchakhamrod@deloitte.com</cp:lastModifiedBy>
  <cp:lastPrinted>2019-02-27T19:45:00Z</cp:lastPrinted>
  <dcterms:modified xsi:type="dcterms:W3CDTF">2019-02-27T12:45:00Z</dcterms:modified>
  <cp:revision>62</cp:revision>
  <dc:subject/>
  <dc:title/>
</cp:coreProperties>
</file>